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 Önkormányzat utca elnevezés( névtábla, házszám) rendeletének végrehajtása</w:t>
      </w:r>
    </w:p>
    <w:p>
      <w:pPr>
        <w:pStyle w:val="BodyText2"/>
        <w:ind w:hanging="0"/>
        <w:rPr/>
      </w:pPr>
      <w:r>
        <w:rPr>
          <w:rFonts w:cs="Tahoma" w:ascii="Tahoma" w:hAnsi="Tahoma"/>
          <w:sz w:val="20"/>
        </w:rPr>
        <w:t>Délegyháza Község Önkormányzata Képviselő- testületének 7/2007.(III. 22.) számú utcanévről és a házszámtábláról, a házszámozás szabályiról szóló rendelete értelmében a 3.§ (1) bekezdése értelmében minden utcát el kell nevezni.</w:t>
      </w:r>
    </w:p>
    <w:p>
      <w:pPr>
        <w:pStyle w:val="BodyTex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özségünkben, a 2008-as évben a Képviselő testület a Szent István tér elnevezéséről döntött, ennek alapján a közterület az ingatlan nyilvántartásban rögzítésre került.</w:t>
      </w:r>
    </w:p>
    <w:p>
      <w:pPr>
        <w:pStyle w:val="BodyTex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09. május 18.-i testületi ülésen a Pitypang utca elnevezéséről döntöttek, melyet a lakcímnyilvántartásban átvezettünk és az ingatlan nyilvántartásban átvezetettük, és rögzítettük, valamint a szolgáltatokat, és a lakosokat is megfelelően tájékoztattuk. Az utcanév táblák a közterületekre ki lettek helyezve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4544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5.2. 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Polgármester, Al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október 9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</w:t>
      </w:r>
      <w:r>
        <w:rPr>
          <w:rFonts w:cs="Tahoma" w:ascii="Tahoma" w:hAnsi="Tahoma"/>
          <w:sz w:val="20"/>
          <w:szCs w:val="20"/>
          <w:lang w:eastAsia="ar-SA"/>
        </w:rPr>
        <w:tab/>
        <w:t xml:space="preserve">        Köz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Kriston István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3:00Z</dcterms:created>
  <dc:creator>Dósa Renáta</dc:creator>
  <dc:description/>
  <cp:keywords/>
  <dc:language>en-US</dc:language>
  <cp:lastModifiedBy>Dr. Molnár Zsuzsanna</cp:lastModifiedBy>
  <cp:lastPrinted>2009-10-12T09:32:00Z</cp:lastPrinted>
  <dcterms:modified xsi:type="dcterms:W3CDTF">2009-10-12T15:33:00Z</dcterms:modified>
  <cp:revision>2</cp:revision>
  <dc:subject/>
  <dc:title>Előterjesztés a Képviselő-testület</dc:title>
</cp:coreProperties>
</file>