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1. HALASZTOTT DÖNTÉS - HORGÁSZHELY TERÜLETBÉRLETI SZERZŐDÉS A KÉKTÓ SÉTÁNYO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július 14. napján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>Várhalmy Attila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mint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Délegyháza 436 hrsz-ú, </w:t>
      </w:r>
      <w:r>
        <w:rPr>
          <w:rFonts w:cs="Tahoma" w:ascii="Tahoma" w:hAnsi="Tahoma"/>
          <w:sz w:val="20"/>
          <w:szCs w:val="20"/>
          <w:lang w:eastAsia="ar-SA"/>
        </w:rPr>
        <w:t>kivett lakóház és udvar megjelölésű, 2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térmértékű </w:t>
      </w:r>
      <w:r>
        <w:rPr>
          <w:rFonts w:cs="Tahoma" w:ascii="Tahoma" w:hAnsi="Tahoma"/>
          <w:b/>
          <w:sz w:val="20"/>
          <w:szCs w:val="20"/>
          <w:lang w:eastAsia="ar-SA"/>
        </w:rPr>
        <w:t>elsősori tóparti ingatlan tulajdonosa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bérelni szeretné horgászat céljából az ingatlanja előtti tóparti területből kb 20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>-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bérelni kívánt ingatlan (Délegyháza 396 hrsz-ú, 89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töltés megjelölésű ingatlan) Délegyháza Község Önkormányzat tulajdonában van, azonban korábbi Kt. ülés alkalmával a Testület tagjai azt az álláspontot képviselték, hogy ha most a bérletet engedélyezik, és ez követendő példa lesz, akkor annak beláthatatlan következményei lehetnek (kinek a bérleménye, ki használhatja, milyen jogon stb.)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Egyebekben az övezeti tervlapon a töltés jelenleg „Z” jelű beépítésre nem szánt zöldövezeti besorolású (közparkok területe)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sz w:val="14"/>
          <w:szCs w:val="14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5:00Z</dcterms:created>
  <dc:creator>vasarhelyine</dc:creator>
  <dc:description/>
  <cp:keywords/>
  <dc:language>en-US</dc:language>
  <cp:lastModifiedBy>Zsu</cp:lastModifiedBy>
  <cp:lastPrinted>2009-10-12T13:09:00Z</cp:lastPrinted>
  <dcterms:modified xsi:type="dcterms:W3CDTF">2010-08-01T18:30:00Z</dcterms:modified>
  <cp:revision>4</cp:revision>
  <dc:subject/>
  <dc:title>Előterjesztés a Képviselő-testület</dc:title>
</cp:coreProperties>
</file>