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. DÉLEGYHÁZA 0154/17 HRSZ-Ú INGATLAN BELTERÜLETBE VONÁSI 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Nagy István (T.I.F. Kft. képviseletében)</w:t>
      </w:r>
      <w:r>
        <w:rPr>
          <w:rFonts w:cs="Tahoma" w:ascii="Tahoma" w:hAnsi="Tahoma"/>
          <w:sz w:val="20"/>
          <w:szCs w:val="20"/>
          <w:lang w:eastAsia="ar-SA"/>
        </w:rPr>
        <w:t xml:space="preserve"> 2009. szeptember 23. napján kérelemmel fordult Délegyháza Község Önkormányzatához, miszerint a tulajdonában lévő, Délegyháza 0154/17 hrsz-ú, 3,8252 ha térmértékű, kivett kopárság megjelölésű külterületi ingatlant szeretné belterületbe vonatni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ingatlan a 9/2003. (V. 21. ) számú Önkorm. Rendelet alapján (Kamion tavak szabályozási terve) „ÜÜ” megjelölésű beépítésre szánt üdülőházas terület szabályozása alá esik (beép: 10%, legkisebb telek: 3500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>, ép. magasság: 6m), tehát a belterületbe vonás nélkül is hasznosítható, beépíthető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Nagy István (T.I.F. Kft. képviseletében eljárni jogosult) kérelmét, és hozzájárul az T. I. F. Kft. tulajdonában lévő Délegyháza 0154/17 hrsz-ú, 3,8252 ha térmértékű, kivett kopárság megjelölésű külterületi ingatlan belterületbe vonásához a következő előfeltétellel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z Önkormányzat kész az épített környezet alakításáról és védelméről szóló 1997. évi. LXXVIII. tv. 30/A § (2) bekezdésében szabályozott közjogias magánjogi szerződést kötni a kérelmezővel, melyben a belterületbe vonás (mint településrendezési eszköz) előfeltételeként az egy telken (3 500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>) felüli ingatlan után – a helyben kialakult piaci ár 10%-át - …………. Ft/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intézményfejlesztési hozzájárulást kér a kérelmezőtő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belterületbe vonás összes felmerülő további költsége szintén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 – testülete felhatalmazza Dr. gr. Bethlen Istvánné polgármestert, hogy a fenti tartalmú településrendezési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a szerződéskötés a határozat közlésétől számítva azonnal, a belterületbe vonás tekintetésben a szerződéskötést követően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1:00Z</dcterms:created>
  <dc:creator>vasarhelyine</dc:creator>
  <dc:description/>
  <cp:keywords/>
  <dc:language>en-US</dc:language>
  <cp:lastModifiedBy>Zsu</cp:lastModifiedBy>
  <cp:lastPrinted>2009-10-12T08:35:00Z</cp:lastPrinted>
  <dcterms:modified xsi:type="dcterms:W3CDTF">2010-08-01T18:36:00Z</dcterms:modified>
  <cp:revision>3</cp:revision>
  <dc:subject/>
  <dc:title>Előterjesztés a Képviselő-testület</dc:title>
</cp:coreProperties>
</file>