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8. SCHNELL – ÖL KFT. X. BÁNYA BŐVÍTÉSA – TSZT-HÉSZ MÓDOSÍTÁS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szeptember 3. napján érkezett megkeresés szerint </w:t>
      </w:r>
      <w:r>
        <w:rPr>
          <w:rFonts w:cs="Tahoma" w:ascii="Tahoma" w:hAnsi="Tahoma"/>
          <w:b/>
          <w:sz w:val="20"/>
          <w:szCs w:val="20"/>
          <w:lang w:eastAsia="ar-SA"/>
        </w:rPr>
        <w:t>Toplak László (Schnell-Öl Kft. képviseletében)</w:t>
      </w:r>
      <w:r>
        <w:rPr>
          <w:rFonts w:cs="Tahoma" w:ascii="Tahoma" w:hAnsi="Tahoma"/>
          <w:sz w:val="20"/>
          <w:szCs w:val="20"/>
          <w:lang w:eastAsia="ar-SA"/>
        </w:rPr>
        <w:t xml:space="preserve"> a jelenlegi </w:t>
      </w:r>
      <w:r>
        <w:rPr>
          <w:rFonts w:cs="Tahoma" w:ascii="Tahoma" w:hAnsi="Tahoma"/>
          <w:b/>
          <w:sz w:val="20"/>
          <w:szCs w:val="20"/>
          <w:lang w:eastAsia="ar-SA"/>
        </w:rPr>
        <w:t>X. bánya bővítését szeretné</w:t>
      </w:r>
      <w:r>
        <w:rPr>
          <w:rFonts w:cs="Tahoma" w:ascii="Tahoma" w:hAnsi="Tahoma"/>
          <w:sz w:val="20"/>
          <w:szCs w:val="20"/>
          <w:lang w:eastAsia="ar-SA"/>
        </w:rPr>
        <w:t xml:space="preserve"> a </w:t>
      </w:r>
      <w:r>
        <w:rPr>
          <w:rFonts w:cs="Tahoma" w:ascii="Tahoma" w:hAnsi="Tahoma"/>
          <w:b/>
          <w:sz w:val="20"/>
          <w:szCs w:val="20"/>
          <w:lang w:eastAsia="ar-SA"/>
        </w:rPr>
        <w:t>Délegyháza 0112/2 hrsz-ú</w:t>
      </w:r>
      <w:r>
        <w:rPr>
          <w:rFonts w:cs="Tahoma" w:ascii="Tahoma" w:hAnsi="Tahoma"/>
          <w:sz w:val="20"/>
          <w:szCs w:val="20"/>
          <w:lang w:eastAsia="ar-SA"/>
        </w:rPr>
        <w:t>, jelenleg szántó művelési ágú 4,6182 ha nagyságú területre. A bővítéssel érintett terület a jelenleg hatályos HÉSZ szerint „Má-f” jelű beépítésre nem szánt általános mezőgazdasági övezetbe (agrárturizmust szolgáló építmények elhelyezését megengedő, farmgazdasági területek) tartozik, így a bővítéshez TSZT és HÉSZ módosításra van szükség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jelenleg folyó hasonló ügyekben a KTVF a bányabővítéseket általában elutasítja, így a településszerkezeti terv módosításához szükséges KTVF vélemény beszerzése is kérdéses (általában teljes körű környezethasználati felülvizsgálat lefolytatásához köti – amit a felszín alatti vizek védelme, valamint a tervezett tevékenységre vonatkozó elővigyázatosság elve alapján rendre elutasít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ovábbi probléma lehet, hogy a tervezett bővítés belterületi, beépítésre szánt „Lke” jelű övezeti besorolásba tartozó terület felé történne (Ökofalu II. felé), megvalósulása esetén a belterületi ingatlanokat csak egy út választaná el a bányát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térképkivonat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övezeti tervlapj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ingatlan tulajdoni lapja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 xml:space="preserve">Kérem a Tisztelt Képviselő-testületet a fentiek figyelembe vételével a tervezett TSZT és HÉSZ módosítása ügyében dönteni szíveskedjen!! A kérelem pozitív elbírása esetén a településrendezési szerződés tartalmi elemeit is szíveskedjenek megállapítani (előfeltétel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2:00Z</dcterms:created>
  <dc:creator>vasarhelyine</dc:creator>
  <dc:description/>
  <cp:keywords/>
  <dc:language>en-US</dc:language>
  <cp:lastModifiedBy>Dr. Molnár Zsuzsanna</cp:lastModifiedBy>
  <cp:lastPrinted>2009-10-12T11:31:00Z</cp:lastPrinted>
  <dcterms:modified xsi:type="dcterms:W3CDTF">2009-10-12T15:02:00Z</dcterms:modified>
  <cp:revision>2</cp:revision>
  <dc:subject/>
  <dc:title>Előterjesztés a Képviselő-testület</dc:title>
</cp:coreProperties>
</file>