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b/>
        </w:rPr>
        <w:t>2009. október 19. napján tartandó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/ Napirendi pont: </w:t>
      </w:r>
      <w:r>
        <w:rPr>
          <w:b/>
        </w:rPr>
        <w:t>Tájékoztató a Polgármesteri Hivatal belső szabályzatai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b/>
          <w:b/>
        </w:rPr>
      </w:pPr>
      <w:r>
        <w:rPr/>
        <w:t>A Délegyháza Község Önkormányzat Polgármesteri Hivatala</w:t>
      </w:r>
      <w:r>
        <w:rPr>
          <w:b/>
        </w:rPr>
        <w:t xml:space="preserve"> </w:t>
      </w:r>
      <w:r>
        <w:rPr/>
        <w:t>jelenleg szabályzatok hiányában, illetőleg már elavult, a jelenleg hatályos jogszabályokkal összhangban nem álló szabályzatok alapján működik. A gazdasági folyamatok szabályos kezelése, e szabályzatok megléte nélkül nehéz, megalkotásukat és életbe léptetésüket a belső ellenőr évek óta többször szorgalmazta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>
          <w:color w:val="000000"/>
        </w:rPr>
        <w:t>A mai testületi ülés 4.6. napirendi pontja külön foglalkozik a Képviselő-testület Szervezeti és Működési Szabályzatának, valamint annak mellékleteként a Polgármesteri Hivatal Szervezeti és Működési Szabályzatának módosításával, rendeleti formában, mely az alapja a többi szabályzatnak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/>
        <w:t>A munka mennyisége és többszörös jogszabályi megfelelésének követelménye miatt, várhatón 2009. év végéig kerülnek szakaszosan bevezetésre az alábbi ütemezés szerint:</w:t>
      </w:r>
    </w:p>
    <w:p>
      <w:pPr>
        <w:pStyle w:val="TextBody"/>
        <w:widowControl w:val="false"/>
        <w:suppressAutoHyphens w:val="false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Önkormányzat SzMSz (2009. 10.20.)</w:t>
      </w:r>
    </w:p>
    <w:p>
      <w:pPr>
        <w:pStyle w:val="TextBody"/>
        <w:widowControl w:val="false"/>
        <w:suppressAutoHyphens w:val="false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Gazdasági Szervezet Ügyrendje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Számviteli Politika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Pénzkezelési Szabályzat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Számlarend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Számlatükör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Bizonylati rend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Pénzgazdálkodás rendje (2009. 11.20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FEUVE (2009. 11.20.)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Ügyvitel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Verseny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Belső ellenőrzés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Leltárkészítési és leltározás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Beruházás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Eszközök és források értékelése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Feladat- és hatásköri jegyzék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Informatika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Informatikai katasztrófa helyreállítási terv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Közbeszerzés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Közszolgálati adatvédelmi szabályzat (2009. 12.15.)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/>
        <w:t>Esélyegyenlőségi terv (2009. 12.15.)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állította: Östör Kár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12:00Z</dcterms:created>
  <dc:creator>Titkárság</dc:creator>
  <dc:description/>
  <cp:keywords/>
  <dc:language>en-US</dc:language>
  <cp:lastModifiedBy>Dr. Molnár Zsuzsanna</cp:lastModifiedBy>
  <cp:lastPrinted>2009-09-07T11:51:00Z</cp:lastPrinted>
  <dcterms:modified xsi:type="dcterms:W3CDTF">2009-10-12T15:12:00Z</dcterms:modified>
  <cp:revision>2</cp:revision>
  <dc:subject/>
  <dc:title>                  Délegyháza Község Önkormányzat</dc:title>
</cp:coreProperties>
</file>