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5. HATÁROZAT – 1901 HRSZ-Ú INGATLAN MEGOSZTÁSÁNAK 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r. Riebl Antal (László Lajosné és társai képviseletében)</w:t>
      </w:r>
      <w:r>
        <w:rPr>
          <w:rFonts w:cs="Tahoma" w:ascii="Tahoma" w:hAnsi="Tahoma"/>
          <w:sz w:val="20"/>
          <w:szCs w:val="20"/>
          <w:lang w:eastAsia="ar-SA"/>
        </w:rPr>
        <w:t xml:space="preserve"> 2009. szeptember 23. napján kelt levelében kérelemmel fordult Délegyháza Község Önkormányzatához, miszerint az általa képviselt, Délegyháza 1901 hrsz-ú, 5645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egyéb terület és udvar megjelölésű ingatlan tulajdonosainak a földhivatal hiánypótlást írt elő a terület megosztásával kapcsolatba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rábban a Képviselő-testület 241/2009. (VI.22.) számú határozatában már hozzájárult a terület megosztásához, azonban ezt pontosítani szükséges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r. Riebl Antal megkeresése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orábbi Kt. határozat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Változási vázrajz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elekmegosztás jogerős építéshatósági határoz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a korábban hozott 241/2009. (Vi.22.) számú határozatát ezúton megerősíti, valamint feltétlen és visszavonhatatlan hozzájárulását adja (engedélyezi) a Délegyháza 1901 hrsz-ú, 5645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ivett egyéb terület és udvar megjelölésű ingatlan telekmegosztásához a 847/2008. munkaszámú, és a Ráckeve Körzeti Földhivatalnál 3-777/2008. számon nyilvántartott (záradékolt) változási vázrajz szerin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51:00Z</dcterms:created>
  <dc:creator>vasarhelyine</dc:creator>
  <dc:description/>
  <cp:keywords/>
  <dc:language>en-US</dc:language>
  <cp:lastModifiedBy>Dr. Molnár Zsuzsanna</cp:lastModifiedBy>
  <cp:lastPrinted>2009-10-12T08:35:00Z</cp:lastPrinted>
  <dcterms:modified xsi:type="dcterms:W3CDTF">2009-10-12T14:51:00Z</dcterms:modified>
  <cp:revision>2</cp:revision>
  <dc:subject/>
  <dc:title>Előterjesztés a Képviselő-testület</dc:title>
</cp:coreProperties>
</file>