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Tahoma" w:hAnsi="Tahoma" w:cs="Tahoma"/>
          <w:bCs w:val="false"/>
        </w:rPr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</w:rPr>
        <w:t>2009. október 19-i ülésér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</w:rPr>
        <w:t>6. Településüzemeltetési ügyek</w:t>
      </w:r>
    </w:p>
    <w:p>
      <w:pPr>
        <w:pStyle w:val="Normal"/>
        <w:ind w:right="-85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i/>
          <w:u w:val="single"/>
          <w:shd w:fill="C0C0C0" w:val="clear"/>
        </w:rPr>
        <w:t xml:space="preserve">6.4. Sörkuckó szennyvízelvezetése  </w:t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Előzmény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élegyháza Község Polgármesteri Hivatal Településüzemeltetési előadója a Képviselő- testület 2009. augusztus 4-én iktatott határszemle feladatsorából, az ivóvízbekötések és szennyvízbekötések felülvizsgálatakor, valamint DTV Zrt. szakembereivel egyeztetve szembesült azzal a ténnyel, hogy az önkormányzat tulajdonát képező 286/4 hrsz-ú ingatlanon lévő Szent István Park melletti Sörkuckó épülete nincs csatornázva, ott nyitott emésztővel történik a szennyvíz gyűjtése. Délegyháza Község Önkormányzat Polgármesteri Hivatalának Adóigazgatási előadója, Igazgatási előadója és Településüzemeltetési előadója  DTV Zrt. képviselőjével tárgyalásokat folytatott a ivóvízzel és szennyvízzel kapcsolatos problémák kidolgozására. Az itt megbeszéltek, valamint a jogszabályi előírások alapján Délegyháza Község aljegyzője kötelezni fog minden ingatlantulajdonost az ivóvíz- és szennyvízhálózatra történő csatlakozásra ott, ahol a hálózat kiépítésre került. Ezzel a nagymértékű kötelezéssel várhatóan javulni fog tavaink állapota és a közegészségügyi előírások betartása. Ezzel összhangban az ivóvíz és szennyvízelvezetésről szóló rendeleteink is felülvizsgálatra kerülnek 2009. decemberében a díjak módosításával egyidejűleg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fertőzésveszélynek kitett környezet miatt Sörkuckó épületét haladéktalanul rá kell kötni a csatornára, ami a DTV. Zrt által megadott információ alapján a Kossuth Lajos u. első aknájába beköthető furással és a nagyfeszültségű oszlop elkerülésével. A tervezés és rákötés költségei nem voltak tervezve a 2009. évi költségvetés elfogadásakor, így Képviselő- testületnek ezen pénzösszeg elhatárolásáról most kellene döntenie.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Jogszabály:</w:t>
      </w:r>
      <w:r>
        <w:rPr>
          <w:rFonts w:cs="Tahoma" w:ascii="Tahoma" w:hAnsi="Tahoma"/>
          <w:sz w:val="22"/>
          <w:szCs w:val="22"/>
        </w:rPr>
        <w:t xml:space="preserve"> A fenti kérdésben a hatáskörökről és kötelezően ellátandó közszolgáltatások megszervezéséről „A helyi önkormányzatokról” szóló 1990. évi LXV. tv. 16.§ (1) bekezdés, 8.§ (4) bekezdés, a</w:t>
      </w:r>
      <w:r>
        <w:rPr>
          <w:rFonts w:cs="Tahoma" w:ascii="Tahoma" w:hAnsi="Tahoma"/>
          <w:bCs/>
          <w:sz w:val="22"/>
          <w:szCs w:val="22"/>
        </w:rPr>
        <w:t xml:space="preserve"> vízgazdálkodásról szóló 1995. évi LVII. törvény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</w:rPr>
        <w:t>.§ (2) bekezdés b) pontja rendelkezik. A vízgazdálkodási hatósági jogkör gyakorlásáról szóló 72/1996.(V.22.) Korm. rendelet 24.§ (4) bekezdése kimondja, hogy a jegyző elrendelheti közműpótló létesítmény megvalósítását, átalakítását, megszüntetését ha az jogellenes vagy káros létesítéssel, üzemeltetéssel, illetve a megfelelő létesítmény hiányával összefüggő a vízgazdálkodás, környezetvédelmi és közegészségügyi követelményeket rögzítő jogszabályi rendelkezések érvényesülése azt szükségessé teszi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élegyháza Község Önkormányzatának többször módosított 21/2002.(XII. 18.) számú szennyvízelvezetésről szóló Önkormányzati rendelete hatálya kiterjed minden, Délegyháza község közigazgatási területén lévő ingatlantulajdonosra. Ezen rendelet 2.§.(1). bek. a.) pontja: A szennyvízcsatorna törzshálózat mentén fekvő ingatlanok esetén minden ingatlantulajdonos köteles az érdekeltségi aránya szerinti érdekeltségi hozzájárulás megfizetésére. Sörkuckó épülete a faluhoz tartozik, így az önkormányzat felé kellene a 160.000.-Ft-os érdekeltségi hozzájárulást megfizetni, ami csak átvezetést jelenet önkormányzatunknak. A közműves ivóvízellátásról és a közműves szennyvízelvezetésről szóló 38/1995. (IV.5.) Korm. rendelet 4.§ (3) bekezdése értelmében a települési önkormányzat jegyzője közegészségügyi és a környezetvédelmi és vízgazdálkodási jogszabályok megsértése esetén az ingatlanok bekötését a tulajdonosok költségére elrendeli. Mivel a 286/4 hrsz-ú ingatlanon lévő Szent István Park melletti Sörkuckó épülete nincs csatornázva így az ingatlan tulajdonosa, az önkormányzat a közegészségügyi követelményeket rögzítő jogszabályokban foglalt feltételeknek nem vagy csak részben tettek eleget. Ez a jogszerűtlen állapot a csatornahálózatra történő csatlakozással megszüntethető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Style w:val="StrongEmphasis"/>
          <w:rFonts w:ascii="Tahoma" w:hAnsi="Tahoma" w:cs="Tahoma"/>
          <w:i/>
          <w:i/>
          <w:u w:val="single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Style w:val="StrongEmphasis"/>
          <w:rFonts w:cs="Tahoma" w:ascii="Tahoma" w:hAnsi="Tahoma"/>
          <w:i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Délegyháza Község Önkormányzatának Képviselő-testülete</w:t>
      </w:r>
      <w:r>
        <w:rPr>
          <w:rFonts w:cs="Tahoma" w:ascii="Tahoma" w:hAnsi="Tahoma"/>
        </w:rPr>
        <w:t xml:space="preserve"> elfogadja, hogy </w:t>
      </w:r>
      <w:r>
        <w:rPr>
          <w:rFonts w:cs="Tahoma" w:ascii="Tahoma" w:hAnsi="Tahoma"/>
          <w:sz w:val="22"/>
          <w:szCs w:val="22"/>
        </w:rPr>
        <w:t>az önkormányzat tulajdonát képező 286/4 hrsz-ú ingatlanon lévő Szent István Park melletti Sörkuckó épületének szennyvízelvezetését a csatornahálózatra történő csatlakozással oldja meg. A csatornahálózatra történő csatlakozás tervezési és kivitelezési költségeit a 2010 évi költségvetésben elkülöníti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sz w:val="22"/>
          <w:szCs w:val="22"/>
        </w:rPr>
        <w:t>Délegyháza Község Önkormányzatának Képviselő- testülete a csatornahálózatra történő csatlakozás előkészítésével és ügyintézésével megbízza hivatal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  <w:u w:val="single"/>
        </w:rPr>
        <w:t>Határidő:</w:t>
      </w:r>
      <w:r>
        <w:rPr>
          <w:rFonts w:cs="Tahoma" w:ascii="Tahoma" w:hAnsi="Tahoma"/>
          <w:i/>
        </w:rPr>
        <w:t xml:space="preserve"> 2009. október 19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u w:val="single"/>
        </w:rPr>
        <w:t>Felelős:</w:t>
      </w:r>
      <w:r>
        <w:rPr>
          <w:rFonts w:cs="Tahoma" w:ascii="Tahoma" w:hAnsi="Tahoma"/>
          <w:i/>
        </w:rPr>
        <w:t xml:space="preserve"> Képviselő- testület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Style w:val="StrongEmphasis"/>
          <w:rFonts w:ascii="Tahoma" w:hAnsi="Tahoma" w:cs="Tahoma"/>
          <w:i/>
          <w:i/>
          <w:u w:val="single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Style w:val="StrongEmphasis"/>
          <w:rFonts w:ascii="Tahoma" w:hAnsi="Tahoma" w:cs="Tahoma"/>
          <w:i/>
          <w:i/>
          <w:u w:val="single"/>
        </w:rPr>
      </w:pPr>
      <w:r>
        <w:rPr/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Style w:val="StrongEmphasis"/>
          <w:rFonts w:ascii="Tahoma" w:hAnsi="Tahoma" w:cs="Tahoma"/>
          <w:i/>
          <w:i/>
          <w:u w:val="single"/>
        </w:rPr>
      </w:pPr>
      <w:r>
        <w:rPr/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Összeállította: </w:t>
      </w:r>
    </w:p>
    <w:p>
      <w:pPr>
        <w:pStyle w:val="Normal"/>
        <w:ind w:left="4956" w:right="-111" w:firstLine="708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sza Gabriella</w:t>
      </w:r>
    </w:p>
    <w:p>
      <w:pPr>
        <w:pStyle w:val="Normal"/>
        <w:ind w:left="4956" w:right="-111" w:firstLine="708"/>
        <w:rPr>
          <w:rFonts w:ascii="Tahoma" w:hAnsi="Tahoma" w:cs="Tahoma"/>
        </w:rPr>
      </w:pPr>
      <w:r>
        <w:rPr>
          <w:rFonts w:cs="Tahoma" w:ascii="Tahoma" w:hAnsi="Tahoma"/>
        </w:rPr>
        <w:t>településüzemeltetési előadó</w:t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2009. október 12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lang w:eastAsia="zxx" w:bidi="zxx"/>
        </w:rPr>
        <w:tab/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30:00Z</dcterms:created>
  <dc:creator>vasarhelyine</dc:creator>
  <dc:description/>
  <cp:keywords/>
  <dc:language>en-US</dc:language>
  <cp:lastModifiedBy>Dr. Molnár Zsuzsanna</cp:lastModifiedBy>
  <cp:lastPrinted>2009-03-06T09:03:00Z</cp:lastPrinted>
  <dcterms:modified xsi:type="dcterms:W3CDTF">2009-10-12T12:30:00Z</dcterms:modified>
  <cp:revision>2</cp:revision>
  <dc:subject/>
  <dc:title>Előterjesztés a Képviselő-testület</dc:title>
</cp:coreProperties>
</file>