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4. CZOMBOS SÁNDOR ÉS VENCZEL ÉVA TELEK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Czombos Sándor és Venczel Éva </w:t>
      </w:r>
      <w:r>
        <w:rPr>
          <w:rFonts w:cs="Tahoma" w:ascii="Tahoma" w:hAnsi="Tahoma"/>
          <w:sz w:val="20"/>
          <w:szCs w:val="20"/>
          <w:lang w:eastAsia="ar-SA"/>
        </w:rPr>
        <w:t>telekügyével kapcsoltban dr. Riebl Antal 2009. szeptember 22. napján kelt levelével megkereste Délegyháza Község Önkormányzat Polgármesterét, miszerint Czombos Kristóf tulajdonában lévő, Délegyháza 0155/15 hrsz-ú, 500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gyep (legelő) megjelölésű ingatlanán történő ivóvíz és csatorna nyomóvezeték beruházás megvalósulása érdekében az ingatlanát építési telekre cserélné. A közműfejlesztésre a korábban Képviselő-testületi ülésen elfogadott „Majosi út menti területek szabályozási tervének” megvalósulása céljából lenne szükség, mely az Önkormányzat érdeke is (az I. tó környékén lakók rácsatlakozási lehetősége lenne biztosítva ez által).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Korábban a kérelmező tulajdonában lévő ingatlan kisajátítási eljárása már elindult, azonban az nem valósult meg, és ingatlanán keresztül húzódó közművek miatt építeni sem tud rá (azóta sem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Majosi út menti területeken kialakuló építési telkekből vagy az ú.n. 38 telekből lenne megoldható a kérelmező csere-ingatlan ellátása, azonban az Önkormányzatnak mérlegelnie szükséges jelen vagyoni helyzetére való tekintette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r. Riebl Antal megkeresése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Ingatlan tulajdoni lapja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Ingatlan térképmásol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kérelmezők ingatlan cseréjéről, annak szükségességéről illetve a felajánlani kívánt ingatlan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9:00Z</dcterms:created>
  <dc:creator>vasarhelyine</dc:creator>
  <dc:description/>
  <cp:keywords/>
  <dc:language>en-US</dc:language>
  <cp:lastModifiedBy>Dr. Molnár Zsuzsanna</cp:lastModifiedBy>
  <cp:lastPrinted>2009-10-12T08:35:00Z</cp:lastPrinted>
  <dcterms:modified xsi:type="dcterms:W3CDTF">2009-10-12T14:49:00Z</dcterms:modified>
  <cp:revision>2</cp:revision>
  <dc:subject/>
  <dc:title>Előterjesztés a Képviselő-testület</dc:title>
</cp:coreProperties>
</file>