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18"/>
          <w:szCs w:val="18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18"/>
          <w:szCs w:val="18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18"/>
          <w:szCs w:val="18"/>
        </w:rPr>
        <w:t>2009. október 19-i ülésére</w:t>
      </w:r>
    </w:p>
    <w:p>
      <w:pPr>
        <w:pStyle w:val="Normal"/>
        <w:jc w:val="center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5.</w:t>
        <w:tab/>
        <w:t xml:space="preserve">Napirendi pont: </w:t>
        <w:tab/>
        <w:t>Településfejlesztési ügyek (írásbeli)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5.14.</w:t>
        <w:tab/>
        <w:tab/>
        <w:t>Lakáshiteles elővásárlási ügyek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ab/>
        <w:tab/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Gál Zoltán kérelmet nyújtott be az Önkormányzathoz, melyben kéri, hogy vizsgáljuk meg annak lehetőségét, hogy édesanyja, Gál Istvánné Délegyháza, Vörösmarty u. 48. szám alatti, lakáshitellel érintett ingatlana megvásárlásának lehetőségét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A nehéz helyzetbe került, lakáshitellel rendelkező polgárok védelme érdekében szükséges egyes törvénymódosításokról szóló 2009. évi XLVIII. törvény a bírósági végrehajtásról szóló 1994. évi LIII. törvény (Vht.), és az adózás rendjéről szóló 2003. évi XCII. törvény (Art.) módosításával bevezette annak lehetőségét, hogy az Önkormányzatok elővásárlási joggal éljenek a beköltözhető állapotban értékesítendő lakóingatlan bírósági és közigazgatási végrehajtási árverése, valamint nyilvános pályázati értékesítése során, valamint, hogy a lakóingatlan, mint zálogtárgy bírósági végrehajtáson kívül történő értékesítése során. Az ingatlan fekvése szerinti önkormányzat akkor gyakorolhatja ezen elővásárlási jogát, ha az adós, zálogkötelezett kérelmet terjesztett elő a lakóingatlan bérleti jogának megszerzése iránt, és az önkormányzat írásban kötelezettséget vállal arra, hogy a megvásárolt lakóingatlant a végrehajtási eljárás adósának, vagy a zálogkötelezettnek a törvényben és az önkormányzat bérbeadásról szóló rendeletében meghatározott feltételek szerint, határozatlan időre bérbe adja. Az önkormányzat természetesen a legmagasabb összegű érvényes vételárral azonos áron gyakorolhatja elővásárlási jogát. Az elővásárlási jog elektronikus úton gyakorolható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Az Önkormányzat tehát, amennyiben élni kíván elővásárlási jogával adott ingatlanok vonatkozásában, azt az árverésen elért legmagasabb áron tehetné meg, és az így megszerzett ingatlant köteles lenne bérbe adni a végrehajtási eljárás adósának/zálogkötelezettnek, tehát gyakorlatilag a korábbi lakónak, határozatlan időre. Az Önkormányzat tehát ezen ingatlant a megszerzését követően sem elidegeníteni, sem másnak bérbe adni nem tudná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Az elővásárlási jog gyakorlása során problémát jelenthet az is, hogy az Önkormányzat egységesen, az érintettek közötti különbségtétel mellőzésével járjon el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Amennyiben az Önkormányzatok nem rendelkeznek fedezettel, a Magyar Fejlesztési Bankhoz folyamodhatnak hitelért, melyet 25 éves futamidővel kaphatnak meg, lakásonként legfeljebb 20 millió forint összeghatárig, 3 éves halasztott visszafizetéssel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A Képviselő-testület 2009. szeptember 14-i ülésén már határozott arról, hogy az Önkormányzatot az árverezők elektronikus nyilvántartásába be kell jegyeztetni - Jakab István meghatalmazásával, ezzel az Önkormányzatnak lehetősége van az elektronikus árverésen való részvételre. 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Az Önkormányzat jelenlegi pénzügyi forrásai nem teszik lehetővé, hogy éljen a törvényben biztosított elővásárlási jogával, és ezen célból hitel felvételét sem javasoljuk, mert ezzel az Önkormányzat a hitelkeretét kimerítené, és amennyiben arra szükség lesz a jövőben, nem tudna további hitelt felvenni (pl. fejlesztésre)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Fent leírtak alapján javasoljuk elvi határozat hozatalát arról, hogy az Önkormányzat a jelen körülmények között, a pénzügyi helyzetében bekövetkező jelentős és tartós javulásig nem kíván élni elővásárlási jogával, és ennek megfelelően kíván eljárni a beérkező egyedi kérelmek ügyében, így a jelen (nem a jogszabályban előírt kérelmezőtől) származó kérelem ügyében is, tehát Gál Zoltán kérelmét elutasítva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Összeállította: dr. Molnár Zsuzsanna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18"/>
          <w:szCs w:val="18"/>
          <w:lang w:eastAsia="zxx" w:bidi="zxx"/>
        </w:rPr>
      </w:pPr>
      <w:r>
        <w:rPr>
          <w:rFonts w:cs="Tahoma" w:ascii="Book Antiqua" w:hAnsi="Book Antiqua"/>
          <w:sz w:val="18"/>
          <w:szCs w:val="18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18"/>
          <w:szCs w:val="18"/>
          <w:lang w:eastAsia="zxx" w:bidi="zxx"/>
        </w:rPr>
      </w:pPr>
      <w:r>
        <w:rPr>
          <w:rFonts w:cs="Tahoma" w:ascii="Book Antiqua" w:hAnsi="Book Antiqua"/>
          <w:sz w:val="18"/>
          <w:szCs w:val="18"/>
          <w:lang w:eastAsia="zxx" w:bidi="zxx"/>
        </w:rPr>
        <w:tab/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11:00Z</dcterms:created>
  <dc:creator>Home</dc:creator>
  <dc:description/>
  <cp:keywords/>
  <dc:language>en-US</dc:language>
  <cp:lastModifiedBy>Dr. Molnár Zsuzsanna</cp:lastModifiedBy>
  <cp:lastPrinted>2009-10-07T10:34:00Z</cp:lastPrinted>
  <dcterms:modified xsi:type="dcterms:W3CDTF">2009-10-07T08:59:00Z</dcterms:modified>
  <cp:revision>26</cp:revision>
  <dc:subject/>
  <dc:title>Előterjesztés </dc:title>
</cp:coreProperties>
</file>