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/>
      </w:pPr>
      <w:r>
        <w:rPr>
          <w:b/>
        </w:rPr>
        <w:t>2009 október 19. napján tartandó rendes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09/2010 tanévre az állami támogatás az ingyenes tankönyv ellátásra jogosult gyermekek részére 1.419.000.- Ft., mely összeg tartalmazza a kötelezően  25%- os tartós könyvtári könyveket is. </w:t>
      </w:r>
    </w:p>
    <w:p>
      <w:pPr>
        <w:pStyle w:val="Normal"/>
        <w:rPr/>
      </w:pPr>
      <w:r>
        <w:rPr>
          <w:b/>
        </w:rPr>
        <w:t>A Hunyadi János általános Iskola 8 osztályának összesen a  tankönyv csomagok 3.241.995.-Ft-ba kerültek</w:t>
      </w:r>
    </w:p>
    <w:p>
      <w:pPr>
        <w:pStyle w:val="Normal"/>
        <w:rPr>
          <w:b/>
          <w:b/>
        </w:rPr>
      </w:pPr>
      <w:r>
        <w:rPr>
          <w:b/>
        </w:rPr>
        <w:t>A szülői befizetések és az egyéb támogatások figyelembe vételével ,(1.184.029.-Ft.) az ingyenes tankönyv ellátásra jogosultak , az Önkormányzat részéről 893.720.-Ft. támogatást igényel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ivel az Önkormányzat évről évre kevesebb állami támogatást kap, kérjük az Intézmények részéről is a takarékos gazdálkodást, ill. javasoljuk a 2010 évi költségvetés tervezésénél az ingyenes tankönyv ellátásra önkormányzati támogatás előirányzatot biztosítan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Képviselő - testület az általános tartalék terhére megadja a 893.720.-Ft. támogatást a törvény betartása érdekében, azzal a feltétellel, hogy az Iskola a jövő tanévre nézve, a tartós könyvtári könyvek megrendelésénél, körültekintőbben fog eljárni, azaz az ingyenesség biztosítását a könyvtárra vásárolt tankkönyvek segítségével fogja támogatn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Képviselő – testület felhatalmazza a Polgármesteri Hivatalt, hogy a 2010 évi költségvetésben betervezze az ingyenes tankönyv ellátás biztosításához szükséges előirányzato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rPr/>
      </w:pPr>
      <w:r>
        <w:rPr>
          <w:b/>
        </w:rPr>
        <w:t xml:space="preserve">Felelős: Polgármester, pénzügyi osztály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56:00Z</dcterms:created>
  <dc:creator>Stégerné Czagány Idlikó</dc:creator>
  <dc:description/>
  <cp:keywords/>
  <dc:language>en-US</dc:language>
  <cp:lastModifiedBy>Dr. Molnár Zsuzsanna</cp:lastModifiedBy>
  <cp:lastPrinted>2009-10-09T07:56:00Z</cp:lastPrinted>
  <dcterms:modified xsi:type="dcterms:W3CDTF">2009-10-11T10:56:00Z</dcterms:modified>
  <cp:revision>2</cp:revision>
  <dc:subject/>
  <dc:title>Délegyháza Község polgármesteri Hivatal</dc:title>
</cp:coreProperties>
</file>