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/>
      </w:pPr>
      <w:r>
        <w:rPr>
          <w:b/>
        </w:rPr>
        <w:t>2009 október 19. napján tartandó rendes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, Az 1990 évi LXV. Törvény 8. §. ( 4. bekezdés ) kötelező önkormányzati ellátásokról szóló tájékoztatási kötelezettségének eleget téve 2009 augusztus és szeptember hónapban megemelte a Délegyházi Hírek megjelenési példányszámát  300 – 300 db. -bal.</w:t>
      </w:r>
    </w:p>
    <w:p>
      <w:pPr>
        <w:pStyle w:val="Normal"/>
        <w:rPr/>
      </w:pPr>
      <w:r>
        <w:rPr>
          <w:b/>
        </w:rPr>
        <w:t>Ez összesen   75.000.-Ft. többlet költséget okozo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vaslat: Az általános tartalékból az összeget átcsoportosítani az Önkormányzat reklám, propaganda előirányzat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, A Délegyházi Hírek bevételének növelése, és annak előállítási, terjesztési költségének enyhítése  érdekében, szeretnénk a következő tervezetet elfogadtat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A 2009. novemberben és decemberben megjelenő Hírlapban, tájékoztatnánk az olvasókat, hogy az újság továbbra is ingyenes maradna 2010 évben, viszont a házhozszállításért  havi 30.-Ft-ot kérne az Önkormányzat, úgy hogy a novemberi és decemberi számban erről tájékoztatást ( megrendelő formájában ) és évre szóló csekket is kapna a lakosság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fizetett csekkek ill. a hivatalhoz eljutatott megrendelések alapján felmérés is készülne egyben a házhozszállítás szükségességéről.</w:t>
      </w:r>
    </w:p>
    <w:p>
      <w:pPr>
        <w:pStyle w:val="Normal"/>
        <w:rPr>
          <w:b/>
          <w:b/>
        </w:rPr>
      </w:pPr>
      <w:r>
        <w:rPr>
          <w:b/>
        </w:rPr>
        <w:t xml:space="preserve">Az újság ingyenességét a továbbiakban úgy biztosítanánk, hogy aki nem kéri a házhozszállítást az Délegyháza központi helyein díjtalanul hozzá jutna. ( Művelődési Ház, Posta , Egészségház , Vasútállomás ) </w:t>
      </w:r>
    </w:p>
    <w:p>
      <w:pPr>
        <w:pStyle w:val="Normal"/>
        <w:rPr>
          <w:b/>
          <w:b/>
        </w:rPr>
      </w:pPr>
      <w:r>
        <w:rPr>
          <w:b/>
        </w:rPr>
        <w:t>Továbbá az üdülő övezet olvasóinak ( nem délegyházi lakósok ) oly módon adnánk meg a lehetőséget, hogy egész évben hozzá tudjanak jutni az újsághoz, hogy a fent említett  megrendelőn ők is igénybe vehetnék a szolgáltatást, természetesen a postaköltség viselése mellett.</w:t>
      </w:r>
    </w:p>
    <w:p>
      <w:pPr>
        <w:pStyle w:val="Normal"/>
        <w:rPr/>
      </w:pPr>
      <w:r>
        <w:rPr>
          <w:b/>
        </w:rPr>
        <w:t xml:space="preserve">A tervezet intézkedést Délegyháza honlapján is megjelentetnénk, hogy mindenkihez eljusson a változás.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42:00Z</dcterms:created>
  <dc:creator>Stégerné Czagány Idlikó</dc:creator>
  <dc:description/>
  <cp:keywords/>
  <dc:language>en-US</dc:language>
  <cp:lastModifiedBy>Dr. Molnár Zsuzsanna</cp:lastModifiedBy>
  <cp:lastPrinted>2009-10-06T14:48:00Z</cp:lastPrinted>
  <dcterms:modified xsi:type="dcterms:W3CDTF">2009-10-06T14:42:00Z</dcterms:modified>
  <cp:revision>2</cp:revision>
  <dc:subject/>
  <dc:title>Délegyháza Község polgármesteri Hivatal</dc:title>
</cp:coreProperties>
</file>