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élegyháza Község Önkormányzatának Képviselő 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30/2009.( X.19.) rendelete</w:t>
      </w:r>
    </w:p>
    <w:p>
      <w:pPr>
        <w:pStyle w:val="Normal"/>
        <w:rPr>
          <w:b/>
          <w:b/>
        </w:rPr>
      </w:pPr>
      <w:r>
        <w:rPr>
          <w:b/>
        </w:rPr>
        <w:t xml:space="preserve">az Önkormányzat 2009. évi költségvetéséről szóló 9/2009 (III.12.) számú rendeletének 2. számú módosításáró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élegyháza Község Önkormányzat Képviselő Testülete az Államháztartásáról szóló – többször módosított – 1992. évi XXXVIII. törvény 65. §-a alapján – figyelembe véve ezen jogszabály, valamint az Államháztartás működési rendjéről szóló – módosított – 217/1998. (XII.30.) Kormányrendeletben meghatározott – a tervévi 9/2009 (III.10.) rendelete módosítása tárgyában az alábbi rendeletet alkotja: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1.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Az Önkormányzat a 2009. évi (tervévi) költségvetéséről szóló 9/2009 (III.10.) számú rendelet 3. §-át az alábbiak szerint módosí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lgármesteri Hivatal 2009. évi költségvetési:</w:t>
      </w:r>
    </w:p>
    <w:p>
      <w:pPr>
        <w:pStyle w:val="Normal"/>
        <w:rPr/>
      </w:pPr>
      <w:r>
        <w:rPr/>
        <w:t>a) kiadási főösszegét 534 318  ezer forintban,</w:t>
      </w:r>
    </w:p>
    <w:p>
      <w:pPr>
        <w:pStyle w:val="Normal"/>
        <w:rPr/>
      </w:pPr>
      <w:r>
        <w:rPr/>
        <w:t>b) bevételi főösszegét 534 318  ezer forintban állapítj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unyadi János Általános Iskola 2009. évi költségvetési:</w:t>
      </w:r>
    </w:p>
    <w:p>
      <w:pPr>
        <w:pStyle w:val="Normal"/>
        <w:rPr/>
      </w:pPr>
      <w:r>
        <w:rPr/>
        <w:t>a) kiadási főösszegét 108 092 ezer forintban,</w:t>
      </w:r>
    </w:p>
    <w:p>
      <w:pPr>
        <w:pStyle w:val="Normal"/>
        <w:rPr/>
      </w:pPr>
      <w:r>
        <w:rPr/>
        <w:t xml:space="preserve">b) bevételi főösszegét 108 092 ezer forintban állapítja me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ódosított kiadási és bevételi előirányzatokat főbb jogcímek szerint az 3. számú melléklet tartalmazza.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2.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1 ) Ez a rendelet a kihirdetés napjá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2 ) A rendelet kihirdetéséről az aljegyző gondoskod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egyháza, 2009.október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                                           ……………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Polgármester                                                                            al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egyháza, 2009.október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al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b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ahoma" w:hAnsi="Tahoma" w:cs="Tahoma"/>
      <w:b/>
    </w:rPr>
  </w:style>
  <w:style w:type="character" w:styleId="Cmsor2Char">
    <w:name w:val="Címsor 2 Char"/>
    <w:basedOn w:val="Bekezdsalapbettpusa"/>
    <w:qFormat/>
    <w:rPr>
      <w:b/>
      <w:sz w:val="36"/>
      <w:szCs w:val="36"/>
    </w:rPr>
  </w:style>
  <w:style w:type="character" w:styleId="Cmsor3Char">
    <w:name w:val="Címsor 3 Char"/>
    <w:basedOn w:val="Bekezdsalapbettpusa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2:45:00Z</dcterms:created>
  <dc:creator>Füzy Gábor</dc:creator>
  <dc:description/>
  <cp:keywords/>
  <dc:language>en-US</dc:language>
  <cp:lastModifiedBy>Dr. Molnár Zsuzsanna</cp:lastModifiedBy>
  <cp:lastPrinted>2009-10-14T16:20:00Z</cp:lastPrinted>
  <dcterms:modified xsi:type="dcterms:W3CDTF">2009-10-15T12:45:00Z</dcterms:modified>
  <cp:revision>2</cp:revision>
  <dc:subject/>
  <dc:title>Délegyháza Község Önkormányzatának Képviselő Testületének</dc:title>
</cp:coreProperties>
</file>