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0. HUSZÁK JÓZSEF STÉG FENNMARADÁSI ENGEDÉLY KÉRELM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Huszák József</w:t>
      </w:r>
      <w:r>
        <w:rPr>
          <w:rFonts w:cs="Tahoma" w:ascii="Tahoma" w:hAnsi="Tahoma"/>
          <w:sz w:val="20"/>
          <w:szCs w:val="20"/>
          <w:lang w:eastAsia="ar-SA"/>
        </w:rPr>
        <w:t xml:space="preserve"> kérelemmel fordult Délegyháza Község Önkormányzatához, miszerint 2009. február 5. napján kelt adásvételi szerződés alapján tulajdonosa lett a Délegyháza 513 hrsz-ú, 378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lakóház és udvar megjelölésű belterületi ingatlannak és az előtte lévő stégnek. Erre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stégre kéri a Testület fennmaradási engedélyét, és kész a mederhasználati szerződést megkötni az Önkormányzatta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stég a nyilvántartásban nem szerepel, de létesítése (fennmaradása) megfelel az önkormányzati tulajdonú vizeken (bányatavakon) víziállások létesítésének és fenntartásának, valamint mederhasználatának szabályozásáról  szóló 5/2009. (II.18.) számú rendelet előírásaina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Ügyfél kérelm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orabeli adásvételi szerződés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ingatlan tulajdoni lapja és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Huszák József  kérelmét, és részére fennmaradási engedélyt ad az ½ tulajdoni hányadában lévő, Délegyháza 513 hrsz-ú, 378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lakóház és udvar megjelölésű belterületi ingatlana előtt lévő víziállás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pviselő-testület felhatalmazza Dr. gr. Bethlen Istvánné polgármestert, hogy a kérelmezővel a</w:t>
      </w:r>
      <w:r>
        <w:rPr>
          <w:rFonts w:cs="Tahoma" w:ascii="Tahoma" w:hAnsi="Tahoma"/>
          <w:i/>
          <w:sz w:val="20"/>
          <w:szCs w:val="20"/>
          <w:lang w:bidi="zxx"/>
        </w:rPr>
        <w:t xml:space="preserve">z önkormányzati tulajdonú vizeken (bányatavakon) víziállások létesítésének és fenntartásának, valamint mederhasználatának szabályozásáról 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i/>
          <w:sz w:val="20"/>
          <w:szCs w:val="20"/>
          <w:lang w:bidi="zxx"/>
        </w:rPr>
        <w:t>szóló 5/2009. (II.18.) számú rendeletnek megfelelően a mederhasználati szerződést megköss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4:00Z</dcterms:created>
  <dc:creator>vasarhelyine</dc:creator>
  <dc:description/>
  <cp:keywords/>
  <dc:language>en-US</dc:language>
  <cp:lastModifiedBy>Zsu</cp:lastModifiedBy>
  <cp:lastPrinted>2009-10-12T11:31:00Z</cp:lastPrinted>
  <dcterms:modified xsi:type="dcterms:W3CDTF">2010-08-01T18:30:00Z</dcterms:modified>
  <cp:revision>4</cp:revision>
  <dc:subject/>
  <dc:title>Előterjesztés a Képviselő-testület</dc:title>
</cp:coreProperties>
</file>