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9. SZŐDI FÉLE TSZT-HÉSZ MÓDOSÍTÁS – BÁNYABŐVÍTÉSI VÉGDOK. JÓVÁHAGY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120/2006. (V.30.) számú határozatában döntött a Délegyháza 039/4-7, 039/9-11, 039/15-25 hrsz-ú területek bányacélú műveléséről, és az ehhez szükséges szabályozási terv lefolytatásáról. Ennek megfelelően az Étv. - ben foglaltaknak megfelelően az egyezetési eljárás a végső szakaszába ért, 2009. augusztus 28. napján megérkezett az Állami Főépítész végső véleménye, melyben foglaltakat a tervezői válaszokban a településtervező figyelembe ve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vel a változtatás TSZT – t és HÉSZ – t egyaránt érint, így a mellékletben foglalt határozatot és rendeletet kell elfogadni ez ügybe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Állami Főépítész végső véleménye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ervezői válaszok és a végső vélemény összefoglalása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terv elfogadásához szükséges Kt határozat a TSZT módosításáról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terv elfogadásához szükséges Önkorm. Rendelet a HÉSZ módosításáról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StrongEmphasis"/>
          <w:rFonts w:cs="Tahoma" w:ascii="Tahoma" w:hAnsi="Tahoma"/>
          <w:i/>
          <w:sz w:val="20"/>
          <w:szCs w:val="20"/>
        </w:rPr>
        <w:tab/>
        <w:tab/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</w:rPr>
        <w:t>MELLÉKLET részét képezi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>Rendeletalkotás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</w:rPr>
        <w:tab/>
        <w:tab/>
        <w:t>MELLÉKLET részét képezi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3:00Z</dcterms:created>
  <dc:creator>vasarhelyine</dc:creator>
  <dc:description/>
  <cp:keywords/>
  <dc:language>en-US</dc:language>
  <cp:lastModifiedBy>Dr. Molnár Zsuzsanna</cp:lastModifiedBy>
  <cp:lastPrinted>2009-10-12T11:31:00Z</cp:lastPrinted>
  <dcterms:modified xsi:type="dcterms:W3CDTF">2009-10-12T15:03:00Z</dcterms:modified>
  <cp:revision>2</cp:revision>
  <dc:subject/>
  <dc:title>Előterjesztés a Képviselő-testület</dc:title>
</cp:coreProperties>
</file>