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A Délegyháza Község Önkormányzatának 2009. III. negyedéves gazdálkodásáról szóló tájékoztatóho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ról szóló - többször módosított - 1992. évi XXXVIII. törvény 79. § (1) bekezdése alapján a polgármester a helyi önkormányzat III. negyedévi helyzetéről október 20-ig tájékoztatj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tájékoztatónak e jogszabályhely alapján tartalmaznia kell a helyi önkormányzat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ab/>
      </w:r>
      <w:r>
        <w:rPr/>
        <w:t>- költségvetés bevételeinek és kiadásainak időarányos alakulásá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1. A </w:t>
      </w:r>
      <w:r>
        <w:rPr>
          <w:b/>
          <w:i/>
          <w:sz w:val="28"/>
          <w:szCs w:val="28"/>
        </w:rPr>
        <w:t>III. negyedéves</w:t>
      </w:r>
      <w:r>
        <w:rPr>
          <w:b/>
          <w:i/>
          <w:iCs/>
          <w:sz w:val="28"/>
          <w:szCs w:val="28"/>
        </w:rPr>
        <w:t xml:space="preserve"> gazdálkodás értékelése, információk, tájékoztatás a beszámolóban közölt adatokhoz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Az Önkormányzat Polgármesteri Hivatala (továbbiakban PH) 2009. III. negyedévében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</w:r>
      <w:r>
        <w:rPr>
          <w:b/>
          <w:bCs/>
        </w:rPr>
        <w:t>315.126 eFt</w:t>
      </w:r>
      <w:r>
        <w:rPr/>
        <w:t xml:space="preserve"> kiadást és</w:t>
        <w:br/>
        <w:tab/>
      </w:r>
      <w:r>
        <w:rPr>
          <w:b/>
          <w:bCs/>
        </w:rPr>
        <w:t>330.531 eFt</w:t>
      </w:r>
      <w:r>
        <w:rPr/>
        <w:t xml:space="preserve"> bevételt teljesítet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 xml:space="preserve">A kiadások vonatkozásában ez  </w:t>
      </w:r>
      <w:r>
        <w:rPr>
          <w:b/>
          <w:bCs/>
        </w:rPr>
        <w:t xml:space="preserve">52,12 </w:t>
      </w:r>
      <w:r>
        <w:rPr/>
        <w:t xml:space="preserve">%-os teljesítést mutat, a bevételek vonatkozásában a teljesítés alakulása </w:t>
      </w:r>
      <w:r>
        <w:rPr>
          <w:b/>
          <w:bCs/>
        </w:rPr>
        <w:t>54,7</w:t>
      </w:r>
      <w:r>
        <w:rPr/>
        <w:t xml:space="preserve"> %. 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önálló Hunyadi János Általános Iskola (továbbiakban Iskola) 2009. III. negyedé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  <w:tab/>
      </w:r>
      <w:r>
        <w:rPr>
          <w:b/>
          <w:bCs/>
        </w:rPr>
        <w:t>70.103 eFt</w:t>
      </w:r>
      <w:r>
        <w:rPr/>
        <w:t xml:space="preserve"> kiadást és</w:t>
        <w:br/>
        <w:tab/>
        <w:t>7</w:t>
      </w:r>
      <w:r>
        <w:rPr>
          <w:b/>
          <w:bCs/>
        </w:rPr>
        <w:t>1.133 eFt</w:t>
      </w:r>
      <w:r>
        <w:rPr/>
        <w:t xml:space="preserve"> bevételt teljesítet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 xml:space="preserve">A kiadások vonatkozásában ez  </w:t>
      </w:r>
      <w:r>
        <w:rPr>
          <w:b/>
          <w:bCs/>
        </w:rPr>
        <w:t xml:space="preserve">64,85 </w:t>
      </w:r>
      <w:r>
        <w:rPr/>
        <w:t xml:space="preserve">%-os teljesítést mutat, a bevételek vonatkozásában a teljesítés alakulása </w:t>
      </w:r>
      <w:r>
        <w:rPr>
          <w:b/>
          <w:bCs/>
        </w:rPr>
        <w:t>65,8</w:t>
      </w:r>
      <w:r>
        <w:rPr/>
        <w:t xml:space="preserve"> %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Tájékoztató a bevételek alakulásáról, a bevételek értékelése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A bevételek alakulása bevételi jogcímek szerint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2.1.1. A teljesített bevételek között a módosított összes bevételeket figyelembevéve legnagyobb arányt (39,4 % -ot) a PH sajátos működési bevételei jelentik, melynek összege 238.277 eFt. </w:t>
      </w:r>
      <w:r>
        <w:rPr>
          <w:b/>
        </w:rPr>
        <w:t>(2. sz. melléklet)</w:t>
      </w:r>
      <w:r>
        <w:rPr/>
        <w:t xml:space="preserve"> E bevétel az időarányos teljesítés szerint többletbevételt mutat. 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Az állami támogatás időaranyosan teljesült 86.551 eFt (77,0%), az adók jelentős változást mutatnak az I. félévhez képest, mivel  a teljesülés 151.726 eFt lett (86,3%). Az iparűzési adó júliustól folyt be és az I. féléves gépjármű adó behajtási cselekményei is ekkorra teljesültek.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/>
        <w:t xml:space="preserve">2.1.2. A Iskola teljesített bevételei között legjelentősebb a fenntartói támogatás, mely 99,7 % arányt képvisel 2009. III. negyedévében összegszerűen 70,468 eFt (65,9%). </w:t>
      </w:r>
      <w:r>
        <w:rPr>
          <w:b/>
        </w:rPr>
        <w:t>(2. sz. melléklet)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A költségvetésben szereplő saját bevétel 243 eFt összegben teljesült, ami időarányoshoz képest 30,3%, elmaradás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2. Bevételek időarányossága PH-ná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2.1. Alulteljesítés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őbb bevételi jogcímek tekintetében (70% alatti) alulteljesítés tapasztalható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597"/>
        <w:gridCol w:w="1348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i jogcí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dőarányos szinttől (75%) való eltér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55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 működési bevételek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70</w:t>
            </w:r>
          </w:p>
        </w:tc>
      </w:tr>
      <w:tr>
        <w:trPr/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ok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Túlteljesít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dőarányos szinthez képest a főbb bevételi jogcímek tekintetében (80%-ot meghaladó) túlteljesítés a felhalmozási bevételek tekintetében tapasztalható:</w:t>
      </w:r>
    </w:p>
    <w:p>
      <w:pPr>
        <w:pStyle w:val="Normal"/>
        <w:jc w:val="both"/>
        <w:rPr/>
      </w:pPr>
      <w:r>
        <w:rPr/>
        <w:t> </w:t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597"/>
        <w:gridCol w:w="1348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i jogcí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arányos szinttől (75%) való eltér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bevételek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1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ek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Tájékoztató a kiadások alakulásáról, a kiadások értékelése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Működési kiadások PH (1. sz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3.1.1. A teljesített működési kiadások között a legnagyobb arányt, 30,8 %-ot a végleges pénzeszköz kiadások jogcím jelenti, melynek összege 102.062 eFt. E kiadás alakulása összességében az időarányostól elmarad 17,92 %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2. A teljesített, kiemelt működési kiadások között további jelentős arányt képviselnek a következő főbb kiadási jogcímek: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701"/>
        <w:gridCol w:w="1320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adási jog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ánya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juttat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 %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.1.3. A működési kiadások időarányosság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3.1. Alu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működési kiadások kiemelt előirányzatai tekintetében (70% alatti) alulteljesítés tapasztalható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701"/>
        <w:gridCol w:w="1346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ködési kiadások kiemelt előirányz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dőarányos szinttől (75%) való eltér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9,1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84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eszközátadá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,9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4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Az alulteljesítés oka egyrészt, hogy likviditási problémák miatt a beruházási, felújítási feladatok elmaradtak, a civil szervezetek felé a pénzeszközátadások részben történtek meg, másrészt a szociális jellegű kiadásoknál pl. a lakáshoz jutási támogatások a második félévben kerülnek kifizetés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1.3.2. Tú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működési kiadások kiemelt előirányzatai tekintetében (75%-ot meghaladó) túlteljesítés nem tapaszt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3.3. Működési kiadások az Iskolában (1. sz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u w:val="single"/>
        </w:rPr>
        <w:t>3.3.1. Működési kiadási jogcímek szerin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A teljesített működési kiadások között a legnagyobb arányt, 67,9 %-ot a személyi jellegű kiadások jogcím jelenti, melynek összege 47.666 eFt. E kiadás alakulása összességében az időarányosnak megfelel.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3.2. Működési kiadások időarányosság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3.2.1. Alu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működési kiadások előirányzata tekintetében (75% alatti) összességében alulteljesítés tapasztalható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701"/>
        <w:gridCol w:w="1346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ködési kiadások kiemelt előirányz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dőarányos szinttől (75%) való eltér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,5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Az alulteljesítés oka likviditási nehézségeinkkel magyarázható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3.2.2. Tú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elújítási, felhalmozási kiadások kiemelt előirányzatai tekintetében (75%-ot meghaladó) túlteljesítés nem tapaszt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Tájékoztató az Önkormányzat gazdálkodásának várható alakulásáról, a kiadások és bevételek tükrében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Működési kiadások csökken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telt Képviselő-testületnek mérlegelni kell, különösen a helyi önkormányzatok adósságrendezési eljárásáról szóló 1996. évi XXV. törvény alapján, hogy a gazdálkodást saját hatáskörben tartva, a fenti törvény mellékletében szereplő alapvető lakossági szolgáltatásokat fenntartva gazdálkodik, és fenntartja a kiadási szigorítást vagy feloldja azt és az elfogadott költségvetés szerint a kiadásokat teljesíti és vállalja az 5. § alapján az adósságrendezési eljárás várható elind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Bevételek nö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ntlévőségek behajtására elindítottuk az újabb behajtási akciót, de a világgazdaságban tapasztalható visszaesés miatt a behajtási eredményesség további teljesülése erősen kétséges. Ingó és ingatlan vagyon, vagyon értékű jogok hasznosítása, esetleges eladása alapján lehetséges a költségvetés tervezett szintű ez évi finanszírozása. </w:t>
      </w:r>
    </w:p>
    <w:p>
      <w:pPr>
        <w:pStyle w:val="Normal"/>
        <w:jc w:val="both"/>
        <w:rPr/>
      </w:pPr>
      <w:r>
        <w:rPr/>
        <w:t xml:space="preserve">Finanszírozás hosszú távú biztosítására a vagyon fedezete mellett kibocsátott kötvény sem lehet megoldás a világgazdasági válság miatt megdrágult források miatt. </w:t>
      </w:r>
    </w:p>
    <w:p>
      <w:pPr>
        <w:pStyle w:val="Normal"/>
        <w:jc w:val="both"/>
        <w:rPr/>
      </w:pPr>
      <w:r>
        <w:rPr/>
        <w:t>Az égetően szükséges fejlesztések, felújítások megoldásához a MFB forrásával finanszírozó bankot kell keres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Délegyháza, 2009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Polgármester                                                                            aljegyző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141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4" w:leader="none"/>
        <w:tab w:val="right" w:pos="9069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3:00Z</dcterms:created>
  <dc:creator>Pénzügyi Tájékoztató Iroda Kft.</dc:creator>
  <dc:description/>
  <cp:keywords/>
  <dc:language>en-US</dc:language>
  <cp:lastModifiedBy>Dr. Molnár Zsuzsanna</cp:lastModifiedBy>
  <cp:lastPrinted>2009-10-15T12:02:00Z</cp:lastPrinted>
  <dcterms:modified xsi:type="dcterms:W3CDTF">2009-10-15T12:43:00Z</dcterms:modified>
  <cp:revision>2</cp:revision>
  <dc:subject/>
  <dc:title>Pénzügyi Tájékoztató Iroda Kft.</dc:title>
</cp:coreProperties>
</file>