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október 19-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Ingatlanügyek napirendi pont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5.13. SPORTLÉTESÍTMÉNY ÜZEMELTETÉSE ÉS TEHERVISELÉSE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ához 2009. szeptember 7. napján érkezett </w:t>
      </w:r>
      <w:r>
        <w:rPr>
          <w:rFonts w:cs="Tahoma" w:ascii="Tahoma" w:hAnsi="Tahoma"/>
          <w:b/>
          <w:sz w:val="20"/>
          <w:szCs w:val="20"/>
          <w:lang w:eastAsia="ar-SA"/>
        </w:rPr>
        <w:t>ÁNTSZ megkeresés alapján</w:t>
      </w:r>
      <w:r>
        <w:rPr>
          <w:rFonts w:cs="Tahoma" w:ascii="Tahoma" w:hAnsi="Tahoma"/>
          <w:sz w:val="20"/>
          <w:szCs w:val="20"/>
          <w:lang w:eastAsia="ar-SA"/>
        </w:rPr>
        <w:t xml:space="preserve"> – miszerint az ÁNTSZ intézete hivatalos úton arról értesült, hogy </w:t>
      </w:r>
      <w:r>
        <w:rPr>
          <w:rFonts w:cs="Tahoma" w:ascii="Tahoma" w:hAnsi="Tahoma"/>
          <w:b/>
          <w:sz w:val="20"/>
          <w:szCs w:val="20"/>
          <w:lang w:eastAsia="ar-SA"/>
        </w:rPr>
        <w:t>magas összegű víztartozás miatt megszüntették a Délegyházi Sportegyesületnek ivóvíz-szolgáltatását</w:t>
      </w:r>
      <w:r>
        <w:rPr>
          <w:rFonts w:cs="Tahoma" w:ascii="Tahoma" w:hAnsi="Tahoma"/>
          <w:sz w:val="20"/>
          <w:szCs w:val="20"/>
          <w:lang w:eastAsia="ar-SA"/>
        </w:rPr>
        <w:t xml:space="preserve"> – helyszíni szemlét tartottunk a Délegyházi Sportlétesítményeinél, melyből kiderült, hogy a vízellátás biztosítot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u w:val="single"/>
          <w:lang w:eastAsia="ar-SA"/>
        </w:rPr>
        <w:t>1. Közigazgatási ügy, tájékoztatás:</w:t>
      </w:r>
      <w:r>
        <w:rPr>
          <w:rFonts w:cs="Tahoma" w:ascii="Tahoma" w:hAnsi="Tahoma"/>
          <w:sz w:val="20"/>
          <w:szCs w:val="20"/>
          <w:lang w:eastAsia="ar-SA"/>
        </w:rPr>
        <w:t xml:space="preserve"> Az ügy tisztázása végett – mivel az ÁNTSZ megkeresése a Sportpálya területén működő Mundiál büfé működési engedélyezési eljárásában szakhatóságként köti az eljáró kereskedelmi hatóságot (települési jegyzőt) – idéztem a vízellátás szolgáltatóját (DTV Zrt.) és a Mundiál büfé üzemeltetőjét (Nagy János –Cassa Blanka 99 Kft.). Az ott elhangzottakról jegyzőkönyv készült és kiderült, hogy a DTV Zrt. valóban elzárta a vizet, érthetetlenül álltak a tény előtt, hogy mégis van víz. Kiderült továbbá, hogy a büfé ivóvízellátása függ a Sportlétesítmények ellátásától (egy bejövő vízvezeték van), így az ivóvízellátás szüneteltetése a büfét is érinti. Nagy János külön nyilatkozta, hogy amennyiben lehetséges, úgy szeretné függetleníteni magát a Sportlétesítményektől, így biztosítva a büfé külön ivóvízellátását, melyre válaszul a DTV Zrt. képviselője elmondta, hogy ez műszakilag megoldható, de a magas díjtartozás miatt nem valószínű, hogy annak rendezéséig kivitelezhető. Ezzel kapcsolatban kereskedelmi hatósági jogkörében az aljegyző jogosult eljárni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u w:val="single"/>
          <w:lang w:eastAsia="ar-SA"/>
        </w:rPr>
        <w:t>2. Sportlétesítmény ügye:</w:t>
      </w:r>
      <w:r>
        <w:rPr>
          <w:rFonts w:cs="Tahoma" w:ascii="Tahoma" w:hAnsi="Tahoma"/>
          <w:sz w:val="20"/>
          <w:szCs w:val="20"/>
          <w:lang w:eastAsia="ar-SA"/>
        </w:rPr>
        <w:t xml:space="preserve"> Az fent említett egyeztetésen kiderült, hogy a DTV Zrt. vízelzárása nem történt előzmény nélkül, a Délegyházi Sportegyesületet (mint fogyasztót) többször felszólította 2002. óta fennálló magas összegű vízdíjtartozása miatt, azonban még egyeztetésre (pl.: részletfizetési kérelem) sem került sor, így elkerülhetetlen volt az intézkedés. A tartozás összege: 1 498 866 F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Korábban 467/2007. (XII.17.) számú Képviselő-testületi határozatában az Önkormányzat magára vállalta a Sportegyesület 2008. január 1-től keletkező közüzemi díjainak kiegyenlítését.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u w:val="single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  <w:lang w:eastAsia="ar-SA"/>
        </w:rPr>
        <w:t>2.1. Pénzügyi kompenzálás:</w:t>
      </w:r>
      <w:r>
        <w:rPr>
          <w:rFonts w:cs="Tahoma" w:ascii="Tahoma" w:hAnsi="Tahoma"/>
          <w:sz w:val="20"/>
          <w:szCs w:val="20"/>
          <w:lang w:eastAsia="ar-SA"/>
        </w:rPr>
        <w:t xml:space="preserve"> Délegyháza Község Önkormányzat Alpolgármesterének és a DTV Zrt. képviselőjének, Ladjánszki úrnak - telefonos egyeztetést követően - kölcsönösen kialakult álláspontja, hogy a korábbi határozatnak megfelelően a fennálló vízdíjtartozás átvállalásának teljesítése a DTV Zrt. Délegyháza Község Önkormányzat felé fennálló iparűzési adótartozása terhére történő kompenzálás útján teljesülhet. 2008. január 1-től az Önkormányzatot terhelő vízdíjtartozás 614 600 Ft (+ járulékai ?), a DTV Zrt. fennálló iparűzési adótartozása 635 750 Ft és pótléka 7 297 F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Erről természetesen a Testületnek kell döntenie. 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u w:val="single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u w:val="single"/>
          <w:lang w:eastAsia="ar-SA"/>
        </w:rPr>
        <w:t>2.2. Fennmaradó vízdíjtartozás:</w:t>
      </w:r>
      <w:r>
        <w:rPr>
          <w:rFonts w:cs="Tahoma" w:ascii="Tahoma" w:hAnsi="Tahoma"/>
          <w:sz w:val="20"/>
          <w:szCs w:val="20"/>
          <w:lang w:eastAsia="ar-SA"/>
        </w:rPr>
        <w:t xml:space="preserve"> A fennmaradó, körülbelül 900 000 Ft összegű vízdíjtartozás a Sportegyesületet terheli, melynek teljesítéséről (esetleges átvállalásáról, vagy a civil szervezetek támogatásának ily módon történő kiutalásáról) a Testületnek szintén döntenie szükséges, amennyiben a Sportegyesület ennek kifizetését nem tudja teljesíteni.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u w:val="single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  <w:lang w:eastAsia="ar-SA"/>
        </w:rPr>
        <w:t>2.3. Egyéb közüzemi díjak és szerződések:</w:t>
      </w:r>
      <w:r>
        <w:rPr>
          <w:rFonts w:cs="Tahoma" w:ascii="Tahoma" w:hAnsi="Tahoma"/>
          <w:sz w:val="20"/>
          <w:szCs w:val="20"/>
          <w:lang w:eastAsia="ar-SA"/>
        </w:rPr>
        <w:t xml:space="preserve"> A 467/2007. (XII.17.) számú Képviselő-testületi határozatnak megfelelően az Önkormányzatot – vélhetően - további közüzemi díjtartozások is terhelik, melyről tájékoztatás szükséges a Sportegyesület részéről. Ennek teljesítéséről szintén dönteni kell.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u w:val="single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u w:val="single"/>
          <w:lang w:eastAsia="ar-SA"/>
        </w:rPr>
        <w:t>2.4. Sportlétesítmények üzemeltetésének rendezése – szerződés:</w:t>
      </w:r>
      <w:r>
        <w:rPr>
          <w:rFonts w:cs="Tahoma" w:ascii="Tahoma" w:hAnsi="Tahoma"/>
          <w:sz w:val="20"/>
          <w:szCs w:val="20"/>
          <w:lang w:eastAsia="ar-SA"/>
        </w:rPr>
        <w:t xml:space="preserve"> Mindenképpen szükséges a Sportlétesítményekkel kapcsoltban egy írásbeli megállapodást kötni a Sportegyesülettel, melyben részletezni szükséges a közüzemi díjakkal és a bérlettel kapcsolatos mindennemű jogokat és kötelezettségeket, hogy a jövőben elkerülhetővé váljanak a hasonló esetek. Amennyiben a Sportegyesület nem akarja, vagy nem tudja vállalni az üzemeltetést (minimum a közüzemi díjakkal egyenértékű bérleti díj), úgy pályázat kiírása lenne célszerű. Ez ismét Testületi döntés függvénye.</w:t>
      </w:r>
      <w:r>
        <w:br w:type="page"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u w:val="single"/>
          <w:lang w:eastAsia="ar-SA"/>
        </w:rPr>
        <w:t>2.5. Ollé pálya – műfüves futbalpálya sorsa: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sz w:val="20"/>
          <w:szCs w:val="20"/>
          <w:lang w:eastAsia="ar-SA"/>
        </w:rPr>
        <w:t>További kérdéses pont a Sportlétesítményekkel kapcsolatban a műfüves pálya műszaki átadás-átvételének ügye, melyre még mindig nem került sor. Ennek rendezése szintén fontos probléma, hiszen bevételi lehetőség lehet a pálya akár magáncélú, akár sportrendezvény célú bérbeadása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z ÁNTSZ megkeres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TV Zrt kimutatása a Sportegyesület fennálló tartoz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467/2007. (XII.17.) számú Képviselő-testületi határozat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</w:rPr>
        <w:t>Kérem a Tisztelt Képviselő-testületet a fentiek figyelembe vételével az előterjesztés egyes pontjairól egyesével,  pontról pontra haladva dönteni szíveskedjen!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09. október 1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08:00Z</dcterms:created>
  <dc:creator>vasarhelyine</dc:creator>
  <dc:description/>
  <cp:keywords/>
  <dc:language>en-US</dc:language>
  <cp:lastModifiedBy>Dr. Molnár Zsuzsanna</cp:lastModifiedBy>
  <cp:lastPrinted>2009-10-12T15:30:00Z</cp:lastPrinted>
  <dcterms:modified xsi:type="dcterms:W3CDTF">2009-10-12T15:08:00Z</dcterms:modified>
  <cp:revision>2</cp:revision>
  <dc:subject/>
  <dc:title>Előterjesztés a Képviselő-testület</dc:title>
</cp:coreProperties>
</file>