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október 19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6. Napirendi pont Településüzemeltetési ügyek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6.2. Önkormányzati útrendelet végrehajtási feltételei és alkalmazásának tapasztalatai 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egyháza Község Önkormányzatának Képviselő- testülete 2008. évben megalkotta 22/2008.(VIII.28.) számú” A járművek közlekedésének önkormányzati tulajdonú utakon történő súlykorlátozásáról, a behajtási engedélyek kiadásának és felhasználásának rendjéről” szóló rendeletét. Lakossági bejelentések miatt 2009. 06.22-én Képviselő- testület döntött fenti rendelet felülvizsgálatának szükségességéről. 2009. 08. 18-án Délegyháza Község önkormányzatának Képviselő- testülete a 23/2009.(VIII.19.) számú „A járművek közlekedésének önkormányzati tulajdonú utakon történő súlykorlátozásáról, a behajtási engedélyek kiadásának és felhasználásának rendjéről” szóló önkormányzati rendeletét megalkott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elet összefoglaló mellékletét a Délegyházi Hírekben is közzé tettük. A rendelet elfogadásával egy időben kikerültek az érintett önkormányzati határ utakra is a figyelemfelhívó 7,5 t súlykorlátozást jelző és „kivéve engedéllyel” kiegészítő táblá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 xml:space="preserve">A rendelet kihirdetését követő rövid időn belül is szemmel láthatóan megnövekedett a behajtási engedélyt kérők száma. Míg tavalyi évben hárman kértek behajtási engedélyt összesen </w:t>
      </w:r>
      <w:r>
        <w:rPr>
          <w:rFonts w:cs="Tahoma" w:ascii="Tahoma" w:hAnsi="Tahoma"/>
          <w:b/>
        </w:rPr>
        <w:t>14.500.-Ft-os</w:t>
      </w:r>
      <w:r>
        <w:rPr>
          <w:rFonts w:cs="Tahoma" w:ascii="Tahoma" w:hAnsi="Tahoma"/>
        </w:rPr>
        <w:t xml:space="preserve"> díjbefizetéssel, addig az új rendelet kihirdetését követő 2 hónapon belül nyolcan kértek behajtási engedélyt összesen </w:t>
      </w:r>
      <w:r>
        <w:rPr>
          <w:rFonts w:cs="Tahoma" w:ascii="Tahoma" w:hAnsi="Tahoma"/>
          <w:b/>
        </w:rPr>
        <w:t>56.000.-Ft-os</w:t>
      </w:r>
      <w:r>
        <w:rPr>
          <w:rFonts w:cs="Tahoma" w:ascii="Tahoma" w:hAnsi="Tahoma"/>
        </w:rPr>
        <w:t xml:space="preserve"> díjbefizetéss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Véleményem szerint 2 hónap alatt nem lehet megállapítani, hogy az új rendelet minden igényt tökéletesen kielégít és nem hagy kívánni valót maga után, de a behajtási engedélyt kérők és a behajtási díjat megfizetők számának növekedéséből elmondhatjuk, hogy jó úton haladunk fenti rendeletünk tökéletesítése felé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élegyháza Község Önkormányzatának Képviselő-testülete</w:t>
      </w:r>
      <w:r>
        <w:rPr>
          <w:rFonts w:cs="Tahoma" w:ascii="Tahoma" w:hAnsi="Tahoma"/>
        </w:rPr>
        <w:t xml:space="preserve"> elfogadja </w:t>
      </w:r>
      <w:r>
        <w:rPr>
          <w:rFonts w:cs="Tahoma" w:ascii="Tahoma" w:hAnsi="Tahoma"/>
          <w:i/>
        </w:rPr>
        <w:t>a 23/2009.(VIII.19.) „ A járművek közlekedésének önkormányzati tulajdonú utakon történő súlykorlátozásáról, a behajtási engedélyek kiadásának és felhasználásának rendjéről” szóló önkormányzati rendelet végrehajtásáról szóló tájékoztató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2009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Képviselő- testület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>2009. október 12.</w:t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30:00Z</dcterms:created>
  <dc:creator>vasarhelyine</dc:creator>
  <dc:description/>
  <cp:keywords/>
  <dc:language>en-US</dc:language>
  <cp:lastModifiedBy>Dr. Molnár Zsuzsanna</cp:lastModifiedBy>
  <cp:lastPrinted>2009-03-06T09:03:00Z</cp:lastPrinted>
  <dcterms:modified xsi:type="dcterms:W3CDTF">2009-10-12T12:30:00Z</dcterms:modified>
  <cp:revision>2</cp:revision>
  <dc:subject/>
  <dc:title>Előterjesztés a Képviselő-testület</dc:title>
</cp:coreProperties>
</file>