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 Képviselő-testülete pályázatot hirdet könyvvizsgálói feladatok ellá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ályázat a helyi önkormányzatokról szóló 1990. évi LXV. törvény 92/A. §-a alapján kerül kiírás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lyázati feltétele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ályázaton azok a belföldi természetes és jogi személyek, jogi személyiséggel nem rendelkező társaságok (könyvvizsgáló cégek) vehetnek részt, akik rendelkeznek a magyar jogszabályok szerinti könyvvizsgálói jogosultsággal, valamint költségvetési könyvvizsgálói minősítéssel, és a Magyar Könyvvizsgáló Kamara tagjai, a Magyar Könyvvizsgálói Kamara által vezetett könyvvizsgálói névjegyzékben szerepelne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ályázatban nem vehet részt az a magánszemély, illetve könyvvizsgáló társaságnak az a tagja, akivel szemben a helyi önkormányzatokról szóló 1990. évi LXV. törvény 92/B. § (2) bekezdésében foglalt összeférhetetlenség áll fen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a pályázó jogi személy, a pályázatnak tartalmaznia kell a pályázattevőnek a beadás idejéhez képest 30 napnál nem régebbi eredeti cégkivonatát, vagy annak közjegyző által hitelesített másolatát. A könyvvizsgáló cég részéről kerüljön megnevezésre a könyvvizsgálatot elvégző természetes személy (bejegyzett, kamarai tag könyvvizsgáló) neve és adatai, valamint Magyar Könyvvizsgálói Kamarai tagságának száma, továbbá kerüljön csatolásra a cég részéről megnevezett természetes személy Magyar Könyvvizsgálói Kamara által vezetett könyvvizsgálói névjegyzékben szereplő költségvetési könyvvizsgálói minősítésének közjegyző által hitelesített másolat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a pályázó természetes személy, a pályázatnak tartalmaznia kell a természetes személy megnevezését és adatait, valamint a Magyar Könyvvizsgálói Kamarai tagságának számát, továbbá a Magyar Könyvvizsgálói Kamara által vezetett könyvvizsgálói névjegyzékben szereplő költségvetési könyvvizsgálói minősítésének közjegyző által hitelesített másolatát. </w:t>
      </w:r>
    </w:p>
    <w:p>
      <w:pPr>
        <w:pStyle w:val="Normal"/>
        <w:numPr>
          <w:ilvl w:val="0"/>
          <w:numId w:val="1"/>
        </w:numPr>
        <w:rPr/>
      </w:pPr>
      <w:r>
        <w:rPr/>
        <w:t>Természetes személy pályázó, vagy a könyvvizsgáló cég részéről megnevezett természetes személy könyvvizsgáló esetén magyar állampolgárság .</w:t>
      </w:r>
    </w:p>
    <w:p>
      <w:pPr>
        <w:pStyle w:val="Normal"/>
        <w:numPr>
          <w:ilvl w:val="0"/>
          <w:numId w:val="1"/>
        </w:numPr>
        <w:rPr/>
      </w:pPr>
      <w:r>
        <w:rPr/>
        <w:t>Természetes személy pályázó, vagy a könyvvizsgáló cég részéről megnevezett természetes személy könyvvizsgáló esetén büntetlen előélet.</w:t>
      </w:r>
    </w:p>
    <w:p>
      <w:pPr>
        <w:pStyle w:val="Normal"/>
        <w:numPr>
          <w:ilvl w:val="0"/>
          <w:numId w:val="1"/>
        </w:numPr>
        <w:rPr/>
      </w:pPr>
      <w:r>
        <w:rPr/>
        <w:t>Előny a legalább 2 évi hasonló területen szerzett szakmai tapasztala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d a természetes személynek, mind a könyvvizsgáló cégnek rendelkeznie kell felelősségbiztosítássa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A pályázathoz csatolni ke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ályázó nevét, adatait, elérhetőségét, a könyvvizsgáló cég pályázó tevékenységének rövid szakmai bemutatását, illetőleg természetes személy pályázó, vagy a könyvvizsgáló cég részéről megnevezett természetes személy könyvvizsgáló szakmai önéletrajzát. </w:t>
      </w:r>
    </w:p>
    <w:p>
      <w:pPr>
        <w:pStyle w:val="Normal"/>
        <w:numPr>
          <w:ilvl w:val="0"/>
          <w:numId w:val="1"/>
        </w:numPr>
        <w:rPr/>
      </w:pPr>
      <w:r>
        <w:rPr/>
        <w:t>A természetes személy pályázó, vagy a könyvvizsgáló cég részéről megnevezett természetes személy könyvvizsgáló képesítést igazoló dokumentumainak másolatá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önyvvizsgáló cég pályázó, illetőleg a természetes személy pályázó, vagy a könyvvizsgáló cég részéről megnevezett természetes személy kamarai tagságának igazolását, valamint a költségvetési minősítésű könyvvizsgálói bejegyzést igazoló dokumentumo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önyvvizsgálói felelősségbiztosítási kötvény másolatát. </w:t>
      </w:r>
    </w:p>
    <w:p>
      <w:pPr>
        <w:pStyle w:val="Normal"/>
        <w:numPr>
          <w:ilvl w:val="0"/>
          <w:numId w:val="1"/>
        </w:numPr>
        <w:rPr/>
      </w:pPr>
      <w:r>
        <w:rPr/>
        <w:t>Referenciaigazolást.</w:t>
      </w:r>
    </w:p>
    <w:p>
      <w:pPr>
        <w:pStyle w:val="Normal"/>
        <w:numPr>
          <w:ilvl w:val="0"/>
          <w:numId w:val="1"/>
        </w:numPr>
        <w:rPr/>
      </w:pPr>
      <w:r>
        <w:rPr/>
        <w:t>Az államháztartás alrendszereiben szerzett tapasztalatok ismertetését.</w:t>
      </w:r>
    </w:p>
    <w:p>
      <w:pPr>
        <w:pStyle w:val="Normal"/>
        <w:numPr>
          <w:ilvl w:val="0"/>
          <w:numId w:val="1"/>
        </w:numPr>
        <w:rPr/>
      </w:pPr>
      <w:r>
        <w:rPr/>
        <w:t>A természetes személy pályázó, vagy a könyvvizsgáló cég részéről megnevezett természetes személy könyvvizsgáló esetén 3 hónapnál nem régebbi hatósági erkölcsi bizonyítványt.</w:t>
      </w:r>
    </w:p>
    <w:p>
      <w:pPr>
        <w:pStyle w:val="Normal"/>
        <w:numPr>
          <w:ilvl w:val="0"/>
          <w:numId w:val="1"/>
        </w:numPr>
        <w:rPr/>
      </w:pPr>
      <w:r>
        <w:rPr/>
        <w:t>A pályázó nyilatkozatát arra vonatkozóan, hogy személyében összeférhetetlenségi ok nem áll fen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ályázó hozzájáruló nyilatkozatát arra vonatkozóan, hogy a pályázatok elbírálásában részt vevők a pályázatába betekinthessenek. </w:t>
      </w:r>
    </w:p>
    <w:p>
      <w:pPr>
        <w:pStyle w:val="Normal"/>
        <w:numPr>
          <w:ilvl w:val="0"/>
          <w:numId w:val="1"/>
        </w:numPr>
        <w:rPr/>
      </w:pPr>
      <w:r>
        <w:rPr/>
        <w:t>A könyvvizsgálatra vonatkozó feladattervet, a könyvvizsgálói munkaprogramo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önyvvizsgálói díj mértékének és a fizetési feltételeknek a meghatározásá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ályázó nyilatkozatát a személyes kapcsolattartás módjáról, és arról, hogy az Önkormányzat megkeresése esetén vállalja-e az 1 órán belüli kapcsolatteremt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ályázó feladata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helyi önkormányzatokról szóló 1990. évi LXV. törvény 92/A. § (2) bekezdése alapján a számvitelről szóló 2000. évi C. törvény, az államháztartásról szóló 1992. évi XXXVIII. törvény, valamint a költségvetési szervek beszámolási és könyvvezetési kötelezettségéről szóló 249/2000. (XII.24.) Korm.rendelet előírásaival összhangban készített költségvetési beszámoló valódiságának, jogszabályszerűségének vizsgálata. Az államháztartás működési rendjéről szóló 217/1998. (XII.30.) Korm.rendelet előírásaival összhangban készített költségvetési rendelet tervezetének felülvizsgálata, könyvvizsgálói vélemény kibocsátás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önkormányzat gazdasági tárgyú előterjesztéseinek, rendelettervezeteinek – általában 3, költségvetés, zárszámadás esetén 5 napon belüli – felülvizsgálata, véleményezése. </w:t>
      </w:r>
    </w:p>
    <w:p>
      <w:pPr>
        <w:pStyle w:val="Normal"/>
        <w:numPr>
          <w:ilvl w:val="0"/>
          <w:numId w:val="1"/>
        </w:numPr>
        <w:rPr/>
      </w:pPr>
      <w:r>
        <w:rPr/>
        <w:t>A zárszámadási rendelettervezet felülvizsgálata során, illetőleg a költségvetési év folyamán évente legalább egy alkalommal a Polgármesteri Hivatal, valamint az Önkormányzat többi intézményének tételes ellenőrzése.</w:t>
      </w:r>
    </w:p>
    <w:p>
      <w:pPr>
        <w:pStyle w:val="Normal"/>
        <w:numPr>
          <w:ilvl w:val="0"/>
          <w:numId w:val="1"/>
        </w:numPr>
        <w:rPr/>
      </w:pPr>
      <w:r>
        <w:rPr/>
        <w:t>Igény szerint részvétel a Képviselő-testület gazdasági tárgyú előterjesztéseket tárgyaló ülése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b, könyvvizsgálói szakértelmet igénylő ügyben tanácsadás az Önkormányzat igényei szerinti gyakoriságg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egbízás időtartama:</w:t>
      </w:r>
      <w:r>
        <w:rPr/>
        <w:tab/>
        <w:tab/>
        <w:tab/>
        <w:t xml:space="preserve">2010. január 1. – 2013. május 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 benyújtási határideje</w:t>
      </w:r>
      <w:r>
        <w:rPr/>
        <w:t xml:space="preserve">: </w:t>
        <w:tab/>
        <w:tab/>
        <w:t xml:space="preserve">2009. november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 elbírálási határideje:</w:t>
      </w:r>
      <w:r>
        <w:rPr/>
        <w:tab/>
        <w:tab/>
        <w:t>a Képviselő-testület 2009. decemberi rendes ü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ok benyújtásának helye:</w:t>
        <w:tab/>
      </w:r>
      <w:r>
        <w:rPr/>
        <w:tab/>
        <w:t>A pályázatokat Délegyháza Község Önkormányzatának (2337 Délegyháza, Árpád u. 8.) címezve, zárt borítékban postai úton, vagy személyesen lehet benyújtani. A borítékon fel kell tüntetni az alábbi szöveget: „Pályázat könyvvizsgálói feladatok ellátására”. Határidőben benyújtott pályázatnak azt kell tekinteni, amely legkésőbb a benyújtási határidő utolsó napján Délegyháza Község Önkormányzat Polgármesteri Hivatalába be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tal kapcsolatosan tájékoztatást ad:</w:t>
      </w:r>
      <w:r>
        <w:rPr/>
        <w:t xml:space="preserve"> Östör Károly gazdasági vezető (06 24 212-011/6. mellék, illetőleg Varju Miklósné személyügyi előadó (06 24 212-011/8. mellék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34:00Z</dcterms:created>
  <dc:creator>Dr. Molnár Zsuzsanna</dc:creator>
  <dc:description/>
  <cp:keywords/>
  <dc:language>en-US</dc:language>
  <cp:lastModifiedBy>Dr. Molnár Zsuzsanna</cp:lastModifiedBy>
  <cp:lastPrinted>2009-09-25T10:24:00Z</cp:lastPrinted>
  <dcterms:modified xsi:type="dcterms:W3CDTF">2009-09-28T06:14:00Z</dcterms:modified>
  <cp:revision>64</cp:revision>
  <dc:subject/>
  <dc:title/>
</cp:coreProperties>
</file>