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október 29-i rendkívül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 xml:space="preserve">EGYEBEK NAPIRENDI PONTHOZ – ENDREI TAMÁS  SZABÁLYOZÁSI TERV MÓDOSÍTÁSI KÉRELME 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Endrei Tamás</w:t>
      </w:r>
      <w:r>
        <w:rPr>
          <w:rFonts w:cs="Tahoma" w:ascii="Tahoma" w:hAnsi="Tahoma"/>
          <w:sz w:val="20"/>
          <w:szCs w:val="20"/>
          <w:lang w:eastAsia="ar-SA"/>
        </w:rPr>
        <w:t xml:space="preserve">, mint a </w:t>
      </w:r>
      <w:r>
        <w:rPr>
          <w:rFonts w:cs="Tahoma" w:ascii="Tahoma" w:hAnsi="Tahoma"/>
          <w:b/>
          <w:sz w:val="20"/>
          <w:szCs w:val="20"/>
          <w:lang w:eastAsia="ar-SA"/>
        </w:rPr>
        <w:t>Nomád Part Lakópark Kft.</w:t>
      </w:r>
      <w:r>
        <w:rPr>
          <w:rFonts w:cs="Tahoma" w:ascii="Tahoma" w:hAnsi="Tahoma"/>
          <w:sz w:val="20"/>
          <w:szCs w:val="20"/>
          <w:lang w:eastAsia="ar-SA"/>
        </w:rPr>
        <w:t xml:space="preserve"> (székhely: 2337 Délegyháza, Újpesti sor 22.) </w:t>
      </w:r>
      <w:r>
        <w:rPr>
          <w:rFonts w:cs="Tahoma" w:ascii="Tahoma" w:hAnsi="Tahoma"/>
          <w:b/>
          <w:sz w:val="20"/>
          <w:szCs w:val="20"/>
          <w:lang w:eastAsia="ar-SA"/>
        </w:rPr>
        <w:t>képviseletében eljárni jogosult ügyvezető</w:t>
      </w:r>
      <w:r>
        <w:rPr>
          <w:rFonts w:cs="Tahoma" w:ascii="Tahoma" w:hAnsi="Tahoma"/>
          <w:sz w:val="20"/>
          <w:szCs w:val="20"/>
          <w:lang w:eastAsia="ar-SA"/>
        </w:rPr>
        <w:t xml:space="preserve"> kérelemmel fordult Délegyháza Község Önkormányzat Képviselő-testületéhez, melyben </w:t>
      </w:r>
      <w:r>
        <w:rPr>
          <w:rFonts w:cs="Tahoma" w:ascii="Tahoma" w:hAnsi="Tahoma"/>
          <w:b/>
          <w:sz w:val="20"/>
          <w:szCs w:val="20"/>
          <w:lang w:eastAsia="ar-SA"/>
        </w:rPr>
        <w:t>azt kéri</w:t>
      </w:r>
      <w:r>
        <w:rPr>
          <w:rFonts w:cs="Tahoma" w:ascii="Tahoma" w:hAnsi="Tahoma"/>
          <w:sz w:val="20"/>
          <w:szCs w:val="20"/>
          <w:lang w:eastAsia="ar-SA"/>
        </w:rPr>
        <w:t xml:space="preserve">, hogy </w:t>
      </w:r>
      <w:r>
        <w:rPr>
          <w:rFonts w:cs="Tahoma" w:ascii="Tahoma" w:hAnsi="Tahoma"/>
          <w:b/>
          <w:sz w:val="20"/>
          <w:szCs w:val="20"/>
          <w:lang w:eastAsia="ar-SA"/>
        </w:rPr>
        <w:t>a testület járuljon hozzá</w:t>
      </w:r>
      <w:r>
        <w:rPr>
          <w:rFonts w:cs="Tahoma" w:ascii="Tahoma" w:hAnsi="Tahoma"/>
          <w:sz w:val="20"/>
          <w:szCs w:val="20"/>
          <w:lang w:eastAsia="ar-SA"/>
        </w:rPr>
        <w:t xml:space="preserve"> az általa képviselt Kft tulajdonában lévő, </w:t>
      </w:r>
      <w:r>
        <w:rPr>
          <w:rFonts w:cs="Tahoma" w:ascii="Tahoma" w:hAnsi="Tahoma"/>
          <w:b/>
          <w:sz w:val="20"/>
          <w:szCs w:val="20"/>
          <w:lang w:eastAsia="ar-SA"/>
        </w:rPr>
        <w:t>Délegyháza 1340 hrsz-ú</w:t>
      </w:r>
      <w:r>
        <w:rPr>
          <w:rFonts w:cs="Tahoma" w:ascii="Tahoma" w:hAnsi="Tahoma"/>
          <w:sz w:val="20"/>
          <w:szCs w:val="20"/>
          <w:lang w:eastAsia="ar-SA"/>
        </w:rPr>
        <w:t xml:space="preserve">, kivett beépítetlen terület megjelölésű, 1,4525 ha térmértékű belterületi </w:t>
      </w:r>
      <w:r>
        <w:rPr>
          <w:rFonts w:cs="Tahoma" w:ascii="Tahoma" w:hAnsi="Tahoma"/>
          <w:b/>
          <w:sz w:val="20"/>
          <w:szCs w:val="20"/>
          <w:lang w:eastAsia="ar-SA"/>
        </w:rPr>
        <w:t>ingatlan övezeti besorolásának megváltoztatásához</w:t>
      </w:r>
      <w:r>
        <w:rPr>
          <w:rFonts w:cs="Tahoma" w:ascii="Tahoma" w:hAnsi="Tahoma"/>
          <w:sz w:val="20"/>
          <w:szCs w:val="20"/>
          <w:lang w:eastAsia="ar-SA"/>
        </w:rPr>
        <w:t>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 terület jelenleg „Üü-1” jelű, üdülőövezeti (meglévő üdülőházas üdülőterületek) besorolású, ezt szeretné megváltoztatni „Lke-4” jelű, lakóövezeti (nagytelkes kertvárosias lakóterület) besorolásúvá. Mivel a kívánt változtatás a jelenleg hatályos TSZT alapján már tervezett volt, így nem szükséges a TSZT-t módosítani, csak Szabályozási terv készítés és HÉSZ módosítás kell hozzá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Ügyfél kérelme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érintett terület TSZT térképkivonata (tervezett változtatások)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érintett terület HÉSZ - ÖT-2 belterületi tervlap kivonata (jelenlegi besorolás)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ingatlan tulajdoni lapja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left="357" w:right="-108" w:hanging="357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 xml:space="preserve">Hozzájárulás: </w:t>
      </w:r>
      <w:r>
        <w:rPr>
          <w:rFonts w:cs="Tahoma" w:ascii="Tahoma" w:hAnsi="Tahoma"/>
          <w:i/>
          <w:sz w:val="20"/>
          <w:szCs w:val="20"/>
        </w:rPr>
        <w:t>Délegyháza Község Önkormányzatának Képviselő-testülete megtárgyalta Endrei Tamás, mint a Nomád Part Lakópark Kft. (székhely: 2337 Délegyháza, Újpesti sor 22.) képviseletében eljárni jogosult ügyvezető kérelmét, és az épített környezet alakításáról és védelméről szóló 1997. évi. LXXVIII. tv. 30/A § (2) bekezdésében szabályozott településrendezési szerződés megkötéséhez kötött feltételekkel hozzájárul Délegyháza 1340 hrsz-ú, kivett beépítetlen terület megjelölésű, 1,4525 ha térmértékű belterületi ingatlan tervezett övezeti átsorolásának megvalósításához szükséges szabályozási terv elkészítéséhez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Településrendezési szerződéskötési ajánlat: </w:t>
      </w:r>
      <w:r>
        <w:rPr>
          <w:rFonts w:cs="Tahoma" w:ascii="Tahoma" w:hAnsi="Tahoma"/>
          <w:i/>
          <w:sz w:val="20"/>
          <w:szCs w:val="20"/>
        </w:rPr>
        <w:t>A szabályozási terv elkészítésének feltételeit Délegyháza Község Önkormányzat Képviselő-testülete az épített környezet alakításáról és védelméről szóló 1997. évi. LXXVIII. tv. 30/A § (2) bekezdésében szabályozott településrendezési szerződésben kívánja szabályozni, mely szerződést a kérelmezővel köt. A szerződésben a felek rögzítik a cél megvalósításának előfeltételeinek vagy következményeinek azon költségeinek vagy egyéb ráfordításainak kérelmezők általi átvállalását, amelyek az önkormányzatot terhelik. Délegyháza Község Önkormányzat Képviselő – testülete a fentieken túl a tárgyi településfejlesztés infrastrukturális és szociális terheinek ellentételezésére ….………………… Ft intézményfejlesztési hozzájárulás kérelmező általi megfizetéséhez köti a településrendezési szerződés megkötésé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Felhatalmazás:</w:t>
      </w:r>
      <w:r>
        <w:rPr>
          <w:rFonts w:cs="Tahoma" w:ascii="Tahoma" w:hAnsi="Tahoma"/>
          <w:i/>
          <w:sz w:val="20"/>
          <w:szCs w:val="20"/>
        </w:rPr>
        <w:t xml:space="preserve"> Délegyháza Község Önkormányzatának Képviselő-testület felhatalmazza Dr. gr. Bethen Istvánné polgármestert, hogy ez ügyben tárgyalásokat kezdeményezzen a kérelmezővel, valamint felhatalmazza a fenti 1-2 pontban meghatározott feltételekkel a településrendezési szerződés aláírásár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</w:rPr>
        <w:t xml:space="preserve">Településtervezési szerződés: </w:t>
      </w:r>
      <w:r>
        <w:rPr>
          <w:rFonts w:cs="Tahoma" w:ascii="Tahoma" w:hAnsi="Tahoma"/>
          <w:i/>
          <w:sz w:val="20"/>
          <w:szCs w:val="20"/>
        </w:rPr>
        <w:t>A fenti 1-3 pontban foglalt feltételek teljesülését követően Délegyháza Község Önkormányzat Képviselő-testülete kész az épített környezet alakításáról és védelméről szóló 1997. évi. LXXVIII. tv. 16/A § - ban szabályozott (3 oldalú) településtervezési szerződést kötni a kérelmező költségvállalásával.</w:t>
      </w:r>
    </w:p>
    <w:p>
      <w:pPr>
        <w:pStyle w:val="Normal"/>
        <w:tabs>
          <w:tab w:val="clear" w:pos="708"/>
          <w:tab w:val="left" w:pos="360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október 28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31:00Z</dcterms:created>
  <dc:creator>vasarhelyine</dc:creator>
  <dc:description/>
  <cp:keywords/>
  <dc:language>en-US</dc:language>
  <cp:lastModifiedBy>Dr. Molnár Zsuzsanna</cp:lastModifiedBy>
  <cp:lastPrinted>2009-10-28T17:08:00Z</cp:lastPrinted>
  <dcterms:modified xsi:type="dcterms:W3CDTF">2009-10-28T16:31:00Z</dcterms:modified>
  <cp:revision>2</cp:revision>
  <dc:subject/>
  <dc:title>Előterjesztés a Képviselő-testület</dc:title>
</cp:coreProperties>
</file>