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LEGYHÁZA KÖZSÉG POLGÁRMESTERI HIVAT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2337 DÉLEGYHÁZA ÁRPÁD ÚT 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ÉLEGYHÁZA KÖZSÉG KÉPVISELŐ-TESTÜLETE 2009. OKTÓBER 29. ÜLÉSÉ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ELŐTERJESZTÉ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Délegyháza Községi Önkormányzat Polgármesteri Hivatala és az önállóan gazdálkodó Hunyadi János Általános Iskol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2009. évi várható költségvetési teljesítésekről        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Tárgy: 4. napirendi pontj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Délegyháza, 2009.október 28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                                                                            </w:t>
      </w:r>
      <w:r>
        <w:rPr>
          <w:sz w:val="32"/>
          <w:szCs w:val="32"/>
        </w:rPr>
        <w:t>Östör Károly</w:t>
      </w:r>
    </w:p>
    <w:p>
      <w:pPr>
        <w:pStyle w:val="Normal"/>
        <w:tabs>
          <w:tab w:val="clear" w:pos="708"/>
          <w:tab w:val="left" w:pos="639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</w:t>
      </w:r>
      <w:r>
        <w:rPr>
          <w:sz w:val="32"/>
          <w:szCs w:val="32"/>
        </w:rPr>
        <w:t>gazdasági vezető</w:t>
      </w:r>
    </w:p>
    <w:p>
      <w:pPr>
        <w:pStyle w:val="Normal"/>
        <w:tabs>
          <w:tab w:val="clear" w:pos="708"/>
          <w:tab w:val="left" w:pos="63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Polgármesteri Hivatal 2009. évben várható bevétele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 Képviselő-Testület 2009. október 19-i határozatával jóváhagyott bevételi előirányzat főösszege:          </w:t>
        <w:tab/>
        <w:tab/>
        <w:tab/>
        <w:t>534.318.e Ft</w:t>
      </w:r>
    </w:p>
    <w:p>
      <w:pPr>
        <w:pStyle w:val="Normal"/>
        <w:rPr/>
      </w:pPr>
      <w:r>
        <w:rPr>
          <w:sz w:val="32"/>
          <w:szCs w:val="32"/>
        </w:rPr>
        <w:t xml:space="preserve">Várható bevételi teljesítés 2009. év.   </w:t>
        <w:tab/>
        <w:tab/>
        <w:tab/>
        <w:t xml:space="preserve">511.646.e Ft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rPr/>
      </w:pPr>
      <w:r>
        <w:rPr>
          <w:sz w:val="32"/>
          <w:szCs w:val="32"/>
        </w:rPr>
        <w:t xml:space="preserve">Bevételek csökkenése  összesen                    </w:t>
        <w:tab/>
        <w:t xml:space="preserve"> -22.672.e Ft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doklása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I. Intézményi működési bevétele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3.sor /B. Egyéb sajátos bevételek     </w:t>
        <w:tab/>
        <w:tab/>
        <w:t xml:space="preserve"> </w:t>
        <w:tab/>
        <w:t xml:space="preserve">  -17.270.eF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/víziközmű+továbbszámlázás túltervezése miatt/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4.sor/C. ÁFA bevételek visszatérülések           </w:t>
        <w:tab/>
        <w:t xml:space="preserve">  -  4.201.eFt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5.sor/D. Hozam és kamatbevételek      </w:t>
        <w:tab/>
        <w:tab/>
        <w:t xml:space="preserve">  +    273.eF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/lekötött betét várható kamata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6.sor/E. Műk. célú pénzeszk. átvétel váll.</w:t>
        <w:tab/>
        <w:tab/>
        <w:t xml:space="preserve">  -16.6oo.eFt</w:t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ab/>
        <w:tab/>
        <w:tab/>
        <w:tab/>
        <w:tab/>
        <w:t xml:space="preserve">      - 37.798.e.Ft</w:t>
      </w:r>
    </w:p>
    <w:p>
      <w:pPr>
        <w:pStyle w:val="Normal"/>
        <w:rPr/>
      </w:pPr>
      <w:r>
        <w:rPr>
          <w:sz w:val="32"/>
          <w:szCs w:val="32"/>
        </w:rPr>
        <w:t>II. Felhalmozási és tőkejellegű bevételek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8.sor A./ Tárgyi eszközök értékesítés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/Telekértékesítés kiesés/               </w:t>
        <w:tab/>
        <w:tab/>
        <w:t xml:space="preserve">          -   9.383.eF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9.sor/B/Pénzügyi befektetések    </w:t>
        <w:tab/>
        <w:tab/>
        <w:tab/>
        <w:t xml:space="preserve"> -   8.962.eF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Abaland Kft osztalék elmaradá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tab/>
        <w:tab/>
        <w:tab/>
        <w:t>-  18.345.e.Ft</w:t>
      </w:r>
    </w:p>
    <w:p>
      <w:pPr>
        <w:pStyle w:val="Normal"/>
        <w:rPr/>
      </w:pPr>
      <w:r>
        <w:rPr>
          <w:sz w:val="32"/>
          <w:szCs w:val="32"/>
        </w:rPr>
        <w:t>V. Hitele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18.sor/ Működési hitelfelvétel       </w:t>
        <w:tab/>
        <w:tab/>
        <w:tab/>
        <w:t>-     9.577.eFt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23.sor előző évi pénzmaradvány  </w:t>
        <w:tab/>
        <w:tab/>
        <w:t xml:space="preserve">        +   43.048.eF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                                                                 +    33.471.eFt                                      </w:t>
        <w:tab/>
        <w:t xml:space="preserve">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3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lgármesteri Hivatal 2009.évben várható kiadása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Módosított Kiadási előirányzat főösszege:      </w:t>
        <w:tab/>
        <w:t xml:space="preserve">  534.318.e.F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Várható kiadások teljesítése                           </w:t>
        <w:tab/>
        <w:t xml:space="preserve">  511.646.e.Ft</w:t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tabs>
          <w:tab w:val="clear" w:pos="708"/>
          <w:tab w:val="left" w:pos="543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</w:t>
        <w:tab/>
        <w:tab/>
        <w:t xml:space="preserve"> -  22.672.e.Ft</w:t>
      </w:r>
    </w:p>
    <w:p>
      <w:pPr>
        <w:pStyle w:val="Normal"/>
        <w:rPr/>
      </w:pPr>
      <w:r>
        <w:rPr>
          <w:sz w:val="32"/>
          <w:szCs w:val="32"/>
        </w:rPr>
        <w:t>II. Végleges pénzeszközátadá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33.sor/B. Intézményfinanszírozás             </w:t>
        <w:tab/>
        <w:tab/>
        <w:t xml:space="preserve"> -    1.290.e.F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/Általános Iskola kiadáscsökkentése/</w:t>
      </w:r>
    </w:p>
    <w:p>
      <w:pPr>
        <w:pStyle w:val="Normal"/>
        <w:rPr/>
      </w:pPr>
      <w:r>
        <w:rPr>
          <w:sz w:val="32"/>
          <w:szCs w:val="32"/>
        </w:rPr>
        <w:t>III. Felhalmozási Kiadáso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37.sor/A Felújítások                                </w:t>
        <w:tab/>
        <w:tab/>
        <w:t xml:space="preserve"> -     l.743.e.Ft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/nincs további kötelezettségvállalás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38.sor/ B. Intézményi beruházások            </w:t>
        <w:tab/>
        <w:tab/>
        <w:t>-   20.739.e.F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/nincs további kötelezettségvállalás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V. Hitelek kölcsönök törlesztése                  </w:t>
        <w:tab/>
        <w:tab/>
        <w:t>+    1.100.e.Ft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/Közkincshitel törlesztése/</w:t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</w:t>
      </w:r>
    </w:p>
    <w:p>
      <w:pPr>
        <w:pStyle w:val="Normal"/>
        <w:tabs>
          <w:tab w:val="clear" w:pos="708"/>
          <w:tab w:val="left" w:pos="561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</w:t>
      </w:r>
      <w:r>
        <w:rPr>
          <w:sz w:val="32"/>
          <w:szCs w:val="32"/>
        </w:rPr>
        <w:tab/>
        <w:tab/>
        <w:tab/>
        <w:t xml:space="preserve"> -  22.672.e.F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A 2009.évre tervezett kiadások, a tervezett bevételek várható elmaradása miatt a fent ismertetett tételeken csökkentésre kerültek az előzetes számítások szerint. Amennyiben ezen előkalkuláció alapján teljesülnek a bevételi és a kiadási teljesítések előreláthatólag az év végéig 50 millió működési hitel felvételére lehet szükség a működtetéshez. A jelenlegi likviditást folyószámlahitellel oldja meg az önkormányzat, amely rulírozó jellegű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Javasoljuk fenntartani a Képviselő-Testület feladat finanszírozási intézkedését a tárgyév végéig, ezért  a kiadási előirányzatoknál nem a 100%-os teljesítést, hanem ennél alacsonyabb szintű teljesítést feltételez. A teljes 2009. évi előirányzatok átdolgozása reálisan újratervezést jelentene, mely nem lehetséges. Jelenleg már folynak a 2010. évi tervezési munkálatok amely „0” bázisú, vagyis a tényleges feladatok, feladatmutatók számbavételén alapul, mint a bevételi, mint a kiadási oldalon az előző évi bázis alapján, az erőforrások teljes körű számbavételével.</w:t>
      </w:r>
    </w:p>
    <w:p>
      <w:pPr>
        <w:pStyle w:val="Normal"/>
        <w:tabs>
          <w:tab w:val="clear" w:pos="708"/>
          <w:tab w:val="left" w:pos="63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-4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Hunyadi János Általános Iskola 2009. évi várható bevétele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A Képviselő-Testület 2009.október 19-i határozatával jóváhagyot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Bevételi előirányzat főösszege:                </w:t>
        <w:tab/>
        <w:t>108.092.e.Ft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>
          <w:sz w:val="32"/>
          <w:szCs w:val="32"/>
        </w:rPr>
        <w:t>Várható bevételi teljesítés 2009.év.</w:t>
        <w:tab/>
        <w:tab/>
        <w:t>106.030.e.F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</w:t>
      </w:r>
    </w:p>
    <w:p>
      <w:pPr>
        <w:pStyle w:val="Normal"/>
        <w:tabs>
          <w:tab w:val="clear" w:pos="708"/>
          <w:tab w:val="left" w:pos="514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  <w:t>-   2.062.e.F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doklása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I. Intézményi működési bevétele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3.sor/B. Egyéb sajátos bevételek          </w:t>
        <w:tab/>
        <w:t xml:space="preserve"> -      400.e.F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5.sor/D. Hozam, kamat                           </w:t>
        <w:tab/>
        <w:t>+        24.e.F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6.sor/E. ÁHT kívüli b.,                          </w:t>
        <w:tab/>
        <w:t xml:space="preserve"> -        24.e.F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</w:t>
      </w:r>
    </w:p>
    <w:p>
      <w:pPr>
        <w:pStyle w:val="Normal"/>
        <w:tabs>
          <w:tab w:val="clear" w:pos="708"/>
          <w:tab w:val="left" w:pos="517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-      400.e.Ft</w:t>
      </w:r>
    </w:p>
    <w:p>
      <w:pPr>
        <w:pStyle w:val="Normal"/>
        <w:rPr/>
      </w:pPr>
      <w:r>
        <w:rPr>
          <w:sz w:val="32"/>
          <w:szCs w:val="32"/>
        </w:rPr>
        <w:t>III. Támogatásértékű bevételek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12.sor Felügyeleti támogatás                 </w:t>
        <w:tab/>
        <w:t xml:space="preserve">  -   1.290.e.Ft 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23.sor E. é. pm.                                        </w:t>
        <w:tab/>
        <w:t xml:space="preserve">  -      372.e.F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tabs>
          <w:tab w:val="clear" w:pos="708"/>
          <w:tab w:val="left" w:pos="5010" w:leader="none"/>
        </w:tabs>
        <w:rPr/>
      </w:pPr>
      <w:r>
        <w:rPr>
          <w:sz w:val="32"/>
          <w:szCs w:val="32"/>
        </w:rPr>
        <w:tab/>
        <w:t xml:space="preserve">  </w:t>
        <w:tab/>
        <w:t xml:space="preserve">  -   1.662.e.F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iadáso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>
          <w:sz w:val="32"/>
          <w:szCs w:val="32"/>
        </w:rPr>
        <w:t xml:space="preserve">17.sor /C. Dologi kiadások -                    </w:t>
        <w:tab/>
        <w:tab/>
        <w:t xml:space="preserve">   -  1.562.e.Ft</w:t>
      </w:r>
    </w:p>
    <w:p>
      <w:pPr>
        <w:pStyle w:val="Normal"/>
        <w:rPr/>
      </w:pPr>
      <w:r>
        <w:rPr>
          <w:sz w:val="32"/>
          <w:szCs w:val="32"/>
        </w:rPr>
        <w:t xml:space="preserve">27.sor/D/2. adók díjak                              </w:t>
        <w:tab/>
        <w:t xml:space="preserve">   -     500.e.F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tabs>
          <w:tab w:val="clear" w:pos="708"/>
          <w:tab w:val="left" w:pos="519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-   2.062.e.F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A Községi Önkormányzat és a hozzátartozó intézményeinek finanszírozhatóságát, várhatóan további 20 millió forint éven belüli működési hitel felvétele és a 30 millió forint folyószámlahitel tudja biztosítani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5:44:00Z</dcterms:created>
  <dc:creator>Feigl Béláné Marika</dc:creator>
  <dc:description/>
  <cp:keywords/>
  <dc:language>en-US</dc:language>
  <cp:lastModifiedBy>Dr. Molnár Zsuzsanna</cp:lastModifiedBy>
  <cp:lastPrinted>2009-10-28T09:48:00Z</cp:lastPrinted>
  <dcterms:modified xsi:type="dcterms:W3CDTF">2009-10-28T15:44:00Z</dcterms:modified>
  <cp:revision>2</cp:revision>
  <dc:subject/>
  <dc:title>DÉLEGYHÁZA KÖZSÉG POLGÁRMESTERI HIVATAL</dc:title>
</cp:coreProperties>
</file>