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337 Délegyháza Árpád u.8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ájékoztató a Képviselő-testül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9 október 29. napján tartandó rendkívüli ülés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árgy: nyílt ülés 4., po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009. október 19-én megtartott Képviselő-testületi ülésen, Dávid Mihály bizottsági tag és Dr. Reibl Antal képviselő által feltett kérdésekre az I.sz. mellékletben tájékoztatjuk a tisztelt testülete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Összeállította:Stégnerné Czagány Ildikó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közpénzügyi előad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A testület elé terjesztette és engedélyezte: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Dr. Kriston Istvá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5:42:00Z</dcterms:created>
  <dc:creator>Stégerné Czagány Idlikó</dc:creator>
  <dc:description/>
  <cp:keywords/>
  <dc:language>en-US</dc:language>
  <cp:lastModifiedBy>Dr. Molnár Zsuzsanna</cp:lastModifiedBy>
  <dcterms:modified xsi:type="dcterms:W3CDTF">2009-10-28T15:42:00Z</dcterms:modified>
  <cp:revision>2</cp:revision>
  <dc:subject/>
  <dc:title>2337 Délegyháza Árpád u</dc:title>
</cp:coreProperties>
</file>