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Tahoma" w:hAnsi="Tahom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2009. november 16-i ülésére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sz w:val="20"/>
          <w:szCs w:val="20"/>
        </w:rPr>
        <w:t xml:space="preserve">3. Napirendi pont: Településüzemeltetési ügyek 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  <w:t>3.1.Műszaki géppark felülvizsgálata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sz w:val="20"/>
          <w:szCs w:val="20"/>
        </w:rPr>
        <w:t>Előzmény</w:t>
      </w:r>
      <w:r>
        <w:rPr>
          <w:rFonts w:cs="Tahoma" w:ascii="Tahoma" w:hAnsi="Tahoma"/>
          <w:sz w:val="20"/>
          <w:szCs w:val="20"/>
        </w:rPr>
        <w:t xml:space="preserve">. 2009. augusztus 24-én települési üzemeltető által írt feljegyzésében jelezte, hogy </w:t>
      </w:r>
      <w:r>
        <w:rPr>
          <w:rFonts w:cs="DINAltLtPFL;Arial" w:ascii="DINAltLtPFL;Arial" w:hAnsi="DINAltLtPFL;Arial"/>
          <w:color w:val="000000"/>
          <w:sz w:val="18"/>
          <w:szCs w:val="18"/>
        </w:rPr>
        <w:t xml:space="preserve">Délegyházi Vagyonkezelő Kft-t helyettesítve a közmunkások észrevételezték, hogy több esetben az elavult eszközparknak köszönhetően napokig elhúzódik egy kisebb munka. (elavult a fűkasza, a gréder, a traktor)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entiek alapján Délegyháza Község Önkormányzat aljegyzője elrendelte, hogy Délegyházi Vagyonkezelő Kft. ügyvezetője mérje fel a Délegyházi Vagyonkezelő Kft. kezelésében lévő géppark állapotát.</w:t>
      </w:r>
    </w:p>
    <w:p>
      <w:pPr>
        <w:pStyle w:val="Normal"/>
        <w:autoSpaceDE w:val="false"/>
        <w:jc w:val="both"/>
        <w:rPr>
          <w:rFonts w:ascii="DINAltLtPFL;Arial" w:hAnsi="DINAltLtPFL;Arial" w:cs="DINAltLtPFL;Arial"/>
          <w:color w:val="000000"/>
          <w:sz w:val="18"/>
          <w:szCs w:val="18"/>
        </w:rPr>
      </w:pPr>
      <w:r>
        <w:rPr>
          <w:rFonts w:cs="DINAltLtPFL;Arial" w:ascii="DINAltLtPFL;Arial" w:hAnsi="DINAltLtPFL;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élegyháza Vagyonkezelő Kft. ügyvezetőjének tájékoztatása alapján az önkormányzat tulajdonát képező VTZ-2048A típusú YEA 682 forgalmi rendszámú traktor 2006. tavaszáig rendelkezett érvényes műszaki vizsgával. Ezt követően a traktort igyekeztek üzemképes állapotban tartani, de vizsgáztatva nem volt. A bekért árajánlatok alapján a traktor vizsgára felkészítését alkatrészek beszerzésével, munkadíjjal, Délegyházi Vagyonkezelő Kft. 314.400.-Ft+ Áfa = </w:t>
      </w:r>
      <w:r>
        <w:rPr>
          <w:rFonts w:cs="Tahoma" w:ascii="Tahoma" w:hAnsi="Tahoma"/>
          <w:b/>
          <w:sz w:val="20"/>
          <w:szCs w:val="20"/>
        </w:rPr>
        <w:t>393.000.-Ft</w:t>
      </w:r>
      <w:r>
        <w:rPr>
          <w:rFonts w:cs="Tahoma" w:ascii="Tahoma" w:hAnsi="Tahoma"/>
          <w:sz w:val="20"/>
          <w:szCs w:val="20"/>
        </w:rPr>
        <w:t xml:space="preserve"> áron vállalta. A javítás közben felmerült előre nem látható további hiányosságok (fék, kuplung, stb.) miatt ezen összeg mintegy bruttó 124.701.-Ft-tal emelkedett, így összesen: </w:t>
      </w:r>
      <w:r>
        <w:rPr>
          <w:rFonts w:cs="Tahoma" w:ascii="Tahoma" w:hAnsi="Tahoma"/>
          <w:b/>
          <w:sz w:val="20"/>
          <w:szCs w:val="20"/>
        </w:rPr>
        <w:t xml:space="preserve">517701.-Ft </w:t>
      </w:r>
      <w:r>
        <w:rPr>
          <w:rFonts w:cs="Tahoma" w:ascii="Tahoma" w:hAnsi="Tahoma"/>
          <w:sz w:val="20"/>
          <w:szCs w:val="20"/>
        </w:rPr>
        <w:t>volt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Az önkormányzat tulajdonát képező Z-173 típusú függesztett dobos kasza műszaki állapotfelmérését Szekeres Rudolf okleveles mezőgazdasági gépészmérnök végezte el. Az általa leírt jegyzőkönyv alapján megállapítható, hogy a fűkasza felújítása nem javasolt, mert annak költségei a látható hibák alapján is meghaladja a 100.000.-Ft-ot, ami az előre nem látható, de feltárás alapján előkerülő hibák esetében sokkal több is lehet. Délegyházi Vagyonkezelő Kft. így ajánlatot kért egy, a meglévő gépünkre illeszkedő, Z-042/1 típusú fűkaszára vonatkozóan Gravinvest Kereskedelmi és Tanácsadó Kft-től.  Ennek alapján az </w:t>
      </w:r>
      <w:r>
        <w:rPr>
          <w:rFonts w:cs="Tahoma" w:ascii="Tahoma" w:hAnsi="Tahoma"/>
          <w:b/>
          <w:sz w:val="20"/>
          <w:szCs w:val="20"/>
        </w:rPr>
        <w:t>új fűkasza 320.000.-Ft + ÁFA</w:t>
      </w:r>
      <w:r>
        <w:rPr>
          <w:rFonts w:cs="Tahoma" w:ascii="Tahoma" w:hAnsi="Tahoma"/>
          <w:sz w:val="20"/>
          <w:szCs w:val="20"/>
        </w:rPr>
        <w:t xml:space="preserve"> összegért megvásárolható még ebben az évben. A fűkaszára mindenképpen szüksége lenne az önkormányzatnak, mert a meglévő fűkasza többször volt rossz, mint jó és ez nagymértékben lassította a nyári hónapokban gyorsan növő gyom és parlagfű hatékony irtását. Ennek hiányában az önkormányzat nem képes a saját területének gyommentességét hatékonyan biztosítani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gréder állapota siralmas. Azt hatékonyan megjavítani nem lehet, a kötelezően ellátandó utak karbantartása így nem megoldott. 2009. évben Délegyháza Község Önkormányzata </w:t>
      </w:r>
      <w:r>
        <w:rPr>
          <w:rFonts w:cs="Tahoma" w:ascii="Tahoma" w:hAnsi="Tahoma"/>
          <w:b/>
          <w:sz w:val="20"/>
          <w:szCs w:val="20"/>
        </w:rPr>
        <w:t>6,24 miillió Ft-</w:t>
      </w:r>
      <w:r>
        <w:rPr>
          <w:rFonts w:cs="Tahoma" w:ascii="Tahoma" w:hAnsi="Tahoma"/>
          <w:sz w:val="20"/>
          <w:szCs w:val="20"/>
        </w:rPr>
        <w:t>ot fizetett ki úttükör kialakításra, karbantartásra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Egy új gléder </w:t>
      </w:r>
      <w:r>
        <w:rPr>
          <w:rFonts w:cs="Tahoma" w:ascii="Tahoma" w:hAnsi="Tahoma"/>
          <w:b/>
          <w:sz w:val="20"/>
          <w:szCs w:val="20"/>
        </w:rPr>
        <w:t>kb. 30 millió Ft-ba</w:t>
      </w:r>
      <w:r>
        <w:rPr>
          <w:rFonts w:cs="Tahoma" w:ascii="Tahoma" w:hAnsi="Tahoma"/>
          <w:sz w:val="20"/>
          <w:szCs w:val="20"/>
        </w:rPr>
        <w:t xml:space="preserve"> kerülne. Használt gréderek </w:t>
      </w:r>
      <w:r>
        <w:rPr>
          <w:rFonts w:cs="Tahoma" w:ascii="Tahoma" w:hAnsi="Tahoma"/>
          <w:b/>
          <w:sz w:val="20"/>
          <w:szCs w:val="20"/>
        </w:rPr>
        <w:t>12,5 millió Ft-tól</w:t>
      </w:r>
      <w:r>
        <w:rPr>
          <w:rFonts w:cs="Tahoma" w:ascii="Tahoma" w:hAnsi="Tahoma"/>
          <w:sz w:val="20"/>
          <w:szCs w:val="20"/>
        </w:rPr>
        <w:t xml:space="preserve"> beszerezhetőek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z önkormányzatnak lenne feladata a közutak mentén ki nem alakított árkok kiásása, amire árokásó gép kellene. Használt árokásó gépek kb. bruttó </w:t>
      </w:r>
      <w:r>
        <w:rPr>
          <w:rFonts w:cs="Tahoma" w:ascii="Tahoma" w:hAnsi="Tahoma"/>
          <w:b/>
          <w:sz w:val="20"/>
          <w:szCs w:val="20"/>
        </w:rPr>
        <w:t xml:space="preserve">1,5-2 millió Ft </w:t>
      </w:r>
      <w:r>
        <w:rPr>
          <w:rFonts w:cs="Tahoma" w:ascii="Tahoma" w:hAnsi="Tahoma"/>
          <w:sz w:val="20"/>
          <w:szCs w:val="20"/>
        </w:rPr>
        <w:t>körül beszerezhetőek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érem, hogy Tisztelt Képviselő- testület szíveskedjen javaslatot tenni arra vonatkozóan, hogy a 2010.évben miként képzeli a kötelezően ellátandó feladatok közé tartozó föld utak karbantartását elvégezni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Délegyháza Község Önkormányzatának Képviselő-testülete hozzájárul ahhoz, hogy Délegyháza Község Önkormányzata </w:t>
      </w:r>
      <w:r>
        <w:rPr>
          <w:rFonts w:cs="Tahoma" w:ascii="Tahoma" w:hAnsi="Tahoma"/>
          <w:sz w:val="20"/>
          <w:szCs w:val="20"/>
        </w:rPr>
        <w:t>Gravinvest Kereskedelmi és Tanácsadó Kft –től megvásárolja a Z-042/1 típusú fűkaszát 320.000.-Ft + ÁFA összegért a jövő évi költségvetés terh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2009. november 16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>Tóthné Purthál Györgyi</w:t>
        <w:tab/>
        <w:tab/>
        <w:tab/>
        <w:t xml:space="preserve">és </w:t>
        <w:tab/>
        <w:tab/>
        <w:tab/>
        <w:t xml:space="preserve">Tisza Gabriella 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>Délegyházi Vagyonkezelő Kft.</w:t>
        <w:tab/>
        <w:tab/>
        <w:tab/>
        <w:tab/>
        <w:tab/>
        <w:t>településüzemeltetési előadó</w:t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ügyvezető igazgatója </w:t>
        <w:tab/>
        <w:tab/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</w:rPr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  <w:tab/>
        <w:tab/>
        <w:tab/>
        <w:tab/>
        <w:tab/>
        <w:tab/>
        <w:tab/>
        <w:tab/>
        <w:t>dr. Kriston István</w:t>
        <w:tab/>
        <w:tab/>
        <w:tab/>
        <w:tab/>
        <w:tab/>
        <w:tab/>
        <w:tab/>
        <w:t xml:space="preserve">           </w:t>
        <w:tab/>
        <w:tab/>
        <w:tab/>
        <w:t>al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DINAltLtPFL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3:51:00Z</dcterms:created>
  <dc:creator>vasarhelyine</dc:creator>
  <dc:description/>
  <cp:keywords/>
  <dc:language>en-US</dc:language>
  <cp:lastModifiedBy>Dr. Molnár Zsuzsanna</cp:lastModifiedBy>
  <cp:lastPrinted>2009-06-16T11:04:00Z</cp:lastPrinted>
  <dcterms:modified xsi:type="dcterms:W3CDTF">2009-11-06T13:51:00Z</dcterms:modified>
  <cp:revision>2</cp:revision>
  <dc:subject/>
  <dc:title>Előterjesztés a Képviselő-testület</dc:title>
</cp:coreProperties>
</file>