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09. november 16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3. Napirendi pont: Településüzemeltetési ügy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3.5.Hamu hulladékszállítási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Előzmény</w:t>
      </w:r>
      <w:r>
        <w:rPr>
          <w:rFonts w:cs="Tahoma" w:ascii="Tahoma" w:hAnsi="Tahoma"/>
          <w:sz w:val="20"/>
          <w:szCs w:val="20"/>
        </w:rPr>
        <w:t>. Testületi ülésen elhangzott kérésére megkerestük A.S.A Magyarország Kft-t, hogy értesítse hivatalunkat, milyen lehetőség van a nem gyártási folyamatból származó hamu elszállítására Délegyháza Község területén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S. A Magyarország Kft. a mellékelt ajánlatot küldte a hamu elszállítására vonatkozóan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Kérem Tisztelt Képviselő- testületet döntse el, hogy a hamu elszállítására rendeljünk e konténert, (ha igen mikor) a fenti költségek elfogadásáva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hozzájárul ahhoz, hogy Délegyháza Község Önkormányzatának Polgármesteri Hivatala A.S.A. Magyarország Kft-től 2009.október 27-én kapott árajánlata alapján a hamu elszállítására megrendelje a szükséges konténereke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A konténerek kihelyezésének időpontja: 2009. tavasza (pontos időpontról a lakosságot a Délegyházi Hírekben tájékoztatja)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folyamato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47:00Z</dcterms:created>
  <dc:creator>vasarhelyine</dc:creator>
  <dc:description/>
  <cp:keywords/>
  <dc:language>en-US</dc:language>
  <cp:lastModifiedBy>Zsu</cp:lastModifiedBy>
  <cp:lastPrinted>2009-06-16T11:04:00Z</cp:lastPrinted>
  <dcterms:modified xsi:type="dcterms:W3CDTF">2010-08-01T18:53:00Z</dcterms:modified>
  <cp:revision>4</cp:revision>
  <dc:subject/>
  <dc:title>Előterjesztés a Képviselő-testület</dc:title>
</cp:coreProperties>
</file>