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09. november 16-i ülésére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sz w:val="20"/>
          <w:szCs w:val="20"/>
        </w:rPr>
        <w:t xml:space="preserve">4. Napirendi pont: Egyebek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4.1.VI. Bánya kiszállítási útvonal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20"/>
          <w:szCs w:val="20"/>
        </w:rPr>
        <w:t xml:space="preserve">Előzmény </w:t>
      </w:r>
      <w:r>
        <w:rPr>
          <w:rFonts w:cs="Tahoma" w:ascii="Tahoma" w:hAnsi="Tahoma"/>
          <w:sz w:val="20"/>
          <w:szCs w:val="20"/>
        </w:rPr>
        <w:t xml:space="preserve">2009. augusztus 17-i ülésen Képviselő- testület tárgyalta Hatos Bánya kérelmét. Ebben kérelmező azt szerette volna, ha </w:t>
      </w:r>
      <w:r>
        <w:rPr>
          <w:rFonts w:cs="Tahoma" w:ascii="Tahoma" w:hAnsi="Tahoma"/>
          <w:sz w:val="18"/>
          <w:szCs w:val="18"/>
        </w:rPr>
        <w:t xml:space="preserve">Délegyháza Község Önkormányzata tulajdonában álló 0138 hrsz-ú önkormányzati út ideiglenes használatát (délegyházi bekötőút lezárása és építési munkálatai miatt), Csóka tanya és a Vénusz panzió között engedélyezte volna Képviselő- testület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290/2009.(VIII.17.) számú Képviselő- testületi határozatában</w:t>
      </w:r>
      <w:r>
        <w:rPr>
          <w:rFonts w:cs="Tahoma" w:ascii="Tahoma" w:hAnsi="Tahoma"/>
          <w:sz w:val="18"/>
          <w:szCs w:val="18"/>
        </w:rPr>
        <w:t xml:space="preserve"> Délegyháza Község Önkormányzat Képviselő- testülete akként határozott, hogy a Hatos Bánya Kft. által kért hozzájáruló nyilatkozatot megadja azzal a feltétellel, ha az út menti ingatlantulajdonos id. Lajos József írásban hozzájárulását adja. Továbbá a Hatos Bánya Kft. köteles az ideiglenes úthasználati díjat, 150.000.-Ft-ot kiegyenlíteni, valamint az önkormányzattal megkötni az 50 Ft/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/év mértékben megállapított állandó úthasználatról szóló megállapodást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Képviselő Testület az alpolgármester 150.000.-Ft. úthasználatának díjfizetés ajánlatát jóváhagyta, a kérelmező azonban fenti ajánlatot nem fogadta el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009. november 9-én Keresztes József a Hatos Bánya Kft. képviseletében szóban jelezte hivatalunkban, hogy a MÜt-ben (Műszaki Üzemi Tervben) szereplő kiszállítási útvonal alkalmatlan a kiszállításra, ezért korábbi kérelmét megismétli oly módon, hogy fenti útra állandó kiszállítási útvonalat kér.</w:t>
      </w:r>
    </w:p>
    <w:p>
      <w:pPr>
        <w:pStyle w:val="Normal"/>
        <w:tabs>
          <w:tab w:val="clear" w:pos="708"/>
          <w:tab w:val="left" w:pos="852" w:leader="none"/>
        </w:tabs>
        <w:ind w:right="-11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852" w:leader="none"/>
        </w:tabs>
        <w:ind w:right="-11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2. Jogszabály: </w:t>
      </w:r>
    </w:p>
    <w:p>
      <w:pPr>
        <w:pStyle w:val="Normal"/>
        <w:tabs>
          <w:tab w:val="clear" w:pos="708"/>
          <w:tab w:val="left" w:pos="852" w:leader="none"/>
        </w:tabs>
        <w:ind w:right="-11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852" w:leader="none"/>
        </w:tabs>
        <w:ind w:right="-11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 </w:t>
      </w:r>
      <w:r>
        <w:rPr>
          <w:rFonts w:cs="Tahoma" w:ascii="Tahoma" w:hAnsi="Tahoma"/>
          <w:b/>
          <w:sz w:val="18"/>
          <w:szCs w:val="18"/>
        </w:rPr>
        <w:t xml:space="preserve">Közúti közlekedésről szóló 1988. évi I. tv. alapján </w:t>
      </w:r>
      <w:r>
        <w:rPr>
          <w:rFonts w:cs="Tahoma" w:ascii="Tahoma" w:hAnsi="Tahoma"/>
          <w:sz w:val="18"/>
          <w:szCs w:val="18"/>
        </w:rPr>
        <w:t xml:space="preserve"> a helyi közút tulajdonosa az Önkormányzat( Képviselő Testület) és kezelője a jegyző. Az Önkormányzat, mint a 0138 hrsz-ú útból kialakult 0138/2 és 1709 hrsz-ú kivett közutak tulajdonosi </w:t>
      </w:r>
      <w:r>
        <w:rPr>
          <w:rFonts w:cs="Tahoma" w:ascii="Tahoma" w:hAnsi="Tahoma"/>
          <w:b/>
          <w:sz w:val="18"/>
          <w:szCs w:val="18"/>
        </w:rPr>
        <w:t>hozzájárulási feltételei</w:t>
      </w:r>
      <w:r>
        <w:rPr>
          <w:rFonts w:cs="Tahoma" w:ascii="Tahoma" w:hAnsi="Tahoma"/>
          <w:sz w:val="18"/>
          <w:szCs w:val="18"/>
        </w:rPr>
        <w:t xml:space="preserve"> a következők: </w:t>
      </w:r>
    </w:p>
    <w:p>
      <w:pPr>
        <w:pStyle w:val="Normal"/>
        <w:tabs>
          <w:tab w:val="clear" w:pos="708"/>
          <w:tab w:val="left" w:pos="852" w:leader="none"/>
        </w:tabs>
        <w:ind w:right="-110" w:hanging="0"/>
        <w:jc w:val="both"/>
        <w:rPr/>
      </w:pPr>
      <w:r>
        <w:rPr>
          <w:rFonts w:cs="Tahoma" w:ascii="Tahoma" w:hAnsi="Tahoma"/>
          <w:sz w:val="18"/>
          <w:szCs w:val="18"/>
        </w:rPr>
        <w:t>- Az utat úgy kell használni, hogy abban kár ne keletkezzen, amennyiben mégis, úgy annak helyreállatásának költségei a Hatos Bánya Kft. kötelezettség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- Az utat úgy kell igénybe venni, hogy a további járműforgalmat nem akadályozhatja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A jegyző útkezelői hozzájárulását akkor adja meg, ha a helyi közút tulajdonosa az Önkormányzat az út használatához hozzájárul, egyebekben a kérelmet elutasítj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KTVF felé kiszállítási útvonal módosítási kérelmet kell benyújtania, ha rendelkezik az útkezelői hozzájárulással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3. Pénzügyi- Fejlesztési Bizottsági határozat javaslat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hozzájárul ahhoz, hogy a tulajdonában lévő 0138 hrsz- ból megosztott 0138/2 és 1709 hrsz-ú kivett közutak megnevezésű, összesen 22968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érmértékű utat Hatos Bánya Kft. kiszállítási útvonalként használja. A hozzájárulás további feltétele, hogy Hatos Bánya Kft úthasználatról szóló megállapodást köt Délegyháza Község Önkormányzatával, és az 50 Ft/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/év, azaz </w:t>
      </w:r>
      <w:r>
        <w:rPr>
          <w:rFonts w:cs="Tahoma" w:ascii="Tahoma" w:hAnsi="Tahoma"/>
          <w:b/>
          <w:i/>
          <w:sz w:val="20"/>
          <w:szCs w:val="20"/>
        </w:rPr>
        <w:t>1.148.400.-Ft/év</w:t>
      </w:r>
      <w:r>
        <w:rPr>
          <w:rFonts w:cs="Tahoma" w:ascii="Tahoma" w:hAnsi="Tahoma"/>
          <w:i/>
          <w:sz w:val="20"/>
          <w:szCs w:val="20"/>
        </w:rPr>
        <w:t xml:space="preserve"> úthasználati díjat megfizeti. Hatos Bánya Kft. ezen felül köteles az általa használt utat karbantartani, javítani valamint az út menti ingatlanokban keletkezett  úthasználatából eredő károkat harmadik személynek megtéríteni.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élegyháza, 2009. november 9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06:00Z</dcterms:created>
  <dc:creator>vasarhelyine</dc:creator>
  <dc:description/>
  <cp:keywords/>
  <dc:language>en-US</dc:language>
  <cp:lastModifiedBy>Bali Nándor</cp:lastModifiedBy>
  <cp:lastPrinted>2009-06-16T11:04:00Z</cp:lastPrinted>
  <dcterms:modified xsi:type="dcterms:W3CDTF">2009-11-12T12:06:00Z</dcterms:modified>
  <cp:revision>2</cp:revision>
  <dc:subject/>
  <dc:title>Előterjesztés a Képviselő-testület</dc:title>
</cp:coreProperties>
</file>