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b/>
        </w:rPr>
        <w:t xml:space="preserve">2009. november 16. napján </w:t>
      </w:r>
      <w:r>
        <w:rPr>
          <w:rFonts w:cs="Tahoma" w:ascii="Tahoma" w:hAnsi="Tahoma"/>
          <w:b/>
          <w:sz w:val="20"/>
          <w:szCs w:val="20"/>
        </w:rPr>
        <w:t>tartandó rendes ülésér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3/ Napirendi pont: </w:t>
      </w:r>
      <w:r>
        <w:rPr>
          <w:b/>
        </w:rPr>
        <w:t>MFB fejlesztési hitel óvoda bővítésér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2010. évi költségvetés koncepciójában szerepeltetni szeretnénk, a Délegyháza Önkormányzata 60 millió forint fejlesztési hitel felvételét a krónikussá váló óvoda elhelyezési gondok megoldásár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  <w:lang w:eastAsia="hu-HU"/>
        </w:rPr>
        <w:t xml:space="preserve">A 2008. </w:t>
      </w:r>
      <w:r>
        <w:rPr>
          <w:rFonts w:cs="Tahoma" w:ascii="Tahoma" w:hAnsi="Tahoma"/>
          <w:sz w:val="22"/>
          <w:szCs w:val="22"/>
        </w:rPr>
        <w:t>évben önkormányzatunk pályázatot nyújtott be a Napközi-otthonos Óvoda bővítésére. 100 fő ellátásáról gondoskodó intézményünk 150 fősre történő fejlesztése, akkor nem nyert támogatást. Kényszerűségből a tornaszoba felhasználásával 125 fősre bővítettük a befogadóképességet, de ez hosszútávon nem tartható fenn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010-ben várhatóan újra kiírásra kerül egy hasonló pályázat, de az eddigi tapasztalatok alapján Délegyháza nyerési esélye nagyon kicsi.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</w:rPr>
        <w:t>Az óvodáskorú lakosság száma 2010-ben meghaladja a 130 főt. Elhelyezésüknek tehát nincs alternatíváj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 xml:space="preserve">Megoldás a költségvetést legkisebb mértékben megterhelő, a </w:t>
      </w:r>
      <w:r>
        <w:rPr>
          <w:rFonts w:cs="Tahoma" w:ascii="Tahoma" w:hAnsi="Tahoma"/>
          <w:sz w:val="22"/>
          <w:szCs w:val="22"/>
        </w:rPr>
        <w:t xml:space="preserve">Napközi-otthonos Óvoda MFB „Sikeres Magyarországért” Önkormányzati Infrastruktúrafejlesztési Hitelprogram keretén belüli hitelből történő intézménybővíté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ájékoztató: 10 és 15 éves futamidejű hitel és kamatfizetési kalkuláció 50M forintr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tározati javaslat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 Község Önkormányzat Képviselő-testülete megvitatás után elfogadja, hogy Délegyháza Önkormányzata nevében a polgármester és a gazdasági vezető tárgyalja le és írja alá az óvodabővítés</w:t>
      </w:r>
      <w:r>
        <w:rPr>
          <w:rFonts w:cs="Tahoma" w:ascii="Tahoma" w:hAnsi="Tahoma"/>
          <w:sz w:val="22"/>
          <w:szCs w:val="22"/>
          <w:lang w:eastAsia="hu-HU"/>
        </w:rPr>
        <w:t xml:space="preserve"> hitelkeret szerződést a számlavezető pénzintézettel, az OTP Bankka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elős:  </w:t>
        <w:tab/>
        <w:t>Polgármester, gazdasági vezető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Határidő: </w:t>
        <w:tab/>
        <w:t xml:space="preserve">azonnal, ill. 2009. december 15.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sszeállította: Östör Károl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aljegyző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b w:val="false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6:42:00Z</dcterms:created>
  <dc:creator>Titkárság</dc:creator>
  <dc:description/>
  <cp:keywords/>
  <dc:language>en-US</dc:language>
  <cp:lastModifiedBy>Dr. Molnár Zsuzsanna</cp:lastModifiedBy>
  <cp:lastPrinted>2009-09-07T10:12:00Z</cp:lastPrinted>
  <dcterms:modified xsi:type="dcterms:W3CDTF">2009-11-05T16:42:00Z</dcterms:modified>
  <cp:revision>2</cp:revision>
  <dc:subject/>
  <dc:title>                  Délegyháza Község Önkormányzat</dc:title>
</cp:coreProperties>
</file>