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b/>
        </w:rPr>
        <w:t>2009. november 16. napján tartandó rendes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2./ Napirendi pont: </w:t>
      </w:r>
      <w:r>
        <w:rPr>
          <w:b/>
        </w:rPr>
        <w:t>A 2010. évi belső ellenőrzési terv elfogad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0"/>
        <w:jc w:val="both"/>
        <w:rPr>
          <w:b/>
          <w:b/>
        </w:rPr>
      </w:pPr>
      <w:r>
        <w:rPr/>
        <w:t>A Délegyháza Község Önkormányzat Polgármesteri Hivatala</w:t>
      </w:r>
      <w:r>
        <w:rPr>
          <w:b/>
        </w:rPr>
        <w:t xml:space="preserve"> </w:t>
      </w:r>
      <w:r>
        <w:rPr/>
        <w:t>leegyeztette a kistérségi belső ellenőrrel (szerződött partner), a 2010. évi önkormányzati Belső Ellenőrzési Munkatervet.</w:t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/>
      </w:pPr>
      <w:r>
        <w:rPr>
          <w:color w:val="000000"/>
        </w:rPr>
        <w:t xml:space="preserve">2009. évben a Napköziotthonos Óvoda Normatív állami támogatások és hozzájárulások elszámolásának ellenőrzése és a Polgármesteri Hivatal átfogó pénzügyi-gazdasági ellenőrzés zajlott. </w:t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A 2010. évben ezek utóvizsgálata lesz aktuális, valamint az Általános Iskola Normatív állami támogatások és hozzájárulások elszámolásának ellenőrzése. </w:t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/melléklet: </w:t>
      </w:r>
      <w:r>
        <w:rPr/>
        <w:t>Belső Ellenőrzési Munkaterv</w:t>
      </w:r>
      <w:r>
        <w:rPr>
          <w:color w:val="000000"/>
        </w:rPr>
        <w:t>/</w:t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egyháza Község Önkormányzat Képviselő-testülete megvitatás után elfogadja Délegyháza Önkormányzata Belső Ellenőrzési Munka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 </w:t>
        <w:tab/>
        <w:t>Polgármester, gazdasági vezető</w:t>
      </w:r>
    </w:p>
    <w:p>
      <w:pPr>
        <w:pStyle w:val="Normal"/>
        <w:jc w:val="both"/>
        <w:rPr/>
      </w:pPr>
      <w:r>
        <w:rPr/>
        <w:t xml:space="preserve">Határidő: </w:t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állította: Östör Káro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aljegyző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34:00Z</dcterms:created>
  <dc:creator>Titkárság</dc:creator>
  <dc:description/>
  <cp:keywords/>
  <dc:language>en-US</dc:language>
  <cp:lastModifiedBy>Dr. Molnár Zsuzsanna</cp:lastModifiedBy>
  <cp:lastPrinted>2009-11-05T12:08:00Z</cp:lastPrinted>
  <dcterms:modified xsi:type="dcterms:W3CDTF">2009-11-05T11:34:00Z</dcterms:modified>
  <cp:revision>2</cp:revision>
  <dc:subject/>
  <dc:title>                  Délegyháza Község Önkormányzat</dc:title>
</cp:coreProperties>
</file>