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november 16. napján tartandó rendes ül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pontj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Délegyháza Honlap munkacsoport megkezdte munkáját, első lépésként szeretne engedélyt kérni a Képviselő-testülettől, hogy a Művelődési Központban működő Informatikai Központ lehessen a Honlap üzemeltetési helye, továbbá a feladat ellátásához szükséges számítógépet, árajánlat alapján bruttó: 24.400.-Ft.összegben megrendelhess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ájékoztatni szeretnénk még a Képviselő-testületet, hogy a Honlap eddigi tárhely szolgáltatójával az elmúlt évek vitás kérdéseinek rendezése(bérleti díj) még folyamatban van, az ezzel kapcsolatosan felmerülő költségekről későbbi időpontban tudjuk tájékoztatni Önök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 Képviselő-testület felhatalmazza a Polgármestert a számítógép megrendelésére, a költséget az általános tartalék terhére biztosítja, és engedélyezi hogy a Honlap üzemeltetési helye az Informatikai Központ legy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46:00Z</dcterms:created>
  <dc:creator>Stégerné Czagány Idlikó</dc:creator>
  <dc:description/>
  <dc:language>en-US</dc:language>
  <cp:lastModifiedBy>Dr. Molnár Zsuzsanna</cp:lastModifiedBy>
  <cp:lastPrinted>2009-11-04T16:53:00Z</cp:lastPrinted>
  <dcterms:modified xsi:type="dcterms:W3CDTF">2009-11-04T16:46:00Z</dcterms:modified>
  <cp:revision>2</cp:revision>
  <dc:subject/>
  <dc:title>Délegyháza Község polgármesteri Hivatal</dc:title>
</cp:coreProperties>
</file>