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élegyháza Község polgármesteri Hivatal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337 Délegyháza Árpád u.8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 a Képviselő-testület</w:t>
      </w:r>
    </w:p>
    <w:p>
      <w:pPr>
        <w:pStyle w:val="Normal"/>
        <w:jc w:val="center"/>
        <w:rPr/>
      </w:pPr>
      <w:r>
        <w:rPr>
          <w:b/>
        </w:rPr>
        <w:t>2009.november 16. napján tartandó rendes ülés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4. pontjá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zilveszter Lajos önálló képviselői indítványa a Családi Napközi gazdaságossági vizsgálata és a jövőbeni üzemelteté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Javaslat: Kérjük a Képviselő Urat, a vizsgálatra és a jövőbeni üzemeltetésre vonatkozólag, bővebben fejtse ki elképzelését, esetleg irányelvek felvetésével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., A Képviselő-testület elfogadja Szilveszter Lajos képviselő indítványát, és felkéri az Óvoda Ellenőrzési Bizottságát, hogy a Képviselő Úr által megfogalmazott irányelvek alapján, hajtsa végre a vizsgálato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., A Képviselő-testület nem fogadja el a Képviselő Úr indítványát.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Összeállította:Stégnerné Czagány Ildikó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közpénzügyi előad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 testület elé terjesztette és engedélyezte: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Dr. Kriston István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al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6:45:00Z</dcterms:created>
  <dc:creator>Stégerné Czagány Idlikó</dc:creator>
  <dc:description/>
  <cp:keywords/>
  <dc:language>en-US</dc:language>
  <cp:lastModifiedBy>Dr. Molnár Zsuzsanna</cp:lastModifiedBy>
  <cp:lastPrinted>2009-11-04T16:53:00Z</cp:lastPrinted>
  <dcterms:modified xsi:type="dcterms:W3CDTF">2009-11-04T16:45:00Z</dcterms:modified>
  <cp:revision>2</cp:revision>
  <dc:subject/>
  <dc:title>Délegyháza Község polgármesteri Hivatal</dc:title>
</cp:coreProperties>
</file>