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30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2 DÉLEGYHÁZI ÁSVÁNYOK KFT. (V. BÁNYA) 045 HRSZ-Ú HELYI KÖZÚT KÖZÚTKEZELŐI HOZZÁJÁRULÁS ÜGYE - ÚJR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korábban, 2009. november 16. napján tartott Képviselő-testületi ülésén már tárgyalta az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Délegyházi Ásványok Kft. kiszállítási útvonalához történő hozzájárulás ügyét, </w:t>
      </w:r>
      <w:r>
        <w:rPr>
          <w:rFonts w:cs="Tahoma" w:ascii="Tahoma" w:hAnsi="Tahoma"/>
          <w:sz w:val="20"/>
          <w:szCs w:val="20"/>
          <w:lang w:eastAsia="ar-SA"/>
        </w:rPr>
        <w:t>és a melléklet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428/2009. (XI.16.) számú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Kt. határozatot hozt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Délegyházi Ásványok Kft. képviseletében Nagy János ügyvezető 2009. november 11. napján személyesen jelent meg az aljegyző úrnál, és hivatkozott egy a Kft. és az önkormányzat között 2003. augusztus 13. napján kötetett Megállapodásra, melyben az önkormányzat a jelenleg is használni kívánt útszakasz teljes hosszára már hozzájárulását adt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„előkerült” megállapodást új tényállásnak kell tekinteni, így a korábbi határozatot felül kell vizsgálni a Megállapodás tartalmi elemeire való tekintettel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Megállapodás 5. pontjának megfelelően a korábban ez ügyben hozott határozatot felülvizsgálatnak kell tekinteni, azonban a felek közös megegyezése szüksége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gy János személyes megkeresésekor elmondta, hogy álláspontja szerint Ő a korábbi Megállapodásnak megfelelően járt el, a kiszállítási útvonalat egyedüli vállalkozóként állította helyre annak idején, bár további két vállalkozó ugyanúgy használta (Sződi Sándor - féle bányavállalkozó és a Savanyúság Bt). Véleménye szerint a megállapított összeg túlzó, egyedül nem tudja és - így, hogy nem csak Ő használja az utat – nem is akarja azt az önkormányzat felé megfizetni, azonban a Délegyháza 040 hrsz-ú utat hajlandó lenne jelenlegi földútból használatra alkalmas úttükörrel ellátott úttá tenni, amennyiben az önkormányzat a korábbi Megállapodásuknak megfelelően az út használatához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428/2009. (XI.16.) számú Képviselő-testületi határozat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03. augusztus 13. napján kelt Megállapodás az úthasználatró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másolat az érintett útszakaszró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040 hrsz-ú út és 043 hrsz-ú csatorna tulajdoni lapj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A felmerült új tényállásra, valamint a bányavállalkozó által kínált kártalanítási vagyoni előnyre való tekintettel kérem a Tisztelt Képviselő-testületet a korábbi határozatát felülvizsgálni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24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3:00Z</dcterms:created>
  <dc:creator>vasarhelyine</dc:creator>
  <dc:description/>
  <cp:keywords/>
  <dc:language>en-US</dc:language>
  <cp:lastModifiedBy>Dr. Molnár Zsuzsanna</cp:lastModifiedBy>
  <cp:lastPrinted>2009-11-24T10:41:00Z</cp:lastPrinted>
  <dcterms:modified xsi:type="dcterms:W3CDTF">2009-11-24T12:43:00Z</dcterms:modified>
  <cp:revision>2</cp:revision>
  <dc:subject/>
  <dc:title>Előterjesztés a Képviselő-testület</dc:title>
</cp:coreProperties>
</file>