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november 30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4 VÉTELI AJÁNLAT A DÉLEGYHÁZA 1337/1 HRSZ-Ú INGATLANRA (BUDAVÁRI ÖNKORMÁNYZATTAL PERBEN ÁLLTUNK)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november 23. napján érkezett a </w:t>
      </w:r>
      <w:r>
        <w:rPr>
          <w:rFonts w:cs="Tahoma" w:ascii="Tahoma" w:hAnsi="Tahoma"/>
          <w:b/>
          <w:sz w:val="20"/>
          <w:szCs w:val="20"/>
          <w:lang w:eastAsia="ar-SA"/>
        </w:rPr>
        <w:t>Proker Kft. képviseletére jogosult Molnár László ügyvezetőtől</w:t>
      </w:r>
      <w:r>
        <w:rPr>
          <w:rFonts w:cs="Tahoma" w:ascii="Tahoma" w:hAnsi="Tahoma"/>
          <w:sz w:val="20"/>
          <w:szCs w:val="20"/>
          <w:lang w:eastAsia="ar-SA"/>
        </w:rPr>
        <w:t xml:space="preserve"> egy vételi ajánlat, miszerint </w:t>
      </w:r>
      <w:r>
        <w:rPr>
          <w:rFonts w:cs="Tahoma" w:ascii="Tahoma" w:hAnsi="Tahoma"/>
          <w:b/>
          <w:sz w:val="20"/>
          <w:szCs w:val="20"/>
          <w:lang w:eastAsia="ar-SA"/>
        </w:rPr>
        <w:t>meg kívánja vásárolni</w:t>
      </w:r>
      <w:r>
        <w:rPr>
          <w:rFonts w:cs="Tahoma" w:ascii="Tahoma" w:hAnsi="Tahoma"/>
          <w:sz w:val="20"/>
          <w:szCs w:val="20"/>
          <w:lang w:eastAsia="ar-SA"/>
        </w:rPr>
        <w:t xml:space="preserve"> a szomszédjában lévő </w:t>
      </w:r>
      <w:r>
        <w:rPr>
          <w:rFonts w:cs="Tahoma" w:ascii="Tahoma" w:hAnsi="Tahoma"/>
          <w:b/>
          <w:sz w:val="20"/>
          <w:szCs w:val="20"/>
          <w:lang w:eastAsia="ar-SA"/>
        </w:rPr>
        <w:t>Délegyháza 1337/1 hrsz-ú, kivett beépítetlen terület megjelölésű, 3983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térmértékű területe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nt ismert, az ingatlan tulajdonviszonyai miatt Délegyháza Község Önkormányzat perben állt a Budavári Önkormányzattal, azonban a Fővárosi Ítélőtábla 7.Pf.20562/2009/2. számú jogerős ítélete alapján - a Pest Megyei Bíróság I. fokú ítéletét helyben hagyva – Délegyháza Község Önkormányzatát illeti meg a tulajdonjog. Ezt a tényt a Ráckevei Körzeti Földhivatal által 2009. november 16. napján kelt határozata is megerősíti, melyben a tulajdoni lapról törli a „per indítása” feljegyzé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ingatlan a jelenleg hatályos HÉSZ övezeti tervlapja alapján „Üü-1” jelű meglévő üdülőházas terület megjelölésű övezeti besorolásban van, és a vonatkozó vagyonhasznosítási irányelv alapján tóparti ingatlanként  értékesíthető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luközpont lakóövezet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ke, Lf, Vt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 -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/>
      </w:pPr>
      <w:r>
        <w:rPr>
          <w:rFonts w:cs="Tahoma" w:ascii="Tahoma" w:hAnsi="Tahoma"/>
          <w:sz w:val="16"/>
          <w:szCs w:val="16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élszerű azonban értékbecslést végezni az ingatlan értékesítése elő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ingatlan egyebekben kataszteri nyilvántartásunk szerint forgalomképtelen, így amennyiben értékesíteni kívánjuk, úgy vagyonrendelet módosítás is szükséges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XII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1337/1 hrsz-ú, 3983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beépítetlen terüle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november 30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decembe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Megkeres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ÖT-2 jelű belterületi övezeti tervlap vonatkozó része (HÉSZ besorolás)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tulajdoni lapja és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Kérem a Tisztelt Képviselő-testületet, hogy a beérkezett vételi ajánlattal kapcsolatos értékesítés esetén a vagyonrendelet módosítani, valamint az értékbecslés megrendeléséről dönteni szíveskedj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november 24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49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09-11-24T14:49:00Z</dcterms:modified>
  <cp:revision>2</cp:revision>
  <dc:subject/>
  <dc:title>Előterjesztés a Képviselő-testület</dc:title>
</cp:coreProperties>
</file>