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09. november 30-i rendkívül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2.3 KÖZÉP-DUNA-VIDÉKE HULLADÉKGAZDÁLKODÁSI ÖNKORMÁNYZATI TÁRSULÁS MEGKERESÉSE</w:t>
      </w:r>
    </w:p>
    <w:p>
      <w:pPr>
        <w:pStyle w:val="Normal"/>
        <w:ind w:right="-111" w:hanging="0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 xml:space="preserve">Délegyháza Község Önkormányzatához 2009. november 23. napján érkezett megkereséssel a Közép – Duna - Vidéke Hulladékgazdálkodási Társulás nyilatkozatot vár Délegyháza Község Önkormányzattól, melyben a KEOP-1.1.1. számú Hulladékgazdálkodási rendszer fejlesztésére kiírt pályázattal kapcsoltban kell a melléklet tartalommal nyilatkozni. Megkeresésében a melléklet rövid tájékoztatást adja a pályázattal kapcsolatosan. 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Többszöri levélváltás során megállapítást nyert, hogy Délegyháza Község Önkormányzat nem tagja már a Közép – Duna - Vidéke Hulladékgazdálkodási Társulásnak, azonban a pályázathoz az önkormányzatnak is nyilatkoznia kell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Megkeresés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Rövid tájékoztató a pályázattal kapcsolatban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Nyilatkozat minta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b/>
          <w:i/>
          <w:sz w:val="20"/>
          <w:szCs w:val="20"/>
        </w:rPr>
        <w:t>Kérem a Tisztelt Képviselő-testületet, hogy a melléklet tartalmú nyilatkozat aláírására hatalmazza fel a polgármestert, valamint kérem, hogy szíveskedjenek megjelölni az indokot.!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>Délegyháza, 2009. november 24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2:44:00Z</dcterms:created>
  <dc:creator>vasarhelyine</dc:creator>
  <dc:description/>
  <cp:keywords/>
  <dc:language>en-US</dc:language>
  <cp:lastModifiedBy>Dr. Molnár Zsuzsanna</cp:lastModifiedBy>
  <cp:lastPrinted>2009-11-24T11:55:00Z</cp:lastPrinted>
  <dcterms:modified xsi:type="dcterms:W3CDTF">2009-11-24T12:44:00Z</dcterms:modified>
  <cp:revision>2</cp:revision>
  <dc:subject/>
  <dc:title>Előterjesztés a Képviselő-testület</dc:title>
</cp:coreProperties>
</file>