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Sport Ad Hoc Bizottság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r>
        <w:rPr>
          <w:rFonts w:cs="Tahoma" w:ascii="Tahoma" w:hAnsi="Tahoma"/>
          <w:sz w:val="20"/>
          <w:szCs w:val="20"/>
        </w:rPr>
        <w:t>jegyzo@delegyhaza.hu</w:t>
      </w:r>
    </w:p>
    <w:p>
      <w:pPr>
        <w:pStyle w:val="Normal"/>
        <w:jc w:val="center"/>
        <w:rPr/>
      </w:pPr>
      <w:r>
        <w:rPr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ÉLEGYHÁZA KÖZSÉG ÖNKORMÁNY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 KÖTELEZŐ SPORT FELADAT ELLÁTÁSÁNA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SZERVEZETI – DOLOGI - PÉNZÜGY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KONCEPCIÓ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port Ad Hoc Bizottság megtárgyalta és megvizsgálta Délegyháza község verseny- és tömegsport tevékenységének dologi, személyi, pénzügyi állapotát és feltételeit. A vizsgálat során a testület útmutatásainak megfelelően áttekintésre került az önkormányzati törvény szerint nem kötelező (vállalható) sport feladat ellátásának lehetőségei és korlátai. A fentiek alapján az alábbi koncepcionális javaslat került elfogadásra, melyet ezúton a testület elé terjesztünk az alábbiak szerint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dósságrendezési javasla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567" w:hanging="0"/>
        <w:jc w:val="both"/>
        <w:outlineLvl w:val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  <w:t xml:space="preserve">Délegyházi Községi Sport Egyesület (DKSE) üzemeltetésében lévő önkormányzati tulajdonú sportlétesítményben az üzemeltető DKSE közműtartozásokat halmozott fel. Az ivóvíz- és csatorna díjtartozás összege 2002-től napjainkig 1.498.866 Ft. A gáztartozás kb. 500.000 Ft, míg az elektromos áram díjtartozás nem ismert. 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567" w:hanging="0"/>
        <w:jc w:val="both"/>
        <w:outlineLvl w:val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567" w:hanging="0"/>
        <w:jc w:val="both"/>
        <w:outlineLvl w:val="0"/>
        <w:rPr/>
      </w:pPr>
      <w:r>
        <w:rPr>
          <w:rFonts w:eastAsia="Times New Roman" w:cs="Arial" w:ascii="Arial" w:hAnsi="Arial"/>
          <w:sz w:val="16"/>
          <w:szCs w:val="16"/>
        </w:rPr>
        <w:t>Ivóvíz-csatorna díjtartozás rendezése (1.500.000 Ft)</w:t>
      </w:r>
      <w:r>
        <w:rPr>
          <w:rFonts w:eastAsia="Times New Roman" w:cs="Arial" w:ascii="Arial" w:hAnsi="Arial"/>
          <w:b/>
          <w:sz w:val="16"/>
          <w:szCs w:val="16"/>
        </w:rPr>
        <w:t>. DTV Zrt. szolgáltató a 2009. adóévben 635.750 Ft iparűzési adóval tartozik az önkormányzat költségvetése felé. A szolgáltató jelen lévő képviselője felé jeleztük és az önkormányzat megteheti, hogy a DKSE mintegy 1.500.000 Ft díjtartozását átvállalja, és a díjtartozásba beszámítja az iparűzési adókövetelését, és az így fennmaradó kb. 900.000 Ft díjtartozás hátralék részbeni elengedését, illetve havi 100.000 Ft törlesztő részletben történő megfizetését kezdeményezi a DTV Zrt. felé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567" w:hanging="0"/>
        <w:jc w:val="both"/>
        <w:outlineLvl w:val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567" w:hanging="0"/>
        <w:jc w:val="both"/>
        <w:outlineLvl w:val="0"/>
        <w:rPr/>
      </w:pPr>
      <w:r>
        <w:rPr>
          <w:rFonts w:eastAsia="Times New Roman" w:cs="Arial" w:ascii="Arial" w:hAnsi="Arial"/>
          <w:sz w:val="16"/>
          <w:szCs w:val="16"/>
        </w:rPr>
        <w:t>Gázdíj tartozás rendezése</w:t>
      </w:r>
      <w:r>
        <w:rPr>
          <w:rFonts w:eastAsia="Times New Roman" w:cs="Arial" w:ascii="Arial" w:hAnsi="Arial"/>
          <w:b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(500.00 Ft)</w:t>
      </w:r>
      <w:r>
        <w:rPr>
          <w:rFonts w:eastAsia="Times New Roman" w:cs="Arial" w:ascii="Arial" w:hAnsi="Arial"/>
          <w:b/>
          <w:sz w:val="16"/>
          <w:szCs w:val="16"/>
        </w:rPr>
        <w:t>. A törvényes működtetés érdekében célszerű a gázmérő órákat átíratni az ingatlantulajdonos önkormányzat nevére, és a tisztázott tartozás állományt részletfizetési megállapodás megkötése mellett az önkormányzat fizesse ki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567" w:hanging="0"/>
        <w:jc w:val="both"/>
        <w:outlineLvl w:val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567" w:hanging="0"/>
        <w:jc w:val="both"/>
        <w:outlineLvl w:val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Elektromos áramdíj tartozás</w:t>
      </w:r>
      <w:r>
        <w:rPr>
          <w:rFonts w:eastAsia="Times New Roman" w:cs="Arial" w:ascii="Arial" w:hAnsi="Arial"/>
          <w:b/>
          <w:sz w:val="16"/>
          <w:szCs w:val="16"/>
        </w:rPr>
        <w:t>. A díjtartozás összegszerűségének tisztázása mellett a gázdíj tartozás rendezésének fenti módján célszerű eljárni.</w:t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Cambria" w:hAnsi="Cambria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Cambria" w:hAnsi="Cambria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567" w:hanging="0"/>
        <w:jc w:val="both"/>
        <w:outlineLvl w:val="0"/>
        <w:rPr>
          <w:rFonts w:ascii="Cambria" w:hAnsi="Cambria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Önkormányzati önként vállalható sport feladatra vonatkozó döntési javaslat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zervezeti feltételek</w:t>
      </w:r>
      <w:r>
        <w:rPr>
          <w:rFonts w:cs="Arial" w:ascii="Arial" w:hAnsi="Arial"/>
          <w:sz w:val="16"/>
          <w:szCs w:val="16"/>
        </w:rPr>
        <w:t xml:space="preserve"> tekintetében javasoljuk sportintézmény (önállóan működő, de nem önállóan gazdálkodó költségvetési szerv) alapítását és államkincstári törzsnyilvántartásba történő bejegyeztetését. Az intézmény személyi állományába 1 fő 8 órás közalkalmazott intézményvezető, valamint 2 fő 4 órás munkaszerződéses szertáros és gondnok tartozna. Az önkormányzat az ingatlant és felépítményeit – ide értve a Futsal pályát is - közvetlenül a Közhasznú Kft-nek üzemeltetési díj ellenében adná hasznosítási és működtetési célú üzemeltetésre (</w:t>
      </w:r>
      <w:r>
        <w:rPr>
          <w:rFonts w:cs="Arial" w:ascii="Arial" w:hAnsi="Arial"/>
          <w:b/>
          <w:sz w:val="16"/>
          <w:szCs w:val="16"/>
        </w:rPr>
        <w:t>üzemeltetési szerződés</w:t>
      </w:r>
      <w:r>
        <w:rPr>
          <w:rFonts w:cs="Arial" w:ascii="Arial" w:hAnsi="Arial"/>
          <w:sz w:val="16"/>
          <w:szCs w:val="16"/>
        </w:rPr>
        <w:t>). A Közhasznú Kft. a sportcélú ingatlanrészeket a Délegyházi Községi Sportegyesületnek, míg a vendéglátóipari helyiséget Vállalkozónak bérbe (</w:t>
      </w:r>
      <w:r>
        <w:rPr>
          <w:rFonts w:cs="Arial" w:ascii="Arial" w:hAnsi="Arial"/>
          <w:b/>
          <w:sz w:val="16"/>
          <w:szCs w:val="16"/>
        </w:rPr>
        <w:t>bérleti szerződések</w:t>
      </w:r>
      <w:r>
        <w:rPr>
          <w:rFonts w:cs="Arial" w:ascii="Arial" w:hAnsi="Arial"/>
          <w:sz w:val="16"/>
          <w:szCs w:val="16"/>
        </w:rPr>
        <w:t xml:space="preserve">) adhatja. 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Dologi létesítményi feltételek</w:t>
      </w:r>
      <w:r>
        <w:rPr>
          <w:rFonts w:cs="Arial" w:ascii="Arial" w:hAnsi="Arial"/>
          <w:sz w:val="16"/>
          <w:szCs w:val="16"/>
        </w:rPr>
        <w:t xml:space="preserve"> tekintetében javasoljuk az önkormányzati tulajdonú sportingatlan- és felépítményei sportintézménynek történő kizárólag kezelésbe adását (</w:t>
      </w:r>
      <w:r>
        <w:rPr>
          <w:rFonts w:cs="Arial" w:ascii="Arial" w:hAnsi="Arial"/>
          <w:b/>
          <w:sz w:val="16"/>
          <w:szCs w:val="16"/>
        </w:rPr>
        <w:t>kezelési szerződés</w:t>
      </w:r>
      <w:r>
        <w:rPr>
          <w:rFonts w:cs="Arial" w:ascii="Arial" w:hAnsi="Arial"/>
          <w:sz w:val="16"/>
          <w:szCs w:val="16"/>
        </w:rPr>
        <w:t xml:space="preserve">), amely kifejezetten csak az állagfenntartási, felújítási és karbantartási (javítási) feladatok elvégzését jelentené.  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Pénzügyi feltételek</w:t>
      </w:r>
      <w:r>
        <w:rPr>
          <w:rFonts w:cs="Arial" w:ascii="Arial" w:hAnsi="Arial"/>
          <w:sz w:val="16"/>
          <w:szCs w:val="16"/>
        </w:rPr>
        <w:t xml:space="preserve"> tekintetében a sportintézményt a költségvetésben kellene finanszírozni. Kalkulációink szerint ez a 2010. évben mintegy 2.500.00 Ft intézmény finanszírozást jelentene, melyet az intézmény személyi és fenntartási kiadásokra fordítana. Az önkormányzat az ingatlan üzemeltetésbe adásából üzemeltetési díjbevétele származik, valamint a Futsal pálya üzemeltetésbe adása okán a pálya beruházás ÁFA-tartalmát visszaigényelheti.   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Határozati javaslat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hu-HU"/>
        </w:rPr>
        <w:t>Délegyháza Község Önkormányzat Képviselő-testülete jóváhagyja és elfogadja a Sport Ad Hoc Bizottság jelentését és javaslatait, valamint felhívja a polgármestert és az aljegyzőt a bizottsági javaslatban foglaltaknak megfelelő jogi, államháztartási, költségvetési, szervezeti, személyügyi intézkedések megtételére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hu-HU"/>
        </w:rPr>
      </w:pPr>
      <w:r>
        <w:rPr>
          <w:rFonts w:cs="Arial" w:ascii="Arial" w:hAnsi="Arial"/>
          <w:b/>
          <w:bCs/>
          <w:i/>
          <w:sz w:val="16"/>
          <w:szCs w:val="16"/>
          <w:lang w:eastAsia="hu-HU"/>
        </w:rPr>
        <w:t>Felelős: Dr. gr. Bethlen Istvánné polgármester, dr. Kriston István aljegyző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hu-HU"/>
        </w:rPr>
      </w:pPr>
      <w:r>
        <w:rPr>
          <w:rFonts w:cs="Arial" w:ascii="Arial" w:hAnsi="Arial"/>
          <w:b/>
          <w:bCs/>
          <w:i/>
          <w:sz w:val="16"/>
          <w:szCs w:val="16"/>
          <w:lang w:eastAsia="hu-HU"/>
        </w:rPr>
        <w:t>Határidő: folyamatos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eastAsia="Arial" w:cs="Arial" w:ascii="Arial" w:hAnsi="Arial"/>
          <w:bCs/>
          <w:i/>
          <w:sz w:val="16"/>
          <w:szCs w:val="16"/>
          <w:lang w:eastAsia="hu-H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hu-HU"/>
        </w:rPr>
        <w:t>2009. november 24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  <w:t>Készítette és összeállította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  <w:lang w:eastAsia="hu-HU"/>
        </w:rPr>
        <w:t>Östör Károly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  <w:t xml:space="preserve">Sport Ad Hoc Bizottság 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  <w:t>delegált tagja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hu-HU"/>
        </w:rPr>
      </w:pPr>
      <w:r>
        <w:rPr>
          <w:rFonts w:cs="Arial" w:ascii="Arial" w:hAnsi="Arial"/>
          <w:sz w:val="16"/>
          <w:szCs w:val="16"/>
          <w:lang w:eastAsia="hu-H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  <w:b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">
    <w:name w:val="WW-Absatz-Standardschriftart111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28:00Z</dcterms:created>
  <dc:creator>Titkárság</dc:creator>
  <dc:description/>
  <cp:keywords/>
  <dc:language>en-US</dc:language>
  <cp:lastModifiedBy>Dr. Molnár Zsuzsanna</cp:lastModifiedBy>
  <cp:lastPrinted>2009-11-24T19:03:00Z</cp:lastPrinted>
  <dcterms:modified xsi:type="dcterms:W3CDTF">2009-11-24T18:28:00Z</dcterms:modified>
  <cp:revision>2</cp:revision>
  <dc:subject/>
  <dc:title/>
</cp:coreProperties>
</file>