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09. november 30-i rendkívüli ülésére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2.1 EGÉSZSÉGHÁZ TETŐTERÉNEK ÜGYE</w:t>
      </w:r>
    </w:p>
    <w:p>
      <w:pPr>
        <w:pStyle w:val="Normal"/>
        <w:ind w:right="-111" w:hanging="0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 xml:space="preserve">Délegyháza Község Önkormányzatának Képviselő-testülete korábban, 2009. augusztus 17 napján tartott Képviselő-testületi ülésén már tárgyalta az </w:t>
      </w:r>
      <w:r>
        <w:rPr>
          <w:rFonts w:cs="Tahoma" w:ascii="Tahoma" w:hAnsi="Tahoma"/>
          <w:b/>
          <w:sz w:val="20"/>
          <w:szCs w:val="20"/>
          <w:lang w:eastAsia="ar-SA"/>
        </w:rPr>
        <w:t>egészségház tetőterének beépíthetőségének ügyét</w:t>
      </w:r>
      <w:r>
        <w:rPr>
          <w:rFonts w:cs="Tahoma" w:ascii="Tahoma" w:hAnsi="Tahoma"/>
          <w:sz w:val="20"/>
          <w:szCs w:val="20"/>
          <w:lang w:eastAsia="ar-SA"/>
        </w:rPr>
        <w:t>, és az ezzel kapcsolatos 2009. szeptember 1. napján érkeztetett aljegyzői feladat alapján kértem árajánlatot három interneten felkutatott statikustól, melyek közül a legkedvezőbb ajánlatot adótól megrendeltem a tetőtér statikai vizsgálatát (mellékelve)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A statikai szakvélemény összefoglaló részéből kiderül, hogy az egészségház tetőtér-szerkezete jó állapotban van, beépítése gazdaságosan megoldható, azonban a kiviteli tervek előtt a szerkezetet feltárásos vizsgálattal meg kell bontani, hogy a pontos rétegrend ismert legyen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Tájékoztatom továbbá a Tisztelt Képviselő-testületet, hogy amennyiben a tetőtér beépítése után értékesítésre, vagy bérleménybe adásra kerülne sor, úgy az egészségházat társasházzá kell minősíttetni, hogy az egyes lehatárolt részeit külön-külön kezelni lehesse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2009. szeptember 1. napján érkeztetett aljegyzői feladat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Statikai műszaki leírás és szakvélemény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Kérem a Tisztelt Képviselő-testületet, hogy az egészségház tetőterét érintő további munkálatok megrendeléséről, illetve a további szükséges intézkedésekről dönteni szíveskedjen!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Kriston István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>Délegyháza, 2009. november 24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2:42:00Z</dcterms:created>
  <dc:creator>vasarhelyine</dc:creator>
  <dc:description/>
  <cp:keywords/>
  <dc:language>en-US</dc:language>
  <cp:lastModifiedBy>Dr. Molnár Zsuzsanna</cp:lastModifiedBy>
  <cp:lastPrinted>2009-11-24T10:01:00Z</cp:lastPrinted>
  <dcterms:modified xsi:type="dcterms:W3CDTF">2009-11-24T12:42:00Z</dcterms:modified>
  <cp:revision>2</cp:revision>
  <dc:subject/>
  <dc:title>Előterjesztés a Képviselő-testület</dc:title>
</cp:coreProperties>
</file>