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0894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olgármesteri Hivatala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-mail: szemelyugy@delegyhaza.h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.sz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IMUTATÁS</w:t>
      </w:r>
    </w:p>
    <w:p>
      <w:pPr>
        <w:pStyle w:val="Normal"/>
        <w:jc w:val="center"/>
        <w:rPr/>
      </w:pPr>
      <w:r>
        <w:rPr/>
        <w:t>Mezőőri szolgálat személyi juttatásairól és dologi kiadásai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2009. évi költségek</w:t>
      </w:r>
      <w:r>
        <w:rPr/>
        <w:t xml:space="preserve"> elszámolása (kiadások-bevételek), 2009. </w:t>
      </w:r>
      <w:r>
        <w:rPr>
          <w:b/>
        </w:rPr>
        <w:t>I. félév</w:t>
      </w:r>
      <w:r>
        <w:rPr/>
        <w:t>re lett kimutatva, éves költségeként be kell szorozni 2-v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Kiadások:</w:t>
      </w:r>
    </w:p>
    <w:p>
      <w:pPr>
        <w:pStyle w:val="Normal"/>
        <w:ind w:left="708" w:hanging="0"/>
        <w:rPr/>
      </w:pPr>
      <w:r>
        <w:rPr/>
        <w:t>munkabér</w:t>
        <w:tab/>
        <w:tab/>
        <w:tab/>
        <w:tab/>
        <w:tab/>
        <w:tab/>
        <w:tab/>
        <w:tab/>
        <w:tab/>
        <w:t>639.000,-Ft</w:t>
      </w:r>
    </w:p>
    <w:p>
      <w:pPr>
        <w:pStyle w:val="Normal"/>
        <w:ind w:left="708" w:hanging="0"/>
        <w:rPr/>
      </w:pPr>
      <w:r>
        <w:rPr/>
        <w:t>járulékok</w:t>
        <w:tab/>
        <w:tab/>
        <w:tab/>
        <w:tab/>
        <w:tab/>
        <w:tab/>
        <w:tab/>
        <w:tab/>
        <w:tab/>
        <w:t>216.372,-Ft</w:t>
      </w:r>
    </w:p>
    <w:p>
      <w:pPr>
        <w:pStyle w:val="Normal"/>
        <w:ind w:left="708" w:hanging="0"/>
        <w:rPr/>
      </w:pPr>
      <w:r>
        <w:rPr/>
        <w:t>dologi kiadások</w:t>
        <w:tab/>
        <w:tab/>
        <w:tab/>
        <w:tab/>
        <w:tab/>
        <w:tab/>
        <w:tab/>
        <w:tab/>
      </w:r>
      <w:r>
        <w:rPr>
          <w:u w:val="single"/>
        </w:rPr>
        <w:t>194.862,-Ft</w:t>
      </w:r>
    </w:p>
    <w:p>
      <w:pPr>
        <w:pStyle w:val="Normal"/>
        <w:ind w:left="708" w:hanging="0"/>
        <w:rPr/>
      </w:pPr>
      <w:r>
        <w:rPr/>
        <w:t>Összesen:</w:t>
        <w:tab/>
        <w:tab/>
        <w:tab/>
        <w:tab/>
        <w:t xml:space="preserve">         </w:t>
        <w:tab/>
        <w:tab/>
        <w:tab/>
        <w:tab/>
        <w:t xml:space="preserve">         1.050.837,-F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evételek:</w:t>
      </w:r>
    </w:p>
    <w:p>
      <w:pPr>
        <w:pStyle w:val="Normal"/>
        <w:ind w:left="708" w:hanging="0"/>
        <w:rPr/>
      </w:pPr>
      <w:r>
        <w:rPr/>
        <w:t xml:space="preserve">Állami támogatás 2009. I. félévre </w:t>
        <w:tab/>
        <w:tab/>
        <w:tab/>
        <w:tab/>
        <w:tab/>
        <w:tab/>
        <w:t>488.000,-Ft</w:t>
      </w:r>
    </w:p>
    <w:p>
      <w:pPr>
        <w:pStyle w:val="Normal"/>
        <w:ind w:left="708" w:hanging="0"/>
        <w:rPr/>
      </w:pPr>
      <w:r>
        <w:rPr/>
        <w:t>Mezőőri járulék</w:t>
        <w:tab/>
        <w:tab/>
        <w:tab/>
        <w:tab/>
        <w:t xml:space="preserve">  </w:t>
        <w:tab/>
        <w:tab/>
        <w:tab/>
        <w:tab/>
        <w:t xml:space="preserve">  21.000,-F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gyenleg/ önkormányzat egyéb bevételei terhére/::</w:t>
        <w:tab/>
        <w:tab/>
        <w:tab/>
        <w:t>540.837,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010. évre vonatkozóan a 1997. évi CLIX. törvény</w:t>
      </w:r>
      <w:r>
        <w:rPr/>
        <w:t xml:space="preserve"> előírásainak betartása érdekében </w:t>
      </w:r>
      <w:r>
        <w:rPr>
          <w:u w:val="single"/>
        </w:rPr>
        <w:t>3 fő mezőőr</w:t>
      </w:r>
      <w:r>
        <w:rPr/>
        <w:t xml:space="preserve"> alkalmazása szükséges a személyi jellegű költségek (a jelenlegi mezőőr bérével kalkulálva) a következőképp alakulná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adások:</w:t>
      </w:r>
    </w:p>
    <w:p>
      <w:pPr>
        <w:pStyle w:val="Normal"/>
        <w:ind w:left="709" w:hanging="0"/>
        <w:rPr/>
      </w:pPr>
      <w:r>
        <w:rPr/>
        <w:t>Bér :</w:t>
      </w:r>
      <w:r>
        <w:rPr>
          <w:b/>
          <w:bCs/>
        </w:rPr>
        <w:t xml:space="preserve">   </w:t>
        <w:tab/>
        <w:tab/>
        <w:t>9</w:t>
      </w:r>
      <w:r>
        <w:rPr/>
        <w:t>8.400.-Ft/hó x   3 fő</w:t>
        <w:tab/>
        <w:tab/>
        <w:tab/>
        <w:t>295.200.-/hó x 12 =3.542.400,-Ft</w:t>
      </w:r>
    </w:p>
    <w:p>
      <w:pPr>
        <w:pStyle w:val="Normal"/>
        <w:ind w:left="709" w:hanging="0"/>
        <w:rPr>
          <w:u w:val="single"/>
        </w:rPr>
      </w:pPr>
      <w:r>
        <w:rPr/>
        <w:t>Járulékok:</w:t>
        <w:tab/>
        <w:t>27.552.-Ft/hó x   3 fő</w:t>
        <w:tab/>
        <w:tab/>
        <w:tab/>
        <w:t xml:space="preserve">  82.656.-/hó x 12 </w:t>
      </w:r>
      <w:r>
        <w:rPr>
          <w:u w:val="single"/>
        </w:rPr>
        <w:t>=   991.872.-Ft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Összesen:</w:t>
        <w:tab/>
        <w:tab/>
        <w:tab/>
        <w:tab/>
        <w:tab/>
        <w:tab/>
        <w:tab/>
        <w:tab/>
        <w:t xml:space="preserve">        4.534.272.-Ft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/>
        <w:t>Munkaruha</w:t>
        <w:tab/>
        <w:tab/>
        <w:tab/>
        <w:tab/>
        <w:tab/>
        <w:t xml:space="preserve"> </w:t>
        <w:tab/>
        <w:t>3x 60.000.-</w:t>
        <w:tab/>
        <w:tab/>
        <w:t>180.000.-Ft</w:t>
      </w:r>
    </w:p>
    <w:p>
      <w:pPr>
        <w:pStyle w:val="Normal"/>
        <w:ind w:left="709" w:hanging="0"/>
        <w:rPr>
          <w:b/>
          <w:b/>
          <w:bCs/>
        </w:rPr>
      </w:pPr>
      <w:r>
        <w:rPr/>
        <w:t>egyéb dologi kiadások</w:t>
        <w:tab/>
        <w:tab/>
        <w:tab/>
        <w:tab/>
        <w:tab/>
        <w:tab/>
        <w:tab/>
      </w:r>
      <w:r>
        <w:rPr>
          <w:u w:val="single"/>
        </w:rPr>
        <w:t>500.000,-Ft</w:t>
      </w:r>
    </w:p>
    <w:p>
      <w:pPr>
        <w:pStyle w:val="Normal"/>
        <w:tabs>
          <w:tab w:val="clear" w:pos="708"/>
          <w:tab w:val="left" w:pos="993" w:leader="none"/>
        </w:tabs>
        <w:ind w:left="993" w:hanging="283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MINDÖSSZESEN:   5.214.272.-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vételek:</w:t>
      </w:r>
    </w:p>
    <w:p>
      <w:pPr>
        <w:pStyle w:val="Normal"/>
        <w:ind w:left="709" w:hanging="0"/>
        <w:rPr>
          <w:b/>
          <w:b/>
          <w:bCs/>
        </w:rPr>
      </w:pPr>
      <w:r>
        <w:rPr/>
        <w:t xml:space="preserve">Állami támogatás 2010. évre </w:t>
        <w:tab/>
        <w:tab/>
        <w:tab/>
        <w:tab/>
        <w:tab/>
        <w:t xml:space="preserve">         1.771.200,-Ft</w:t>
      </w:r>
    </w:p>
    <w:p>
      <w:pPr>
        <w:pStyle w:val="Normal"/>
        <w:ind w:left="709" w:hanging="0"/>
        <w:rPr/>
      </w:pPr>
      <w:r>
        <w:rPr/>
        <w:t>Mezőőri járulék</w:t>
        <w:tab/>
        <w:t>2.056 ha után 500Ft/ha kivetéssel számolva</w:t>
        <w:tab/>
        <w:t xml:space="preserve">         1.028.500,-Ft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Egyenleg/ önkormányzat egyéb bevételei terhére/:</w:t>
        <w:tab/>
        <w:tab/>
        <w:t xml:space="preserve">         2.414.572,-Ft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, 2009. november 2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Östör Káro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azdasági vezető</w:t>
      </w:r>
    </w:p>
    <w:p>
      <w:pPr>
        <w:pStyle w:val="Normal"/>
        <w:ind w:left="709" w:hanging="0"/>
        <w:jc w:val="right"/>
        <w:rPr>
          <w:b/>
          <w:b/>
          <w:bCs/>
        </w:rPr>
      </w:pPr>
      <w:r>
        <w:rPr>
          <w:b/>
          <w:bCs/>
        </w:rPr>
        <w:t>1.sz. függelék a jogszabályi környezetről</w:t>
      </w:r>
    </w:p>
    <w:p>
      <w:pPr>
        <w:pStyle w:val="Normal"/>
        <w:ind w:left="70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 mezei őrszolgálat megalakításához, fenntartásához nyújtandó állami hozzájárulás igénybevételének rendjéről és feltételeiről szóló 39/2006. (V. 19.) FVM-PM együttes rendelet és annak módosítása a 116/2008. (IX. 26.) AB határozat alapján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2. § (1) Az önkormányzat az újonnan létrehozott őrszolgálat megalakítási költségeinek 50%-át a létrehozást követő kilencven napon belül igényelheti. Az önkormányzat az őrszolgálat fenntartásával és működésével kapcsolatban felmerülő költségek - személyi és dologi kiadások - 50%-ának megtérítését negyedévente utólag, illetve az újonnan megalakított őrszolgálat esetében negyedévente, a létrehozást követő negyedévtől kérelmezheti. A költségként kimutatott és pénzügyileg rendezett kiadások lehetnek csak a kérelmezés alapbizonylatai.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 fegyveres biztonsági őrségről, a természetvédelmi és a mezei őrszolgálatról szóló 1997. évi CLIX. törvény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18. § </w:t>
      </w:r>
      <w:r>
        <w:rPr>
          <w:sz w:val="20"/>
          <w:szCs w:val="20"/>
        </w:rPr>
        <w:t>(1) A mezei őrszolgálat a nyilvántartásba vett területen (a továbbiakban: működési terület) látja el tevékenységét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(2) Az őrszolgálat létszámát a működési területhez és a körzetben tevékenykedő egyéb közfeladatot ellátó őrszolgálatok működéséhez mérten úgy kell megállapítani, hogy annak napi, rendszeres ellenőrzése biztosítható legyen.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  <w:szCs w:val="20"/>
        </w:rPr>
        <w:t>(3) A vegyes minősítésű területeken (erdő, mezőgazdasági terület, halastó stb.) a mező-, hegy-, halászati őrök, hivatásos vadászok és az erdészeti szakszemélyzet az egymás hatáskörébe tartozó feladatok ellátásával is megbízhatók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19. § </w:t>
      </w:r>
      <w:r>
        <w:rPr>
          <w:sz w:val="20"/>
          <w:szCs w:val="20"/>
        </w:rPr>
        <w:t>(1) Az önkormányzati mezei őrszolgálat megalakítási, fenntartási és működési költségeit a földhasználó, ha ez ismeretlen, a tulajdonos által kifizetett mezőőri járulékból és a központi költségvetés által biztosított hozzájárulásból kell fedezni. A mezőőri járulék mértékét és megfizetésének módját a települési, a fővárosban a fővárosi kerületi önkormányzat, a mezei őrszolgálat létesítéséről és működéséről szóló helyi önkormányzati rendeletében szabályozza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(2) A megalakítási, fenntartási és működési költségek felét, de legfeljebb a külön jogszabályban meghatározott összeget a központi költségvetés biztosítja hozzájárulásként az agrárpolitikáért felelős miniszter által vezetett minisztérium fejezetéből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(3) Az önkormányzati mezei őrszolgálat esetében, a mezőőri járulék adók módjára behajtandó köztartozásnak minősül. Az eljárásra az ingatlan fekvése szerinti települési önkormányzat jegyzője jogosul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20. § </w:t>
      </w:r>
      <w:r>
        <w:rPr>
          <w:sz w:val="20"/>
          <w:szCs w:val="20"/>
        </w:rPr>
        <w:t>(1) A mezőőr a termőföldek őrzését, valamint a termőföldön lévő, illetve ahhoz tartozó termények és termékek, felszerelések, eszközök, haszonállatok, továbbá mezőgazdasági építmények, földmérési jelek vagyonvédelmét ellátó személy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22. § </w:t>
      </w:r>
      <w:r>
        <w:rPr>
          <w:sz w:val="20"/>
          <w:szCs w:val="20"/>
        </w:rPr>
        <w:t>(3) A mezőőr sörétes vadászlőfegyverrel, a rendőrségnél rendszeresített könnygázszóró palackkal, valamint formaruhával való ellátásáról a fenntartó gondoskodik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23. § </w:t>
      </w:r>
      <w:r>
        <w:rPr>
          <w:sz w:val="20"/>
          <w:szCs w:val="20"/>
        </w:rPr>
        <w:t>(1) A mezőőr a működési területén jogosult és köteles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őrzött vagyont veszélyeztető vagy károsító cselekmény elkövetésén tetten ért személyt személyazonosságának igazolására, a jogellenes cselekmény abbahagyására és a terület elhagyására felszólítani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zt a járművet, amelyről alaposan feltételezhető, hogy azon a működési területről származó jogellenesen szerzett szállítmány van, feltartóztatni, a jármű vezetőjét és a járművön, illetve az abban tartózkodókat igazoltatni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t a személyt, aki a nála vagy a feltartóztatott járművön levő szállítmány megszerzésének jogszerűségét nem valószínűsíti, a rendőrségre bekísérni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károsító cselekmény elkövetésén tetten ért személytől a jogellenesen szerzett terményt, terméket, tárgyat, állatot, az elkövetéshez használt eszközt elvenni és azokat a rendőrségnek átadni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 jogtalanul legeltetett, illetőleg felügyelet nélkül talált állatot a tulajdonosnak átad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24. § </w:t>
      </w:r>
      <w:r>
        <w:rPr>
          <w:sz w:val="20"/>
          <w:szCs w:val="20"/>
        </w:rPr>
        <w:t>(1) A mezőőr a feladatának ellátása során az intézkedésének ellenszegülő személlyel szemben testi kényszert, és ha ez nem vezet eredményre, a rendőrségnél rendszeresített könnygázszóró palackot alkalmazhat, valamint jogosult az intézkedésének ellenszegülő személyt a rendőr megérkezéséig visszatartani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(2) A kényszerítő eszköz használata során a 10. § (3)-(4) bekezdéseit megfelelően alkalmazni kell.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(3) A mezőőr a kényszerítő eszköz alkalmazásának okát, idejét és helyét a szolgálati naplójába köteles bejegyezni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0"/>
          <w:szCs w:val="20"/>
        </w:rPr>
        <w:t xml:space="preserve">25. § </w:t>
      </w:r>
      <w:r>
        <w:rPr>
          <w:sz w:val="20"/>
          <w:szCs w:val="20"/>
        </w:rPr>
        <w:t>(1) A mezőőr a kényszerítő eszköz használatáról és a személyes szabadságot korlátozó intézkedéséről a rendőrségnek, valamint a fenntartónak haladéktalanul részletes írásbeli jelentést tesz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önkormányzati szabályozása a mezei őrszolgálatról, a mezőőri járulék megfizetésének rendjéről szóló 15/2005. (VIII.26.) rendel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48:00Z</dcterms:created>
  <dc:creator>szcserepes</dc:creator>
  <dc:description/>
  <cp:keywords/>
  <dc:language>en-US</dc:language>
  <cp:lastModifiedBy>Dr. Molnár Zsuzsanna</cp:lastModifiedBy>
  <cp:lastPrinted>2009-11-20T10:13:00Z</cp:lastPrinted>
  <dcterms:modified xsi:type="dcterms:W3CDTF">2009-11-24T13:48:00Z</dcterms:modified>
  <cp:revision>2</cp:revision>
  <dc:subject/>
  <dc:title>                  Délegyháza Község Önkormányzat</dc:title>
</cp:coreProperties>
</file>