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StrongEmphasis"/>
          <w:rFonts w:cs="Tahoma"/>
          <w:bCs w:val="false"/>
          <w:szCs w:val="22"/>
        </w:rPr>
        <w:t xml:space="preserve">Előterjesztés </w:t>
      </w:r>
    </w:p>
    <w:p>
      <w:pPr>
        <w:pStyle w:val="Normal"/>
        <w:jc w:val="center"/>
        <w:rPr/>
      </w:pPr>
      <w:r>
        <w:rPr>
          <w:rStyle w:val="StrongEmphasis"/>
          <w:rFonts w:cs="Tahoma"/>
          <w:bCs w:val="false"/>
          <w:szCs w:val="22"/>
        </w:rPr>
        <w:t>Délegyháza Község Önkormányzata Képviselő-testületének</w:t>
      </w:r>
    </w:p>
    <w:p>
      <w:pPr>
        <w:pStyle w:val="Normal"/>
        <w:jc w:val="center"/>
        <w:rPr>
          <w:rFonts w:cs="Tahoma"/>
          <w:szCs w:val="22"/>
        </w:rPr>
      </w:pPr>
      <w:r>
        <w:rPr>
          <w:rFonts w:cs="Tahoma"/>
          <w:szCs w:val="22"/>
        </w:rPr>
        <w:t>2009. december 14-i ülés napirendje</w:t>
      </w:r>
    </w:p>
    <w:p>
      <w:pPr>
        <w:pStyle w:val="Normal"/>
        <w:jc w:val="center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jc w:val="center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i pont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épviselő-testület és Délegyházi Vagyonkezelő Kft. taggyűlése, felügyelő bizottsága, könyvvizsgáló együttes ülése . </w:t>
        <w:tab/>
        <w:t xml:space="preserve"> Vízminőség javító üzletági tevékenység megszűnése. Településüzemeltetési üzletági tevékenység megszüntetése. Községgondnokság létrehozása. Közcélú foglalkoztatási Terv módosítása. Munkaszerződések. Délegyházi Vagyonkezelő Kft. megszüntetése. Költségvetés módosítása.</w:t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b/>
          <w:sz w:val="22"/>
          <w:szCs w:val="22"/>
        </w:rPr>
        <w:t>Előzmények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Képviselő-testület 2009. november 30. napi ülésén döntött a Délegyházi Vagyonkezelő Kft. vízminőség javító (mederkotrási) üzletági tevékenységének megszűntetéséről</w:t>
      </w:r>
      <w:r>
        <w:rPr>
          <w:sz w:val="22"/>
          <w:szCs w:val="22"/>
        </w:rPr>
        <w:t xml:space="preserve"> (érdekmúlás miatt elállt az Abaland Kft. 49% üzletrész tulajdonos mederkotrási mellékszolgáltatási tevékenységére létrejött megállapodástól). Az elállási nyilatkozat megküldésre került az Abaland Kft. székhelyére, valamint bejelentés kiegészítéseként a cégjegyzékvezető Fővárosi Cégbírósághoz is. A testületi döntés alapján folyamatban van a Pest Megyei Cégbíróság előtt a Délegyházi Vagyonkezelő Kft. tagjegyzék változásának bejegyeztetése (mellékszolgáltatási kötelezettség megszűnés változásbejegyzése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szCs w:val="22"/>
        </w:rPr>
        <w:t>II.</w:t>
        <w:tab/>
        <w:t xml:space="preserve">Előterjesztés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Képviselő-testület döntésével célszerű megszüntetni a Délegyházi Vagyonkezelő Kft. településüzemeltetési üzletági tevékenységét is</w:t>
      </w:r>
      <w:r>
        <w:rPr>
          <w:sz w:val="22"/>
          <w:szCs w:val="22"/>
        </w:rPr>
        <w:t xml:space="preserve">, és azt önkormányzati </w:t>
      </w:r>
      <w:r>
        <w:rPr>
          <w:b/>
          <w:sz w:val="22"/>
          <w:szCs w:val="22"/>
        </w:rPr>
        <w:t>Községgondnokság</w:t>
      </w:r>
      <w:r>
        <w:rPr>
          <w:sz w:val="22"/>
          <w:szCs w:val="22"/>
        </w:rPr>
        <w:t xml:space="preserve"> szervezeti és működési keretben végezni. A változáshoz az önkormányzati társasággal kötött „éves vállalkozási keretszerződést” megszüntetéséről és elszámolásáról, valamint községgondnokság létrehozásáról és a KTSZMSZ módosításáról, közcélú foglalkoztatási terv módosításáról, a községgondnokság költségvetési finanszírozásáról, munkaszerződések (gondnokságvezető, közhasznú munkavállalók) megkötéséről, a munkaügyi központnál történő eljárásról, továbbá az önkormányzati társaság megszüntetéséről kell döntést hozni.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i/>
          <w:sz w:val="22"/>
          <w:szCs w:val="22"/>
        </w:rPr>
        <w:t xml:space="preserve">III. </w:t>
        <w:tab/>
        <w:t xml:space="preserve">Határozati javaslat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élegyháza Község Önkormányzat Képviselő-testülete a Délegyházi Vagyonkezelő Kft. 51% üzletrészének tulajdonosi döntésével az önkormányzati gazdasági társaság vízminőség javító üzletági tevékenysége megszűnése és a településüzemeltetési üzletági tevékenysége megszüntetése, valamint utóbbi helyében községgondnokság létrehozása, továbbá ezzel összefüggő ügyekben elhatározza az alábbi </w:t>
      </w:r>
      <w:r>
        <w:rPr>
          <w:b/>
          <w:i/>
          <w:sz w:val="22"/>
          <w:szCs w:val="22"/>
        </w:rPr>
        <w:t>intézkedések</w:t>
      </w:r>
      <w:r>
        <w:rPr>
          <w:i/>
          <w:sz w:val="22"/>
          <w:szCs w:val="22"/>
        </w:rPr>
        <w:t xml:space="preserve"> megtételét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b/>
          <w:i/>
          <w:sz w:val="22"/>
          <w:szCs w:val="22"/>
        </w:rPr>
        <w:t>Vízminőség javító üzletági tevékenység megszűnése</w:t>
      </w:r>
      <w:r>
        <w:rPr>
          <w:i/>
          <w:sz w:val="22"/>
          <w:szCs w:val="22"/>
        </w:rPr>
        <w:t>. Képviselő-testület megállapítja, hogy elállása folytán megszűnt a Délegyházi Vagyonkezelő Kft. vízminőség javító üzletági tevékenysége. Abaland Kft. 49% üzletrész tulajdonossal szemben a garantált rendkívüli évi 8.000.000 Ft árbevételt követelni kell (fizetési felszólítás, esetleges felszámolási hitelezői igénybejelentés)..</w:t>
      </w:r>
    </w:p>
    <w:p>
      <w:pPr>
        <w:pStyle w:val="Normal"/>
        <w:ind w:left="567" w:hanging="0"/>
        <w:jc w:val="both"/>
        <w:rPr/>
      </w:pPr>
      <w:r>
        <w:rPr>
          <w:b/>
          <w:i/>
          <w:sz w:val="22"/>
          <w:szCs w:val="22"/>
        </w:rPr>
        <w:t>Felelős</w:t>
      </w:r>
      <w:r>
        <w:rPr>
          <w:i/>
          <w:sz w:val="22"/>
          <w:szCs w:val="22"/>
        </w:rPr>
        <w:t xml:space="preserve">: polgármester, gazdasági vezető, testületi igazgatási előadó 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b/>
          <w:i/>
          <w:sz w:val="22"/>
          <w:szCs w:val="22"/>
        </w:rPr>
        <w:t xml:space="preserve">Településüzemeltetési éves vállalkozási keretszerződés megszüntetése. </w:t>
      </w:r>
      <w:r>
        <w:rPr>
          <w:i/>
          <w:sz w:val="22"/>
          <w:szCs w:val="22"/>
        </w:rPr>
        <w:t>Képviselő-testület elhatározza, hogy megszünteti és nem hosszabbítja meg Délegyháza Község Önkormányzat (megrendelő) és Délegyházi Vagyonkezelő Kft. (vállalkozó) között az önkormányzat kötelező településüzemeltetési feladatának ellátására fennálló „vállalkozási keretszerződés”-t. Képviselő-testület felhívja és felhatalmazza a polgármestert a megszüntető megállapodás megkötésére és aláírására.</w:t>
      </w:r>
    </w:p>
    <w:p>
      <w:pPr>
        <w:pStyle w:val="Normal"/>
        <w:ind w:left="567" w:hanging="0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Felelős:</w:t>
      </w:r>
      <w:r>
        <w:rPr>
          <w:i/>
          <w:sz w:val="22"/>
          <w:szCs w:val="22"/>
        </w:rPr>
        <w:t xml:space="preserve"> polgármester, ügyvezető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elepülésüzemeltetési vállalkozási keretszerződés elszámolása</w:t>
      </w:r>
      <w:r>
        <w:rPr>
          <w:i/>
          <w:sz w:val="22"/>
          <w:szCs w:val="22"/>
        </w:rPr>
        <w:t>. Képviselő-testület felhívja a polgármesteri hivatalt, hogy az önkormányzati társaság ügyvezetőjével közösen készítse el az éves „vállalkozási keretszerződés” elszámolását.</w:t>
      </w:r>
    </w:p>
    <w:p>
      <w:pPr>
        <w:pStyle w:val="Normal"/>
        <w:ind w:left="567" w:hanging="0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Felelős</w:t>
      </w:r>
      <w:r>
        <w:rPr>
          <w:i/>
          <w:sz w:val="22"/>
          <w:szCs w:val="22"/>
        </w:rPr>
        <w:t xml:space="preserve">: aljegyző, gazdasági vezető, ügyvezető  </w:t>
      </w:r>
    </w:p>
    <w:p>
      <w:pPr>
        <w:pStyle w:val="Normal"/>
        <w:ind w:left="36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Községgondnokság létrehozása és KTSZMSZ módosítása. </w:t>
      </w:r>
      <w:r>
        <w:rPr>
          <w:i/>
          <w:sz w:val="22"/>
          <w:szCs w:val="22"/>
        </w:rPr>
        <w:t xml:space="preserve">Képviselő-testület módosítja a Szervezeti és Működési Szabályzatát, és az önkormányzat szerveként a településüzemeltetés törvényben előírt kötelező önkormányzati feladata (szakfeladat) ellátására 2010. január 1-jei hatállyal létrehozza a Községgondnokságot. Képviselő-testület felhívja az aljegyzőt az SZMSZ rendelet módosítás elkészítésére és kihirdetésére.      </w:t>
      </w:r>
    </w:p>
    <w:p>
      <w:pPr>
        <w:pStyle w:val="Normal"/>
        <w:ind w:left="567" w:hanging="0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Felelős: </w:t>
      </w:r>
      <w:r>
        <w:rPr>
          <w:i/>
          <w:sz w:val="22"/>
          <w:szCs w:val="22"/>
        </w:rPr>
        <w:t>polgármester, aljegyző, testületi igazgatási előadó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Közcélú foglalkoztatási terv módosítása. </w:t>
      </w:r>
      <w:r>
        <w:rPr>
          <w:i/>
          <w:sz w:val="22"/>
          <w:szCs w:val="22"/>
        </w:rPr>
        <w:t xml:space="preserve">Képviselő-testület módosítja a hatályban lévő Közcélú foglalkoztatási tervet akként, hogy a Délegyházi Vagyonkezelő Kft. közcélú foglalkoztató jogállásába 2010. január 1-jei hatállyal Délegyháza Község Önkormányzat jogi személy, mint közcélú foglalkoztató lép. </w:t>
      </w:r>
    </w:p>
    <w:p>
      <w:pPr>
        <w:pStyle w:val="Normal"/>
        <w:ind w:left="567" w:hanging="0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Felelős: </w:t>
      </w:r>
      <w:r>
        <w:rPr>
          <w:i/>
          <w:sz w:val="22"/>
          <w:szCs w:val="22"/>
        </w:rPr>
        <w:t>polgármester, aljegyző, ügyvezető, gazdasági vezető, szociális- és gyámügyi igazgatási előadó, testületi igazgatási előadó</w:t>
      </w:r>
    </w:p>
    <w:p>
      <w:pPr>
        <w:pStyle w:val="Normal"/>
        <w:ind w:left="708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708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Munkaügyi Központ együttműködés. </w:t>
      </w:r>
      <w:r>
        <w:rPr>
          <w:i/>
          <w:sz w:val="22"/>
          <w:szCs w:val="22"/>
        </w:rPr>
        <w:t>Képviselő-testület felhívja a polgármestert és az aljegyzőt, hogy a Munkaügyi Központnál jelentse be a Közcélú Foglalkoztatási Terv módosítását, és jelentse be a közhasznú munkavállalókkal kötendő munkaszerződéseket.</w:t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Felelős: </w:t>
      </w:r>
      <w:r>
        <w:rPr>
          <w:i/>
          <w:sz w:val="22"/>
          <w:szCs w:val="22"/>
        </w:rPr>
        <w:t>polgármester, aljegyző, ügyvezető, testületi igazgatási előadó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left="567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Munkaszerződések.</w:t>
      </w:r>
      <w:r>
        <w:rPr>
          <w:i/>
          <w:sz w:val="22"/>
          <w:szCs w:val="22"/>
        </w:rPr>
        <w:t xml:space="preserve"> Képviselő-testület felhívja és felhatalmazza a polgármestert, hogy a Községgondnokság működtetése körében hozza létre és kösse meg a gondnokságvezető és a közhasznú munkavállalók munkaszerződéseit. </w:t>
      </w:r>
    </w:p>
    <w:p>
      <w:pPr>
        <w:pStyle w:val="Normal"/>
        <w:ind w:left="567" w:hanging="0"/>
        <w:jc w:val="both"/>
        <w:rPr/>
      </w:pPr>
      <w:r>
        <w:rPr>
          <w:b/>
          <w:i/>
          <w:sz w:val="22"/>
          <w:szCs w:val="22"/>
        </w:rPr>
        <w:t>Felelős:</w:t>
      </w:r>
      <w:r>
        <w:rPr>
          <w:i/>
          <w:sz w:val="22"/>
          <w:szCs w:val="22"/>
        </w:rPr>
        <w:t xml:space="preserve"> polgármester, testületi igazgatási előadó, gazdasági vezető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zállítási feladatellátás – kiküldetési rendelvények.</w:t>
      </w:r>
      <w:r>
        <w:rPr>
          <w:i/>
          <w:sz w:val="22"/>
          <w:szCs w:val="22"/>
        </w:rPr>
        <w:t xml:space="preserve"> Képviselő-testület felhívja és felhatalmazza a polgármestert, hogy a Községgondnokság feladatellátása keretében kiküldetési rendelvénnyel biztosítsa az önkormányzati és hivatali feladatokhoz szükséges ún. saját gépjármű igénybevételt. 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Felelős:</w:t>
      </w:r>
      <w:r>
        <w:rPr>
          <w:i/>
          <w:sz w:val="22"/>
          <w:szCs w:val="22"/>
        </w:rPr>
        <w:t xml:space="preserve"> polgármester, aljegyző, gazdasági vezető, közpénzügyi előadó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Megbízási díjak. </w:t>
      </w:r>
      <w:r>
        <w:rPr>
          <w:i/>
          <w:sz w:val="22"/>
          <w:szCs w:val="22"/>
        </w:rPr>
        <w:t xml:space="preserve">Képviselő-testület az önkormányzati társaság megszűnéséig és cégbírósági törléséig tartó törvényes működés feltételeként a költségvetés módosításával és önkormányzati társaság támogatása előirányzat terhére biztosítja az ügyvezető részére társasági szerződés jogcímén és a Ptk. megbízás jogi alapjain havi bruttó ……. Ft megbízási díj, valamint a könyvelő …… Ft és a könyvvizsgáló ….. Ft  megbízás díjainak, továbbá a megszüntetés cégbírósági kötelező jogi képviseletével összefüggő ügyvédi megbízási díj  pénzügyi fedezetét. </w:t>
      </w:r>
    </w:p>
    <w:p>
      <w:pPr>
        <w:pStyle w:val="Normal"/>
        <w:ind w:left="567" w:hanging="0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Felelős:</w:t>
      </w:r>
      <w:r>
        <w:rPr>
          <w:i/>
          <w:sz w:val="22"/>
          <w:szCs w:val="22"/>
        </w:rPr>
        <w:t xml:space="preserve"> polgármester, gazdasági vezető, ügyvezető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Délegyházi Vagyonkezelő Kft</w:t>
      </w:r>
      <w:r>
        <w:rPr>
          <w:i/>
          <w:sz w:val="22"/>
          <w:szCs w:val="22"/>
        </w:rPr>
        <w:t xml:space="preserve">. </w:t>
      </w:r>
      <w:r>
        <w:rPr>
          <w:b/>
          <w:i/>
          <w:sz w:val="22"/>
          <w:szCs w:val="22"/>
        </w:rPr>
        <w:t>megszüntetése.</w:t>
      </w:r>
      <w:r>
        <w:rPr>
          <w:i/>
          <w:sz w:val="22"/>
          <w:szCs w:val="22"/>
        </w:rPr>
        <w:t xml:space="preserve"> Képviselő-testület rögzíti, hogy a Délegyházi Vagyonkezelő Kft. vízminőség javító üzletági és a településüzemeltetési üzletági tevékenységeinek megszűnése folytán érdemi tevékenységet nem végez. Képviselő-testület feljogosítja a polgármestert a Délegyházi Vagyonkezelő Kft. megszüntetésével (végelszámolás vagy felszámolás) kapcsolatos intézkedések, jognyilatkozatok megtételére, valamint a szükséges gazdasági és jogi eljárások megindítására.</w:t>
      </w:r>
    </w:p>
    <w:p>
      <w:pPr>
        <w:pStyle w:val="Normal"/>
        <w:ind w:left="567" w:hanging="0"/>
        <w:jc w:val="both"/>
        <w:rPr/>
      </w:pPr>
      <w:r>
        <w:rPr>
          <w:b/>
          <w:i/>
          <w:sz w:val="22"/>
          <w:szCs w:val="22"/>
        </w:rPr>
        <w:t>Felelős:</w:t>
      </w:r>
      <w:r>
        <w:rPr>
          <w:i/>
          <w:sz w:val="22"/>
          <w:szCs w:val="22"/>
        </w:rPr>
        <w:t xml:space="preserve"> polgármester, ügyvezető, testületi igazgatási előadó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Költségvetés módosítása és tervezése. </w:t>
      </w:r>
      <w:r>
        <w:rPr>
          <w:i/>
          <w:sz w:val="22"/>
          <w:szCs w:val="22"/>
        </w:rPr>
        <w:t xml:space="preserve">Képviselő-testület elhatározza, hogy a Községgondnokság 2010. évi működésének személyi juttatási és dologi kiadásait a polgármesteri hivatal költségvetésében kell településüzemeltetési szakfeladatként tervezni és terhére finanszírozni. Képviselő-testület felhívja az aljegyzőt a jelen képviselő-testületi határozat fenti 1-10. pontjainak megfelelő költségvetési rendelet módosítás elkészítésére és kihirdetésére, valamint a 2010. évi költségvetés tervezésében történő érvényesítésére. </w:t>
      </w:r>
    </w:p>
    <w:p>
      <w:pPr>
        <w:pStyle w:val="Normal"/>
        <w:ind w:left="567" w:hanging="0"/>
        <w:jc w:val="both"/>
        <w:rPr/>
      </w:pPr>
      <w:r>
        <w:rPr>
          <w:b/>
          <w:i/>
          <w:sz w:val="22"/>
          <w:szCs w:val="22"/>
        </w:rPr>
        <w:t>Felelős:</w:t>
      </w:r>
      <w:r>
        <w:rPr>
          <w:i/>
          <w:sz w:val="22"/>
          <w:szCs w:val="22"/>
        </w:rPr>
        <w:t xml:space="preserve"> aljegyző, gazdasági vezető, közpénzügyi előadó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élegyháza, 2009. december 0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dr. Kriston István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aljegyző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1413"/>
        </w:tabs>
        <w:ind w:left="1413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350"/>
        </w:tabs>
        <w:ind w:left="1350" w:hanging="99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3">
    <w:name w:val="WW8Num11z3"/>
    <w:qFormat/>
    <w:rPr>
      <w:b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WWAbsatzStandardschriftart11111">
    <w:name w:val="WW-Absatz-Standardschriftart1111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21:00Z</dcterms:created>
  <dc:creator>Titkárság</dc:creator>
  <dc:description/>
  <cp:keywords/>
  <dc:language>en-US</dc:language>
  <cp:lastModifiedBy>Dr. Molnár Zsuzsanna</cp:lastModifiedBy>
  <cp:lastPrinted>2009-04-07T16:56:00Z</cp:lastPrinted>
  <dcterms:modified xsi:type="dcterms:W3CDTF">2009-12-07T07:21:00Z</dcterms:modified>
  <cp:revision>2</cp:revision>
  <dc:subject/>
  <dc:title/>
</cp:coreProperties>
</file>