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élegyháza Község Önkormányzata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ő-testületének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/2009 (XII. ..) rendelete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</w:t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degenforgalmi adóról szóló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/2003.(XII.23.) rendelet módosításáról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élegyháza Község Önkormányzat Képviselő-testülete a helyi adókról szóló 1990. évi C. törvény 1.§.(1) bekezdése,  valamint a helyi önkormányzatokról szóló 1990. évi LXV. törvény 16.§. (1) bekezdése alapján az idegenforgalmi adóról szóló 21/2003. (XII.23.) rendeletét (a továbbiakban: R.) az alábbiak szerint módosítja: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.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. 4.§.  </w:t>
      </w:r>
      <w:r>
        <w:rPr>
          <w:rFonts w:cs="Times New Roman" w:ascii="Times New Roman" w:hAnsi="Times New Roman"/>
          <w:sz w:val="24"/>
          <w:szCs w:val="24"/>
        </w:rPr>
        <w:t>helyébe a következő rendelkezés lép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4. §.  Személyenként és vendégéjszakánként 350.-Ft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.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 a rendelet a kihirdetése napján lép hatályba, rendelkezéseit 2010. január 1-től kell alkalmaz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egyháza, 2009. december 1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/>
        <w:t>Dr. gr. Bethlen Istvánné                                                     Dr. Kriston István</w:t>
      </w:r>
    </w:p>
    <w:p>
      <w:pPr>
        <w:pStyle w:val="Nincstrkz"/>
        <w:rPr/>
      </w:pPr>
      <w:r>
        <w:rPr>
          <w:rFonts w:cs="Calibri"/>
        </w:rPr>
        <w:t xml:space="preserve">             </w:t>
      </w:r>
      <w:r>
        <w:rPr/>
        <w:t>polgármester                                                                     aljegyző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kihirdetv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egyháza, 2009. december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Calibri"/>
        </w:rPr>
        <w:t xml:space="preserve">                                                                                              </w:t>
      </w:r>
      <w:r>
        <w:rPr/>
        <w:t>Dr. Kriston István</w:t>
      </w:r>
    </w:p>
    <w:p>
      <w:pPr>
        <w:pStyle w:val="Nincstrkz"/>
        <w:rPr/>
      </w:pPr>
      <w:r>
        <w:rPr>
          <w:rFonts w:cs="Calibri"/>
        </w:rPr>
        <w:t xml:space="preserve">                                                                                                         </w:t>
      </w:r>
      <w:r>
        <w:rPr/>
        <w:t>aljegyző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6:02:00Z</dcterms:created>
  <dc:creator>Zsolnainé Csernyi Erzsébet</dc:creator>
  <dc:description/>
  <cp:keywords/>
  <dc:language>en-US</dc:language>
  <cp:lastModifiedBy>Dr. Molnár Zsuzsanna</cp:lastModifiedBy>
  <cp:lastPrinted>2009-12-07T17:00:00Z</cp:lastPrinted>
  <dcterms:modified xsi:type="dcterms:W3CDTF">2009-12-07T16:02:00Z</dcterms:modified>
  <cp:revision>2</cp:revision>
  <dc:subject/>
  <dc:title/>
</cp:coreProperties>
</file>