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december 14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. DÉLEGYHÁZI ÁSVÁNYOK KFT. (V. BÁNYA) KISZÁLLÍTÁSI ÚTVONAL MEGÁLLAPODÁS 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nak Képviselő-testülete korábban, 2009. november 16. napján tartott Képviselő-testületi ülésén már tárgyalta az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Délegyházi Ásványok Kft. kiszállítási útvonalához történő hozzájárulás ügyét, </w:t>
      </w:r>
      <w:r>
        <w:rPr>
          <w:rFonts w:cs="Tahoma" w:ascii="Tahoma" w:hAnsi="Tahoma"/>
          <w:sz w:val="20"/>
          <w:szCs w:val="20"/>
          <w:lang w:eastAsia="ar-SA"/>
        </w:rPr>
        <w:t>és a melléklet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428/2009. (XI.16.) számú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Kt. határozatot hozta, amit a 2009. november 30. napján tartott rendkívüli ülésén megerősíte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Délegyházi Ásványok Kft. képviseletében Nagy János ügyvezető és felesége 2009. december 2. napján ismét személyesen jelent meg a polgármester asszonynál, és hivatkozva a Kft. és az önkormányzat között 2003. augusztus 13. napján kötetett Megállapodásra - melyben az önkormányzat a jelenleg is használni kívánt útszakasz teljes hosszára már hozzájárulását adta –, illetve annak 5. pontjában említett felülvizsgálatra és a felek közös megegyezésére újabb ajánlatot ado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z ajánlat szerint hajlandó </w:t>
      </w:r>
      <w:r>
        <w:rPr>
          <w:rFonts w:cs="Tahoma" w:ascii="Tahoma" w:hAnsi="Tahoma"/>
          <w:b/>
          <w:sz w:val="20"/>
          <w:szCs w:val="20"/>
          <w:lang w:eastAsia="ar-SA"/>
        </w:rPr>
        <w:t>az út használatáért</w:t>
      </w:r>
      <w:r>
        <w:rPr>
          <w:rFonts w:cs="Tahoma" w:ascii="Tahoma" w:hAnsi="Tahoma"/>
          <w:sz w:val="20"/>
          <w:szCs w:val="20"/>
          <w:lang w:eastAsia="ar-SA"/>
        </w:rPr>
        <w:t xml:space="preserve"> a kitermelésből származó ásványi anyag után </w:t>
      </w:r>
      <w:r>
        <w:rPr>
          <w:rFonts w:cs="Tahoma" w:ascii="Tahoma" w:hAnsi="Tahoma"/>
          <w:b/>
          <w:sz w:val="20"/>
          <w:szCs w:val="20"/>
          <w:lang w:eastAsia="ar-SA"/>
        </w:rPr>
        <w:t>15 Ft/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3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íjat</w:t>
      </w:r>
      <w:r>
        <w:rPr>
          <w:rFonts w:cs="Tahoma" w:ascii="Tahoma" w:hAnsi="Tahoma"/>
          <w:sz w:val="20"/>
          <w:szCs w:val="20"/>
          <w:lang w:eastAsia="ar-SA"/>
        </w:rPr>
        <w:t xml:space="preserve"> (a bányajáradék 1/3 –a, mivel 3-an használják az utat) </w:t>
      </w:r>
      <w:r>
        <w:rPr>
          <w:rFonts w:cs="Tahoma" w:ascii="Tahoma" w:hAnsi="Tahoma"/>
          <w:b/>
          <w:sz w:val="20"/>
          <w:szCs w:val="20"/>
          <w:lang w:eastAsia="ar-SA"/>
        </w:rPr>
        <w:t>fizetni</w:t>
      </w:r>
      <w:r>
        <w:rPr>
          <w:rFonts w:cs="Tahoma" w:ascii="Tahoma" w:hAnsi="Tahoma"/>
          <w:sz w:val="20"/>
          <w:szCs w:val="20"/>
          <w:lang w:eastAsia="ar-SA"/>
        </w:rPr>
        <w:t xml:space="preserve">, azonban így akkor nem kívánja az utat folyamatosan karban tartani, javítani, a díj megfizetésével az az önkormányzat dolga lenne. Emellett </w:t>
      </w:r>
      <w:r>
        <w:rPr>
          <w:rFonts w:cs="Tahoma" w:ascii="Tahoma" w:hAnsi="Tahoma"/>
          <w:b/>
          <w:sz w:val="20"/>
          <w:szCs w:val="20"/>
          <w:lang w:eastAsia="ar-SA"/>
        </w:rPr>
        <w:t>továbbra is fenntartja korábbi ajánlatát, miszerint a Délegyháza 040 hrsz-ú utat és a bányatelek határán lévő csatorna partját hajlandó lenne jelenlegi földútból használatra alkalmas úttükörrel ellátott úttá tenni.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428/2009. (XI.16.) számú Képviselő-testületi határozat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2003. augusztus 13. napján kelt Megállapodás az úthasználatró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másolat az érintett útszakaszró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040 hrsz-ú út és 043 hrsz-ú csatorna tulajdoni lapj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A felmerült új tényállásra, valamint a bányavállalkozó által kínált kártalanítási vagyoni előnyre való tekintettel kérem a Tisztelt Képviselő-testületet a korábbi határozatát felülvizsgálni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december 7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1:00Z</dcterms:created>
  <dc:creator>vasarhelyine</dc:creator>
  <dc:description/>
  <cp:keywords/>
  <dc:language>en-US</dc:language>
  <cp:lastModifiedBy>Dr. Molnár Zsuzsanna</cp:lastModifiedBy>
  <cp:lastPrinted>2009-11-24T10:41:00Z</cp:lastPrinted>
  <dcterms:modified xsi:type="dcterms:W3CDTF">2009-12-07T14:51:00Z</dcterms:modified>
  <cp:revision>2</cp:revision>
  <dc:subject/>
  <dc:title>Előterjesztés a Képviselő-testület</dc:title>
</cp:coreProperties>
</file>