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élegyháza Község Önkormányzat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Képviselő-testületének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   </w:t>
      </w:r>
      <w:r>
        <w:rPr>
          <w:rFonts w:cs="Tahoma" w:ascii="Tahoma" w:hAnsi="Tahoma"/>
          <w:b/>
          <w:bCs/>
          <w:sz w:val="22"/>
        </w:rPr>
        <w:t>/2009. (XII.14.) sz. rendelet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a  helyi építményadóról szóló 23/2007. (IX.20.), 7/2004 (IV.29.) é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1/2004. (XII.15.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</w:t>
      </w:r>
      <w:r>
        <w:rPr>
          <w:rFonts w:cs="Tahoma" w:ascii="Tahoma" w:hAnsi="Tahoma"/>
          <w:b/>
          <w:bCs/>
          <w:sz w:val="22"/>
        </w:rPr>
        <w:t>rendelettel módosítot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0/2003. (XII.23.) rendelete módosításáró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sz w:val="22"/>
        </w:rPr>
        <w:t>Délegyháza Község Önkormányzatának Képviselő-testülete a helyi adóról szóló 1990.évi C. törvény 1.§-a (1) bekezdése, az önkormányzatokról szóló 1990.évi. LXV. Tv. 16.§. (1) bekezdése alapján a helyi építményadóról szóló  20/2003.(XII.23.) rendeletét (a továbbiakban : R.) az alábbiak szerint módosítja: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§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z R. 6. §-a helyébe a következő rendelkezés lép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„</w:t>
      </w: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Az adó mértéke az egyes nem lakás céljára szolgáló építmények esetében egységesen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400.- Ft/nm/év”</w:t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.§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Szvegtrzs2"/>
        <w:rPr/>
      </w:pPr>
      <w:r>
        <w:rPr/>
        <w:t>Ez a rendelet a kihirdetése napján lép hatályba, rendelkezéseit 2010. január 1.-től kell alkalmazni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legyháza, 2009. december 14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Dr.gr.Bethlen Istvánné</w:t>
        <w:tab/>
        <w:tab/>
        <w:tab/>
        <w:tab/>
        <w:tab/>
        <w:t>Dr.Kriston Istvá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</w:t>
      </w:r>
      <w:r>
        <w:rPr>
          <w:rFonts w:cs="Tahoma" w:ascii="Tahoma" w:hAnsi="Tahoma"/>
          <w:sz w:val="22"/>
        </w:rPr>
        <w:t>polgármester</w:t>
        <w:tab/>
        <w:tab/>
        <w:tab/>
        <w:tab/>
        <w:tab/>
        <w:tab/>
        <w:t xml:space="preserve">     aljegyző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br/>
        <w:t>A rendelet kihirdetv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legyháza, 2009……………………………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>Dr.Kriston Istvá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22"/>
        </w:rPr>
        <w:t>aljegyző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10:00Z</dcterms:created>
  <dc:creator>szcserepes</dc:creator>
  <dc:description/>
  <cp:keywords/>
  <dc:language>en-US</dc:language>
  <cp:lastModifiedBy>Dr. Molnár Zsuzsanna</cp:lastModifiedBy>
  <dcterms:modified xsi:type="dcterms:W3CDTF">2009-12-07T17:10:00Z</dcterms:modified>
  <cp:revision>2</cp:revision>
  <dc:subject/>
  <dc:title>Délegyháza Község Önkormányzata</dc:title>
</cp:coreProperties>
</file>