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élegyháza Község Polgármesteri Hivatal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 l ő t e r j e s z t é s  a  K é p v i s e l ő – t e s t ü l e 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2009. december 14. napján tartandó rendes ülésér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2./ Napirendi pont: Víziközmű Társulat - Önkormányzat közbenső elszámolás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Délegyházi Térségi Beruházó Víziközmű Társulata folyamatosan forráshiánnyal küzd. A Társulat végelszámolás alatt van, a folytatáshoz szükségesnek látja az Elszámolási Bizottság Elnöke, Lenzsér Zoltán, hogy az Önkormányzattal közbenső elszámolást folytasson le.</w:t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widowControl w:val="false"/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a az alábbi összegeket finanszírozta meg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) Tekintettel az Önkormányzat készfizető kezesi kötelezettségére, 2007. évben a H-15/2001 számú Kölcsönszerződés tőketörlesztését augusztus 15-én Önkormányzatunk fizette ki, ami </w:t>
      </w:r>
      <w:r>
        <w:rPr>
          <w:rFonts w:cs="Tahoma" w:ascii="Tahoma" w:hAnsi="Tahoma"/>
          <w:b/>
          <w:sz w:val="20"/>
          <w:szCs w:val="20"/>
        </w:rPr>
        <w:t>4.400.000,-Ft</w:t>
      </w:r>
      <w:r>
        <w:rPr>
          <w:rFonts w:cs="Tahoma" w:ascii="Tahoma" w:hAnsi="Tahoma"/>
          <w:sz w:val="20"/>
          <w:szCs w:val="20"/>
        </w:rPr>
        <w:t xml:space="preserve">-t.  </w:t>
      </w:r>
    </w:p>
    <w:p>
      <w:pPr>
        <w:pStyle w:val="Listaszerbekezds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) Óvadéki betét összege 35.914.500,-Ft (lekötéskor) 29.927.953,-Ft (2009.01.10.) különbözetet kamatfizetésre fordította a Raiffeisen Bank szintén a készfizető kezességi kötelem alapján </w:t>
      </w:r>
      <w:r>
        <w:rPr>
          <w:rFonts w:cs="Tahoma" w:ascii="Tahoma" w:hAnsi="Tahoma"/>
          <w:b/>
          <w:sz w:val="20"/>
          <w:szCs w:val="20"/>
        </w:rPr>
        <w:t>5.986.547,-Ft.</w:t>
      </w:r>
    </w:p>
    <w:p>
      <w:pPr>
        <w:pStyle w:val="Listaszerbekezds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) Délegyháza Község Önkormányzat Képviselő-testülete elfogadta a Délegyházi Térségi Beruházó Víziközmű Társulat szakértői megbízási díjának meghitelezését, </w:t>
      </w:r>
      <w:r>
        <w:rPr>
          <w:rFonts w:cs="Tahoma" w:ascii="Tahoma" w:hAnsi="Tahoma"/>
          <w:b/>
          <w:sz w:val="20"/>
          <w:szCs w:val="20"/>
        </w:rPr>
        <w:t>450.000,-Ft+ÁFA</w:t>
      </w:r>
      <w:r>
        <w:rPr>
          <w:rFonts w:cs="Tahoma" w:ascii="Tahoma" w:hAnsi="Tahoma"/>
          <w:sz w:val="20"/>
          <w:szCs w:val="20"/>
        </w:rPr>
        <w:t xml:space="preserve"> összegbe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4) Délegyháza Község Önkormányzatának Polgármesteri Hivatala 2007. 04.17. – 2009. 06. 01. között foglalkoztatott egy köztisztviselőt a Társulat adminisztratív ügyeinek intézésére. A 25,5 hónap alatt összesen </w:t>
      </w:r>
      <w:r>
        <w:rPr>
          <w:rFonts w:cs="Tahoma" w:ascii="Tahoma" w:hAnsi="Tahoma"/>
          <w:b/>
          <w:sz w:val="20"/>
          <w:szCs w:val="20"/>
        </w:rPr>
        <w:t>3.289.500,-Ft</w:t>
      </w:r>
      <w:r>
        <w:rPr>
          <w:rFonts w:cs="Tahoma" w:ascii="Tahoma" w:hAnsi="Tahoma"/>
          <w:sz w:val="20"/>
          <w:szCs w:val="20"/>
        </w:rPr>
        <w:t xml:space="preserve"> bért és annak közterheit fizettünk k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) Postaköltség évi </w:t>
      </w:r>
      <w:r>
        <w:rPr>
          <w:rFonts w:cs="Tahoma" w:ascii="Tahoma" w:hAnsi="Tahoma"/>
          <w:b/>
          <w:sz w:val="20"/>
          <w:szCs w:val="20"/>
        </w:rPr>
        <w:t>672.000,-Ft</w:t>
      </w:r>
      <w:r>
        <w:rPr>
          <w:rFonts w:cs="Tahoma" w:ascii="Tahoma" w:hAnsi="Tahoma"/>
          <w:sz w:val="20"/>
          <w:szCs w:val="20"/>
        </w:rPr>
        <w:t xml:space="preserve"> + egyéb rezsi ( víz, gáz, villany)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Mindösszesen: 14.910.547,-Ft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tározati javaslat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élegyháza Község Önkormányzat Képviselő-testülete kéri a Délegyházi Térségi Beruházó Víziközmű Társulatot nyújtsa be közbenső elszámolási igényét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elős:  </w:t>
        <w:tab/>
        <w:t>Polgármester,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Határidő: </w:t>
        <w:tab/>
        <w:t xml:space="preserve">azonnal, ill. 2009. szeptember 30.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sszeállította: Östör Károly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r. Kriston Istvá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aljegyző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b w:val="false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47:00Z</dcterms:created>
  <dc:creator>Titkárság</dc:creator>
  <dc:description/>
  <cp:keywords/>
  <dc:language>en-US</dc:language>
  <cp:lastModifiedBy>Östök Károly</cp:lastModifiedBy>
  <cp:lastPrinted>2009-12-08T14:35:00Z</cp:lastPrinted>
  <dcterms:modified xsi:type="dcterms:W3CDTF">2009-12-08T13:40:00Z</dcterms:modified>
  <cp:revision>6</cp:revision>
  <dc:subject/>
  <dc:title>                  Délegyháza Község Önkormányzat</dc:title>
</cp:coreProperties>
</file>