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élegyháza Község Önkormányza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   </w:t>
      </w:r>
      <w:r>
        <w:rPr>
          <w:rFonts w:cs="Tahoma" w:ascii="Tahoma" w:hAnsi="Tahoma"/>
          <w:b/>
          <w:bCs/>
          <w:sz w:val="22"/>
        </w:rPr>
        <w:t>/2009. (XII.14.) sz. rendele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  telekadóról szóló 22/2004. (XII.15.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  <w:r>
        <w:rPr>
          <w:rFonts w:cs="Tahoma" w:ascii="Tahoma" w:hAnsi="Tahoma"/>
          <w:b/>
          <w:bCs/>
          <w:sz w:val="22"/>
        </w:rPr>
        <w:t>rendelettel módosítot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3/2003. (XII.23.) rendelete módosításáró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sz w:val="22"/>
        </w:rPr>
        <w:t>Délegyháza Község Önkormányzatának Képviselő-testülete a helyi adóról szó.ó 1990.évi C. törvény 1.§-a (1) bekezdésése, az onkormányzatokról szóló 1990.évi. LXV. Tv. 16.§. (1) bekezdése alapján a telekadóról szóló  23/2003.(XII.23.) rendeletét (a továbbiakban : R.) az alábbiak szerint módosítja: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1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Az R. 2. §-a helyébe a következő rendelkezés lép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ahoma" w:ascii="Tahoma" w:hAnsi="Tahoma"/>
          <w:sz w:val="22"/>
          <w:szCs w:val="20"/>
        </w:rPr>
        <w:t>„</w:t>
      </w:r>
      <w:r>
        <w:rPr>
          <w:rFonts w:cs="Tahoma" w:ascii="Tahoma" w:hAnsi="Tahoma"/>
          <w:sz w:val="22"/>
          <w:szCs w:val="20"/>
        </w:rPr>
        <w:t>1./</w:t>
      </w:r>
      <w:r>
        <w:rPr>
          <w:rFonts w:cs="Tahoma" w:ascii="Tahoma" w:hAnsi="Tahoma"/>
          <w:b/>
          <w:bCs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Adóköteles az önkormányzat illetékességi területén lévő beépítetlen belterületi földrészlet (a továbbiakban: telek).</w:t>
      </w:r>
    </w:p>
    <w:p>
      <w:pPr>
        <w:pStyle w:val="Normal"/>
        <w:autoSpaceDE w:val="false"/>
        <w:ind w:firstLine="204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Indent"/>
        <w:rPr>
          <w:sz w:val="22"/>
        </w:rPr>
      </w:pPr>
      <w:r>
        <w:rPr>
          <w:sz w:val="22"/>
        </w:rPr>
        <w:t>2./Az adókötelezettség a földrészlet belterületbe vonásáról szóló önkormányzati határozat közzétételét, továbbá a telek mezőgazdasági művelés alól való kivonását és/vagy a művelési ág törlését követő év első napján, illetve az építmény megsemmisülése, lebontása esetén a megsemmisülést, lebontást követő félév első napján keletkezik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ahoma" w:ascii="Tahoma" w:hAnsi="Tahoma"/>
          <w:sz w:val="22"/>
          <w:szCs w:val="20"/>
        </w:rPr>
        <w:t>3./ Az adókötelezettség megszűnik a telek külterületté minősítéséről szóló önkormányzati határozat közzététele, továbbá a telek művelési ágba sorolása és tényleges mezőgazdasági művelésének megkezdése félévének utolsó napján</w:t>
      </w:r>
    </w:p>
    <w:p>
      <w:pPr>
        <w:pStyle w:val="Normal"/>
        <w:autoSpaceDE w:val="false"/>
        <w:ind w:firstLine="204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4./ Az adókötelezettségben bekövetkező - (1)-(2) bekezdésben nem említett - változást a következő év első napjától kell figyelembe venni.”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§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Szvegtrzs2"/>
        <w:rPr/>
      </w:pPr>
      <w:r>
        <w:rPr/>
        <w:t>Ez a rendelet a kihirdetése napján lép hatályba, rendelkezéseit 2010. január 1.-től kell alkalmazni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. december 14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Dr.gr.Bethlen Istvánné</w:t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polgármester</w:t>
        <w:tab/>
        <w:tab/>
        <w:tab/>
        <w:tab/>
        <w:tab/>
        <w:tab/>
        <w:t xml:space="preserve">     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  <w:t>A rendelet kihirdetv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élegyháza, 2009……………………………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>Dr.Kriston Istvá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2"/>
        </w:rPr>
        <w:t>aljegyző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11:00Z</dcterms:created>
  <dc:creator>szcserepes</dc:creator>
  <dc:description/>
  <cp:keywords/>
  <dc:language>en-US</dc:language>
  <cp:lastModifiedBy>Dr. Molnár Zsuzsanna</cp:lastModifiedBy>
  <dcterms:modified xsi:type="dcterms:W3CDTF">2009-12-07T17:11:00Z</dcterms:modified>
  <cp:revision>2</cp:revision>
  <dc:subject/>
  <dc:title>Délegyháza Község Önkormányzata</dc:title>
</cp:coreProperties>
</file>