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9. december 14-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7.1 VÉTELI AJÁNLAT A DÉLEGYHÁZA 1337/1 HRSZ-Ú INGATLANRA (BUDAVÁRI ÖNKORMÁNYZATTAL PERBEN ÁLLTUNK)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Délegyháza Község Önkormányzatához 2009. november 23. napján érkezett a </w:t>
      </w:r>
      <w:r>
        <w:rPr>
          <w:rFonts w:cs="Tahoma" w:ascii="Tahoma" w:hAnsi="Tahoma"/>
          <w:b/>
          <w:sz w:val="20"/>
          <w:szCs w:val="20"/>
          <w:lang w:eastAsia="ar-SA"/>
        </w:rPr>
        <w:t>Proker Kft. képviseletére jogosult Molnár László ügyvezetőtől</w:t>
      </w:r>
      <w:r>
        <w:rPr>
          <w:rFonts w:cs="Tahoma" w:ascii="Tahoma" w:hAnsi="Tahoma"/>
          <w:sz w:val="20"/>
          <w:szCs w:val="20"/>
          <w:lang w:eastAsia="ar-SA"/>
        </w:rPr>
        <w:t xml:space="preserve"> egy vételi ajánlat, miszerint </w:t>
      </w:r>
      <w:r>
        <w:rPr>
          <w:rFonts w:cs="Tahoma" w:ascii="Tahoma" w:hAnsi="Tahoma"/>
          <w:b/>
          <w:sz w:val="20"/>
          <w:szCs w:val="20"/>
          <w:lang w:eastAsia="ar-SA"/>
        </w:rPr>
        <w:t>meg kívánja vásárolni</w:t>
      </w:r>
      <w:r>
        <w:rPr>
          <w:rFonts w:cs="Tahoma" w:ascii="Tahoma" w:hAnsi="Tahoma"/>
          <w:sz w:val="20"/>
          <w:szCs w:val="20"/>
          <w:lang w:eastAsia="ar-SA"/>
        </w:rPr>
        <w:t xml:space="preserve"> a szomszédjában lévő </w:t>
      </w:r>
      <w:r>
        <w:rPr>
          <w:rFonts w:cs="Tahoma" w:ascii="Tahoma" w:hAnsi="Tahoma"/>
          <w:b/>
          <w:sz w:val="20"/>
          <w:szCs w:val="20"/>
          <w:lang w:eastAsia="ar-SA"/>
        </w:rPr>
        <w:t>Délegyháza 1337/1 hrsz-ú, kivett beépítetlen terület megjelölésű, 3983 m</w:t>
      </w:r>
      <w:r>
        <w:rPr>
          <w:rFonts w:cs="Tahoma" w:ascii="Tahoma" w:hAnsi="Tahoma"/>
          <w:b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 térmértékű területe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Mint ismert, az ingatlan tulajdonviszonyai miatt Délegyháza Község Önkormányzat perben állt a Budavári Önkormányzattal, azonban a Fővárosi Ítélőtábla 7.Pf.20562/2009/2. számú jogerős ítélete alapján - a Pest Megyei Bíróság I. fokú ítéletét helyben hagyva – Délegyháza Község Önkormányzatát illeti meg a tulajdonjog. Ezt a tényt a Ráckevei Körzeti Földhivatal által 2009. november 16. napján kelt határozata is megerősíti, melyben a tulajdoni lapról törli a „per indítása” feljegyzés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Az ingatlan a jelenleg hatályos HÉSZ övezeti tervlapja alapján „Üü-1” jelű meglévő üdülőházas terület megjelölésű övezeti besorolásban van, és a vonatkozó vagyonhasznosítási irányelv alapján tóparti ingatlanként  értékesíthető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92"/>
        <w:gridCol w:w="1535"/>
        <w:gridCol w:w="1535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Övezet megnevezése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ÉSZ szerinti megnevezés*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Árképzés alapja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Értékesítés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(e Ft/m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6"/>
                <w:szCs w:val="16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érlet**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(Ft/ m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6"/>
                <w:szCs w:val="16"/>
              </w:rPr>
              <w:t>/év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luközpont lakóövezete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ke, Lf, Vt,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0 -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Üdülőövezet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ke, Lf, Ü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00 - 1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ízparti ingatlan - övezet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ke, Lf, Üü, Ks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00 felett</w:t>
            </w:r>
          </w:p>
        </w:tc>
      </w:tr>
    </w:tbl>
    <w:p>
      <w:pPr>
        <w:pStyle w:val="Normal"/>
        <w:ind w:left="360" w:right="-57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</w:t>
        <w:tab/>
        <w:t xml:space="preserve">Lke: kertvárosias lakó, Lf: falusias lakó, Vt: településközpont vegyes, Üü: üdülőházas, Kst: különleges strand, Má: mezőgazdasági, Gksz: kereskedelmi, szolgáltató gazdasági, Gip: ipari gazdasági. </w:t>
      </w:r>
    </w:p>
    <w:p>
      <w:pPr>
        <w:pStyle w:val="Normal"/>
        <w:ind w:left="360" w:right="-111" w:hanging="360"/>
        <w:jc w:val="both"/>
        <w:rPr/>
      </w:pPr>
      <w:r>
        <w:rPr>
          <w:rFonts w:cs="Tahoma" w:ascii="Tahoma" w:hAnsi="Tahoma"/>
          <w:sz w:val="16"/>
          <w:szCs w:val="16"/>
        </w:rPr>
        <w:t>**</w:t>
        <w:tab/>
        <w:t>Bérlemények esetén az értékesítési ár 10 éves (Gksz, Gip, Kb területek esetén 20 éves) hosszú távú bérleti idő alatt történő lelakását vesszük alapul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Célszerű azonban értékbecslést végezni az ingatlan értékesítése előt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z ingatlan egyebekben kataszteri nyilvántartásunk szerint forgalomképtelen, így amennyiben értékesíteni kívánjuk, úgy vagyonrendelet módosítás is szükséges.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Délegyháza Község Önkormányzatának Képviselő-testületének</w:t>
      </w:r>
    </w:p>
    <w:p>
      <w:pPr>
        <w:pStyle w:val="Normal"/>
        <w:ind w:right="-111" w:hanging="0"/>
        <w:jc w:val="center"/>
        <w:rPr/>
      </w:pPr>
      <w:r>
        <w:rPr>
          <w:rFonts w:cs="Tahoma" w:ascii="Tahoma" w:hAnsi="Tahoma"/>
          <w:b/>
          <w:sz w:val="20"/>
          <w:szCs w:val="20"/>
          <w:lang w:eastAsia="ar-SA"/>
        </w:rPr>
        <w:t>…</w:t>
      </w:r>
      <w:r>
        <w:rPr>
          <w:rFonts w:cs="Tahoma" w:ascii="Tahoma" w:hAnsi="Tahoma"/>
          <w:b/>
          <w:sz w:val="20"/>
          <w:szCs w:val="20"/>
          <w:lang w:eastAsia="ar-SA"/>
        </w:rPr>
        <w:t>../2009.(XII…..) rendelete</w:t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Az önkormányzat vagyonáról szóló rendelkezési jog gyakorlásának szabályairól szóló módosított 16/2004.(VIII.23.) rendelet módosításáról</w:t>
      </w:r>
    </w:p>
    <w:p>
      <w:pPr>
        <w:pStyle w:val="Normal"/>
        <w:numPr>
          <w:ilvl w:val="0"/>
          <w:numId w:val="1"/>
        </w:numPr>
        <w:ind w:left="720" w:right="-111" w:hanging="36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§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 rendelet 1. számú mellékletéből, mely az önkormányzat forgalomképtelen vagyonát tartalmazza, a Délegyháza 1337/1 hrsz-ú, 3983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 kivett beépítetlen terület megjelölésű ingatlant a rendelet 3. számú mellékletébe sorolja, mint forgalomképes vagyont.</w:t>
      </w:r>
    </w:p>
    <w:p>
      <w:pPr>
        <w:pStyle w:val="Normal"/>
        <w:numPr>
          <w:ilvl w:val="0"/>
          <w:numId w:val="1"/>
        </w:numPr>
        <w:ind w:left="720" w:right="-111" w:hanging="36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§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Ezen rendelet kihirdetés napjával lép hatályba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élegyháza, 2009. december 14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r. gr. Bethlen Istvánné</w:t>
        <w:tab/>
        <w:tab/>
        <w:tab/>
        <w:tab/>
        <w:tab/>
        <w:t xml:space="preserve">  dr. Kriston István</w:t>
      </w:r>
    </w:p>
    <w:p>
      <w:pPr>
        <w:pStyle w:val="Normal"/>
        <w:ind w:right="-111" w:hanging="0"/>
        <w:jc w:val="center"/>
        <w:rPr/>
      </w:pPr>
      <w:r>
        <w:rPr>
          <w:rFonts w:cs="Tahoma" w:ascii="Tahoma" w:hAnsi="Tahoma"/>
          <w:sz w:val="20"/>
          <w:szCs w:val="20"/>
          <w:lang w:eastAsia="ar-SA"/>
        </w:rPr>
        <w:t>Polgármester</w:t>
        <w:tab/>
        <w:tab/>
        <w:tab/>
        <w:tab/>
        <w:tab/>
        <w:tab/>
        <w:t xml:space="preserve">          Aljegyző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Kihirdetve: 2009. december …..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r. Kriston István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sz w:val="20"/>
          <w:szCs w:val="20"/>
          <w:lang w:eastAsia="ar-SA"/>
        </w:rPr>
        <w:t>Al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Megkeresés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Délegyháza 1337/1 hrsz-ú ingatlan ÖT-2 jelű belterületi övezeti tervlap vonatkozó része (HÉSZ besorolás)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Délegyháza 1337/1 hrsz-ú ingatlan tulajdoni lapja és térképmásolata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Kérem a Tisztelt Képviselő-testületet, hogy a beérkezett vételi ajánlattal kapcsolatos értékesítés esetén a vagyonrendelet módosítani, valamint az értékbecslés megrendeléséről dönteni szíveskedje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09. december 7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4:52:00Z</dcterms:created>
  <dc:creator>vasarhelyine</dc:creator>
  <dc:description/>
  <cp:keywords/>
  <dc:language>en-US</dc:language>
  <cp:lastModifiedBy>Dr. Molnár Zsuzsanna</cp:lastModifiedBy>
  <cp:lastPrinted>2009-11-24T13:03:00Z</cp:lastPrinted>
  <dcterms:modified xsi:type="dcterms:W3CDTF">2009-12-07T14:52:00Z</dcterms:modified>
  <cp:revision>2</cp:revision>
  <dc:subject/>
  <dc:title>Előterjesztés a Képviselő-testület</dc:title>
</cp:coreProperties>
</file>