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, valamin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 Képviselő-testület bizottságainak összevont rendkívüli ülésé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január 5. (kedd) napján 16:00 órára összehívom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Folyószámla hitelkeret megemelés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január 4. 16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Östör Károly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Mária Közösségi Ház nyertes pályázat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január 4. 16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Östör Károly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január 4. (hétfő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, 2009. december 30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4"/>
          <w:szCs w:val="14"/>
        </w:rPr>
        <w:t>al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>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113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14:00Z</dcterms:created>
  <dc:creator>Titkárság</dc:creator>
  <dc:description/>
  <cp:keywords/>
  <dc:language>en-US</dc:language>
  <cp:lastModifiedBy>Dr. Molnár Zsuzsanna</cp:lastModifiedBy>
  <cp:lastPrinted>2009-10-30T09:14:00Z</cp:lastPrinted>
  <dcterms:modified xsi:type="dcterms:W3CDTF">2010-01-05T10:14:00Z</dcterms:modified>
  <cp:revision>2</cp:revision>
  <dc:subject/>
  <dc:title>                          Délegyháza Község Önkormányzat</dc:title>
</cp:coreProperties>
</file>