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drawing>
          <wp:inline distT="0" distB="0" distL="0" distR="0">
            <wp:extent cx="45212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50" r="-9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</w:t>
      </w:r>
      <w:r>
        <w:rPr>
          <w:rFonts w:cs="Tahoma" w:ascii="Tahoma" w:hAnsi="Tahoma"/>
          <w:b/>
          <w:sz w:val="36"/>
          <w:szCs w:val="36"/>
        </w:rPr>
        <w:t>Délegyháza Község Önkormányzat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eastAsia="Tahoma" w:cs="Tahoma" w:ascii="Tahoma" w:hAnsi="Tahoma"/>
          <w:b/>
          <w:sz w:val="36"/>
          <w:szCs w:val="36"/>
        </w:rPr>
        <w:t xml:space="preserve"> </w:t>
      </w:r>
      <w:r>
        <w:rPr>
          <w:rFonts w:cs="Tahoma" w:ascii="Tahoma" w:hAnsi="Tahoma"/>
          <w:b/>
          <w:sz w:val="36"/>
          <w:szCs w:val="36"/>
        </w:rPr>
        <w:t>Polgármester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</w:t>
      </w: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ind w:left="2832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</w:t>
      </w:r>
      <w:r>
        <w:rPr>
          <w:rFonts w:cs="Tahoma" w:ascii="Tahoma" w:hAnsi="Tahoma"/>
          <w:b/>
          <w:sz w:val="20"/>
          <w:szCs w:val="20"/>
        </w:rPr>
        <w:t xml:space="preserve">Telefon/fax: (24) 212-011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E-mail: polgarmester@delegyhaza.hu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22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ám: 6493-4/2009.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árgy: Pályázati felhívás Délegyháza 1337/1 hrsz-ú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lőadó: Jakab István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</w:rPr>
              <w:t>ingatlan értékesítésére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ÁLYÁZATI FELHÍVÁS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élegyháza Község Önkormányzat tulajdonában lévő,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Délegyháza 1337/1 hrsz-ú ingatlan értékesítésér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Délegyháza Község Önkormányzat 2009. december 14. napján megtartott Képviselő-testületi ülésén arról határozott, hogy értékesíteni kívánja 1/1 arányú tulajdonában lévő Délegyháza 1337/1 hrsz-ú, kivett beépítetlen terület megjelölésű, 3983 m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 xml:space="preserve"> térmértékű belterületi ingatlanát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32" w:hanging="2832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A pályázat tárgya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élegyháza 1337/1 hrsz-ú, kivett beépítetlen terület megjelölésű, 3983 m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 xml:space="preserve"> térmértékű belterületi ingatlan értékesítése nyilvános pályázat közzététele útjá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z értékesítési ár minimum ……………………………..,- Ft + ÁFA.</w:t>
      </w:r>
    </w:p>
    <w:p>
      <w:pPr>
        <w:pStyle w:val="Normal"/>
        <w:ind w:left="2832" w:hanging="283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32" w:hanging="2832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A pályázat formai és tartalmi követelményei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benyújtandó pályázati anyagoknak formai megkötései nincsenek, tartalmazniuk kell azonban az ajánlattevő nevét, címét, egyéb elérhetőségeit, cég esetén a cégkivonat hiteles másolatát, a cég képviseletére jogosult nevét, elérhetőségét, képviseleti jogát igazoló okiratot, az adásvételi szerződés megkötése esetén vállalt vételárat, valamint a vételár megfizetésének ütemezési feltételeit. Az előzőeken felül kérjük megjelölni az ingatlan tervezett további hasznosításának rövid, pár mondatos leírását is.</w:t>
      </w:r>
    </w:p>
    <w:p>
      <w:pPr>
        <w:pStyle w:val="Normal"/>
        <w:ind w:left="2832" w:hanging="283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32" w:hanging="2832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A pályázat benyújtásának módja, határideje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Az ajánlatokat írásban, postai úton vagy személyesen lehet eljuttatni Délegyháza Község Önkormányzat 2337 Délegyháza, Árpád u. 8. címére. A borítékon kérjük feltüntetni jelen pályázati felhívás iktatási számát (6493-4/2009.), valamint a következőket: „Vételi ajánlat a Délegyháza 1337/1 hrsz-ú ingatlanra”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 pályázatok beérkezésének határideje: 2010. január 18. (hétfő) 9 óra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2832" w:hanging="2832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A pályázat elbírálása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beérkezett ajánlatokat Délegyháza Község Önkormányzat Képviselő-testülete 2009. január 18. napján tartandó Képviselő-testületei ülésén bírálja el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z elbíráláskor előnyt élvez az a pályázó, aki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minimális árnál magasabb összegű vételi ajánlatot tesz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vételárat az adásvételi szerződés megkötését követően egyösszegben fizeti meg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0"/>
          <w:szCs w:val="20"/>
        </w:rPr>
        <w:t>az ingatlan tervezett további felhasználási céljaként jelöli meg vállalkozásának (cégének) helybe történő telepítését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z elbírálás eredményéről minden pályázónak külön értesítést küldünk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A pályázattal kapcsolatos további információt kaphatnak Jakab István településfejlesztési előadótól (tel: 06-24/212-011 /3. mellék, e-mail: muszaki@delegyhaza.hu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élegyháza, 2010. január 4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. gr. Bethlen Istvánné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lgármestert helyettesítő jogkörében eljárva: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gó Vilmosné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polgármest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5:14:00Z</dcterms:created>
  <dc:creator>vasarhelyine</dc:creator>
  <dc:description/>
  <cp:keywords/>
  <dc:language>en-US</dc:language>
  <cp:lastModifiedBy>Dr. Molnár Zsuzsanna</cp:lastModifiedBy>
  <cp:lastPrinted>2009-12-30T15:18:00Z</cp:lastPrinted>
  <dcterms:modified xsi:type="dcterms:W3CDTF">2010-01-04T15:14:00Z</dcterms:modified>
  <cp:revision>4</cp:revision>
  <dc:subject/>
  <dc:title/>
</cp:coreProperties>
</file>