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2010. január 05. napján 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/ Napirendi pont: Önkormányzat éven belüli 30 millió forint összegű folyószámla hitelkeret megemelése 20 millió forintt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2009. évi elfogadott költségvetési koncepció alapján Délegyháza Önkormányzata 50 millió forint folyószámla hitelkerettel gazdálkodha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>A 2009. 03. 10-én kihirdetett</w:t>
      </w:r>
      <w:r>
        <w:rPr>
          <w:rFonts w:cs="Tahoma" w:ascii="Tahoma" w:hAnsi="Tahoma"/>
          <w:sz w:val="22"/>
          <w:szCs w:val="22"/>
        </w:rPr>
        <w:t xml:space="preserve"> Költségvetés</w:t>
      </w:r>
      <w:r>
        <w:rPr>
          <w:rFonts w:cs="Tahoma" w:ascii="Tahoma" w:hAnsi="Tahoma"/>
          <w:sz w:val="22"/>
          <w:szCs w:val="22"/>
          <w:lang w:eastAsia="hu-HU"/>
        </w:rPr>
        <w:t xml:space="preserve"> 40,5 milliós folyószámla kerettel számol az év végéig. Az év eleje óta számos szempont gyökeresen megváltozott, a gazdasági környezet hatásai részben nem voltak láthatók, melyek a költségvetés alakulását most nagyon negatívan befolyásolták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>A költségvetés legfontosabb oldala a bevételek, a helyi adók tervezett szintje nem teljesült, az ingatlan értékesítésből várt 40 millió forint is csak 12 millió forint összeg realizálódott, ezért a gazdálkodás folyamatos biztosítása érdekében meg kell kötni a folyószámla hitelkeretet megnövelt összegre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 LIKVIDITÁSI TERV szerint a főszámla (alszámlák)  - egyenlege (1.p.) és a + 30.000.000 Ft folyószámla hitelkeret plafon alapulvételével, az alábbi 2-10. pontok szerinti sorrendben lehet a kötelezettségeket kifizetni. Azzal, hogy a 6-7.** számlakötelezettségek közül az alapvető lakossági szolgáltatások fenntartásához szükséges számlákat (közüzem, konyhaüzem) esedékességük időpontjában, míg a többi számlát a követelés jogosultjától póthatáridő kérése, illetőleg késedelmi kamat terhe mellett csak az esedékességet követő 60. napon lehet kifizetni.</w:t>
      </w:r>
      <w:r>
        <w:rPr>
          <w:rFonts w:cs="Arial" w:ascii="Arial" w:hAnsi="Arial"/>
          <w:sz w:val="20"/>
          <w:szCs w:val="20"/>
        </w:rPr>
        <w:t xml:space="preserve">    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Költségvetési főszámla (alszámlák) egyenlege: - 23.364.589 Ft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2. Munkabér: -</w:t>
        <w:tab/>
        <w:tab/>
        <w:t>,- Ft (önkormányzat-hivatal-intézmények)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3. Megbízási díjak: - 146.033,- Ft (önkormányzat-hivatal-intézmények)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4. Szociális rendszeres pénzbeli ellátások: - 1.200.000,- Ft 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5. Államkincstár visszapótlás: - 1.249.000,-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6**. Számlakötelezettségek (iktatott): - 11.909.371,- Ft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7.** Számlakötelezettségek (iktatás alatt): - </w:t>
        <w:tab/>
        <w:t xml:space="preserve">   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8. DTÖSZ szennyvíztársulás: - 690.000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8.1 DKSE közüzemi tartozások:  - 2.700.000,-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9. Civil szervezetek támogatása: - 980.000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9.1 Tiszteletdíjak: - 258.039,-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10. Lakáshoz jutási támogatások: - 1.600.000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11. Likvidpénz (- 1., - 2-5, - 8-10) = - 32.187.661 + 30.000.000 folyószámlahitel =</w:t>
      </w:r>
    </w:p>
    <w:p>
      <w:pPr>
        <w:pStyle w:val="Normal"/>
        <w:suppressAutoHyphens w:val="false"/>
        <w:ind w:left="7080" w:hanging="0"/>
        <w:rPr/>
      </w:pPr>
      <w:r>
        <w:rPr>
          <w:rFonts w:eastAsia="Tahoma" w:cs="Tahoma" w:ascii="Tahoma" w:hAnsi="Tahoma"/>
          <w:b/>
          <w:sz w:val="22"/>
          <w:szCs w:val="22"/>
          <w:lang w:eastAsia="hu-HU"/>
        </w:rPr>
        <w:t xml:space="preserve">    </w:t>
      </w:r>
      <w:r>
        <w:rPr>
          <w:rFonts w:cs="Tahoma" w:ascii="Tahoma" w:hAnsi="Tahoma"/>
          <w:b/>
          <w:sz w:val="22"/>
          <w:szCs w:val="22"/>
          <w:lang w:eastAsia="hu-HU"/>
        </w:rPr>
        <w:t>- 2.187.661,- Ft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12** Számlakötelezettség (- 6-7**) = - 11.909.371,- Ft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13. Pénzügyi fedezethiány ( 11 - 12) = </w:t>
      </w:r>
      <w:r>
        <w:rPr>
          <w:rFonts w:cs="Tahoma" w:ascii="Tahoma" w:hAnsi="Tahoma"/>
          <w:b/>
          <w:i/>
          <w:sz w:val="22"/>
          <w:szCs w:val="22"/>
          <w:lang w:eastAsia="hu-HU"/>
        </w:rPr>
        <w:t>- 14.097.032,- Ft</w:t>
      </w: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>Az OTP Bankkal szerettük volna 1 évre az emelt összeget biztosíttatni, de mai fax útján küldött levelük szerint csak 2010. április 04-ig hagyták jóvá, az alábbi bevételek prognosztizálása után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 xml:space="preserve">1) </w:t>
      </w:r>
      <w:r>
        <w:rPr>
          <w:rFonts w:cs="Tahoma" w:ascii="Tahoma" w:hAnsi="Tahoma"/>
          <w:color w:val="000000"/>
          <w:sz w:val="22"/>
          <w:szCs w:val="22"/>
          <w:lang w:eastAsia="hu-HU"/>
        </w:rPr>
        <w:t>Az MAVIR Magyar Villamosenergia-ipari Átviteli Rendszerirányító Zrt villamos-hálózat építési szerződése alapján Önkormányzatunknak 20 millió forint kártérítés jár, melynek decemberi kifizetése várhatóan 2010. január 18-ra halasztódik.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> 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color w:val="000000"/>
          <w:sz w:val="22"/>
          <w:szCs w:val="22"/>
          <w:lang w:eastAsia="hu-HU"/>
        </w:rPr>
        <w:t>2) Önkormányzatunknak hosszú bírósági eljárás után, pernyertesként birtokába került egy vízparti telephely, melyre pályázat útján keres vevőt. Bejelentkezett egy kézpénzes vevő ki 30 millió forintos árajánlatát 2010. január 31-ig tartja. A pályázat 2009.12.30-án lesz kiírva, elbírálására 2010. 01.18-ai Képviselő-testületi ülésen kerül sor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Község Önkormányzat Képviselő-testülete megvitatás után elfogadja, hogy Délegyháza Önkormányzata nevében a polgármester (alpolgármester) és a gazdasági vezető letárgyalta a 30 milliós</w:t>
      </w:r>
      <w:r>
        <w:rPr>
          <w:rFonts w:cs="Tahoma" w:ascii="Tahoma" w:hAnsi="Tahoma"/>
          <w:sz w:val="22"/>
          <w:szCs w:val="22"/>
          <w:lang w:eastAsia="hu-HU"/>
        </w:rPr>
        <w:t xml:space="preserve"> folyószámla hitelkeret szerződést összegének megemelését 50 millió forintra 2010.01.05-től 2010.04.04-ig a számlavezető pénzintézettel, </w:t>
      </w:r>
      <w:r>
        <w:rPr>
          <w:rFonts w:cs="Tahoma" w:ascii="Tahoma" w:hAnsi="Tahoma"/>
          <w:sz w:val="22"/>
          <w:szCs w:val="22"/>
        </w:rPr>
        <w:t>és felhatalmazza, a polgármestert (alpolgármester) a szerződésmódosítás aláírására</w:t>
      </w:r>
      <w:r>
        <w:rPr>
          <w:rFonts w:cs="Tahoma" w:ascii="Tahoma" w:hAnsi="Tahoma"/>
          <w:sz w:val="22"/>
          <w:szCs w:val="22"/>
          <w:lang w:eastAsia="hu-HU"/>
        </w:rPr>
        <w:t xml:space="preserve"> az OTP Bankka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Felelős:  </w:t>
        <w:tab/>
        <w:t>Polgármester (alpolgármester)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Határidő: </w:t>
        <w:tab/>
        <w:t xml:space="preserve">azonnal, ill. 2010. január 06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b w:val="false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10:00Z</dcterms:created>
  <dc:creator>Titkárság</dc:creator>
  <dc:description/>
  <cp:keywords/>
  <dc:language>en-US</dc:language>
  <cp:lastModifiedBy>Dr. Molnár Zsuzsanna</cp:lastModifiedBy>
  <cp:lastPrinted>2010-01-04T14:50:00Z</cp:lastPrinted>
  <dcterms:modified xsi:type="dcterms:W3CDTF">2010-01-05T10:10:00Z</dcterms:modified>
  <cp:revision>2</cp:revision>
  <dc:subject/>
  <dc:title>                  Délegyháza Község Önkormányzat</dc:title>
</cp:coreProperties>
</file>