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január 18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6.7. AZ 1670/4 HRSZ-Ú ÚT ÜGYE – GIZUELLA TELEP-KÉKTÓ SÉRÁNY TELEKALAKÍTÁS ALAPJÁN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Délegyháza Község Önkormányzat Képviselő-testülete 423/2009. (XI.16.) számú határozatában döntött a 1670/4 hrsz-ú helyi közút biztosításának érdekében történő a 1681, 1682 és 1683 hrsz-ú ingatlanok vonatkozásában a Ptk útszolgalomra vonatkozó szabályai értelmében az útszolgalom tűréséről, bejegyzéséről, magánjogi megállapodás kezdeményezéséről és az út célú lejegyzésről. A határozat végrehajtásával kapcsolatban megkerestük az ingatlantulajdonosokat, akik a mellékletben foglaltak szerint nem értenek egyet a határozatta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ügy tisztázása végett 2009. december 30. napján a 1681 és a 1682 hrsz-ú ingatlanok egyik tulajdonosával (Majoros Gézával) és Forgó Vilmosné alpolgármester asszonnyal a helyszínen fotókat készítettünk, melyekből egyértelműen megállapítható, hogy az ideiglenes intézkedés (a térképi állapotoknak megfelelően a lekerített ingatlanok és a már meglévő sarki ingatlan közötti földterület lesóderezése) hatására a 1683 hrsz-ú ingatlan tulajdonos (Halász Gergely) melléklet levelében hivatkozott gépjármű és gyalogos közlekedés valóban biztosított, csupán egy villanyoszlop áthelyezése szükséges a biztonságos közlekedés biztosítása érdekében. A villanyoszlop áthelyezésének költség-vonzatának meghatározása érdekében mellékletként csatolom a Kisduna-Vill Kft. árajánlatát (123 475 Ft)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A melléket fotók és árajánlat alapján elmondható, hogy a korábbi határozat végrehajtása nyomán kialkudható kártalanítási összeg (a feljegyzésben nyilatkozó tulajdonosok ez kb. 5,5 millió Ft-ban határozták meg) jóval meghaladja a jelenlegi megoldás (villanyoszlop áthelyezése, az út nyomvonalának kimérése és kialakítása, ami egyben a térképi állapotok természetbeni kialakítása) költségvonzatát, így érdemes lenne a jelenlegi pénzügyi helyzetre való tekintettel a korábbi határozat visszavonásával az alábbi határozati javaslatnak megfelelő döntést hozni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z esetleges vezetékjogok miatt kialakuló vitával kapcsolatban elmondható, hogy a 1681 és 1682 hrsz-ú ingatlan tulajdonosai építési engedélyt kaptak a 1681 hrsz-ú ingatlanra (vagyis a szolgáltató az engedélyezési eljárás során vélhetően nyilatkozott a gerincvezeték elhelyezkedésével kapcsolatban), illetve a 1683 hrsz-ú ingatlantulajdonos pedig levelében nyilatkozik, hogy a telkek nem érintettek a közmű szolgáltatók vezetékjogaival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 Képviselő-testület 423/2009. (XI. 16.) számú határozata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Halász Gergely (1683 hrsz-ú ingatlan tulajdonos) levele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Feljegyzés Majoros Géza és felesége (1681 és 1682 hrsz-ú ingatlanok tulajdonosainak) személyes megkereséséről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Árajánlat a villanyoszlop áthelyezéséről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Árajánlat a terület földméréséről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 helyszínen készült fotók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 helyszín térképmásolata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  <w:r>
        <w:br w:type="page"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Délegyháza Község Önkormányzat Képviselő-testülete megtárgyalta az önkormányzat tulajdonában lévő, 1670/4 hrsz-ú, kivett út megjelölésű belterületi helyi közutat érintő, a 1681, 1682 és 1683 hrsz-ú ingatlanok lekerítésének ügyét, és a korábban ez ügyben hozott 423/2009. (XI.16.) számú Képviselő-testületi határozatát saját hatáskörében eljárva visszavonja. A biztonságos gépjármű és gyalogosközlekedés érdekében áthelyeztetni az út szélén lévő 0,4 kV-os hálózati oszlopot kb. 5 m-re a lekerített telek határa felé, és földmérő segítségével a térképi állapotnak megfelelően kialakítja az út nyomvonalát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január 11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ahoma" w:hAnsi="Tahoma" w:eastAsia="Times New Roman" w:cs="Tahom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ahoma" w:hAnsi="Tahoma" w:eastAsia="Times New Roman" w:cs="Tahom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Tahoma" w:hAnsi="Tahoma" w:eastAsia="Times New Roman" w:cs="Tahoma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33:00Z</dcterms:created>
  <dc:creator>vasarhelyine</dc:creator>
  <dc:description/>
  <dc:language>en-US</dc:language>
  <cp:lastModifiedBy>vasarhelyine</cp:lastModifiedBy>
  <cp:lastPrinted>2009-11-24T13:03:00Z</cp:lastPrinted>
  <dcterms:modified xsi:type="dcterms:W3CDTF">2010-01-11T09:21:00Z</dcterms:modified>
  <cp:revision>4</cp:revision>
  <dc:subject/>
  <dc:title>Előterjesztés a Képviselő-testület</dc:title>
</cp:coreProperties>
</file>