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Délegyháza Község Önkormányzat Képviselő-testülete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Kulturális - Oktatási - Ügyrendi Bizottságának beszámolója </w:t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 w:val="24"/>
        </w:rPr>
        <w:t>a 2009. évben végzett tevékenységéről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 Kulturális – Oktatási – Ügyrendi Bizottság tagjainak sorában 2009. év folyamán is változás történt, a Képviselő-testület a 248/2009. (VI.22.) számú határozatával választotta meg ismét a Bizottság tagjait (Domán Zsuzsanna, Jakus Lászlóné, Bednárik László, Szigetfű Olga, Szabó József), melyet a Szervezeti és Működési Szabályzatának 17/2009. (VI.23.) számú rendelettel történt módosításával erősített meg a Képviselő-testület. A bizottsági tagok változására a gyakori határozatképtelenség miatt került sor. A Bizottság azóta változatlan összetételben működik tovább. A Bizottság egyidejűleg ellátja a Kulturális-Oktatási, valamint az Ügyrendi Bizottsági feladatkörbe tartozó teendőket is, így pl. a képviselői vagyonnyilatkozatok kezelését az SZMSZ értelmében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A Bizottság 2009. év folyamán rendszeresen, általában a Képviselő-testület rendes üléseit megelőző csütörtöki napon ülésezett, határozatképtelensége esetén pedig közvetlenül a Képviselő-testület ülését megelőzően. A Bizottság a Képviselő-testület Bizottságot érintő döntéseinek tervezetét előzetesen megtárgyalta, véleményezte, a Bizottság ellátta a Képviselő-testület Szervezeti és Működési Szabályzatában rögzített, valamint a Képviselő-testület által számára eseti jelleggel meghatározott feladatokat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Az Önkormányzat költségvetését, valamint a vagyonhasznosítást érintő, illetőleg egyéb fajsúlyosabb kérdésekben a Kulturális-Oktatási-Ügyrendi és a Pénzügyi-Fejlesztési Bizottság több alkalommal is összevont, illetőleg a Képviselő-testület üléseivel is összevont üléseket tartott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 xml:space="preserve">A Bizottság 2009. évi tevékenysége többek között az alábbi főbb témaköröket érintette: 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567" w:hanging="567"/>
        <w:rPr>
          <w:b/>
          <w:b/>
          <w:szCs w:val="22"/>
        </w:rPr>
      </w:pPr>
      <w:r>
        <w:rPr>
          <w:b/>
          <w:szCs w:val="22"/>
        </w:rPr>
        <w:t xml:space="preserve">Intézmények: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67" w:hanging="567"/>
        <w:rPr>
          <w:szCs w:val="22"/>
        </w:rPr>
      </w:pPr>
      <w:r>
        <w:rPr>
          <w:b/>
          <w:szCs w:val="22"/>
        </w:rPr>
        <w:t xml:space="preserve">I.1. </w:t>
        <w:tab/>
        <w:t>Alapító Okiratok:</w:t>
      </w:r>
      <w:r>
        <w:rPr>
          <w:szCs w:val="22"/>
        </w:rPr>
        <w:t xml:space="preserve"> A Bizottság előzetesen véleményezte a költségvetési szervek Alapító Okiratainak módosítását, illetőleg egységes szerkezetben történő elfogadását, elfogadásra javasolva azokat a Képviselő-testület felé.  </w:t>
      </w:r>
    </w:p>
    <w:p>
      <w:pPr>
        <w:pStyle w:val="Normal"/>
        <w:ind w:left="567" w:hanging="567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rPr>
          <w:szCs w:val="22"/>
        </w:rPr>
      </w:pPr>
      <w:r>
        <w:rPr>
          <w:b/>
          <w:szCs w:val="22"/>
        </w:rPr>
        <w:t xml:space="preserve">I.2. </w:t>
        <w:tab/>
        <w:t>Nevelési-oktatási intézmények jogszabályok által előírt dokumentumainak elfogadása:</w:t>
      </w:r>
      <w:r>
        <w:rPr>
          <w:szCs w:val="22"/>
        </w:rPr>
        <w:t xml:space="preserve"> A Bizottság a szeptember 10-i ülésén megtárgyalta és a Képviselő-testület felé elfogadásra javasolta a Délegyházi Hunyadi János Általános Iskola Szervezeti és Működési Szabályzatának, Házirendjének, Minőségirányítási Programjának módosítását. Áprilisi ülésén tárgyalta a Bizottság a Családi Napközi Szakmai Programját, elfogadásra javasolva azt a Képviselő-testületnek. </w:t>
      </w:r>
    </w:p>
    <w:p>
      <w:pPr>
        <w:pStyle w:val="Normal"/>
        <w:ind w:left="567" w:hanging="567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rPr>
          <w:szCs w:val="22"/>
        </w:rPr>
      </w:pPr>
      <w:r>
        <w:rPr>
          <w:b/>
          <w:szCs w:val="22"/>
        </w:rPr>
        <w:t xml:space="preserve">I.3. </w:t>
        <w:tab/>
        <w:t>Óvoda nyitva tartása:</w:t>
      </w:r>
      <w:r>
        <w:rPr>
          <w:szCs w:val="22"/>
        </w:rPr>
        <w:t xml:space="preserve"> Több alkalommal, először az áprilisi ülésén tárgyalta a Bizottság a Napköziotthonos Óvoda nyári nyitva tartásának, valamint a napi nyitva tartási idejének ügyét. Decemberi ülésén tárgyalta továbbá az Óvoda decemberi ünnepi nyitva tartását is. </w:t>
      </w:r>
    </w:p>
    <w:p>
      <w:pPr>
        <w:pStyle w:val="Normal"/>
        <w:ind w:left="567" w:hanging="567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8250"/>
        </w:tabs>
        <w:ind w:left="567" w:hanging="567"/>
        <w:rPr/>
      </w:pPr>
      <w:r>
        <w:rPr>
          <w:rFonts w:cs="Book Antiqua" w:ascii="Book Antiqua" w:hAnsi="Book Antiqua"/>
          <w:b/>
        </w:rPr>
        <w:t xml:space="preserve">I.4. </w:t>
        <w:tab/>
        <w:t>Tanévkezdés - tankönyvtámogatás:</w:t>
      </w:r>
      <w:r>
        <w:rPr>
          <w:rFonts w:cs="Book Antiqua" w:ascii="Book Antiqua" w:hAnsi="Book Antiqua"/>
        </w:rPr>
        <w:t xml:space="preserve"> A Bizottság a 2009. évben is (augusztusban) megvizsgálta a tankönyvvásárlás támogatásának lehetőségét. </w:t>
      </w:r>
    </w:p>
    <w:p>
      <w:pPr>
        <w:pStyle w:val="Normal"/>
        <w:ind w:left="567" w:hanging="567"/>
        <w:rPr>
          <w:rFonts w:ascii="Book Antiqua" w:hAnsi="Book Antiqua" w:cs="Book Antiqua"/>
          <w:szCs w:val="22"/>
        </w:rPr>
      </w:pPr>
      <w:r>
        <w:rPr>
          <w:rFonts w:cs="Book Antiqua"/>
          <w:szCs w:val="22"/>
        </w:rPr>
      </w:r>
    </w:p>
    <w:p>
      <w:pPr>
        <w:pStyle w:val="Normal"/>
        <w:ind w:left="567" w:hanging="567"/>
        <w:rPr>
          <w:szCs w:val="22"/>
        </w:rPr>
      </w:pPr>
      <w:r>
        <w:rPr>
          <w:b/>
          <w:szCs w:val="22"/>
        </w:rPr>
        <w:t xml:space="preserve">I.5. </w:t>
        <w:tab/>
        <w:t>Intézmények beszámolói:</w:t>
      </w:r>
      <w:r>
        <w:rPr>
          <w:szCs w:val="22"/>
        </w:rPr>
        <w:t xml:space="preserve"> Az intézmények (Iskola, Óvoda, Művelődési Ház, Családi Napközi) előző évi munkájáról szóló beszámolók elfogadása előtt azokat a Bizottság véleményezte, a június 22-i, a Pénzügyi-Fejlesztési Bizottsággal összevont ülésén, és elfogadásra javasolta a Képviselő-testületnek.</w:t>
      </w:r>
    </w:p>
    <w:p>
      <w:pPr>
        <w:pStyle w:val="Normal"/>
        <w:ind w:left="567" w:hanging="567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rPr>
          <w:szCs w:val="22"/>
        </w:rPr>
      </w:pPr>
      <w:r>
        <w:rPr>
          <w:b/>
          <w:szCs w:val="22"/>
        </w:rPr>
        <w:t xml:space="preserve">I.6. </w:t>
        <w:tab/>
        <w:t>Intézményeket érintő egyéb kérdések:</w:t>
      </w:r>
      <w:r>
        <w:rPr>
          <w:szCs w:val="22"/>
        </w:rPr>
        <w:t xml:space="preserve"> A Bizottság 2009. évben egyaránt vizsgálta a nevelési-oktatási intézmények tanévkezdésről szóló tájékoztatóját, csakúgy, mint az iskolai – óvodai felújítások, karbantartások, és a kapcsolódó pályázatok kérdéseit. </w:t>
      </w:r>
    </w:p>
    <w:p>
      <w:pPr>
        <w:pStyle w:val="Normal"/>
        <w:ind w:left="567" w:hanging="567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67" w:hanging="567"/>
        <w:rPr>
          <w:szCs w:val="22"/>
        </w:rPr>
      </w:pPr>
      <w:r>
        <w:rPr>
          <w:b/>
          <w:szCs w:val="22"/>
        </w:rPr>
        <w:t xml:space="preserve">II. </w:t>
        <w:tab/>
        <w:t xml:space="preserve">Délegyházáért kitüntető Oklevél és Aranymedál, Délegyháza Tiszteletbeli Polgára kitüntető cím adományozása, Délegyházi Napok: </w:t>
      </w:r>
      <w:r>
        <w:rPr>
          <w:szCs w:val="22"/>
        </w:rPr>
        <w:t xml:space="preserve">A 2009. május 15-i ülésén javaslatot tett a Bizottság a Délegyházáért kitüntető Oklevél és Aranymedál, valamint a Délegyháza Tiszteletbeli Polgára kitüntető cím odaítélésére is, mint ahogy 2009. április 22-i ülésén megalkotásra javasolta a „Délegyháza Tiszteletbeli Polgára” kitüntető címről szóló rendeletet a Képviselő-testületnek.  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 xml:space="preserve">A Bizottság kivette részét a Délegyházi Napok szervezéséből, és megtárgyalta az erről készült beszámolót, valamint a Pünkösdi Királyválasztást és Lovas Felvonulást is. A Bizottság a 2009. január 15-i ülésén megtárgyalta, és kisebb módosításokkal elfogadásra javasolta a Képviselő-testületnek a Község éves Rendezvénytervét. </w:t>
      </w:r>
    </w:p>
    <w:p>
      <w:pPr>
        <w:pStyle w:val="Normal"/>
        <w:ind w:left="567" w:hanging="567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67" w:hanging="567"/>
        <w:rPr>
          <w:szCs w:val="22"/>
        </w:rPr>
      </w:pPr>
      <w:r>
        <w:rPr>
          <w:b/>
          <w:szCs w:val="22"/>
        </w:rPr>
        <w:t xml:space="preserve">III. </w:t>
        <w:tab/>
        <w:t>Közterületek elnevezése:</w:t>
      </w:r>
      <w:r>
        <w:rPr>
          <w:szCs w:val="22"/>
        </w:rPr>
        <w:t xml:space="preserve"> A Bizottság előzetesen megtárgyalta a közterületek elnevezése tárgyában hozott képviselő-testületi döntéseket. (pl. Vadkörtefa utca, Pitypang utca)</w:t>
      </w:r>
    </w:p>
    <w:p>
      <w:pPr>
        <w:pStyle w:val="Normal"/>
        <w:ind w:left="567" w:hanging="567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67" w:hanging="567"/>
        <w:rPr>
          <w:szCs w:val="22"/>
        </w:rPr>
      </w:pPr>
      <w:r>
        <w:rPr>
          <w:b/>
          <w:szCs w:val="22"/>
        </w:rPr>
        <w:t xml:space="preserve">IV. </w:t>
        <w:tab/>
        <w:t>Szerkesztői feladatok:</w:t>
      </w:r>
      <w:r>
        <w:rPr>
          <w:szCs w:val="22"/>
        </w:rPr>
        <w:t xml:space="preserve"> A Bizottság a Délegyházi Hírek szerkesztői teendőinek ellátásával kapcsolatos, valamint a DV TV-ben leadásra kerülő 10 perces műsorblokk összeállítására Szabóné Kolozsvári Ilona szerkesztő asszonynak adott felhatalmazás ügyét egyaránt tárgyalta és elfogadásra javasolta. </w:t>
      </w:r>
    </w:p>
    <w:p>
      <w:pPr>
        <w:pStyle w:val="Normal"/>
        <w:ind w:left="567" w:hanging="567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67" w:hanging="567"/>
        <w:rPr>
          <w:b/>
          <w:b/>
          <w:szCs w:val="22"/>
        </w:rPr>
      </w:pPr>
      <w:r>
        <w:rPr>
          <w:b/>
          <w:szCs w:val="22"/>
        </w:rPr>
        <w:t xml:space="preserve">V. </w:t>
        <w:tab/>
        <w:t xml:space="preserve">Rendeletek véleményezése: </w:t>
      </w:r>
    </w:p>
    <w:p>
      <w:pPr>
        <w:pStyle w:val="Normal"/>
        <w:ind w:left="567" w:hanging="567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67" w:hanging="567"/>
        <w:rPr>
          <w:szCs w:val="22"/>
        </w:rPr>
      </w:pPr>
      <w:r>
        <w:rPr>
          <w:b/>
          <w:szCs w:val="22"/>
        </w:rPr>
        <w:t>V.1. SzMSz módosítása:</w:t>
      </w:r>
      <w:r>
        <w:rPr>
          <w:szCs w:val="22"/>
        </w:rPr>
        <w:t xml:space="preserve"> A Bizottság előzetesen véleményezte Délegyháza Község Önkormányzat Képviselő-testülete Szervezeti és Működési Szabályzatának módosításáról szóló rendelet-tervezeteket, azokat megalkotásra javasolva a Képviselő-testületnek.  </w:t>
      </w:r>
    </w:p>
    <w:p>
      <w:pPr>
        <w:pStyle w:val="Normal"/>
        <w:ind w:left="567" w:hanging="567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rPr>
          <w:szCs w:val="22"/>
        </w:rPr>
      </w:pPr>
      <w:r>
        <w:rPr>
          <w:b/>
          <w:szCs w:val="22"/>
        </w:rPr>
        <w:t>V.2. Rendeletek felülvizsgálata:</w:t>
      </w:r>
      <w:r>
        <w:rPr>
          <w:szCs w:val="22"/>
        </w:rPr>
        <w:t xml:space="preserve"> A Bizottság a május 15-i ülésén tárgyalta, és kisebb módosítással elfogadásra javasolta a Képviselő-testületnek – a túlszabályozás és szabályozás hiányának egyaránt nem kívánatos elkerülése érdekében – az Önkormányzat rendeleteinek 2009-2010. évi rendeletalkotási programját. A Bizottság a feladatkörét érintő rendeletek tervezetét – azok megalkotása előtt – rendszeresen véleményezte. </w:t>
      </w:r>
    </w:p>
    <w:p>
      <w:pPr>
        <w:pStyle w:val="Normal"/>
        <w:ind w:left="567" w:hanging="567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rPr>
          <w:szCs w:val="22"/>
        </w:rPr>
      </w:pPr>
      <w:r>
        <w:rPr>
          <w:b/>
          <w:szCs w:val="22"/>
        </w:rPr>
        <w:t xml:space="preserve">VI. </w:t>
        <w:tab/>
        <w:t>Költségvetési rendelet és módosításai, az Önkormányzat költségvetési koncepciója, beszámolók, zárszámadás:</w:t>
      </w:r>
      <w:r>
        <w:rPr>
          <w:szCs w:val="22"/>
        </w:rPr>
        <w:t xml:space="preserve"> A Bizottság az Önkormányzat 2009. évi költségvetését és annak módosításait, valamint az Önkormányzat 2010. évi költségvetési koncepcióját, illetőleg a 2008. évi zárszámadási rendeletet, és az Önkormányzat 2009. évi gazdálkodásáról készített I. negyedéves, féléves, és III. negyedéves beszámolót megtárgyalta, előfordult, hogy a Pénzügyi-Fejlesztési Bizottsággal, illetőleg a Képviselő-testülettel összevont ülésen. </w:t>
      </w:r>
    </w:p>
    <w:p>
      <w:pPr>
        <w:pStyle w:val="Normal"/>
        <w:ind w:left="567" w:hanging="567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rPr>
          <w:szCs w:val="22"/>
        </w:rPr>
      </w:pPr>
      <w:r>
        <w:rPr>
          <w:b/>
          <w:szCs w:val="22"/>
        </w:rPr>
        <w:t xml:space="preserve">VII. </w:t>
        <w:tab/>
        <w:t xml:space="preserve">Délegyháza I-VI. kavicsbánya tavak: </w:t>
      </w:r>
      <w:r>
        <w:rPr>
          <w:szCs w:val="22"/>
        </w:rPr>
        <w:t xml:space="preserve">A Bizottság több alkalommal, néha a Pénzügyi-Fejlesztési Bizottsággal összevont ülésén tárgyalta a Délegyházi I-VI. tavak mederkotrási ügyét, véleményezve az ezt érintő előterjesztéseket. </w:t>
      </w:r>
    </w:p>
    <w:p>
      <w:pPr>
        <w:pStyle w:val="Normal"/>
        <w:ind w:left="567" w:hanging="567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rPr>
          <w:szCs w:val="22"/>
        </w:rPr>
      </w:pPr>
      <w:r>
        <w:rPr>
          <w:b/>
          <w:szCs w:val="22"/>
        </w:rPr>
        <w:t>VIII.</w:t>
        <w:tab/>
        <w:t xml:space="preserve">Településfejlesztési ügyek: </w:t>
      </w:r>
      <w:r>
        <w:rPr>
          <w:szCs w:val="22"/>
        </w:rPr>
        <w:t xml:space="preserve">Az önkormányzat vagyonrendelete szerint eljárva a Bizottság általában megtárgyalta a településfejlesztéssel kapcsolatos ügyeket (belterületbe vonások, TSZT-HÉSZ módosítások, szabályozási tervek, ingatlan-értékesítések, parti növedék ügye, UGH111 Kft. bányanyitási ügye, vagyongazdálkodási koncepció elfogadása) többször is a Pénzügyi-Fejlesztési Bizottsággal összevont ülésen. </w:t>
      </w:r>
    </w:p>
    <w:p>
      <w:pPr>
        <w:pStyle w:val="Normal"/>
        <w:ind w:left="567" w:hanging="567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rPr>
          <w:szCs w:val="22"/>
        </w:rPr>
      </w:pPr>
      <w:r>
        <w:rPr>
          <w:b/>
          <w:szCs w:val="22"/>
        </w:rPr>
        <w:t xml:space="preserve">IX. </w:t>
        <w:tab/>
        <w:t xml:space="preserve">Településüzemeltetési ügyek: </w:t>
      </w:r>
      <w:r>
        <w:rPr>
          <w:szCs w:val="22"/>
        </w:rPr>
        <w:t>A Bizottság gyakran tárgyalt településüzemeltetési ügyeket is, ilyenek voltak többek között Leéb Ibolya kérelmei, az iskola nyári felújítási feladatainak finanszírozása, a Tavirózsa Kemping ügye, a Mária Közösségi Ház pályázata, útfelújítási alap képzése, bányák úthasználata).</w:t>
      </w:r>
    </w:p>
    <w:p>
      <w:pPr>
        <w:pStyle w:val="Normal"/>
        <w:ind w:left="567" w:hanging="567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67" w:hanging="567"/>
        <w:rPr>
          <w:szCs w:val="22"/>
        </w:rPr>
      </w:pPr>
      <w:r>
        <w:rPr>
          <w:b/>
          <w:szCs w:val="22"/>
        </w:rPr>
        <w:t>X.</w:t>
        <w:tab/>
        <w:t xml:space="preserve">Civil szervezetek: </w:t>
      </w:r>
      <w:r>
        <w:rPr>
          <w:szCs w:val="22"/>
        </w:rPr>
        <w:t>A Bizottság tárgyalta a civil szervezetek támogatására vonatkozó pályázati kiírást, valamint a beérkezett pályázatokat, és - a Pénzügyi–Fejlesztési Bizottsághoz hasonlóan - 2 alkalommal is javaslatot tett a támogatások odaítélésére.</w:t>
      </w:r>
    </w:p>
    <w:p>
      <w:pPr>
        <w:pStyle w:val="Normal"/>
        <w:ind w:left="567" w:hanging="567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élegyháza, 2010. január 12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Összeállította: dr. Molnár Zsuzsanna sk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2900" w:type="pct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</w:tblGrid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Délegyháza Község Önkormányzat Képviselő-testülete</w:t>
            </w:r>
          </w:p>
          <w:p>
            <w:pPr>
              <w:pStyle w:val="Normal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Kulturális – Oktatási – Ügyrendi Bizottsága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 xml:space="preserve">Domán Zsuzsanna sk. </w:t>
            </w:r>
          </w:p>
          <w:p>
            <w:pPr>
              <w:pStyle w:val="Normal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elnök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élegyháza Község Önkormányzat Képviselő-testülete 21/2010. (I.18.) számú határozatával jóváhagyta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élegyháza, 2010. február 2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2900" w:type="pct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</w:tblGrid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Délegyháza Község Önkormányzat Képviselő-testülete</w:t>
            </w:r>
          </w:p>
          <w:p>
            <w:pPr>
              <w:pStyle w:val="Normal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Kulturális – Oktatási – Ügyrendi Bizottsága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 xml:space="preserve">Domán Zsuzsanna </w:t>
            </w:r>
          </w:p>
          <w:p>
            <w:pPr>
              <w:pStyle w:val="Normal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elnök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Palatino Linotype" w:hAnsi="Palatino Linotype" w:cs="Palatino Linotype"/>
      <w:bCs/>
      <w:sz w:val="22"/>
      <w:szCs w:val="22"/>
    </w:rPr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50" w:leader="none"/>
      </w:tabs>
    </w:pPr>
    <w:rPr>
      <w:rFonts w:ascii="Palatino Linotype" w:hAnsi="Palatino Linotype" w:cs="Palatino Linotype"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3:06:00Z</dcterms:created>
  <dc:creator>Home</dc:creator>
  <dc:description/>
  <cp:keywords/>
  <dc:language>en-US</dc:language>
  <cp:lastModifiedBy>Dr. Molnár Zsuzsanna</cp:lastModifiedBy>
  <cp:lastPrinted>2010-01-07T14:06:00Z</cp:lastPrinted>
  <dcterms:modified xsi:type="dcterms:W3CDTF">2010-02-02T14:03:00Z</dcterms:modified>
  <cp:revision>10</cp:revision>
  <dc:subject/>
  <dc:title>Délegyháza Község Önkormányzat Képviselő-testülete Kulturális - Oktatási - Ügyrendi Bizottságának beszámolója a 2007-2008</dc:title>
</cp:coreProperties>
</file>