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b/>
        </w:rPr>
        <w:t>2010. január 18. napján tartandó rendes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/ Napirendi pont: </w:t>
      </w:r>
      <w:r>
        <w:rPr>
          <w:b/>
        </w:rPr>
        <w:t>Tájékoztató a Polgármesteri Hivatal új belső szabályzatai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b/>
          <w:b/>
        </w:rPr>
      </w:pPr>
      <w:r>
        <w:rPr/>
        <w:t>A Délegyháza Község Önkormányzat Polgármesteri Hivatala</w:t>
      </w:r>
      <w:r>
        <w:rPr>
          <w:b/>
        </w:rPr>
        <w:t xml:space="preserve"> </w:t>
      </w:r>
      <w:r>
        <w:rPr/>
        <w:t>2009. év végéig szabályzatok hiányában, illetőleg már elavult, a jelenleg hatályos jogszabályokkal összhangban nem álló szabályzatok alapján működött. A gazdasági folyamatok szabályos kezelése, e szabályzatok megléte nélkül nehéz, megalkotásukat és életbe léptetésüket a belső ellenőr évek óta többször szorgalmazta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</w:rPr>
        <w:t xml:space="preserve">A mai testületi ülés 7.1. napirendi pontja külön foglalkozik a Képviselő-testület Szervezeti és Működési Szabályzatának módosításával, rendeleti formában, mely alapja a többi szabályzatnak. A 7.1. napirend keretében kerül bevezetésre a </w:t>
      </w:r>
      <w:r>
        <w:rPr/>
        <w:t xml:space="preserve">Polgármesteri Hivatal gazdasági szervezetének új </w:t>
      </w:r>
      <w:r>
        <w:rPr>
          <w:rFonts w:cs="Book Antiqua" w:ascii="Book Antiqua" w:hAnsi="Book Antiqua"/>
          <w:bCs/>
        </w:rPr>
        <w:t xml:space="preserve">ügyrendje </w:t>
      </w:r>
      <w:r>
        <w:rPr>
          <w:color w:val="000000"/>
        </w:rPr>
        <w:t xml:space="preserve">Képviselő-testület </w:t>
      </w:r>
      <w:r>
        <w:rPr/>
        <w:t>SzMSz-nek új 7.2. számú mellékleteként, valamint a Szabálytalanságok kezelésének eljárásrendje című szabályzat Polgármesteri Hivatal SzMSz-nek 5. számú mellékleteként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Új szabályzatok felsorolása:</w:t>
      </w:r>
    </w:p>
    <w:p>
      <w:pPr>
        <w:pStyle w:val="TextBody"/>
        <w:widowControl w:val="false"/>
        <w:suppressAutoHyphens w:val="false"/>
        <w:autoSpaceDE w:val="false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>
          <w:color w:val="000000"/>
        </w:rPr>
        <w:t xml:space="preserve">Képviselő-testület </w:t>
      </w:r>
      <w:r>
        <w:rPr/>
        <w:t>SzMSz mellékletei: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bCs/>
        </w:rPr>
        <w:t>Gazdasági szervezetének ügyrendje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Szabálytalanságok kezelésének eljárásrendje</w:t>
      </w:r>
    </w:p>
    <w:p>
      <w:pPr>
        <w:pStyle w:val="TextBody"/>
        <w:widowControl w:val="false"/>
        <w:suppressAutoHyphens w:val="false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1134" w:hanging="709"/>
        <w:jc w:val="both"/>
        <w:rPr/>
      </w:pPr>
      <w:r>
        <w:rPr/>
        <w:t>Számviteli politika, melynek mellékl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Számlare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Pénztár és pénzkezelési szabály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Selejtezési és hasznosítási szabály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Leltározási és leltárkészítési szabály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Eszközök és források értékelési szabály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Bizonylati szabályzat és bizonylati alb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FEUVE ellenőrzési nyomv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FEUVE kockázatkez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1134" w:hanging="360"/>
        <w:rPr/>
      </w:pPr>
      <w:r>
        <w:rPr/>
        <w:t>FEUVE kockázatkezelési szabályzat melléklet</w:t>
      </w:r>
    </w:p>
    <w:p>
      <w:pPr>
        <w:pStyle w:val="Normal"/>
        <w:suppressAutoHyphens w:val="false"/>
        <w:ind w:left="1134" w:hanging="0"/>
        <w:rPr/>
      </w:pPr>
      <w:r>
        <w:rPr/>
      </w:r>
    </w:p>
    <w:p>
      <w:pPr>
        <w:pStyle w:val="Normal"/>
        <w:jc w:val="both"/>
        <w:rPr/>
      </w:pPr>
      <w:r>
        <w:rPr/>
        <w:t>A szabályzatok a KT ülésen bemutatásra és ismertetésre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állította: Östör Károly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ljegyző</w:t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3:00Z</dcterms:created>
  <dc:creator>Titkárság</dc:creator>
  <dc:description/>
  <cp:keywords/>
  <dc:language>en-US</dc:language>
  <cp:lastModifiedBy>Dr. Molnár Zsuzsanna</cp:lastModifiedBy>
  <cp:lastPrinted>2010-01-12T17:44:00Z</cp:lastPrinted>
  <dcterms:modified xsi:type="dcterms:W3CDTF">2010-01-12T17:13:00Z</dcterms:modified>
  <cp:revision>2</cp:revision>
  <dc:subject/>
  <dc:title>                  Délegyháza Község Önkormányzat</dc:title>
</cp:coreProperties>
</file>