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január 18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11. ÖNKORMÁNYZATI TULAJDONÚ TELEK VÉTELI AJÁNLATA (CREDIT PORTA INVEST INGATLANFORGALMAZÓ KFT.)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és a Credit Porta Invest Pénzügyi Szolgáltató Kft. között 2009. szeptember 23. napján létrejött megbízási szerződés (ingatlan értékesítésének közvetítésére) alapján a Kft. a szerződés 4.5 pontjában hivatkozott 2. számú melléklet kitöltésével 2009. január 11. napján jelezte az önkormányzat felé, hogy az önkormányzat tulajdonában lévő, Délegyháza 858/18 hrsz-ú, 550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, kivett beépítetlen terület megjelölésű ingatlanra komoly érdeklődő jelentkezett, Szeremlei Mária és Nagy Zsolt (…….. szám alatti lakosok) meg kívánják vásárolni bruttó 3 800 000 Ft-os vételáro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ingatlanközvetítővel történt egyeztetést követően megállapításra került, hogy vételi szándékuk komolyságát 10 %-os foglaló befizetésével kívánják megerősíteni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ételárat a következő módon kívánják kifizetni:</w:t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rződéskötéskor 1 700 000 Ft vételárrészlet (foglalóval együtt)</w:t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/>
      </w:pPr>
      <w:r>
        <w:rPr>
          <w:rFonts w:cs="Tahoma" w:ascii="Tahoma" w:hAnsi="Tahoma"/>
          <w:sz w:val="20"/>
          <w:szCs w:val="20"/>
        </w:rPr>
        <w:t>Hitelből a fennmaradó 2 100 000 Ft vételárrészletet pedig a bank közvetlenül az önkormányzat számlájára való utalássa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bó Brigittával, a Credit Porta Invest Kft. cégvezetőjével folytatott telefonbeszélgetésünkből kiderült, hogy a vevők 4 banknál is hitelképesek, de biztosítékként mindenképpen érdemes egy banki hitel-ígérvényt bekérni, az adásvételi szerződés megkötését követő bejegyzési engedélyt mindaddig nem érdemes aláírni. A közvetítői díjat az első vételárrészletből ki lehet fizetni (ez a vételár 2,5 %-a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3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megbízási szerződés 2. számú melléklete - vevőkijelölés</w:t>
      </w:r>
    </w:p>
    <w:p>
      <w:pPr>
        <w:pStyle w:val="Normal"/>
        <w:numPr>
          <w:ilvl w:val="0"/>
          <w:numId w:val="3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ingatlan térképmáso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Tahoma" w:ascii="Tahoma" w:hAnsi="Tahoma"/>
          <w:sz w:val="20"/>
          <w:szCs w:val="20"/>
        </w:rPr>
        <w:t>Délegyháza Község Önkormányzatának Képviselő-testülete értékesíteni kívánja a tulajdonában lévő Délegyháza 858/18 hrsz-ú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550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beépítetlen terület megjelölésű ingatlanát 3 800 000 Ft –os bruttó vételáron., melyre vevőként jelöli ki a Credit Porta Invest Kft. (mint szerződött ingatlanközvetítő) által javasolt Szeremlei Máriát (…….) és Nagy Zsoltot (……) ½ - ½ tulajdoni arányban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Style w:val="Emphasis"/>
          <w:rFonts w:cs="Tahoma" w:ascii="Tahoma" w:hAnsi="Tahoma"/>
          <w:sz w:val="20"/>
          <w:szCs w:val="20"/>
        </w:rPr>
        <w:t>Délegyháza Község Önkormányzatának Képviselő-testülete elfogadja, hogy az</w:t>
      </w:r>
      <w:r>
        <w:rPr>
          <w:rFonts w:cs="Tahoma" w:ascii="Tahoma" w:hAnsi="Tahoma"/>
          <w:i/>
          <w:sz w:val="20"/>
          <w:szCs w:val="20"/>
        </w:rPr>
        <w:t xml:space="preserve"> ingatlan vételárát a vevők két részletben kívánják megfizetni az alábbiak szerint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 700 000 Ft vételárrészletet az adásvételi szerződés aláírásakor készpénzben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a fennmaradó 2 100 000 Ft vételárrészletet banki hitelből, mely hitel folyósítása közvetlenül az önkormányzat számlájára történik, s mely hitel folyósításáról szóló banki hitel-ígérvényt a vevők a szerződéskötéskor bemutatják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hatalmazza Dr. gr. Bethlen Istvánné polgármestert az adásvételi szerződés fenti feltételek szerinti aláírására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január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8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7-29T08:24:00Z</dcterms:modified>
  <cp:revision>6</cp:revision>
  <dc:subject/>
  <dc:title>Előterjesztés a Képviselő-testület</dc:title>
</cp:coreProperties>
</file>