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drawing>
          <wp:inline distT="0" distB="0" distL="0" distR="0">
            <wp:extent cx="447040" cy="7143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Tahoma" w:ascii="Book Antiqua" w:hAnsi="Book Antiqua"/>
          <w:b/>
          <w:sz w:val="22"/>
          <w:szCs w:val="22"/>
        </w:rPr>
        <w:t>Délegyháza Község Önkormányzat</w:t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Szociális - Egészségügyi Bizottság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</w:t>
      </w:r>
      <w:r>
        <w:rPr>
          <w:rFonts w:cs="Tahoma" w:ascii="Book Antiqua" w:hAnsi="Book Antiqua"/>
          <w:b/>
          <w:sz w:val="22"/>
          <w:szCs w:val="22"/>
        </w:rPr>
        <w:t>2337 Délegyháza Árpád u. 8.</w:t>
      </w:r>
    </w:p>
    <w:p>
      <w:pPr>
        <w:pStyle w:val="Normal"/>
        <w:ind w:left="2832" w:hanging="0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</w:t>
      </w:r>
      <w:r>
        <w:rPr>
          <w:rFonts w:cs="Tahoma" w:ascii="Book Antiqua" w:hAnsi="Book Antiqua"/>
          <w:b/>
          <w:sz w:val="22"/>
          <w:szCs w:val="22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 xml:space="preserve">E-mail: </w:t>
      </w:r>
      <w:r>
        <w:rPr>
          <w:rFonts w:cs="Tahoma" w:ascii="Book Antiqua" w:hAnsi="Book Antiqua"/>
          <w:sz w:val="20"/>
          <w:szCs w:val="20"/>
        </w:rPr>
        <w:t>onkorm@delegyhaza.hu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2010. évi munkaterve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10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 hét csütörtökén – egyeztetett időpontban – a polgármesteri hivatal tárgyalója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>2010. június 18. – 19. – 20.</w:t>
      </w:r>
      <w:r>
        <w:rPr>
          <w:rFonts w:cs="Tahoma" w:ascii="Book Antiqua" w:hAnsi="Book Antiqu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Z ÉVES BIZOTTSÁG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14.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09. évben végzett munkájukról, és a 2010. évi munkatervükről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bizottság elnök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szociális- és gyámügyi előadó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i ház intézményvezető, kulturális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igazgatási előadó, gazdasági 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ájékoztató a Polgármesteri Hivatal új belső szabályzatai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köztisztviselők teljesítmény követelményének 2010. évi célja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Rendeletek módosí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jegyző,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Óvoda Szervezeti és Működési Szabályzatának, valamint Házirendjének jóváhagyása 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adó: intézményvezető 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igazgatási előadó,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8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előkészít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1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09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i kiírás a helyi társadalmi szerveződések támogatásár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bizottságok elnöke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településüzemeltetési előadó, népesség-nyilvántar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5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09. évi zárszámadási rendelet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I. negyedévi beszámo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</w:t>
      </w:r>
      <w:r>
        <w:rPr>
          <w:rFonts w:cs="Tahoma" w:ascii="Book Antiqua" w:hAnsi="Book Antiqua"/>
          <w:b/>
          <w:sz w:val="20"/>
          <w:szCs w:val="20"/>
        </w:rPr>
        <w:tab/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3. 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Pünkösdi Király Választás és Lovas Felvonulá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Előadó: kulturális bizottság elnöke, szerve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igazgatási előadó, 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népesség-nyilvántar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a Tiszteletbeli Polgára” kitüntető cím odaíté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17.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Intézmény beszámoló: művelődési ház és könyvtár beszámolój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Felelős: polgármester, kulturális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ársadalmi szervezetek beszámolója: támogatott tevékenységük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társadalmi szervezetek képviselő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igazga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lius – szünet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ugusztus 19.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09. évi költségvetés I. félév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gazdasági vezető, népesség-nyilvántar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SZT-HÉSZ átfogó módosítás településtervezési szolgáltatás közbeszerzés indí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aljegyző, gazdasági vezető,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16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éven belüli 30 millió forint kölcsön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névkezdési szemle tapasztalata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kulturális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Meghívottak: intézményvezetők (iskola, óvoda, családi napközi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  <w:t>Elvi döntés a Bursa Hungaricához való csatlakozásról, a pályázat kiírása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Október 14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Önkormányzat utca elnevezés (névtábla, házszám) rendeletének végrehaj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népesség-nyilvántartási előadó,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11.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 III. negyedévi beszámo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-fejlesztés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- és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Idősek Nap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Mindenki Karácsony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bizottság elnök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9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1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0. évi munkájának érték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ljegyző, igazgatá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Segélye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szociális- és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0. január 11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Szociális – Egészségügyi Bizottsága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36:00Z</dcterms:created>
  <dc:creator>Szabó Judit</dc:creator>
  <dc:description/>
  <cp:keywords/>
  <dc:language>en-US</dc:language>
  <cp:lastModifiedBy>Dr. Molnár Zsuzsanna</cp:lastModifiedBy>
  <dcterms:modified xsi:type="dcterms:W3CDTF">2010-01-11T16:34:00Z</dcterms:modified>
  <cp:revision>6</cp:revision>
  <dc:subject/>
  <dc:title/>
</cp:coreProperties>
</file>