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január 18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6.4. A LEÉB ÉS FIA INGATLANFORGALMAZÓ KFT.-VEL KÖZÖTT SZERZŐDÉS UTÓLAGOS JÓVÁHAGY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 Képviselő-testületének 278/2009. (VIII.17.) számú határozatában foglaltaknak megfelelően ingatlanforgalmazó cégekkel pályázat útján szerződést kötött az önkormányzat a tulajdonába lévő, kijelölt forgalomképes ingatlanok értékesítésének köüzvetítése céljából. Az akkori pályázati felhívás azonban sajnos a Leéb és Fia Ingatlanforgalmazó Kft. - hez nem jutott el, és 2009. decemberében jelezte, hogy Ők is részt kívánnak venni a forgalmazásban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r. gr. Bethlen Istvánné polgármesteri döntése értelmében - a többi ingatlanforgalmazó céggel között szerződés alapján - elkészült a Kft. és az önkormányzat közötti megbízási szerződés, amelyet dr. Kriston István aljegyző úr törvényességi jelzése értelmében jóvá kell hagyatni a Képviselő-testülette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Megbízási szerződés - ingatlan értékesítésének közvetítésére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megtárgyalta és jóváhagyja jelen határozat elválaszthatatlan mellékletét képező, Délegyháza Község Önkormányzat és a Leéb és Fia Ingatlanforgalmazó, Befektető és Tanácsadó Kft. között megkötött megbízási szerződést, mely szerződés az önkormányzat tulajdonában lévő, kijelölt forgalomképes - a szerződés 1. számú mellékletében szereplő – ingatlanok értékesítésének közvetítéséről sz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január 11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ahoma" w:hAnsi="Tahoma" w:eastAsia="Times New Roman" w:cs="Tahoma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34:00Z</dcterms:created>
  <dc:creator>vasarhelyine</dc:creator>
  <dc:description/>
  <dc:language>en-US</dc:language>
  <cp:lastModifiedBy>vasarhelyine</cp:lastModifiedBy>
  <cp:lastPrinted>2009-11-24T13:03:00Z</cp:lastPrinted>
  <dcterms:modified xsi:type="dcterms:W3CDTF">2010-01-11T07:54:00Z</dcterms:modified>
  <cp:revision>4</cp:revision>
  <dc:subject/>
  <dc:title>Előterjesztés a Képviselő-testület</dc:title>
</cp:coreProperties>
</file>