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Község Önkormányzata  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46/2009. (XII. 16.) rende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z önkormányzat által alkalmazandó különféle díjak megállapításáról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9"/>
          <w:szCs w:val="19"/>
        </w:rPr>
        <w:t xml:space="preserve">a </w:t>
      </w:r>
      <w:r>
        <w:rPr>
          <w:rFonts w:cs="Arial" w:ascii="Book Antiqua" w:hAnsi="Book Antiqua"/>
          <w:b/>
          <w:bCs/>
          <w:color w:val="000000"/>
          <w:sz w:val="19"/>
          <w:szCs w:val="19"/>
        </w:rPr>
        <w:t xml:space="preserve">…/2010 (I…..) számú rendelette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9"/>
          <w:szCs w:val="19"/>
        </w:rPr>
      </w:pPr>
      <w:r>
        <w:rPr>
          <w:rFonts w:cs="Arial" w:ascii="Book Antiqua" w:hAnsi="Book Antiqua"/>
          <w:b/>
          <w:bCs/>
          <w:color w:val="000000"/>
          <w:sz w:val="19"/>
          <w:szCs w:val="19"/>
        </w:rPr>
        <w:t>egységes szerkezetben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Képviselő-testülete a helyi önkormányzatokról szóló, 1990. évi LXV törvény 16. §. (1) bekezdésben biztosított jogkörében eljárva, az alábbi rendeletet alkotja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1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Általános rendelkezések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A rendelet célja az Önkormányzat által alkalmazandó különféle díjak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 meghatározása, valamint  az  évi költségvetés előirányzatait előkészítő számítások megalapozásának elősegíté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A rendelet hatálya kiterjed valamennyi, az önkormányzat által jelen rendeletben megállapított szolgáltatásra, az azt  nyújtó, valamint az adott  építményt kezelő  szervére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2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A díjak meghatározása</w:t>
      </w:r>
    </w:p>
    <w:p>
      <w:pPr>
        <w:pStyle w:val="Normal"/>
        <w:ind w:left="720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0"/>
          <w:szCs w:val="20"/>
        </w:rPr>
      </w:pP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2"/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b/>
          <w:bCs/>
          <w:sz w:val="20"/>
          <w:szCs w:val="20"/>
        </w:rPr>
        <w:t>(2)A Kölcsey Művelődési Ház, illetve a Könyvtár egyéb szolgáltatásainak díjai:</w:t>
      </w:r>
    </w:p>
    <w:p>
      <w:pPr>
        <w:pStyle w:val="Normal"/>
        <w:ind w:firstLine="708"/>
        <w:rPr/>
      </w:pPr>
      <w:r>
        <w:rPr/>
        <w:t>a)</w:t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4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íjak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Művelődési Házban, és a Könyvtárban 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énymásolás A/4-es egyoldalas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énymásolás A/3-as egy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énymásolás A/3-s két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 Fénymásolás A/4-es kétoldala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 Faxolás belföldre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faxolás külföldre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nyomtatás fekete-fehér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nyomtatás színes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e-mail küldés hivatalos ügyben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6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4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0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.- Ft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0.- Ft/oldal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00.- Ft/oldal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.- Ft/oldal</w:t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40.- Ft/oldal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gyenes 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Könyvtárban: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- beiratkozási díj, könyvkölcsönzés 18 éves korig, és nyugdíjasoknak </w:t>
            </w:r>
          </w:p>
          <w:p>
            <w:pPr>
              <w:pStyle w:val="Tblzattartalom"/>
              <w:ind w:left="512" w:hanging="512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beiratkozási díj, könyvkölcsönzés felnőtteknek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- késedelmi díj a kölcsönzési határidő</w:t>
            </w:r>
          </w:p>
          <w:p>
            <w:pPr>
              <w:pStyle w:val="Tblzattartalom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lejárta után + postaköltség</w:t>
            </w:r>
          </w:p>
          <w:p>
            <w:pPr>
              <w:pStyle w:val="Tblzattartalom"/>
              <w:numPr>
                <w:ilvl w:val="0"/>
                <w:numId w:val="4"/>
              </w:numPr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számítógép-, internethasználat</w:t>
            </w:r>
          </w:p>
          <w:p>
            <w:pPr>
              <w:pStyle w:val="Tblzattartalom"/>
              <w:ind w:left="87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●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heti egyszeri alkalommal 1 óra időtartamra</w:t>
            </w:r>
          </w:p>
          <w:p>
            <w:pPr>
              <w:pStyle w:val="Tblzattartalom"/>
              <w:ind w:left="87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●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heti egy alkalmon, illetve 1 óra időtartamom túl</w:t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gyenes 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320,- Ft/év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.-Ft/hónap/db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gyenes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40,- Ft/óra</w:t>
            </w:r>
          </w:p>
          <w:p>
            <w:pPr>
              <w:pStyle w:val="Tblzattartalom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Fénymásolás, faxolás a Művelődési ház, illetve a Könyvtár akadályoztatása esetén a Polgármesteri Hivatalban, kizárólag hivatalos ügyben a fenti díjtáblázat szerint.</w:t>
      </w:r>
    </w:p>
    <w:p>
      <w:pPr>
        <w:pStyle w:val="Normal"/>
        <w:ind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A díjak az ÁFA-t nem tartalmazzák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Délegyházi Hírek című újság hirdetési díjai: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(a)</w:t>
      </w:r>
      <w:r>
        <w:rPr>
          <w:rStyle w:val="FootnoteCharacters"/>
          <w:rFonts w:cs="Book Antiqua" w:ascii="Book Antiqua" w:hAnsi="Book Antiqua"/>
          <w:b/>
          <w:bCs/>
          <w:sz w:val="20"/>
          <w:szCs w:val="20"/>
        </w:rPr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9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íjak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ész oldalas színes (A/4)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ész oldalas fekete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él oldalas színes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él oldalas fekete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egyed oldalas színes 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egyed oldalas fekete  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5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próhirdetések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,-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ab/>
        <w:t>b) Apróhirdetésnek minősül a 30 szóig terjedő hirdetés.</w:t>
      </w:r>
    </w:p>
    <w:p>
      <w:pPr>
        <w:pStyle w:val="Normal"/>
        <w:ind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A díjak az ÁFA-t nem tartalmazzák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(4) 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bCs/>
          <w:sz w:val="20"/>
          <w:szCs w:val="20"/>
        </w:rPr>
        <w:t>Délegyháza Község honlapja hirdetési díjai: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(a)</w:t>
      </w:r>
      <w:r>
        <w:rPr>
          <w:rStyle w:val="FootnoteCharacters"/>
          <w:rFonts w:cs="Book Antiqua" w:ascii="Book Antiqua" w:hAnsi="Book Antiqua"/>
          <w:b/>
          <w:bCs/>
          <w:sz w:val="20"/>
          <w:szCs w:val="20"/>
        </w:rPr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9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4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íjak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lapcsomag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800,- Ft/év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xtra csomag 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8.000,- Ft/év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dzet"/>
              <w:spacing w:before="0" w:after="0"/>
              <w:ind w:left="0" w:right="1134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 hirdetési sávban történő 1 hónap időtartamú max. 250 karaktert tartalmazó hirdetés </w:t>
            </w:r>
          </w:p>
        </w:tc>
        <w:tc>
          <w:tcPr>
            <w:tcW w:w="4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800 Ft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A díjak az ÁFA-t nem tartalmazzák.</w:t>
      </w:r>
    </w:p>
    <w:p>
      <w:pPr>
        <w:pStyle w:val="Normal"/>
        <w:ind w:left="7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c) Alapcsomag tartalma: 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Alap információk (név, cím, elérhetőségek, E-mail, saját honlap, stb.)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- A szolgáltatás bővebb szöveges leírása. 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Maximum 6 darab fénykép.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Minden hirdető egy különálló menüpontban jelenik meg a honlapon.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- A szolgáltatás a térképen külön is megtalálható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d) Extra csomag tartalma: </w:t>
      </w:r>
    </w:p>
    <w:p>
      <w:pPr>
        <w:pStyle w:val="Idzet"/>
        <w:spacing w:before="0" w:after="0"/>
        <w:ind w:left="993" w:right="567" w:firstLine="14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lapcsomag szolgáltatásait tartalmazza, továbbá </w:t>
      </w:r>
    </w:p>
    <w:p>
      <w:pPr>
        <w:pStyle w:val="Idzet"/>
        <w:spacing w:before="0" w:after="0"/>
        <w:ind w:left="1134" w:right="1134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 Maximum 10 darab fényképet.</w:t>
      </w:r>
    </w:p>
    <w:p>
      <w:pPr>
        <w:pStyle w:val="Idzet"/>
        <w:spacing w:before="0" w:after="0"/>
        <w:ind w:left="1134" w:right="-2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- A honlap hirdetési sávjában külön kiemelt hivatkozás a teljes hirdetésre, megjelölve a fő tevékenységi kőrt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Idzet"/>
        <w:ind w:left="1134" w:right="-2" w:hanging="425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A csomagok díjai tartalmaznak évi egyszeri karbantartási illetve adatmódosítási díjat. Az egyéb év közbeni módosítás díja 500 Ft/alkalom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3. §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Egyéb rendelkezések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A szolgáltatást megrendelő köteles a szolgáltatási díjat az igénybevétel előtt megfizetni. A megrendelt szolgáltatás utólag másra át nem ruházható, a bérleti díj vissza nem kérhető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Book Antiqua" w:hAnsi="Book Antiqua" w:cs="Book Antiqua"/>
          <w:sz w:val="20"/>
          <w:szCs w:val="20"/>
        </w:rPr>
      </w:pP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5"/>
      </w:r>
    </w:p>
    <w:p>
      <w:pPr>
        <w:pStyle w:val="Tblzattartalom"/>
        <w:numPr>
          <w:ilvl w:val="0"/>
          <w:numId w:val="2"/>
        </w:numPr>
        <w:snapToGrid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6"/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4. §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z a rendelet 2009. január 1-jén lép hatályba, ezzel egyidejűleg a 2/2007. (II.15.) rendelet, valamint az azt módosító 7/2009. (II.18.) és 24/2009. (VIII.24.) rendeletek hatályukat vesztik. 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09. december 14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Book Antiqua" w:ascii="Book Antiqua" w:hAnsi="Book Antiqua"/>
          <w:sz w:val="20"/>
          <w:szCs w:val="20"/>
        </w:rPr>
        <w:t xml:space="preserve">Dr. gr. Bethlen Istvánné sk.                                          </w:t>
        <w:tab/>
        <w:t>Dr. Kriston István sk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</w:t>
      </w:r>
      <w:r>
        <w:rPr>
          <w:rFonts w:cs="Book Antiqua" w:ascii="Book Antiqua" w:hAnsi="Book Antiqua"/>
          <w:bCs/>
          <w:sz w:val="20"/>
          <w:szCs w:val="20"/>
        </w:rPr>
        <w:t xml:space="preserve">polgármester                                                       </w:t>
        <w:tab/>
        <w:tab/>
        <w:t xml:space="preserve">aljegyző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rendelet kihirdetve: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09. december 16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Dr. Kriston István sk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>aljegyző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Egységes szerkezetbe foglalva: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Délegyháza, 2010. január ….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ab/>
        <w:t>Dr. Kriston István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ab/>
        <w:t>aljegyző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…/2010. (I…..) rendelet 1. §-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…/2010. (I…..) rendelet 2. §-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…/2010. (I…..) rendelet 2. §-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…/2010. (I…..) rendelet 2. §-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…/2010. (I…..) rendelet 2. §-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00"/>
      <w:numFmt w:val="bullet"/>
      <w:lvlText w:val="-"/>
      <w:lvlJc w:val="left"/>
      <w:pPr>
        <w:tabs>
          <w:tab w:val="num" w:pos="0"/>
        </w:tabs>
        <w:ind w:left="872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Bekezdsalapbettpusa1">
    <w:name w:val="Bekezdés alap-betűtípusa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dzetChar">
    <w:name w:val="Idézet Char"/>
    <w:basedOn w:val="Bekezdsalapbettpusa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dzet">
    <w:name w:val="Idézet"/>
    <w:basedOn w:val="Normal"/>
    <w:qFormat/>
    <w:pPr>
      <w:widowControl w:val="false"/>
      <w:spacing w:before="0" w:after="283"/>
      <w:ind w:left="567" w:right="567" w:hanging="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44:00Z</dcterms:created>
  <dc:creator>Bulyáki Antal</dc:creator>
  <dc:description/>
  <cp:keywords/>
  <dc:language>en-US</dc:language>
  <cp:lastModifiedBy>Dr. Molnár Zsuzsanna</cp:lastModifiedBy>
  <cp:lastPrinted>2010-01-08T08:36:00Z</cp:lastPrinted>
  <dcterms:modified xsi:type="dcterms:W3CDTF">2010-01-08T07:51:00Z</dcterms:modified>
  <cp:revision>10</cp:revision>
  <dc:subject/>
  <dc:title>Délegyháza Község Önkormányzatának Képviselő-testületének</dc:title>
</cp:coreProperties>
</file>