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ölcsey Művelődési Központ Községi és Iskolai Könyvtá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Éves Programterv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Január</w:t>
        <w:tab/>
      </w:r>
      <w:r>
        <w:rPr>
          <w:sz w:val="28"/>
          <w:szCs w:val="28"/>
        </w:rPr>
        <w:t>02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Vass Albert Est Varga Szilvia közreműködésével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08.</w:t>
        <w:tab/>
        <w:t>EDE gyűlés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sokréta Asszonyklub és a Margaréta Nyugdíjasklub</w:t>
      </w:r>
    </w:p>
    <w:p>
      <w:pPr>
        <w:pStyle w:val="Normal"/>
        <w:ind w:left="2118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özös „pótszilvesztere”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Színházlátogatás a Vígszínházba a Padlás c. musicalr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tásvizsgálat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ásár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IDESZ évértékelő közgyűlése és vacsorája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Délegyháza Faluszépítő Egyesület gyűlése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  <w:tab/>
        <w:t>Utazók klubja (előadás Máltáról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A Magyar Kultúra Napja alkalmából rendezett művészeti est, 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>a néhai Máthé Csaba kerámiáinak kiállítás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28.</w:t>
        <w:tab/>
        <w:t>Vásár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ebruár</w:t>
        <w:tab/>
      </w:r>
      <w:r>
        <w:rPr>
          <w:sz w:val="28"/>
          <w:szCs w:val="28"/>
        </w:rPr>
        <w:t>01.</w:t>
        <w:tab/>
        <w:t xml:space="preserve">Nyugdíjasklub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DESZ gyűlés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08.     Asszonyklub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kolai farsang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18.</w:t>
        <w:tab/>
        <w:t>Vásár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19. </w:t>
        <w:tab/>
        <w:t>Délegyháza Faluszépítő Egyesület gyűl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0. </w:t>
        <w:tab/>
        <w:t>Társastánc jótékonysági bál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25.</w:t>
        <w:tab/>
        <w:t>Vá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7.</w:t>
        <w:tab/>
        <w:t>Délegyházi Polgárőr Egyesület közgyűl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árcius</w:t>
        <w:tab/>
      </w:r>
      <w:r>
        <w:rPr>
          <w:sz w:val="28"/>
          <w:szCs w:val="28"/>
        </w:rPr>
        <w:t>01.</w:t>
        <w:tab/>
        <w:t>Nyugdíjasklub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</w:t>
        <w:tab/>
        <w:t>FIDESZ gyűlés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</w:t>
        <w:tab/>
        <w:t>EDE közgyűlés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6.</w:t>
        <w:tab/>
        <w:t>Délegyháza Faluszépítő Egyesület közgyű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08. </w:t>
        <w:tab/>
        <w:t>Asszonyklub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Iskolai ünnepély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EDE gyűlés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özségi megemlékező Ünnepély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Délegyháza Faluszépítő Egyesület gyűlés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ga Szilvia és Nyírő Judit zenés irodalmi estje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Vásár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üdőszűrés?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zgáskorlátozottak Délegyházi Szervezetének Nyitóülése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rgászegyesület Közgyűlés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üdőszűré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üdőszűrés? ( az időpont még nem biztos!)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úsvéti ügyeskedő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Mozgáskorlátozottak klubdélutá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Április</w:t>
        <w:tab/>
      </w:r>
      <w:r>
        <w:rPr>
          <w:sz w:val="28"/>
          <w:szCs w:val="28"/>
        </w:rPr>
        <w:t xml:space="preserve">01. </w:t>
        <w:tab/>
        <w:t>Meseelőadá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FIDESZ gyűlés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>09.     EDE gyűlés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Nyugdíjasklub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sszonyklub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öltészet napi iskolai szavalóverseny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Délegyháza Faluszépítő Egyesület gyűlése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zínházlátogatá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Ünnepi Képviselő-testületi ülés a</w:t>
      </w:r>
    </w:p>
    <w:p>
      <w:pPr>
        <w:pStyle w:val="Normal"/>
        <w:ind w:left="1770" w:firstLine="3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özség 60 éves megalakulása alkalmából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6.     Anyák napi ügyeskedő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  <w:tab/>
        <w:t>Mozgáskorlátozottak klubdélutá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Május</w:t>
        <w:tab/>
      </w:r>
      <w:r>
        <w:rPr>
          <w:sz w:val="28"/>
          <w:szCs w:val="28"/>
        </w:rPr>
        <w:t>01.</w:t>
        <w:tab/>
        <w:t xml:space="preserve">„Tóparti Party” – majális a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Délegyháza Faluszépítő egyesület szervezésében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zségi anyák napj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Nyugdíjasklub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>05.     FIDESZ gyűlés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Asszonyklub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EDE gyűlés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Délegyháza Faluszépítő Egyesület gyűlése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Pünkösdi királyválasztás és ünnepség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Mozgáskorlátozottak klubdélutánj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yermeknap és kiáll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Június </w:t>
      </w:r>
      <w:r>
        <w:rPr>
          <w:sz w:val="28"/>
          <w:szCs w:val="28"/>
        </w:rPr>
        <w:tab/>
        <w:t>02. FIDESZ gyűl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07. Nyugdíjask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1.</w:t>
        <w:tab/>
        <w:t>EDE gyűl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4.</w:t>
        <w:tab/>
        <w:t>Asszonyklub</w:t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8-19-20.</w:t>
        <w:tab/>
        <w:t>XVIII. Délegyházi Napok és kiállí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0. </w:t>
        <w:tab/>
        <w:t>Mozgáskorlátozottak Klubdélutá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úlius</w:t>
      </w:r>
      <w:r>
        <w:rPr>
          <w:sz w:val="28"/>
          <w:szCs w:val="28"/>
        </w:rPr>
        <w:tab/>
        <w:t>03.</w:t>
        <w:tab/>
        <w:t>Lakodalom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anykéz kézműves táb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ugusztus</w:t>
      </w:r>
      <w:r>
        <w:rPr>
          <w:sz w:val="28"/>
          <w:szCs w:val="28"/>
        </w:rPr>
        <w:tab/>
        <w:t>02.</w:t>
        <w:tab/>
        <w:t>Nyugdíjasklub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04.</w:t>
        <w:tab/>
        <w:t>FIDESZ gyűlés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9.</w:t>
        <w:tab/>
        <w:t>Asszonyklub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13.</w:t>
        <w:tab/>
        <w:t>EDE gyűlés</w:t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6-22 Németországi Máltai Szeretetszolgálattól érkező gyerekek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táboroztatása Délegyházá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0-ai Községi ünnepély egész napos programsorozat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a  Szent István Parkban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  <w:tab/>
        <w:t>Mozgáskorlátozottak klubdél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zeptember</w:t>
        <w:tab/>
        <w:tab/>
      </w:r>
      <w:r>
        <w:rPr>
          <w:sz w:val="28"/>
          <w:szCs w:val="28"/>
        </w:rPr>
        <w:t>01.</w:t>
        <w:tab/>
        <w:t>FIDESZ gyűl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06.</w:t>
        <w:tab/>
        <w:t>Nyugdíjasklub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10.</w:t>
        <w:tab/>
        <w:t>EDE gyűl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3.</w:t>
        <w:tab/>
        <w:t>Asszonyklub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Délegyháza Faluszépítő Egyesület gyűlése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19.</w:t>
        <w:tab/>
        <w:t>Kirándulás a Szigetszentmiklósi Virágkiállí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5. Színházlátog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9. Mozgáskorlátozottak klubdélután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któber</w:t>
        <w:tab/>
      </w:r>
      <w:r>
        <w:rPr>
          <w:sz w:val="28"/>
          <w:szCs w:val="28"/>
        </w:rPr>
        <w:t>04.</w:t>
        <w:tab/>
        <w:t>Nyugdíjasklub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06.</w:t>
        <w:tab/>
        <w:t>FIDESZ gyűlés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8.</w:t>
        <w:tab/>
        <w:t>EDE gyűlés</w:t>
        <w:tab/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Templombúcsú és kiállítás, a templom fennállásának 10 év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évfordulója alkalmáb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1. </w:t>
        <w:tab/>
        <w:t>Asszonyklub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ozgáskorlátozottak Délegyházi Szervezetének Zárógyűlése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5.     Délegyháza Faluszépítő Egyesület gyűlése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kolai ünnepély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özségi ünnepély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0.</w:t>
        <w:tab/>
        <w:t>Tökfesztivá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</w:t>
        <w:tab/>
      </w:r>
      <w:r>
        <w:rPr>
          <w:sz w:val="28"/>
          <w:szCs w:val="28"/>
        </w:rPr>
        <w:t>03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FIDESZ gyűl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sek napja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08.</w:t>
        <w:tab/>
        <w:t>Nyugdíjasklub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 </w:t>
        <w:tab/>
        <w:t>Asszonyklub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>12.</w:t>
        <w:tab/>
        <w:t>EDE gyűlé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kolai Ki mit tud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zent Erzsébet napi ünnepség és szeretetvendégség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Délegyháza Faluszépítő Egyesület gyűlése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ecember</w:t>
      </w:r>
      <w:r>
        <w:rPr>
          <w:sz w:val="28"/>
          <w:szCs w:val="28"/>
        </w:rPr>
        <w:tab/>
        <w:t>01.</w:t>
        <w:tab/>
        <w:t>FIDESZ gyűlés</w:t>
      </w:r>
    </w:p>
    <w:p>
      <w:pPr>
        <w:pStyle w:val="Normal"/>
        <w:ind w:left="702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</w:t>
        <w:tab/>
        <w:t>Meseelőadás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ugdíjasklub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rácsonyi ügyeskedő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EDE gyűlés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DESZ évadzáró vacsora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szonyklub</w:t>
      </w:r>
    </w:p>
    <w:p>
      <w:pPr>
        <w:pStyle w:val="Normal"/>
        <w:ind w:left="702" w:firstLine="708"/>
        <w:jc w:val="both"/>
        <w:rPr/>
      </w:pPr>
      <w:r>
        <w:rPr>
          <w:sz w:val="28"/>
          <w:szCs w:val="28"/>
        </w:rPr>
        <w:t>16.     Mindenki karácsonya és vásá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astáncos jótékonysági est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Délegyháza Faluszépítő Egyesület gyűl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rendszeres foglakozások órarendj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72"/>
        <w:gridCol w:w="1482"/>
        <w:gridCol w:w="1576"/>
        <w:gridCol w:w="16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tf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ütörtö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te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ugdíjas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hónap első  hétfőj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be István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 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zony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hétfőj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 Vilmos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0 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pp-hopp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th Gábo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0-19: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raprób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csár István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30-14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ngoraórák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Csab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30- 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stán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Anikó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-17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prók néptánc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nes Annamári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ladó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klubhelyisé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-10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lugazdász ügyfélszo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álata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usz Antal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30- 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zdő Társastán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ton Bence és Demeter Tíme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nekka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né Kiss Hermi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első szerdájá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DESZ-gyűl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i: Hancsics György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utolsó szerdájá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zgáskor-látozottak klub-délután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óczai Kiss Balázs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fika és kerámi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yai Gábo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Helye:</w:t>
            </w:r>
            <w:r>
              <w:rPr>
                <w:sz w:val="20"/>
                <w:szCs w:val="20"/>
              </w:rPr>
              <w:t xml:space="preserve"> kézműves 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tásjavít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dányi György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ezd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00-13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ngoraórák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Csab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ínjátszó kö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yákiné Éberth An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, könyvtá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-2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E-gyűl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it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. Riebl Antal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-18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azók klub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harma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it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yákiné Éberth An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Faluszépítők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űlés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inden hónap harma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csics Györg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Helye:</w:t>
            </w:r>
            <w:r>
              <w:rPr>
                <w:sz w:val="20"/>
                <w:szCs w:val="20"/>
              </w:rPr>
              <w:t xml:space="preserve"> klubhelyisé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0. jan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getfű Olga</w:t>
      </w:r>
    </w:p>
    <w:p>
      <w:pPr>
        <w:pStyle w:val="Normal"/>
        <w:jc w:val="both"/>
        <w:rPr/>
      </w:pPr>
      <w:r>
        <w:rPr/>
        <w:t>intézményvezető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">
    <w:lvl w:ilvl="0">
      <w:start w:val="20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29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2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-%2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440"/>
        </w:tabs>
        <w:ind w:left="13440" w:hanging="2160"/>
      </w:pPr>
      <w:rPr/>
    </w:lvl>
  </w:abstractNum>
  <w:abstractNum w:abstractNumId="5">
    <w:lvl w:ilvl="0">
      <w:start w:val="30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22"/>
      <w:numFmt w:val="decimalZero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6"/>
      <w:numFmt w:val="decimalZero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2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12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7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1">
    <w:lvl w:ilvl="0">
      <w:start w:val="12"/>
      <w:numFmt w:val="decimalZero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9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3">
    <w:lvl w:ilvl="0">
      <w:start w:val="6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4">
    <w:lvl w:ilvl="0">
      <w:start w:val="15"/>
      <w:numFmt w:val="decimalZero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5">
    <w:lvl w:ilvl="0">
      <w:start w:val="13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6">
    <w:lvl w:ilvl="0">
      <w:start w:val="23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7">
    <w:lvl w:ilvl="0">
      <w:start w:val="25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8">
    <w:lvl w:ilvl="0">
      <w:start w:val="23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9">
    <w:lvl w:ilvl="0">
      <w:start w:val="3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0">
    <w:lvl w:ilvl="0">
      <w:start w:val="12"/>
      <w:numFmt w:val="decimalZero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1">
    <w:lvl w:ilvl="0">
      <w:start w:val="9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2">
    <w:lvl w:ilvl="0">
      <w:start w:val="9"/>
      <w:numFmt w:val="decimalZero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3">
    <w:lvl w:ilvl="0">
      <w:start w:val="15"/>
      <w:numFmt w:val="decimalZero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8:00Z</dcterms:created>
  <dc:creator>Olgi</dc:creator>
  <dc:description/>
  <cp:keywords/>
  <dc:language>en-US</dc:language>
  <cp:lastModifiedBy>Dr. Molnár Zsuzsanna</cp:lastModifiedBy>
  <cp:lastPrinted>2010-01-11T09:27:00Z</cp:lastPrinted>
  <dcterms:modified xsi:type="dcterms:W3CDTF">2010-01-12T13:29:00Z</dcterms:modified>
  <cp:revision>8</cp:revision>
  <dc:subject/>
  <dc:title>A Kölcsey Művelődési Központ Községi és Iskolai Könyvtár</dc:title>
</cp:coreProperties>
</file>