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Pénzügyi elszámolás részletes szabálya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 xml:space="preserve">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32"/>
          <w:szCs w:val="32"/>
        </w:rPr>
        <w:t>Közép-Magyarországi Operatív Program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 xml:space="preserve">Pest megyei településközpontok fejlesztése – Integrált településfejlesztés Pest megyében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 xml:space="preserve">c. pályázati felhívás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(Kódszám: KMOP-2007-5.2.1/B/2F-2f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és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Budapesti integrált városfejlesztési program – Budapesti kerületi központok fejlesztés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 xml:space="preserve">c. pályázati felhívás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32"/>
          <w:szCs w:val="32"/>
        </w:rPr>
        <w:t>(Kódszám: KMOP-2007-5.2.2/B/2F-2f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keretében támogatott projektek pénzügyi lebonyolításához</w:t>
      </w:r>
      <w:r>
        <w:br w:type="page"/>
      </w:r>
    </w:p>
    <w:p>
      <w:pPr>
        <w:pStyle w:val="Normal"/>
        <w:widowControl w:val="false"/>
        <w:jc w:val="center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223002761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Kifizetési igénylések típusai: előleg, időközi, záró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62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lőle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63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dőközi kifizetési igénylés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64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áró kifizetési igénylés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3002765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Finanszírozási módok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6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inanszírozási módok típusai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6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lang w:val="en-US" w:eastAsia="en-US"/>
              </w:rPr>
              <w:t>Engedményezé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3002768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Elszámolható költségek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69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Általános tudnivalók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70">
            <w:r>
              <w:rPr>
                <w:rStyle w:val="IndexLink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Az elszámolható költségekre vonatkozó általános feltételek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71">
            <w:r>
              <w:rPr>
                <w:rStyle w:val="IndexLink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Kedvezményezett partnerének, tulajdonosának, fenntartójának részvétele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72">
            <w:r>
              <w:rPr>
                <w:rStyle w:val="IndexLink"/>
              </w:rPr>
              <w:t>3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iaci ár igazolása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73">
            <w:r>
              <w:rPr>
                <w:rStyle w:val="IndexLink"/>
              </w:rPr>
              <w:t>3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Általános Forgalmi Adó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74">
            <w:r>
              <w:rPr>
                <w:rStyle w:val="IndexLink"/>
              </w:rPr>
              <w:t>3.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Árfolyam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75">
            <w:r>
              <w:rPr>
                <w:rStyle w:val="IndexLink"/>
              </w:rPr>
              <w:t>3.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evételek kezelése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76">
            <w:r>
              <w:rPr>
                <w:rStyle w:val="IndexLink"/>
              </w:rPr>
              <w:t>3.1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zámlával szembeni követelmények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77">
            <w:r>
              <w:rPr>
                <w:rStyle w:val="IndexLink"/>
              </w:rPr>
              <w:t>3.1.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zámlakitöltő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78">
            <w:r>
              <w:rPr>
                <w:rStyle w:val="IndexLink"/>
              </w:rPr>
              <w:t>3.1.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Jó teljesítési garancia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79">
            <w:r>
              <w:rPr>
                <w:rStyle w:val="IndexLink"/>
              </w:rPr>
              <w:t>3.1.1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ótmunka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80">
            <w:r>
              <w:rPr>
                <w:rStyle w:val="IndexLink"/>
              </w:rPr>
              <w:t>3.1.1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állalkozói előleg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81">
            <w:r>
              <w:rPr>
                <w:rStyle w:val="IndexLink"/>
              </w:rPr>
              <w:t>3.1.1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Költségvetés átcsoportosítás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82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enyújtandó dokumentumok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83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génybe vett szolgáltatás költségeihez benyújtandó dokumentumok</w:t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84">
            <w:r>
              <w:rPr>
                <w:rStyle w:val="IndexLink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zemélyi jellegű költségek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85">
            <w:r>
              <w:rPr>
                <w:rStyle w:val="IndexLink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gyéb személyi jellegű költségek: útiköltség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86">
            <w:r>
              <w:rPr>
                <w:rStyle w:val="IndexLink"/>
              </w:rPr>
              <w:t>3.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szközök beszerzése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87">
            <w:r>
              <w:rPr>
                <w:rStyle w:val="IndexLink"/>
              </w:rPr>
              <w:t>3.2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eruházások, építés-felújítás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88">
            <w:r>
              <w:rPr>
                <w:rStyle w:val="IndexLink"/>
              </w:rPr>
              <w:t>A beruházás, építés-felújítás költségeinek elszámolásához szükséges dokumentumok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89">
            <w:r>
              <w:rPr>
                <w:rStyle w:val="IndexLink"/>
              </w:rPr>
              <w:t>3.2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öld, ingatlan vásárlás</w:t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90">
            <w:r>
              <w:rPr>
                <w:rStyle w:val="IndexLink"/>
              </w:rPr>
              <w:t>3.2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aját teljesítés</w:t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91">
            <w:r>
              <w:rPr>
                <w:rStyle w:val="IndexLink"/>
              </w:rPr>
              <w:t>3.2.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Rezsi (általános) költségek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92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Átalány alapú elszámolás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23002793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Kifizetések felfüggesztése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23002794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Mellékletek</w:t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before="60" w:after="60"/>
        <w:ind w:left="431" w:hanging="431"/>
        <w:rPr>
          <w:rFonts w:ascii="Verdana" w:hAnsi="Verdana" w:cs="Verdana"/>
          <w:sz w:val="24"/>
          <w:szCs w:val="24"/>
        </w:rPr>
      </w:pPr>
      <w:r>
        <w:br w:type="page"/>
      </w:r>
      <w:bookmarkStart w:id="0" w:name="__RefHeading___Toc223002761"/>
      <w:r>
        <w:rPr>
          <w:rFonts w:cs="Verdana" w:ascii="Verdana" w:hAnsi="Verdana"/>
          <w:sz w:val="24"/>
          <w:szCs w:val="24"/>
        </w:rPr>
        <w:t>Kifizetési igénylések típusai: előleg, időközi, záró</w:t>
      </w:r>
      <w:bookmarkEnd w:id="0"/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Szvegtrzs2"/>
        <w:autoSpaceDE w:val="true"/>
        <w:spacing w:lineRule="auto" w:line="240" w:before="240" w:after="0"/>
        <w:rPr/>
      </w:pPr>
      <w:r>
        <w:rPr>
          <w:rFonts w:cs="Arial" w:ascii="Verdana" w:hAnsi="Verdana"/>
          <w:sz w:val="20"/>
          <w:szCs w:val="20"/>
        </w:rPr>
        <w:t xml:space="preserve">A támogatási szerződés hatályba lépése után a kifizetések a projekt terhére, forintban, folyamatosan történnek. Amennyiben a Támogató lehetővé tette, a projekt sikeres megkezdése érdekében a Kedvezményezett előlegigénylésre jogosult. A megítélt támogatás kifizetése a projekthez közvetlenül kapcsolódó számlák, illetve a projekt tevékenységek elvégzését, a költségek felmerülését igazoló egyéb dokumentumok (továbbiakban: számlák) alapján összeállított időközi és záró kifizetési igénylések alapján történik. </w:t>
      </w:r>
    </w:p>
    <w:p>
      <w:pPr>
        <w:pStyle w:val="Felsorols"/>
        <w:keepNext w:val="true"/>
        <w:numPr>
          <w:ilvl w:val="0"/>
          <w:numId w:val="0"/>
        </w:numPr>
        <w:spacing w:before="240" w:after="60"/>
        <w:ind w:left="0" w:hanging="0"/>
        <w:rPr/>
      </w:pPr>
      <w:r>
        <w:rPr/>
        <w:t xml:space="preserve">A támogatás bármely típusú igénylés ellenében történő folyósításának feltétele, hogy a Kedvezményezettnek a fizetési igénylés pénzügyi teljesítésekor </w:t>
      </w:r>
      <w:r>
        <w:rPr>
          <w:b/>
        </w:rPr>
        <w:t xml:space="preserve">nincs lejárt esedékességű, meg nem fizetett köztartozása </w:t>
      </w:r>
      <w:r>
        <w:rPr/>
        <w:t>(Magyar Államkincstár figyeli a köztartozásokat és a támogatáshalmozódásokat, amennyiben a Közreműködő Szervezet tudomást szerez arról, hogy a Kedvezményezettnek köztartozása van, a kifizetés felfüggesztésre kerül, amíg a Kedvezményezett nem igazolja köztartozás mentességét).</w:t>
      </w:r>
    </w:p>
    <w:p>
      <w:pPr>
        <w:pStyle w:val="TextBod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ó az előlegfizetési kérelem, vagy az első kifizetési igénylés jóváhagyásának további feltételeket köthet ki a támogatási szereződés kötéskor.</w:t>
      </w:r>
    </w:p>
    <w:p>
      <w:pPr>
        <w:pStyle w:val="Heading2"/>
        <w:rPr>
          <w:rFonts w:ascii="Verdana" w:hAnsi="Verdana" w:cs="Verdana"/>
          <w:sz w:val="24"/>
        </w:rPr>
      </w:pPr>
      <w:bookmarkStart w:id="1" w:name="__RefHeading___Toc223002762"/>
      <w:bookmarkEnd w:id="1"/>
      <w:r>
        <w:rPr>
          <w:rFonts w:cs="Verdana" w:ascii="Verdana" w:hAnsi="Verdana"/>
          <w:sz w:val="24"/>
        </w:rPr>
        <w:t>Előleg</w:t>
      </w:r>
    </w:p>
    <w:p>
      <w:pPr>
        <w:pStyle w:val="Subtitle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Jelen projekt pénzügyi megvalósításához igénybe vehető előleg maximális mértéke a megítélt támogatás maximum 35 %-a, de legfeljebb 300 MFt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Kedvezményezett a támogatás összegéből előleget azon projektelemekre igényelhet – a projektelemre megítélt támogatás fent meghatározott %-ának mértékéig –, amelyeknél nem kíván élni a szállítói finanszírozás lehetőségév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zorciumi formában, több kedvezményezett által megvalósított projektek esetén projektszinten szükséges a projektelemenkénti finanszírozási módot meghatározni, és a projektszintű 1. sz. melléklet szerinti költségvetési tábla alapján lehet előleget igényeln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őleg több részletben történő folyósítása esetén a fenti maximális százalékos mérték és összeghatár az előleg teljes összegére értendő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őleg folyósítás a kedvezményezett kérelmére több, de maximum három részletben is történhe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őleg folyósítása a Kedvezményezett kérelmétől függetlenül az alábbiak szerint egy részletben, illetve több részletben történik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Amennyiben az előlegigényléssel érintett projektelemekre jutó támogatás nem haladja meg a 150 MFt-ot, az előlegnyújtás egy összegben történi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nyiben az előlegigényléssel érintett projektelemekre jutó támogatás meghaladja a 150 MFt-ot, az előlegnyújtásra a következők szerint egy vagy több összegben kerül sor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rFonts w:cs="Verdana" w:ascii="Verdana" w:hAnsi="Verdana"/>
          <w:sz w:val="20"/>
          <w:szCs w:val="20"/>
        </w:rPr>
        <w:t>Egy évet meg nem haladó projektmegvalósítás esetén az előlegnyújtás egy összegben történik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rFonts w:cs="Verdana" w:ascii="Verdana" w:hAnsi="Verdana"/>
          <w:sz w:val="20"/>
          <w:szCs w:val="20"/>
        </w:rPr>
        <w:t>Egy évet meghaladó projektmegvalósítás esetén a támogatási szerződés megkötését követően a tárgyév végéig felmerülő költségek teljes támogatásrészének megfelelő mértékű előleget lehet kifizetni. Az ezt követő év(ek)ben felmerülő költségek teljes támogatásrészének megfelelő mértékű előleget a megelőző év októberének folyamán benyújtott előlegigénylési nyilatkozat jóváhagyása esetén lehet kifizetni, a maximálisan kifizethető előleg mértékéig.</w:t>
      </w:r>
    </w:p>
    <w:p>
      <w:pPr>
        <w:pStyle w:val="Normal"/>
        <w:spacing w:before="120" w:after="0"/>
        <w:ind w:left="53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ennyiben a projektmegvalósítás az előzetesen tervezettnél gyorsabb ütemben zajlik, a likviditás biztosítása érdekében aktualizált ütemtervvel együtt lehetőség van az újabb előlegigénylési érelem korábbi benyújtására is. </w:t>
      </w:r>
    </w:p>
    <w:p>
      <w:pPr>
        <w:pStyle w:val="Normal"/>
        <w:spacing w:before="120" w:after="0"/>
        <w:ind w:left="53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árgyév szeptember 1-jét követően, egy évet meghaladó megvalósítási idejű projektekre megkötött támogatási szerződések esetén a tárgyévre, valamint a tárgyévet követő évre jutó előleget egy kérelem keretében lehet igényelni, illetve annak jóváhagyását követően kifizetni.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Az előleg kifizetésének feltételei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Támogatási Szerződés minden fél általi aláírás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abályszerűen kitöltött Előlegigénylési nyilatkozat benyújtása a szerződéskötéshez, önállóan, amennyiben az előleget több részletben kéri a kedvezményezett és a 2. vagy 3. előlegrészlet igényléséről van szó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őírt biztosítékok meglét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a projekt céljára elkülönített bankszámla/alszámla megléte (Magyar Államkincstárnál vezetett uniós célelszámolási számla megléte esetén nincs szükség a projektre vonatkozóan újabb elkülönített számla nyitására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támogatási szerződéshez, de legkésőbb az első kifizetési igénylés jóváhagyásához a támogató által meghatározott egyéb feltételek teljesítés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őlegigényléshez benyújtandó dokumentumok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Előlegigénylésről szóló nyilatkozat/kérelem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ó által meghatározott egyéb feltételek teljesítését igazoló dokumentum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rojekt céljára elkülönített bankszámla/alszámla nyitásáról igazolás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őleg kifizetésére a formailag és tartalmilag hiánytalan előlegigénylési nyilatkozat/kérelem, valamint a fentiekben meghatározott feltételek teljesítése esetén a támogatási szerződés hatálybalépéstől, illetve a nyilatkozat beérkezéstől számított 15 napon belül kerül sor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Előlegigénylés támogatási szerződéskötéskor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mennyiben az előlegigénylési nyilatkozat/kérelem hiányos vagy hibás, a szerződés kötéshez csatolandó egyéb dokumentumokkal egyidejűleg a Közreműködő Szervezet a szerződéskötés hiánypótló levélében meghatározott  határidő kitűzésével, valamennyi hiány, illetve hiba megjelölésével, hiánypótlásra, illetve a hiba javítására szólítja fel a kedvezményezettet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Előlegigénylés támogatási szerződéskötés után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z előlegigénylésre vonatkozó eljárási határidők megegyeznek az utófinanszírozásra meghatározottakkal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Előleg felhasználás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edvezményezett köteles az előlegnek a projekt céljai és szabályai szerinti felhasználásáról gondoskodn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 Kedvezményezett köteles visszafizetni az előleget, amennyiben nem nyújt be utófinanszírozású vagy vegyes időközi kifizetési igénylést az előleg fizetésétől számított 6 hónapon belül, illetve a benyújtott fizetési igénylés a támogatás nem rendeltetésnek megfelelő használatát bizonyítja. A visszafizetési kötelezettség teljesítéséig a benyújtott kifizetési igénylés ellenében történő időközi kifizetésre a kedvezményezett nem jogosult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 Kedvezményezett az előleg igénybevétele után bármikor megkezdheti az előleg elszámolását, de legkésőbb a projekt zárásakor – a záró kifizetési igénylésben – köteles megtenni.</w:t>
      </w:r>
    </w:p>
    <w:p>
      <w:pPr>
        <w:pStyle w:val="Heading2"/>
        <w:rPr>
          <w:rFonts w:ascii="Verdana" w:hAnsi="Verdana" w:cs="Verdana"/>
          <w:sz w:val="24"/>
        </w:rPr>
      </w:pPr>
      <w:bookmarkStart w:id="2" w:name="__RefHeading___Toc223002763"/>
      <w:bookmarkEnd w:id="2"/>
      <w:r>
        <w:rPr>
          <w:rFonts w:cs="Verdana" w:ascii="Verdana" w:hAnsi="Verdana"/>
          <w:sz w:val="24"/>
        </w:rPr>
        <w:t>Időközi kifizetési igénylés</w:t>
      </w:r>
    </w:p>
    <w:p>
      <w:pPr>
        <w:pStyle w:val="Normal"/>
        <w:keepNext w:val="true"/>
        <w:spacing w:before="240" w:after="0"/>
        <w:jc w:val="both"/>
        <w:rPr/>
      </w:pPr>
      <w:r>
        <w:rPr>
          <w:rFonts w:cs="Arial" w:ascii="Verdana" w:hAnsi="Verdana"/>
          <w:b/>
          <w:sz w:val="20"/>
          <w:szCs w:val="20"/>
          <w:lang w:val="en-US" w:eastAsia="en-US"/>
        </w:rPr>
        <w:t>Előlegfizetés esetén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 az első utófinanszírozású vagy vegyes időközi kifizetésre vonatkozó igénylést legkésőbb az előleg fizetésétől számított 6 hónapon belül be kell nyújtani. </w:t>
      </w:r>
      <w:r>
        <w:rPr>
          <w:rFonts w:cs="Arial" w:ascii="Verdana" w:hAnsi="Verdana"/>
          <w:sz w:val="20"/>
          <w:szCs w:val="20"/>
        </w:rPr>
        <w:t xml:space="preserve">Ebben az esetben a kifizetési igénylésnek a Kedvezményezett által már kiegyenlített számlákon, ill. számviteli bizonylatokon kell alapulnia. 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mennyiben</w:t>
      </w:r>
      <w:r>
        <w:rPr>
          <w:rFonts w:cs="Arial" w:ascii="Verdana" w:hAnsi="Verdana"/>
          <w:b/>
          <w:sz w:val="20"/>
          <w:szCs w:val="20"/>
        </w:rPr>
        <w:t xml:space="preserve"> nem kért előleget </w:t>
      </w:r>
      <w:r>
        <w:rPr>
          <w:rFonts w:cs="Arial" w:ascii="Verdana" w:hAnsi="Verdana"/>
          <w:sz w:val="20"/>
          <w:szCs w:val="20"/>
        </w:rPr>
        <w:t>a Kedvezményezett, a Támogatási Szerződés szerinti biztosíték eredeti példányát, valamint a támogatási szerződés megkötéséhez előírt, az 1. pontban felsorolt feltételek teljesítését alátámasztó dokumentumokat a pályázati/tervezési útmutatóban leírtaknak megfelelően legkésőbb az első kifizetési igényléshez csatolnia kell.</w:t>
      </w:r>
    </w:p>
    <w:p>
      <w:pPr>
        <w:pStyle w:val="Normal"/>
        <w:autoSpaceDE w:val="false"/>
        <w:ind w:firstLine="20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i szerződés aláírását követő 12 hónapon belül a Kedvezményezettnek időközi kifizetési igénylés benyújtásával a megítélt támogatás legalább 10%-ának felhasználását igazolnia szükséges abban az esetben is, ha nem élt az előleg felvételének lehetőségével, kivéve, ha a megvalósítás érdekében harmadik féltől megvásárolandó szolgáltatásokat, árukat, építési munkákat legalább azok tervezett összértékének 50%-át elérő mértékben - esetleges közbeszerzési kötelezettségének teljesítése mellett – megrendeli, illetve az erre irányuló szerződést harmadik féllel megköti.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kifizetési igénylés kezdeményezésének első lépése, mikor a Kedvezményezett a számlák rögzítését támogató elektronikus alkalmazásokon – számlakitöltő (részletesebben a 3.1.6. pontban) – keresztül rögzíti az elszámolása kapcsán felmerült számlák adatait, illetve kitölti a kifizetési igényléshez kapcsolódó dokumentumokat. </w:t>
      </w:r>
    </w:p>
    <w:p>
      <w:pPr>
        <w:pStyle w:val="Normal"/>
        <w:spacing w:before="24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A kifizetési igényléssel egyidejűleg a támogatási szerződés </w:t>
      </w:r>
      <w:r>
        <w:rPr>
          <w:rFonts w:cs="Arial" w:ascii="Verdana" w:hAnsi="Verdana"/>
          <w:b/>
          <w:sz w:val="20"/>
          <w:szCs w:val="20"/>
        </w:rPr>
        <w:t>11. számú melléklete</w:t>
      </w:r>
      <w:r>
        <w:rPr>
          <w:rFonts w:cs="Arial" w:ascii="Verdana" w:hAnsi="Verdana"/>
          <w:sz w:val="20"/>
          <w:szCs w:val="20"/>
        </w:rPr>
        <w:t xml:space="preserve"> (a </w:t>
      </w:r>
      <w:r>
        <w:rPr>
          <w:rFonts w:cs="Arial" w:ascii="Verdana" w:hAnsi="Verdana"/>
          <w:b/>
          <w:sz w:val="20"/>
          <w:szCs w:val="20"/>
        </w:rPr>
        <w:t>kifizetési igénylések tervezett benyújtásáról</w:t>
      </w:r>
      <w:r>
        <w:rPr>
          <w:rFonts w:cs="Arial" w:ascii="Verdana" w:hAnsi="Verdana"/>
          <w:sz w:val="20"/>
          <w:szCs w:val="20"/>
        </w:rPr>
        <w:t>), frissítendő, amennyiben az adott kifizetés igénylés benyújtásának időpontja és összege eltér az eredeti tervektől. Az aktualizált kifizetési tervet a kifizetési igényléshez be kell nyújtani.</w:t>
      </w:r>
    </w:p>
    <w:p>
      <w:pPr>
        <w:pStyle w:val="Normal"/>
        <w:spacing w:before="24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A kifizetési igénylést a Közreműködő Szervezet tartalmilag és formailag is ellenőrzi. Az igénylésnek meg kell felelnie a Támogatási Szerződésben rögzített követelményeknek, valamint csatolni kell a jelen melléklet 3.2. fejezetében rögzített dokumentumokat. </w:t>
      </w:r>
    </w:p>
    <w:p>
      <w:pPr>
        <w:pStyle w:val="Normal"/>
        <w:tabs>
          <w:tab w:val="clear" w:pos="708"/>
          <w:tab w:val="left" w:pos="4860" w:leader="none"/>
        </w:tabs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 a benyújtott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kifizetési igénylés formailag, tartalmilag hiányos, hibás és/vagy az ellenőrzés eredményei alapján nem támasztja alá kellő mértékben a támogatás igénylését, akkor a Közreműködő Szervezet valamennyi kifogás megjelölésével </w:t>
      </w:r>
      <w:r>
        <w:rPr>
          <w:rFonts w:cs="Arial" w:ascii="Verdana" w:hAnsi="Verdana"/>
          <w:b/>
          <w:sz w:val="20"/>
          <w:szCs w:val="20"/>
        </w:rPr>
        <w:t>egy alkalommal hiánypótlást és kiegészítést kér</w:t>
      </w:r>
      <w:r>
        <w:rPr>
          <w:rFonts w:cs="Arial" w:ascii="Verdana" w:hAnsi="Verdana"/>
          <w:sz w:val="20"/>
          <w:szCs w:val="20"/>
        </w:rPr>
        <w:t xml:space="preserve">. Ezt követően a Kedvezményezettnek pótolnia kell a hiányt. A hiánypótlás teljesítésére legfeljebb a levél kézhezvételétől számított 30 nap áll a Kedvezményezett rendelkezésére. A hiánypótláshoz szükséges idő azonban nem része a Közreműködő Szervezet által vállalt 30/60 napos kifizetési határidőnek. </w:t>
      </w:r>
      <w:r>
        <w:rPr>
          <w:rFonts w:cs="Arial" w:ascii="Verdana" w:hAnsi="Verdana"/>
          <w:b/>
          <w:sz w:val="20"/>
          <w:szCs w:val="20"/>
        </w:rPr>
        <w:t>A Közreműködő Szervezet alapvető hibák, hiányosságok esetén a kifizetési igénylést elutasíthatja és azt mellékleteivel együtt visszaküldheti a Kedvezményezettnek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860" w:leader="none"/>
        </w:tabs>
        <w:spacing w:before="240" w:after="0"/>
        <w:jc w:val="both"/>
        <w:rPr/>
      </w:pPr>
      <w:r>
        <w:rPr>
          <w:rFonts w:cs="Arial" w:ascii="Verdana" w:hAnsi="Verdana"/>
          <w:sz w:val="20"/>
          <w:szCs w:val="20"/>
        </w:rPr>
        <w:t>Alapvető hibának, hiányosságnak tekintendőek többek között következők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  <w:tab w:val="left" w:pos="4860" w:leader="none"/>
        </w:tabs>
        <w:ind w:left="720" w:hanging="180"/>
        <w:jc w:val="both"/>
        <w:rPr/>
      </w:pPr>
      <w:r>
        <w:rPr>
          <w:rFonts w:cs="Arial" w:ascii="Verdana" w:hAnsi="Verdana"/>
          <w:sz w:val="20"/>
          <w:szCs w:val="20"/>
        </w:rPr>
        <w:t>Az utófinanszírozásra benyújtott kifizetési igénylés támogatástartalma nem éri el a 2.1. pontban meghatározott százalékos arányt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  <w:tab w:val="left" w:pos="4860" w:leader="none"/>
        </w:tabs>
        <w:ind w:left="720" w:hanging="180"/>
        <w:jc w:val="both"/>
        <w:rPr/>
      </w:pPr>
      <w:r>
        <w:rPr>
          <w:rFonts w:cs="Arial" w:ascii="Verdana" w:hAnsi="Verdana"/>
          <w:sz w:val="20"/>
          <w:szCs w:val="20"/>
        </w:rPr>
        <w:t>Szállítói finanszírozásra benyújtott számlák egyedi támogatástartalma nem éri el a 2.1 pontban meghatározott minimális támogatási értéket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  <w:tab w:val="left" w:pos="4860" w:leader="none"/>
        </w:tabs>
        <w:ind w:left="720" w:hanging="180"/>
        <w:jc w:val="both"/>
        <w:rPr/>
      </w:pPr>
      <w:r>
        <w:rPr>
          <w:rFonts w:cs="Arial" w:ascii="Verdana" w:hAnsi="Verdana"/>
          <w:sz w:val="20"/>
          <w:szCs w:val="20"/>
        </w:rPr>
        <w:t>A támogató által rendszeresített kifizetési kérelem formanyomtatvány mellőzése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  <w:tab w:val="left" w:pos="4860" w:leader="none"/>
        </w:tabs>
        <w:ind w:left="720" w:hanging="1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z elszámolásra benyújtott tételek számlakitöltőben nem kerültek rögzítésre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240" w:after="120"/>
        <w:ind w:left="0" w:hanging="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bCs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ennyiben a kifizetési igényléssel kapcsolatban olyan hiánypótlás merül fel, amely vonatkozásában kizárólag egyes számlákhoz kapcsolódóan szükséges a hiánypótlás lefolytatása, a hiánypótlással nem érintett tételekre jutó támogatás 30/60 napon belül kifizetésre kerülnek, míg a hiánypótlandó bizonylatok kifizetését a Közreműködő Szervezet felfüggeszti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240" w:after="12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igénylés befogadásáról a Kedvezményezettet hivatalos levélben értesítik, a támogatás utalásáról a Közreműködő Szervezet intézkedik a Magyar Államkincstáron keresztül. A kifizetéseket a Magyar Államkincstár a rá vonatkozó eljárásrendnek megfelelően teljesíti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240" w:after="12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on tételeket, amelyek a hiánypótlás ellenére sem befogadhatóak a Közreműködő Szervezetnek jogában áll elutasítani. Amennyiben a Kedvezményezett önhibáján kívüli okból nem tudta a hiánypótlást időben teljesíteni, lehetősége van a soron következő kifizetési igénylésbe az érintett számlát és kapcsolódó dokumentumokat , a hiánypótlás nem teljesítésének okának megjelölésével ismét benyújtani.</w:t>
      </w:r>
    </w:p>
    <w:p>
      <w:pPr>
        <w:pStyle w:val="Heading2"/>
        <w:rPr/>
      </w:pPr>
      <w:bookmarkStart w:id="3" w:name="__RefHeading___Toc223002764"/>
      <w:bookmarkEnd w:id="3"/>
      <w:r>
        <w:rPr>
          <w:rFonts w:cs="Verdana" w:ascii="Verdana" w:hAnsi="Verdana"/>
          <w:sz w:val="24"/>
        </w:rPr>
        <w:t>Záró kifizetési igénylés</w:t>
      </w:r>
    </w:p>
    <w:p>
      <w:pPr>
        <w:pStyle w:val="Lista3"/>
        <w:numPr>
          <w:ilvl w:val="0"/>
          <w:numId w:val="0"/>
        </w:numPr>
        <w:spacing w:before="240" w:after="0"/>
        <w:ind w:left="0" w:hanging="0"/>
        <w:rPr>
          <w:rFonts w:ascii="Verdana" w:hAnsi="Verdana" w:cs="Arial"/>
          <w:sz w:val="20"/>
          <w:lang w:val="hu-HU"/>
        </w:rPr>
      </w:pPr>
      <w:r>
        <w:rPr>
          <w:rFonts w:cs="Arial" w:ascii="Verdana" w:hAnsi="Verdana"/>
          <w:sz w:val="20"/>
          <w:lang w:val="hu-HU"/>
        </w:rPr>
        <w:t>A záró kifizetési igénylés keretében nyújtható be az összes korábban elszámolásra még be nem adott, de a projekt megvalósításához kapcsolódó számla, valamint kötelező mellékleteként a projekt megvalósításának előrehaladásáról szóló zárójelentés (ZPEJ). Ezt követően a projekt keretében további számlák elszámolására, illetve támogatás kifizetésére már nincs lehetőség.</w:t>
      </w:r>
    </w:p>
    <w:p>
      <w:pPr>
        <w:pStyle w:val="Lista3"/>
        <w:numPr>
          <w:ilvl w:val="0"/>
          <w:numId w:val="0"/>
        </w:numPr>
        <w:spacing w:before="240" w:after="0"/>
        <w:ind w:left="0" w:hanging="0"/>
        <w:rPr/>
      </w:pPr>
      <w:r>
        <w:rPr>
          <w:rFonts w:cs="Arial" w:ascii="Verdana" w:hAnsi="Verdana"/>
          <w:sz w:val="20"/>
          <w:lang w:val="hu-HU"/>
        </w:rPr>
        <w:t>Építési beruházások esetén a jogerős használatba vételi engedélyt a záró kifizetési igényléshez kell benyújtani, a projekt csak akkor tekinthető befejezettnek, ha ezt a feltételt is teljesítette.</w:t>
      </w:r>
    </w:p>
    <w:p>
      <w:pPr>
        <w:pStyle w:val="Lista3"/>
        <w:numPr>
          <w:ilvl w:val="0"/>
          <w:numId w:val="0"/>
        </w:numPr>
        <w:spacing w:before="240" w:after="0"/>
        <w:ind w:left="0" w:hanging="0"/>
        <w:rPr/>
      </w:pPr>
      <w:r>
        <w:rPr>
          <w:rFonts w:cs="Arial" w:ascii="Verdana" w:hAnsi="Verdana"/>
          <w:sz w:val="20"/>
          <w:lang w:val="hu-HU"/>
        </w:rPr>
        <w:t>Amennyiben kötelező volt a felhívás alapján a könyvvizsgálói igazolást is be kell nyújtani a záró kifizetési igényléshez.</w:t>
      </w:r>
    </w:p>
    <w:p>
      <w:pPr>
        <w:pStyle w:val="Lista3"/>
        <w:numPr>
          <w:ilvl w:val="0"/>
          <w:numId w:val="0"/>
        </w:numPr>
        <w:spacing w:before="240" w:after="0"/>
        <w:ind w:left="0" w:hanging="0"/>
        <w:rPr>
          <w:rFonts w:ascii="Verdana" w:hAnsi="Verdana" w:cs="Arial"/>
          <w:sz w:val="20"/>
          <w:lang w:val="hu-HU"/>
        </w:rPr>
      </w:pPr>
      <w:r>
        <w:rPr>
          <w:rFonts w:cs="Arial" w:ascii="Verdana" w:hAnsi="Verdana"/>
          <w:sz w:val="20"/>
          <w:lang w:val="hu-HU"/>
        </w:rPr>
        <w:t>A záró kifizetési igényléshez benyújtandó dokumentumok köre az időközi igényléshez benyújtandó dokumentumokon kívül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  <w:tab w:val="left" w:pos="4860" w:leader="none"/>
        </w:tabs>
        <w:spacing w:before="120" w:after="0"/>
        <w:ind w:left="720" w:hanging="181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áró projektelőrehaladási jelenté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  <w:tab w:val="left" w:pos="4860" w:leader="none"/>
        </w:tabs>
        <w:spacing w:before="120" w:after="0"/>
        <w:ind w:left="720" w:hanging="181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önyvvizsgálói igazolá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  <w:tab w:val="left" w:pos="4860" w:leader="none"/>
        </w:tabs>
        <w:spacing w:before="120" w:after="0"/>
        <w:ind w:left="720" w:hanging="181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ogerős használatba vételi engedély</w:t>
      </w:r>
    </w:p>
    <w:p>
      <w:pPr>
        <w:pStyle w:val="Normal"/>
        <w:tabs>
          <w:tab w:val="clear" w:pos="708"/>
          <w:tab w:val="left" w:pos="4860" w:leader="none"/>
        </w:tabs>
        <w:ind w:left="54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a3"/>
        <w:numPr>
          <w:ilvl w:val="0"/>
          <w:numId w:val="0"/>
        </w:numPr>
        <w:spacing w:before="240" w:after="0"/>
        <w:ind w:left="0" w:hanging="0"/>
        <w:rPr/>
      </w:pPr>
      <w:r>
        <w:rPr>
          <w:rFonts w:cs="Arial" w:ascii="Verdana" w:hAnsi="Verdana"/>
          <w:sz w:val="20"/>
          <w:lang w:val="hu-HU"/>
        </w:rPr>
        <w:t>A projekt megvalósításához felvett előleggel ugyancsak legkésőbb a záróegyenleg kifizetési igénylésben el kell számolni. A Kedvezményezett tehát köteles a még el nem számolt előleg összegének megfelelő támogatástartalmú számlákat benyújtani elszámolásra, amelyeket már teljes egészében kifizetett, de ezekre támogatást már nem igényelhet, hiszen az a megvalósítás elején előlegként már átutalásra került.</w:t>
      </w:r>
    </w:p>
    <w:p>
      <w:pPr>
        <w:pStyle w:val="Normal"/>
        <w:keepNext w:val="true"/>
        <w:spacing w:before="240" w:after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 kedvezményezett projekttel kapcsolatos pénzügyi elszámolásának (kifizetési kérelem) végső határideje a projekt megvalósítási időszak végét követő 90. nap.</w:t>
      </w:r>
    </w:p>
    <w:p>
      <w:pPr>
        <w:pStyle w:val="Normal"/>
        <w:keepNext w:val="true"/>
        <w:spacing w:before="24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 projekt megvalósítására a projektgazdának a projekt megkezdésétől – amennyiben a projekt a Támogatási Szerződés hatályba lépéséig nem kezdődött meg, akkor a Támogatási Szerződés hatályba lépésétől – számítva maximum 18 hónap áll a rendelkezésére.</w:t>
      </w:r>
    </w:p>
    <w:p>
      <w:pPr>
        <w:pStyle w:val="Normal"/>
        <w:keepNext w:val="true"/>
        <w:spacing w:before="24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 pénzügyi elszámolás benyújtásáig a projektet fizikailag be kell fejezni.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Projekt akkor tekinthető befejezettnek, ha a Közreműködő Szervezet a Kedvezményezett zárójelentését és utolsó kifizetési igénylését elfogadta, és az igényelt támogatást átutalta.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left="431" w:hanging="431"/>
        <w:rPr>
          <w:rFonts w:ascii="Verdana" w:hAnsi="Verdana" w:cs="Verdana"/>
          <w:sz w:val="24"/>
          <w:szCs w:val="24"/>
        </w:rPr>
      </w:pPr>
      <w:bookmarkStart w:id="4" w:name="__RefHeading___Toc223002765"/>
      <w:r>
        <w:rPr>
          <w:rFonts w:cs="Verdana" w:ascii="Verdana" w:hAnsi="Verdana"/>
          <w:sz w:val="24"/>
          <w:szCs w:val="24"/>
        </w:rPr>
        <w:t>Finanszírozási módok</w:t>
      </w:r>
      <w:bookmarkEnd w:id="4"/>
      <w:r>
        <w:rPr>
          <w:rFonts w:cs="Verdana" w:ascii="Verdana" w:hAnsi="Verdana"/>
          <w:sz w:val="24"/>
          <w:szCs w:val="24"/>
        </w:rPr>
        <w:t xml:space="preserve">  </w:t>
      </w:r>
    </w:p>
    <w:p>
      <w:pPr>
        <w:pStyle w:val="Heading2"/>
        <w:rPr>
          <w:rFonts w:ascii="Verdana" w:hAnsi="Verdana" w:cs="Verdana"/>
          <w:sz w:val="24"/>
        </w:rPr>
      </w:pPr>
      <w:bookmarkStart w:id="5" w:name="__RefHeading___Toc223002766"/>
      <w:bookmarkEnd w:id="5"/>
      <w:r>
        <w:rPr>
          <w:rFonts w:cs="Verdana" w:ascii="Verdana" w:hAnsi="Verdana"/>
          <w:sz w:val="24"/>
        </w:rPr>
        <w:t>Finanszírozási módok típusai</w:t>
      </w:r>
    </w:p>
    <w:p>
      <w:pPr>
        <w:pStyle w:val="Normal"/>
        <w:spacing w:before="240" w:after="28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bCs/>
          <w:sz w:val="20"/>
          <w:szCs w:val="20"/>
          <w:lang w:eastAsia="en-US"/>
        </w:rPr>
        <w:t>Utófinanszírozás</w:t>
      </w:r>
      <w:r>
        <w:rPr>
          <w:rFonts w:cs="Arial" w:ascii="Verdana" w:hAnsi="Verdana"/>
          <w:bCs/>
          <w:sz w:val="20"/>
          <w:szCs w:val="20"/>
          <w:lang w:eastAsia="en-US"/>
        </w:rPr>
        <w:t>:</w:t>
      </w:r>
      <w:r>
        <w:rPr>
          <w:rFonts w:cs="Arial" w:ascii="Verdana" w:hAnsi="Verdana"/>
          <w:sz w:val="20"/>
        </w:rPr>
        <w:t xml:space="preserve"> A projekt során felmerülő költségek utólagos támogatási formája, a számla, vagy egyéb, az elszámolást alátámasztó dokumentum teljes összegének kiegyenlítését igazolni szükséges. Ebben az esetben a kifizetési igénylés benyújtását követő 60 napon belül kerül a támogatás folyósításra, a hiánypótlás idejét nem beleértve. </w:t>
      </w:r>
      <w:r>
        <w:rPr>
          <w:rFonts w:cs="Arial" w:ascii="Verdana" w:hAnsi="Verdana"/>
          <w:bCs/>
          <w:sz w:val="20"/>
        </w:rPr>
        <w:t>A támogatás folyósítása közvetlenül a Kedvezményezettnek – illetve engedményezés esetén az engedményesnek – a Szerződésben megjelölt bankszámlájára történő utalással történik, a közlemény rovatban a projekt azonosító szám feltüntetésével.</w:t>
      </w:r>
    </w:p>
    <w:p>
      <w:pPr>
        <w:pStyle w:val="Normal"/>
        <w:spacing w:before="240" w:after="280"/>
        <w:jc w:val="both"/>
        <w:rPr/>
      </w:pPr>
      <w:r>
        <w:rPr>
          <w:rFonts w:cs="Arial" w:ascii="Verdana" w:hAnsi="Verdana"/>
          <w:bCs/>
          <w:sz w:val="20"/>
        </w:rPr>
        <w:t>1 milliárd forintot meghaladó támogatás esetén kizárólag utófinanszírozású számlát tartalmazó időközi kifizetési igénylés akkor nyújtható be, ha abban az igényelt támogatás összege meghaladja a teljes projektre megítélt támogatás 2 %-át.</w:t>
      </w:r>
    </w:p>
    <w:p>
      <w:pPr>
        <w:pStyle w:val="DefaultText"/>
        <w:widowControl/>
        <w:jc w:val="both"/>
        <w:rPr/>
      </w:pPr>
      <w:r>
        <w:rPr>
          <w:rFonts w:cs="Arial" w:ascii="Verdana" w:hAnsi="Verdana"/>
          <w:sz w:val="20"/>
          <w:szCs w:val="20"/>
          <w:lang w:val="hu-HU" w:eastAsia="hu-HU"/>
        </w:rPr>
        <w:t>1 milliárd forintot meg nem haladó támogatás esetén kizárólag utófinanszírozású számlát tartalmazó időközi kifizetési igénylés akkor nyújtható be, ha az igényelt támogatás összege meghaladja a teljes projektre megítélt támogatás 10 %-át.</w:t>
      </w:r>
    </w:p>
    <w:p>
      <w:pPr>
        <w:pStyle w:val="Normal"/>
        <w:spacing w:before="240" w:after="28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bCs/>
          <w:sz w:val="20"/>
          <w:szCs w:val="20"/>
          <w:lang w:eastAsia="en-US"/>
        </w:rPr>
        <w:t>Szállítói finanszírozás</w:t>
      </w:r>
      <w:r>
        <w:rPr>
          <w:rFonts w:cs="Arial" w:ascii="Verdana" w:hAnsi="Verdana"/>
          <w:sz w:val="20"/>
        </w:rPr>
        <w:t xml:space="preserve">: Ebben a finanszírozási formában a számla támogatásra eső része közvetlenül a szállítónak – </w:t>
      </w:r>
      <w:r>
        <w:rPr>
          <w:rFonts w:cs="Arial" w:ascii="Verdana" w:hAnsi="Verdana"/>
          <w:bCs/>
          <w:sz w:val="20"/>
        </w:rPr>
        <w:t>illetve engedményezés esetén az engedményesnek</w:t>
      </w:r>
      <w:r>
        <w:rPr>
          <w:rFonts w:cs="Arial" w:ascii="Verdana" w:hAnsi="Verdana"/>
          <w:sz w:val="20"/>
        </w:rPr>
        <w:t xml:space="preserve"> – kerül kifizetésre az önerő kifizetésének igazolása után, a benyújtást követő 30 napon belül, hiánypótlás idejét nem beleértve.</w:t>
      </w:r>
    </w:p>
    <w:p>
      <w:pPr>
        <w:pStyle w:val="Normal"/>
        <w:spacing w:before="240" w:after="28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b/>
          <w:bCs/>
          <w:sz w:val="20"/>
          <w:szCs w:val="20"/>
          <w:lang w:eastAsia="en-US"/>
        </w:rPr>
        <w:t>Vegyes finanszírozás</w:t>
      </w:r>
      <w:r>
        <w:rPr>
          <w:rFonts w:cs="Arial" w:ascii="Verdana" w:hAnsi="Verdana"/>
          <w:bCs/>
          <w:sz w:val="20"/>
          <w:szCs w:val="20"/>
          <w:lang w:eastAsia="en-US"/>
        </w:rPr>
        <w:t>:</w:t>
      </w:r>
      <w:r>
        <w:rPr>
          <w:rFonts w:cs="Verdana" w:ascii="Verdana" w:hAnsi="Verdana"/>
          <w:sz w:val="20"/>
        </w:rPr>
        <w:t xml:space="preserve"> a Kedvezményezett a szállítói számláinak közvetlen kifizetése mellett ugyanazon kifizetési igénylés keretében kérheti bizonyos költségei utólagos megtérítését – a támogatás szállítói finanszírozású tételek esetében az igénylés benyújtását követő 30, míg az utófinanszírozású tételek esetében 60 napon belül kerül folyósításra. </w:t>
      </w:r>
    </w:p>
    <w:p>
      <w:pPr>
        <w:pStyle w:val="Normal"/>
        <w:spacing w:before="240" w:after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zállítói finanszírozási mód keretében elszámolható költségek típusát a támogatási szerződés 1. sz. melléklete tartalmazza.</w:t>
      </w:r>
    </w:p>
    <w:p>
      <w:pPr>
        <w:pStyle w:val="DefaultText"/>
        <w:widowControl/>
        <w:jc w:val="both"/>
        <w:rPr/>
      </w:pPr>
      <w:r>
        <w:rPr>
          <w:rFonts w:cs="Arial" w:ascii="Verdana" w:hAnsi="Verdana"/>
          <w:sz w:val="20"/>
          <w:szCs w:val="20"/>
          <w:lang w:val="hu-HU" w:eastAsia="hu-HU"/>
        </w:rPr>
        <w:t xml:space="preserve">A kizárólag szállítói finanszírozású, vagy szállítói finanszírozást és utófinanszírozást vegyesen tartalmazó időközi kifizetési igénylés akkor nyújtható be, ha a szállítói finanszírozásra benyújtott számla egyedi támogatástartalma eléri az 5 millió forintot. </w:t>
      </w:r>
    </w:p>
    <w:p>
      <w:pPr>
        <w:pStyle w:val="Heading2"/>
        <w:rPr>
          <w:rFonts w:ascii="Verdana" w:hAnsi="Verdana" w:cs="Verdana"/>
          <w:sz w:val="24"/>
          <w:lang w:eastAsia="en-US"/>
        </w:rPr>
      </w:pPr>
      <w:bookmarkStart w:id="6" w:name="__RefHeading___Toc223002767"/>
      <w:bookmarkEnd w:id="6"/>
      <w:r>
        <w:rPr>
          <w:rFonts w:cs="Verdana" w:ascii="Verdana" w:hAnsi="Verdana"/>
          <w:sz w:val="24"/>
          <w:lang w:eastAsia="en-US"/>
        </w:rPr>
        <w:t>Engedményezé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gedményezés esetén az engedményezésre vonatkozó szerződést be kell mutatn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edvezményezett általi engedményezés esetén az engedményezési szerződésnek tartalmaznia kell, hogy az engedményes tudomásul veszi, hogy a támogatási összegre vagy annak egy meghatározott részére szóló követelés hatályosságának feltétele a támogatási szerződés szerinti adott kifizetési igénylés támogató általi jóváhagyása.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eastAsia="Verdana" w:cs="Verdana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kern w:val="0"/>
          <w:sz w:val="20"/>
          <w:szCs w:val="20"/>
        </w:rPr>
        <w:t xml:space="preserve"> </w:t>
      </w:r>
    </w:p>
    <w:p>
      <w:pPr>
        <w:pStyle w:val="Heading1"/>
        <w:ind w:left="431" w:hanging="431"/>
        <w:rPr>
          <w:rFonts w:ascii="Verdana" w:hAnsi="Verdana" w:cs="Verdana"/>
          <w:sz w:val="24"/>
          <w:szCs w:val="24"/>
        </w:rPr>
      </w:pPr>
      <w:bookmarkStart w:id="7" w:name="__RefHeading___Toc223002768"/>
      <w:r>
        <w:rPr>
          <w:rFonts w:cs="Verdana" w:ascii="Verdana" w:hAnsi="Verdana"/>
          <w:sz w:val="24"/>
          <w:szCs w:val="24"/>
        </w:rPr>
        <w:t>Elszámolható költségek</w:t>
      </w:r>
      <w:bookmarkEnd w:id="7"/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Felsorols"/>
        <w:keepNext w:val="true"/>
        <w:numPr>
          <w:ilvl w:val="0"/>
          <w:numId w:val="0"/>
        </w:numPr>
        <w:spacing w:before="240" w:after="0"/>
        <w:ind w:left="0" w:hanging="0"/>
        <w:rPr/>
      </w:pPr>
      <w:r>
        <w:rPr>
          <w:szCs w:val="20"/>
        </w:rPr>
        <w:t xml:space="preserve">A projekt lebonyolítása során csak olyan költségek számolhatóak el, melyekre </w:t>
      </w:r>
      <w:r>
        <w:rPr>
          <w:b/>
          <w:szCs w:val="20"/>
        </w:rPr>
        <w:t xml:space="preserve">a pályázati/tervezési felhívás lehetőséget nyújt, és a pályázatban betervezésre kerültek </w:t>
      </w:r>
      <w:r>
        <w:rPr>
          <w:szCs w:val="20"/>
        </w:rPr>
        <w:t xml:space="preserve">(kivéve a pótmunkát, amelyre vonatkozó szabályozást a 3.1.10 pont tartalmazza). </w:t>
      </w:r>
    </w:p>
    <w:p>
      <w:pPr>
        <w:pStyle w:val="Felsorols"/>
        <w:keepNext w:val="true"/>
        <w:numPr>
          <w:ilvl w:val="0"/>
          <w:numId w:val="0"/>
        </w:numPr>
        <w:spacing w:before="240" w:after="0"/>
        <w:ind w:left="0" w:hanging="0"/>
        <w:rPr/>
      </w:pPr>
      <w:r>
        <w:rPr/>
        <w:t>A költségek elszámolása mindig a hatályos, vonatkozó jogszabályok alapján történhet.</w:t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8" w:name="__RefHeading___Toc223002769"/>
      <w:r>
        <w:rPr>
          <w:rFonts w:cs="Verdana" w:ascii="Verdana" w:hAnsi="Verdana"/>
          <w:sz w:val="24"/>
          <w:szCs w:val="24"/>
        </w:rPr>
        <w:t>Általános tudnivalók</w:t>
      </w:r>
      <w:bookmarkEnd w:id="8"/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Heading3"/>
        <w:rPr/>
      </w:pPr>
      <w:bookmarkStart w:id="9" w:name="__RefHeading___Toc223002770"/>
      <w:r>
        <w:rPr>
          <w:rFonts w:cs="Verdana" w:ascii="Verdana" w:hAnsi="Verdana"/>
          <w:b w:val="false"/>
          <w:sz w:val="20"/>
          <w:szCs w:val="20"/>
          <w:u w:val="single"/>
        </w:rPr>
        <w:t>Az elszámolható költségekre vonatkozó általános feltételek</w:t>
      </w:r>
      <w:bookmarkEnd w:id="9"/>
      <w:r>
        <w:rPr>
          <w:rFonts w:cs="Verdana" w:ascii="Verdana" w:hAnsi="Verdana"/>
          <w:b w:val="false"/>
          <w:sz w:val="20"/>
          <w:szCs w:val="20"/>
          <w:u w:val="single"/>
        </w:rPr>
        <w:t xml:space="preserve"> </w:t>
      </w:r>
    </w:p>
    <w:p>
      <w:pPr>
        <w:pStyle w:val="Normal"/>
        <w:keepNext w:val="true"/>
        <w:spacing w:before="2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ak olyan költségek számolhatóak el, amelyek megfelelnek a következő feltételeknek:</w:t>
      </w:r>
    </w:p>
    <w:p>
      <w:pPr>
        <w:pStyle w:val="Felsorols"/>
        <w:keepNext w:val="true"/>
        <w:numPr>
          <w:ilvl w:val="0"/>
          <w:numId w:val="4"/>
        </w:numPr>
        <w:spacing w:before="120" w:after="60"/>
        <w:rPr/>
      </w:pPr>
      <w:r>
        <w:rPr>
          <w:szCs w:val="20"/>
        </w:rPr>
        <w:t xml:space="preserve">A Kedvezményezetteknél </w:t>
      </w:r>
      <w:r>
        <w:rPr>
          <w:b/>
          <w:szCs w:val="20"/>
        </w:rPr>
        <w:t xml:space="preserve">ténylegesen felmerült költségek </w:t>
      </w:r>
      <w:r>
        <w:rPr>
          <w:szCs w:val="20"/>
        </w:rPr>
        <w:t xml:space="preserve">(ez nem vonatkozik a vállalkozói előleg szállítói finanszírozás keretében történő kifizetésére), és </w:t>
      </w:r>
      <w:r>
        <w:rPr>
          <w:b/>
          <w:szCs w:val="20"/>
        </w:rPr>
        <w:t>teljesülésük,</w:t>
      </w:r>
      <w:r>
        <w:rPr>
          <w:szCs w:val="20"/>
        </w:rPr>
        <w:t xml:space="preserve"> </w:t>
      </w:r>
      <w:r>
        <w:rPr>
          <w:b/>
          <w:szCs w:val="20"/>
        </w:rPr>
        <w:t>jogalapjuk</w:t>
      </w:r>
      <w:r>
        <w:rPr>
          <w:szCs w:val="20"/>
        </w:rPr>
        <w:t xml:space="preserve"> (szerződéssel, megrendelővel, közigazgatási határozattal, stb.), számlával, bevallással, egyéb hiteles számviteli vagy egyéb belső bizonylattal igazolhatóak.</w:t>
      </w:r>
    </w:p>
    <w:p>
      <w:pPr>
        <w:pStyle w:val="Felsorols"/>
        <w:keepNext w:val="true"/>
        <w:numPr>
          <w:ilvl w:val="0"/>
          <w:numId w:val="4"/>
        </w:numPr>
        <w:spacing w:before="120" w:after="60"/>
        <w:rPr>
          <w:szCs w:val="20"/>
        </w:rPr>
      </w:pPr>
      <w:r>
        <w:rPr>
          <w:szCs w:val="20"/>
        </w:rPr>
        <w:t xml:space="preserve">A támogatási szerződésben rögzített megvalósítási időszakban merültek fel, kiegészítve az alábbiakkal: 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támogatásban részesülő projektek esetén elszámolhatóak a </w:t>
      </w:r>
      <w:r>
        <w:rPr>
          <w:rFonts w:cs="Arial" w:ascii="Verdana" w:hAnsi="Verdana"/>
          <w:i/>
          <w:sz w:val="20"/>
          <w:szCs w:val="20"/>
        </w:rPr>
        <w:t>2006. december 20-a</w:t>
      </w:r>
      <w:r>
        <w:rPr>
          <w:rFonts w:cs="Arial" w:ascii="Verdana" w:hAnsi="Verdana"/>
          <w:sz w:val="20"/>
          <w:szCs w:val="20"/>
        </w:rPr>
        <w:t xml:space="preserve"> után felmerülő, a projekt megkezdéséhez szükséges előkészítési költségek, valamint 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pályázat befogadásáról szóló – vagyis miután a Közreműködő Szervezet a formai és jogosultsági kritériumoknak való megfelelés alapján a pályázatot befogadta és erről a pályázót értesítette – értesítés keltét követő naptól kezdődően felmerülő megvalósításhoz kapcsolódó költségek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özvetlenül kapcsolódnak a támogatott projekthez</w:t>
      </w:r>
      <w:r>
        <w:rPr>
          <w:rFonts w:cs="Verdana" w:ascii="Verdana" w:hAnsi="Verdana"/>
          <w:sz w:val="20"/>
          <w:szCs w:val="20"/>
        </w:rPr>
        <w:t>, nélkülözhetetlenek annak elindításához és/vagy végrehajtásához és a projekt elfogadott költségvetésében, illetve annak hatályos módosításában betervezésre kerültek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erepelnek a pályázati/tervezési kiírásban az elszámolható költségek listáján, és nem szerepelnek a nem elszámolható költségek listáján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ltségszámítás alapjául szolgáló egységárak nem haladják meg a </w:t>
      </w:r>
      <w:r>
        <w:rPr>
          <w:rFonts w:cs="Verdana" w:ascii="Verdana" w:hAnsi="Verdana"/>
          <w:b/>
          <w:sz w:val="20"/>
          <w:szCs w:val="20"/>
        </w:rPr>
        <w:t>szokáso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iaci árat</w:t>
      </w:r>
      <w:r>
        <w:rPr>
          <w:rFonts w:cs="Verdana" w:ascii="Verdana" w:hAnsi="Verdana"/>
          <w:sz w:val="20"/>
          <w:szCs w:val="20"/>
        </w:rPr>
        <w:t xml:space="preserve"> és a piaci ár független módon megállapítható és ellenőrizhető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ltségek csak olyan mértékben számolhatók el, amilyen mértékben a támogatott projekthez kapcsolódnak, ill. amilyen mértékben annak célját szolgálják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z egyes költségek elszámolása alkalmával nem valósulhat meg kettős finanszírozás.</w:t>
      </w:r>
    </w:p>
    <w:p>
      <w:pPr>
        <w:pStyle w:val="Felsorols"/>
        <w:keepNext w:val="true"/>
        <w:numPr>
          <w:ilvl w:val="0"/>
          <w:numId w:val="4"/>
        </w:numPr>
        <w:spacing w:before="120" w:after="60"/>
        <w:rPr/>
      </w:pPr>
      <w:r>
        <w:rPr>
          <w:szCs w:val="20"/>
        </w:rPr>
        <w:t xml:space="preserve">Csak olyan vállalkozói szerződések számolhatóak el, amelyek a projekt végrehajtáshoz feltétlenül szükségesek és arányos </w:t>
      </w:r>
      <w:r>
        <w:rPr>
          <w:b/>
          <w:szCs w:val="20"/>
        </w:rPr>
        <w:t>hozzá adott értéket képviselnek.</w:t>
      </w:r>
    </w:p>
    <w:p>
      <w:pPr>
        <w:pStyle w:val="Felsorols"/>
        <w:numPr>
          <w:ilvl w:val="0"/>
          <w:numId w:val="4"/>
        </w:numPr>
        <w:spacing w:before="120" w:after="60"/>
        <w:rPr>
          <w:szCs w:val="20"/>
        </w:rPr>
      </w:pPr>
      <w:r>
        <w:rPr>
          <w:szCs w:val="20"/>
        </w:rPr>
        <w:t>Nem számolhatóak el az olyan közvetítőkkel vagy tanácsadókkal kötött vállalkozói szerződéssel kapcsolatban felmerült költségek, amely szerződés a kifizetést a tevékenység összköltségének a százalékos arányában határozza meg, kivéve, ha a részteljesítés lehetőséget a szerződés, vagy hatályos módosítása tartalmazza, és az ilyen ténylegesen felmerült és kiegyenlített részköltséget a végső Kedvezményezett alátámasztja a munka vagy a szolgáltatás tartalmára és valóságos értékére való hivatkozással.</w:t>
      </w:r>
    </w:p>
    <w:p>
      <w:pPr>
        <w:pStyle w:val="Felsorols"/>
        <w:numPr>
          <w:ilvl w:val="0"/>
          <w:numId w:val="4"/>
        </w:numPr>
        <w:spacing w:before="120" w:after="60"/>
        <w:rPr/>
      </w:pPr>
      <w:r>
        <w:rPr>
          <w:szCs w:val="20"/>
        </w:rPr>
        <w:t>Az elszámolható személyi jellegű költség mértéke nem haladhatja meg a kedvezményezett szervezetében szokásos értéket, valamint igazodnia kell az alkalmazásban állók esetén a szokásos jövedelmi viszonyokhoz.</w:t>
      </w:r>
    </w:p>
    <w:p>
      <w:pPr>
        <w:pStyle w:val="Felsorols"/>
        <w:numPr>
          <w:ilvl w:val="0"/>
          <w:numId w:val="4"/>
        </w:numPr>
        <w:spacing w:before="120" w:after="60"/>
        <w:rPr>
          <w:szCs w:val="20"/>
        </w:rPr>
      </w:pPr>
      <w:r>
        <w:rPr>
          <w:szCs w:val="20"/>
        </w:rPr>
        <w:t>Az akciótervben meghatározott földrajzi területen a projekt végrehajtása során merülnek fel.</w:t>
      </w:r>
    </w:p>
    <w:p>
      <w:pPr>
        <w:pStyle w:val="Heading3"/>
        <w:rPr>
          <w:rFonts w:ascii="Verdana" w:hAnsi="Verdana" w:cs="Verdana"/>
          <w:b w:val="false"/>
          <w:b w:val="false"/>
          <w:sz w:val="20"/>
          <w:szCs w:val="20"/>
          <w:u w:val="single"/>
        </w:rPr>
      </w:pPr>
      <w:bookmarkStart w:id="10" w:name="__RefHeading___Toc223002771"/>
      <w:bookmarkEnd w:id="10"/>
      <w:r>
        <w:rPr>
          <w:rFonts w:cs="Verdana" w:ascii="Verdana" w:hAnsi="Verdana"/>
          <w:b w:val="false"/>
          <w:sz w:val="20"/>
          <w:szCs w:val="20"/>
          <w:u w:val="single"/>
        </w:rPr>
        <w:t>Kedvezményezett partnerének, tulajdonosának, fenntartójának részvétele</w:t>
      </w:r>
    </w:p>
    <w:p>
      <w:pPr>
        <w:pStyle w:val="Felsorols"/>
        <w:numPr>
          <w:ilvl w:val="0"/>
          <w:numId w:val="4"/>
        </w:numPr>
        <w:spacing w:before="120" w:after="60"/>
        <w:rPr/>
      </w:pPr>
      <w:r>
        <w:rPr/>
        <w:t>Regionális beruházási támogatásban részesülő immateriális javak beszerzési költsége kizárólag külső, harmadik féltől történő beszerzés esetén számolható el.</w:t>
      </w:r>
    </w:p>
    <w:p>
      <w:pPr>
        <w:pStyle w:val="Felsorols"/>
        <w:numPr>
          <w:ilvl w:val="0"/>
          <w:numId w:val="4"/>
        </w:numPr>
        <w:rPr/>
      </w:pPr>
      <w:r>
        <w:rPr/>
        <w:t>Közbeszerzési törvény hatálya alá tartozó kedvezményezettek esetén a támogatott projekt megvalósítása során a kivitelezőt a vonatkozó közbeszerzési szabályok betartásával kell kiválasztani.</w:t>
      </w:r>
    </w:p>
    <w:p>
      <w:pPr>
        <w:pStyle w:val="Felsorols"/>
        <w:numPr>
          <w:ilvl w:val="0"/>
          <w:numId w:val="4"/>
        </w:numPr>
        <w:spacing w:before="120" w:after="60"/>
        <w:rPr/>
      </w:pPr>
      <w:r>
        <w:rPr>
          <w:szCs w:val="20"/>
        </w:rPr>
        <w:t xml:space="preserve">Amennyiben a kedvezményezett a projekt megvalósítása során a gazdasági társaságokról szóló 2006. évi IV. törvény szerinti vállalatcsoport másik tagjával, vagy a számviteli törvény szerinti kapcsolt vállalkozással köt szerződést valamely tevékenység elvégzésére, köteles három független szervezettől származó 3.1.3 pont szerinti árajánlatot bemutatni annak igazolása érdekében, hogy a szerződés értéke a piaci árnál nem magasabb. </w:t>
      </w:r>
    </w:p>
    <w:p>
      <w:pPr>
        <w:pStyle w:val="Heading3"/>
        <w:rPr>
          <w:rFonts w:ascii="Verdana" w:hAnsi="Verdana" w:cs="Verdana"/>
          <w:b w:val="false"/>
          <w:b w:val="false"/>
          <w:sz w:val="20"/>
          <w:szCs w:val="20"/>
          <w:u w:val="single"/>
        </w:rPr>
      </w:pPr>
      <w:bookmarkStart w:id="11" w:name="__RefHeading___Toc223002772"/>
      <w:r>
        <w:rPr>
          <w:rFonts w:cs="Verdana" w:ascii="Verdana" w:hAnsi="Verdana"/>
          <w:b w:val="false"/>
          <w:sz w:val="20"/>
          <w:szCs w:val="20"/>
          <w:u w:val="single"/>
        </w:rPr>
        <w:t>Piaci ár igazolása</w:t>
      </w:r>
      <w:bookmarkEnd w:id="11"/>
      <w:r>
        <w:rPr>
          <w:rFonts w:cs="Verdana" w:ascii="Verdana" w:hAnsi="Verdana"/>
          <w:b w:val="false"/>
          <w:sz w:val="20"/>
          <w:szCs w:val="20"/>
          <w:u w:val="single"/>
        </w:rPr>
        <w:t xml:space="preserve"> 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z elszámolásra kerülő egységárak nem haladhatják meg a szokásos piaci árat. 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iaci ár igazolására közbeszerzési eljárásban, vagy más jogszabályban meghatározott eljárástípus szabályozása mentén beszerzett javak esetén maga az eljárás dokumentációja szolgál.</w:t>
      </w:r>
    </w:p>
    <w:p>
      <w:pPr>
        <w:pStyle w:val="Szvegtrzs2"/>
        <w:tabs>
          <w:tab w:val="clear" w:pos="708"/>
          <w:tab w:val="left" w:pos="1701" w:leader="none"/>
        </w:tabs>
        <w:spacing w:lineRule="auto" w:line="240" w:before="24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özbeszerzési értékhatár alatt vagy közbeszerzési kötelezettség hiányában az egy szállítótól, egy költség kategóriára vonatkozó nettó 1.000.000,- Ft feletti – nem a pályázati felhívás megjelenése előtt felmerült előkészítési költségekhez kapcsolódó – beszerzések esetén a szállító kiválasztásához, a piaci árnak való megfelelés biztosításához, legalább három, azonos tárgyú, összehasonlítható, összegében egyértelmű, írásos ajánlatot kell bekérni. A nyílt kereskedelmi forgalomban beszerezhető eszközök esetén az írásos ajánlat kiváltható hivatalos árajánlatok bemutatásával (pl: forgalmazó cégek honlapja). A három közül a legkedvezőbb ajánlat alapján kell a szállítót kiválasztani. Az alátámasztó dokumentumok (árajánlatok, kimutatások) nem lehetnek a megrendelés időpontjához képest 3 hónapnál régebbiek.</w:t>
      </w:r>
    </w:p>
    <w:p>
      <w:pPr>
        <w:pStyle w:val="Szvegtrzs2"/>
        <w:tabs>
          <w:tab w:val="clear" w:pos="708"/>
          <w:tab w:val="left" w:pos="1701" w:leader="none"/>
        </w:tabs>
        <w:spacing w:lineRule="auto" w:line="240" w:before="24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m fogadható el olyan árajánlat, amelyben a projektgazda szervezet(ek) tulajdonosa/ fenntartója, vagy nevében nyilatkozatra jogosult személy vagy mindezeknek – a Ptk. 685. §. b) értelmében – közeli hozzátartozója tulajdonosi/fenntartói jogokat gyakorol, és fordítva: amely szervezet tulajdonosa vagy nevében nyilatkozatra jogosult személy vagy mindezek közeli hozzátartozója a projektgazda szervezetben tulajdonosi/fenntartói jogokat gyakorol.</w:t>
      </w:r>
    </w:p>
    <w:p>
      <w:pPr>
        <w:pStyle w:val="Szvegtrzs2"/>
        <w:tabs>
          <w:tab w:val="clear" w:pos="708"/>
          <w:tab w:val="left" w:pos="1701" w:leader="none"/>
        </w:tabs>
        <w:spacing w:lineRule="auto" w:line="240" w:before="24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három árajánlat benyújtásától eltérni csak a Közreműködő Szervezet által adott egyedi engedély alapján, a beszerzendő eszköz vagy szolgáltatás egyedi jellegének alátámasztásával lehet.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szakértői, tanácsadási díjak egységárának megalapozására során a három árajánlat kiváltható még független statisztika, kimutatás csatolásával (különös tekintettel hivatalos központi pl. KSH adatokra, kamarai díjszabásokra). </w:t>
      </w:r>
    </w:p>
    <w:p>
      <w:pPr>
        <w:pStyle w:val="Normal"/>
        <w:spacing w:before="24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 piaci ár bizonyítása a Kedvezményezett feladata és felelőssége.</w:t>
      </w:r>
    </w:p>
    <w:p>
      <w:pPr>
        <w:pStyle w:val="Heading3"/>
        <w:rPr/>
      </w:pPr>
      <w:bookmarkStart w:id="12" w:name="__RefHeading___Toc223002773"/>
      <w:bookmarkEnd w:id="12"/>
      <w:r>
        <w:rPr>
          <w:rFonts w:cs="Verdana" w:ascii="Verdana" w:hAnsi="Verdana"/>
          <w:b w:val="false"/>
          <w:sz w:val="20"/>
          <w:szCs w:val="20"/>
          <w:u w:val="single"/>
        </w:rPr>
        <w:t>Általános Forgalmi Adó</w:t>
      </w:r>
    </w:p>
    <w:p>
      <w:pPr>
        <w:pStyle w:val="Szvegtrzs2"/>
        <w:spacing w:lineRule="auto" w:line="240" w:before="120" w:after="120"/>
        <w:ind w:right="-20" w:hanging="0"/>
        <w:rPr/>
      </w:pPr>
      <w:r>
        <w:rPr>
          <w:rFonts w:cs="Arial" w:ascii="Verdana" w:hAnsi="Verdana"/>
          <w:bCs/>
          <w:sz w:val="20"/>
          <w:szCs w:val="20"/>
        </w:rPr>
        <w:t xml:space="preserve">A </w:t>
      </w:r>
      <w:r>
        <w:rPr>
          <w:rFonts w:cs="Arial" w:ascii="Verdana" w:hAnsi="Verdana"/>
          <w:sz w:val="20"/>
          <w:szCs w:val="20"/>
        </w:rPr>
        <w:t xml:space="preserve">továbbhárított ÁFA csak akkor elszámolható kiadás, amennyiben a Kedvezményezett a projekttel érintett tevékenysége tekintetében nem jogosult azt levonni. </w:t>
      </w:r>
    </w:p>
    <w:p>
      <w:pPr>
        <w:pStyle w:val="Normal"/>
        <w:spacing w:before="120" w:after="120"/>
        <w:ind w:right="-20" w:hanging="0"/>
        <w:jc w:val="both"/>
        <w:rPr/>
      </w:pPr>
      <w:r>
        <w:rPr>
          <w:rFonts w:cs="Arial" w:ascii="Verdana" w:hAnsi="Verdana"/>
          <w:sz w:val="20"/>
          <w:szCs w:val="20"/>
        </w:rPr>
        <w:t>A levonható ÁFA nem elszámolható költség, még abban az esetben sem, ha a Kedvezményezett ténylegesen nem él a levonás, illetve visszaigénylés lehetőségével.</w:t>
      </w:r>
    </w:p>
    <w:p>
      <w:pPr>
        <w:pStyle w:val="Normal"/>
        <w:spacing w:before="120" w:after="120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hatályos magyar Áfa törvény (2007. évi CXXVII. Tv.) rendelkezései természetesen szintén betartandók. 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mennyiben az elszámolásra benyújtott számla jogszabály szerint </w:t>
      </w:r>
      <w:r>
        <w:rPr>
          <w:rFonts w:cs="Verdana" w:ascii="Verdana" w:hAnsi="Verdana"/>
          <w:b/>
          <w:sz w:val="20"/>
          <w:szCs w:val="20"/>
        </w:rPr>
        <w:t>fordított adózá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hatálya alá esik</w:t>
      </w:r>
      <w:r>
        <w:rPr>
          <w:rFonts w:cs="Verdana" w:ascii="Verdana" w:hAnsi="Verdana"/>
          <w:sz w:val="20"/>
          <w:szCs w:val="20"/>
        </w:rPr>
        <w:t>, az elszámolás folyamata a kedvezményezett ÁFA státusza, valamint a beadott elszámolás finanszírozási módjának megfelelően a következőképpen alakulhat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Utófinanszírozás </w:t>
      </w:r>
      <w:r>
        <w:rPr>
          <w:rFonts w:cs="Verdana" w:ascii="Verdana" w:hAnsi="Verdana"/>
          <w:sz w:val="20"/>
          <w:szCs w:val="20"/>
        </w:rPr>
        <w:t xml:space="preserve">esetében, ha a kedvezményezett </w:t>
      </w:r>
      <w:r>
        <w:rPr>
          <w:rFonts w:cs="Verdana" w:ascii="Verdana" w:hAnsi="Verdana"/>
          <w:b/>
          <w:sz w:val="20"/>
          <w:szCs w:val="20"/>
        </w:rPr>
        <w:t>ÁFA levonásra jogosult</w:t>
      </w:r>
      <w:r>
        <w:rPr>
          <w:rFonts w:cs="Verdana" w:ascii="Verdana" w:hAnsi="Verdana"/>
          <w:sz w:val="20"/>
          <w:szCs w:val="20"/>
        </w:rPr>
        <w:t xml:space="preserve"> (ÁFA nem minősül elszámolható költségnek), az elszámoláshoz elégséges a számla nettó értékének megfelelően a 3.2. pontban meghatározott dokumentumok benyújtása (az ÁFA bevallást az elszámoláshoz nem szükséges csatolnia, azonban a Közreműködő Szervezet helyszíni ellenőrzés során ellenőrizheti.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</w:t>
      </w:r>
      <w:r>
        <w:rPr>
          <w:rFonts w:cs="Verdana" w:ascii="Verdana" w:hAnsi="Verdana"/>
          <w:b/>
          <w:sz w:val="20"/>
          <w:szCs w:val="20"/>
        </w:rPr>
        <w:t xml:space="preserve">ÁFA levonásra nem jogosult </w:t>
      </w:r>
      <w:r>
        <w:rPr>
          <w:rFonts w:cs="Verdana" w:ascii="Verdana" w:hAnsi="Verdana"/>
          <w:sz w:val="20"/>
          <w:szCs w:val="20"/>
        </w:rPr>
        <w:t xml:space="preserve">kedvezményezett által </w:t>
      </w:r>
      <w:r>
        <w:rPr>
          <w:rFonts w:cs="Verdana" w:ascii="Verdana" w:hAnsi="Verdana"/>
          <w:b/>
          <w:sz w:val="20"/>
          <w:szCs w:val="20"/>
        </w:rPr>
        <w:t>utófinanszírozás</w:t>
      </w:r>
      <w:r>
        <w:rPr>
          <w:rFonts w:cs="Verdana" w:ascii="Verdana" w:hAnsi="Verdana"/>
          <w:sz w:val="20"/>
          <w:szCs w:val="20"/>
        </w:rPr>
        <w:t xml:space="preserve"> keretein belül elszámolásra benyújtott számla esetében, a szállítónak történő (nettó összeg) kifizetés igazolása mellett, szükséges az ÁFA összeg APEH felé történő rendezésének alátámasztása (ÁFA összesítővel, mely letölthető az Nemzeti Fejlesztési Ügynökség honlapjáról). Ezen esetben a számla támogatás tartalmának utólagos megtérítése időben kettéválhat: a számla nettó értékére, illetve ÁFA összegére vonatkozó összegek tekintetében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Szállítói finanszírozás</w:t>
      </w:r>
      <w:r>
        <w:rPr>
          <w:rFonts w:cs="Verdana" w:ascii="Verdana" w:hAnsi="Verdana"/>
          <w:sz w:val="20"/>
          <w:szCs w:val="20"/>
        </w:rPr>
        <w:t xml:space="preserve"> esetében amennyiben a kedvezményezett </w:t>
      </w:r>
      <w:r>
        <w:rPr>
          <w:rFonts w:cs="Verdana" w:ascii="Verdana" w:hAnsi="Verdana"/>
          <w:b/>
          <w:sz w:val="20"/>
          <w:szCs w:val="20"/>
        </w:rPr>
        <w:t>ÁFA levonásra jogosult</w:t>
      </w:r>
      <w:r>
        <w:rPr>
          <w:rFonts w:cs="Verdana" w:ascii="Verdana" w:hAnsi="Verdana"/>
          <w:sz w:val="20"/>
          <w:szCs w:val="20"/>
        </w:rPr>
        <w:t xml:space="preserve"> a 3.2. pontban meghatározott dokumentumok benyújtása szükséges (az ÁFA bevallást a helyszíni ellenőrzést végző szervezet részére köteles bemutatni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Szállító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finanszírozású</w:t>
      </w:r>
      <w:r>
        <w:rPr>
          <w:rFonts w:cs="Verdana" w:ascii="Verdana" w:hAnsi="Verdana"/>
          <w:sz w:val="20"/>
          <w:szCs w:val="20"/>
        </w:rPr>
        <w:t xml:space="preserve"> számla esetében, amennyiben a kedvezményezett </w:t>
      </w:r>
      <w:r>
        <w:rPr>
          <w:rFonts w:cs="Verdana" w:ascii="Verdana" w:hAnsi="Verdana"/>
          <w:b/>
          <w:sz w:val="20"/>
          <w:szCs w:val="20"/>
        </w:rPr>
        <w:t>ÁFA levonásra nem jogosult</w:t>
      </w:r>
      <w:r>
        <w:rPr>
          <w:rFonts w:cs="Verdana" w:ascii="Verdana" w:hAnsi="Verdana"/>
          <w:sz w:val="20"/>
          <w:szCs w:val="20"/>
        </w:rPr>
        <w:t xml:space="preserve">, a számla (nettó összegére vonatkozó) önerejének pénzügyi teljesítésének igazolása mellett szükséges az ÁFA teljes összegének APEH felé történő kifizetésének alátámasztása (a Nemzeti Fejlesztési Ügynökség honlapjáról letölthető ÁFA összesítő használatával). Ezáltal a két összeg pénzügyi rendezése külön időpontban, külön számviteli bizonylat alapján történik meg: a számla nettó összegének támogatás tartalma közvetlenül a szállítói részére, valamint az ÁFA támogatás tartalmának utólagos megtérítése a kedvezményezett részére.  </w:t>
      </w:r>
    </w:p>
    <w:p>
      <w:pPr>
        <w:pStyle w:val="Heading3"/>
        <w:rPr>
          <w:rFonts w:ascii="Verdana" w:hAnsi="Verdana" w:cs="Verdana"/>
          <w:b w:val="false"/>
          <w:b w:val="false"/>
          <w:sz w:val="20"/>
          <w:szCs w:val="20"/>
          <w:u w:val="single"/>
        </w:rPr>
      </w:pPr>
      <w:bookmarkStart w:id="13" w:name="__RefHeading___Toc223002774"/>
      <w:bookmarkEnd w:id="13"/>
      <w:r>
        <w:rPr>
          <w:rFonts w:cs="Verdana" w:ascii="Verdana" w:hAnsi="Verdana"/>
          <w:b w:val="false"/>
          <w:sz w:val="20"/>
          <w:szCs w:val="20"/>
          <w:u w:val="single"/>
        </w:rPr>
        <w:t>Árfolyam</w:t>
      </w:r>
    </w:p>
    <w:p>
      <w:pPr>
        <w:pStyle w:val="Normal"/>
        <w:spacing w:before="120" w:after="120"/>
        <w:ind w:right="-2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A támogatási szerződések forintban kerülnek megkötésre, a támogatás folyósítása is forintban valósul meg, függetlenül attól, hogy a Kedvezményezett költsége forintban vagy devizában keletkezett-e. </w:t>
      </w:r>
    </w:p>
    <w:p>
      <w:pPr>
        <w:pStyle w:val="Normal"/>
        <w:spacing w:before="120" w:after="120"/>
        <w:ind w:right="-20" w:hanging="0"/>
        <w:jc w:val="both"/>
        <w:rPr/>
      </w:pPr>
      <w:r>
        <w:rPr>
          <w:rFonts w:cs="Arial" w:ascii="Verdana" w:hAnsi="Verdana"/>
          <w:sz w:val="20"/>
          <w:szCs w:val="20"/>
        </w:rPr>
        <w:t>Amennyiben devizában kiállított szállítói számlát nyújt be a Kedvezményezett, a kifizetési igénylésben, illetve az annak mellékletét képező költségösszesítőben a számlák értékét forintban kell megjelölni, a számlán szereplő devizát a fizikai teljesítés napján érvényes MNB középárfolyamon kell átszámítani forintra.</w:t>
      </w:r>
    </w:p>
    <w:p>
      <w:pPr>
        <w:pStyle w:val="Normal"/>
        <w:spacing w:before="120" w:after="120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a a Kedvezményezett, vagy közvetlenül szállítói számlára történő fizetés esetén a szállító nem forintban kéri a számla ellenértékének a kiegyenlítését, hanem devizában, a számla értékét a fent megadott árfolyamon átszámított forint összegben folyósítjuk. </w:t>
      </w:r>
    </w:p>
    <w:p>
      <w:pPr>
        <w:pStyle w:val="Heading3"/>
        <w:rPr>
          <w:rFonts w:ascii="Verdana" w:hAnsi="Verdana" w:cs="Verdana"/>
          <w:b w:val="false"/>
          <w:b w:val="false"/>
          <w:sz w:val="20"/>
          <w:szCs w:val="20"/>
          <w:u w:val="single"/>
        </w:rPr>
      </w:pPr>
      <w:bookmarkStart w:id="14" w:name="__RefHeading___Toc223002775"/>
      <w:bookmarkEnd w:id="14"/>
      <w:r>
        <w:rPr>
          <w:rFonts w:cs="Verdana" w:ascii="Verdana" w:hAnsi="Verdana"/>
          <w:b w:val="false"/>
          <w:sz w:val="20"/>
          <w:szCs w:val="20"/>
          <w:u w:val="single"/>
        </w:rPr>
        <w:t>Bevételek kezelése</w:t>
      </w:r>
    </w:p>
    <w:p>
      <w:pPr>
        <w:pStyle w:val="Normal"/>
        <w:spacing w:before="120" w:after="120"/>
        <w:ind w:right="-2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Megvalósítás alatt keletkező bevételek:</w:t>
      </w:r>
    </w:p>
    <w:p>
      <w:pPr>
        <w:pStyle w:val="Normal"/>
        <w:spacing w:before="120" w:after="120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) Pénzügyi bevételek:</w:t>
      </w:r>
    </w:p>
    <w:p>
      <w:pPr>
        <w:pStyle w:val="Normal"/>
        <w:spacing w:before="120" w:after="120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projekt megvalósításához igénybe vett előleg révén keletkező kamatbevételt a projekttel összefüggésben felmerülő, a projekt elfogadott költségvetésén kívüli költségeire használható fel. A felhasználásról a záró kifizetési igénylés keretében kell beszámolni.</w:t>
      </w:r>
    </w:p>
    <w:p>
      <w:pPr>
        <w:pStyle w:val="Normal"/>
        <w:spacing w:before="120" w:after="120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) Egyéb, a projekthez kapcsolódó bevételek: </w:t>
      </w:r>
    </w:p>
    <w:p>
      <w:pPr>
        <w:pStyle w:val="Normal"/>
        <w:spacing w:before="120" w:after="120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projekttel összefüggésben, az értékesítésből, szolgáltatásból, bérbeadásból regisztrációs díjból és egyéb bevételből a megvalósítás időszakát magába foglaló teljesítési időponttal számlázott bevétel a teljesítés időpontját is tartalmazó elszámolási időszakban csökkenti a projekt elszámolható költségeinek összegét.</w:t>
      </w:r>
    </w:p>
    <w:p>
      <w:pPr>
        <w:pStyle w:val="Normal"/>
        <w:spacing w:before="120" w:after="120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m tartozik a bevételek közé:</w:t>
      </w:r>
    </w:p>
    <w:p>
      <w:pPr>
        <w:pStyle w:val="Normal"/>
        <w:numPr>
          <w:ilvl w:val="0"/>
          <w:numId w:val="10"/>
        </w:numPr>
        <w:spacing w:before="120" w:after="120"/>
        <w:ind w:left="1147" w:right="-2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ötbér,</w:t>
      </w:r>
    </w:p>
    <w:p>
      <w:pPr>
        <w:pStyle w:val="Normal"/>
        <w:numPr>
          <w:ilvl w:val="0"/>
          <w:numId w:val="10"/>
        </w:numPr>
        <w:spacing w:before="120" w:after="120"/>
        <w:ind w:left="1147" w:right="-2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közbeszerzési dokumentumok eladásából származó bevétel (amennyiben a dokumentáció ellenértéke megfelel 2003. évi CXXIX törvény 54§(5) leírtaknak.</w:t>
      </w:r>
    </w:p>
    <w:p>
      <w:pPr>
        <w:pStyle w:val="Lista3"/>
        <w:numPr>
          <w:ilvl w:val="0"/>
          <w:numId w:val="0"/>
        </w:numPr>
        <w:tabs>
          <w:tab w:val="clear" w:pos="708"/>
          <w:tab w:val="left" w:pos="360" w:leader="none"/>
        </w:tabs>
        <w:spacing w:before="240" w:after="0"/>
        <w:ind w:left="0" w:hanging="0"/>
        <w:rPr>
          <w:rFonts w:ascii="Verdana" w:hAnsi="Verdana" w:cs="Arial"/>
          <w:sz w:val="20"/>
          <w:lang w:val="hu-HU"/>
        </w:rPr>
      </w:pPr>
      <w:r>
        <w:rPr>
          <w:rFonts w:cs="Arial" w:ascii="Verdana" w:hAnsi="Verdana"/>
          <w:sz w:val="20"/>
          <w:lang w:val="hu-HU"/>
        </w:rPr>
        <w:t>A projektből a projektmegvalósítás ideje alatt származó bevételeket a Kedvezményezettnek elkülönítetten kell nyilvántartania és a nyilvántartást helyszíni ellenőrzés során be kell mutatnia az ellenőrzést végző szervezet munkatársának.</w:t>
      </w:r>
    </w:p>
    <w:p>
      <w:pPr>
        <w:pStyle w:val="Lista3"/>
        <w:numPr>
          <w:ilvl w:val="0"/>
          <w:numId w:val="0"/>
        </w:numPr>
        <w:tabs>
          <w:tab w:val="clear" w:pos="708"/>
          <w:tab w:val="left" w:pos="360" w:leader="none"/>
        </w:tabs>
        <w:spacing w:before="240" w:after="0"/>
        <w:ind w:left="0" w:hanging="0"/>
        <w:rPr>
          <w:rFonts w:ascii="Verdana" w:hAnsi="Verdana" w:cs="Arial"/>
          <w:sz w:val="20"/>
          <w:lang w:val="hu-HU"/>
        </w:rPr>
      </w:pPr>
      <w:r>
        <w:rPr>
          <w:rFonts w:cs="Arial" w:ascii="Verdana" w:hAnsi="Verdana"/>
          <w:sz w:val="20"/>
          <w:lang w:val="hu-HU"/>
        </w:rPr>
        <w:t xml:space="preserve">Amennyiben egy projekt keretében több, üzembe helyezést követő működtetés szempontjából egymástól független fejlesztés valósul meg, és aktiválásukra eltérő időben kerül sor, a korábban aktivált fejlesztés(ek)ből a teljes projekt megvalósításáig keletkező bevételeket nem szükséges levonni a projekt elszámolható költségeiből.  </w:t>
      </w:r>
    </w:p>
    <w:p>
      <w:pPr>
        <w:pStyle w:val="Heading3"/>
        <w:rPr>
          <w:rFonts w:ascii="Verdana" w:hAnsi="Verdana" w:cs="Verdana"/>
          <w:b w:val="false"/>
          <w:b w:val="false"/>
          <w:sz w:val="20"/>
          <w:szCs w:val="20"/>
          <w:u w:val="single"/>
        </w:rPr>
      </w:pPr>
      <w:bookmarkStart w:id="15" w:name="__RefHeading___Toc223002776"/>
      <w:bookmarkEnd w:id="15"/>
      <w:r>
        <w:rPr>
          <w:rFonts w:cs="Verdana" w:ascii="Verdana" w:hAnsi="Verdana"/>
          <w:b w:val="false"/>
          <w:sz w:val="20"/>
          <w:szCs w:val="20"/>
          <w:u w:val="single"/>
        </w:rPr>
        <w:t>Számlával szembeni követelmények</w:t>
      </w:r>
    </w:p>
    <w:p>
      <w:pPr>
        <w:pStyle w:val="Normal"/>
        <w:spacing w:before="120" w:after="120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>A Kedvezményezettnek a hatályos jogszabályok (ÁFA törvény) szerint a</w:t>
      </w:r>
      <w:r>
        <w:rPr>
          <w:rFonts w:cs="Arial" w:ascii="Verdana" w:hAnsi="Verdana"/>
          <w:sz w:val="20"/>
          <w:szCs w:val="20"/>
        </w:rPr>
        <w:t xml:space="preserve"> Kedvezményezett nevére kiállított számlák hitelesített, másolati példányát 25 millió forint alatti támogatási összeg esetén a 100 ezer, 25 millió forintot meghaladó támogatás esetén az 500 ezer forintot meg nem haladó támogatási igényű számlák esetén a számlák és kifizetési bizonylatai hitelesített másolatát kiváltó számlaösszesítőt (bővebben a 3.2. pontban) kell benyújtania Közreműködő Szervezet részére. </w:t>
      </w:r>
    </w:p>
    <w:p>
      <w:pPr>
        <w:pStyle w:val="Normal"/>
        <w:spacing w:before="120" w:after="120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ifizetést igazoló bizonylatok lehetnek bankkivonatok, pénztárbizonylatok és elektronikus bankkivonatok. Szállítói finanszírozás esetén a számla nem támogatásból kiegyenlített részének kifizetését kell igazolni (önerő és a levonható ÁFA). </w:t>
      </w:r>
    </w:p>
    <w:p>
      <w:pPr>
        <w:pStyle w:val="Normal"/>
        <w:spacing w:before="120" w:after="120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z eredeti számlán cégszerű aláírással kell a teljesítést igazolni, illetve a számlára rá kell vezetni a projektazonosítót és a „támogatás elszámolására benyújtásra került” szöveget.</w:t>
      </w:r>
    </w:p>
    <w:p>
      <w:pPr>
        <w:pStyle w:val="Heading3"/>
        <w:rPr>
          <w:rFonts w:ascii="Verdana" w:hAnsi="Verdana" w:cs="Verdana"/>
          <w:b w:val="false"/>
          <w:b w:val="false"/>
          <w:sz w:val="20"/>
          <w:szCs w:val="20"/>
          <w:u w:val="single"/>
        </w:rPr>
      </w:pPr>
      <w:bookmarkStart w:id="16" w:name="__RefHeading___Toc223002777"/>
      <w:bookmarkEnd w:id="16"/>
      <w:r>
        <w:rPr>
          <w:rFonts w:cs="Verdana" w:ascii="Verdana" w:hAnsi="Verdana"/>
          <w:b w:val="false"/>
          <w:sz w:val="20"/>
          <w:szCs w:val="20"/>
          <w:u w:val="single"/>
        </w:rPr>
        <w:t>Számlakitöltő</w:t>
      </w:r>
    </w:p>
    <w:p>
      <w:pPr>
        <w:pStyle w:val="NormlWeb"/>
        <w:spacing w:before="240" w:after="0"/>
        <w:jc w:val="both"/>
        <w:rPr>
          <w:rFonts w:cs="Arial"/>
          <w:b/>
          <w:b/>
          <w:color w:val="000000"/>
          <w:sz w:val="20"/>
          <w:szCs w:val="20"/>
          <w:lang w:eastAsia="en-US"/>
        </w:rPr>
      </w:pPr>
      <w:r>
        <w:rPr>
          <w:rFonts w:cs="Arial"/>
          <w:bCs/>
          <w:color w:val="000000"/>
          <w:sz w:val="20"/>
          <w:szCs w:val="20"/>
          <w:lang w:eastAsia="en-US"/>
        </w:rPr>
        <w:t>A</w:t>
      </w:r>
      <w:r>
        <w:rPr>
          <w:rFonts w:cs="Arial"/>
          <w:color w:val="000000"/>
          <w:sz w:val="20"/>
          <w:szCs w:val="20"/>
          <w:lang w:eastAsia="en-US"/>
        </w:rPr>
        <w:t xml:space="preserve"> Kedvezményezett elszámolási tevékenységét számlakitöltő program támogatja, mely biztosítja a kifizetési igényléshez beadandó dokumentumok könnyű, hibamentes előállítását. </w:t>
      </w:r>
    </w:p>
    <w:p>
      <w:pPr>
        <w:pStyle w:val="NormlWeb"/>
        <w:spacing w:before="240" w:after="0"/>
        <w:jc w:val="both"/>
        <w:rPr/>
      </w:pPr>
      <w:r>
        <w:rPr>
          <w:rFonts w:cs="Arial"/>
          <w:b/>
          <w:color w:val="000000"/>
          <w:sz w:val="20"/>
          <w:szCs w:val="20"/>
          <w:lang w:eastAsia="en-US"/>
        </w:rPr>
        <w:t>A számlakitöltő használata kötelező, de nem mentesíti a kedvezményezettet az elszámolási csomag dokumentum alapon történő benyújtásától.</w:t>
      </w:r>
    </w:p>
    <w:p>
      <w:pPr>
        <w:pStyle w:val="NormlWeb"/>
        <w:spacing w:before="240" w:after="0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  <w:t>A számlakitöltő kezelésének szabályait felhasználói kézikönyv tartalmazza, valamint használatát interaktív kitöltési útmutató segíti.</w:t>
      </w:r>
    </w:p>
    <w:p>
      <w:pPr>
        <w:pStyle w:val="NormlWeb"/>
        <w:spacing w:before="240" w:after="0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  <w:t>A számlakitöltővel kapcsolatban felmerült Kedvezményezetti kérdések kezelésére az Nemzeti Fejlesztési Ügynökség (NFÜ) Helpdesk szolgáltatást üzemeltet. Kizárólag a Helpdesk szolgálat illetékes a számlakitöltő alkalmazásával kapcsolatban információt szolgáltatni a Kedvezményezettnek.</w:t>
      </w:r>
    </w:p>
    <w:p>
      <w:pPr>
        <w:pStyle w:val="NormlWeb"/>
        <w:spacing w:before="240" w:after="0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  <w:t>A számlakitöltő alkalmazás az NFÜ honlapján a Pályázói Tájékoztató felületről – a regisztrációs levélben megküldött azonosítószám és jelszó segítségével – érhető el.</w:t>
      </w:r>
    </w:p>
    <w:p>
      <w:pPr>
        <w:pStyle w:val="Heading3"/>
        <w:rPr/>
      </w:pPr>
      <w:bookmarkStart w:id="17" w:name="__RefHeading___Toc223002778"/>
      <w:bookmarkEnd w:id="17"/>
      <w:r>
        <w:rPr>
          <w:rFonts w:cs="Verdana" w:ascii="Verdana" w:hAnsi="Verdana"/>
          <w:b w:val="false"/>
          <w:sz w:val="20"/>
          <w:szCs w:val="20"/>
          <w:u w:val="single"/>
        </w:rPr>
        <w:t>Jó teljesítési garancia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>Amennyiben a garanciális időszak teljes egészében a projekt megvalósítási időszakra esik, a visszatartott összeg csak a garanciális időszakot követően számolható el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  <w:lang w:eastAsia="en-US"/>
        </w:rPr>
        <w:t xml:space="preserve">Amennyiben a garanciális időszak a projekt megvalósítási időszakot követően ér véget, a számla teljes összegével akkor számolhat el a kedvezményezett, ha valamilyen módszerrel/jogi eszközzel biztosítja, hogy a kivitelező számára átutalt, garanciával érintett összeg felett megmarad a rendelkezési jogosultsága (pl. közös rendelkezési jog egy elkülönített bankszámlán, letét stb.), az erről szóló megállapodást, vagy más alátámasztó dokumentumot pedig a garanciális számlát tartalmazó kifizetési igényléshez szükséges csatolni.  </w:t>
      </w:r>
    </w:p>
    <w:p>
      <w:pPr>
        <w:pStyle w:val="Heading3"/>
        <w:rPr>
          <w:rFonts w:ascii="Verdana" w:hAnsi="Verdana" w:cs="Verdana"/>
          <w:b w:val="false"/>
          <w:b w:val="false"/>
          <w:sz w:val="20"/>
          <w:szCs w:val="20"/>
          <w:u w:val="single"/>
        </w:rPr>
      </w:pPr>
      <w:bookmarkStart w:id="18" w:name="__RefHeading___Toc223002779"/>
      <w:bookmarkEnd w:id="18"/>
      <w:r>
        <w:rPr>
          <w:rFonts w:cs="Verdana" w:ascii="Verdana" w:hAnsi="Verdana"/>
          <w:b w:val="false"/>
          <w:sz w:val="20"/>
          <w:szCs w:val="20"/>
          <w:u w:val="single"/>
        </w:rPr>
        <w:t>Pótmunka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ennyiben a projekt megvalósítása során olyan </w:t>
      </w:r>
      <w:r>
        <w:rPr>
          <w:rFonts w:cs="Verdana" w:ascii="Verdana" w:hAnsi="Verdana"/>
          <w:b/>
          <w:sz w:val="20"/>
          <w:szCs w:val="20"/>
        </w:rPr>
        <w:t>előre nem tervezett és előre nem látható</w:t>
      </w:r>
      <w:r>
        <w:rPr>
          <w:rFonts w:cs="Verdana" w:ascii="Verdana" w:hAnsi="Verdana"/>
          <w:sz w:val="20"/>
          <w:szCs w:val="20"/>
        </w:rPr>
        <w:t xml:space="preserve"> tevékenység költsége merül fel, amely megfelel az elszámolhatóság feltételeinek, és a projekt eredeti célkitűzésének végrehajtásához és fenntarthatóságához elengedhetetlen, akkor ez a tevékenység támogatható, a támogatási összeg változása nélkül, a támogatási szerződésben és mellékleteiben meghatározott támogatási intenzitás (támogatás/elszámolható összes költség aránya) fenntartása mellett. 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ótmunka csak a közreműködő szervezet előzetes engedélyével vehető igénybe.</w:t>
      </w:r>
    </w:p>
    <w:p>
      <w:pPr>
        <w:pStyle w:val="Heading3"/>
        <w:rPr>
          <w:rFonts w:ascii="Verdana" w:hAnsi="Verdana" w:cs="Verdana"/>
          <w:b w:val="false"/>
          <w:b w:val="false"/>
          <w:sz w:val="20"/>
          <w:szCs w:val="20"/>
          <w:u w:val="single"/>
        </w:rPr>
      </w:pPr>
      <w:bookmarkStart w:id="19" w:name="__RefHeading___Toc223002780"/>
      <w:bookmarkEnd w:id="19"/>
      <w:r>
        <w:rPr>
          <w:rFonts w:cs="Verdana" w:ascii="Verdana" w:hAnsi="Verdana"/>
          <w:b w:val="false"/>
          <w:sz w:val="20"/>
          <w:szCs w:val="20"/>
          <w:u w:val="single"/>
        </w:rPr>
        <w:t>Vállalkozói előle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állalkozók részére történő előleg elszámolása kétféleképpen történhet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jekt/projektelem vonatkozásában szállítói finanszírozási módot választ a kedvezményezett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bben az esetben a vállalkozó részére az előlegre jutó támogatás kifizetése közvetlenül történik, a szállítói finanszírozású számlákhoz hasonlóan, az előlegre jutó önerő kifizetésének igazolását követőe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zen módszer alkalmazásának együttes feltételei a következők: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zárólag építési soron tervezett tevékenység megvalósítására kötött vállalkozói szerződés esetén alkalmazható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vállalkozói szerződés értéke eléri a 250 millió forintot 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számolásra benyújtani kívánt előleg mértéke nem haladhatja meg a vállalkozóval kötött szerződés 20%-át, de maximum 400 millió forintot, melytől kizárólag kiemelt projekt esetén van mód eltérni egyedi IH jóváhagyást követően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edvezményezett a vállalkozási szerződésben kiköti, hogy a vállalkozó köteles az előleg mértékének megfelelő bankgaranciát adni az előleggel történő elszámolásig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állalkozói előleg kifizetésének lépései: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edvezményezett a vállalkozó által kiállított előlegbekérőt szállítói finanszírozási mód alkalmazásával benyújtja a Közreműködő Szervezethez, az önerő kifizetésének igazolásával együtt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zreműködő Szervezet ellenőrzést, illetve EMIR-ben történt megfelelő rögzítést követően a szállító (vállalkozó) részére átutalja a támogatást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edvezményezett a vállalkozó által a támogatás megérkezését követően kiállított előlegszámlát benyújtja a Közreműködő Szervezetnek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zreműködő Szervezet az eljárásrendnek megfelelően rögzíti a beérkezett előlegszámlá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jekt/projektelem vonatkozásában utófinanszírozási módot alkalmaz a kedvezményezett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bben az esetben a kedvezményezett fizeti ki a vállalkozó részére az előlegbekérő alapján a vállalkozói szerződés szerint járó előleget, amelynek maximális mértékére vonatkozóan nincs előírás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kkor az előlegbekérő nem kerül benyújtásra a kifizetési igénylés keretében, az elszámolás bizonylata az előlegszámla, ami azonban csak a tényleges teljesítést követően, a közbenső és/vagy végszámlával együtt képezheti az elszámolás részét.</w:t>
      </w:r>
    </w:p>
    <w:p>
      <w:pPr>
        <w:pStyle w:val="Heading3"/>
        <w:rPr>
          <w:rFonts w:ascii="Verdana" w:hAnsi="Verdana" w:cs="Verdana"/>
          <w:b w:val="false"/>
          <w:b w:val="false"/>
          <w:sz w:val="20"/>
          <w:szCs w:val="20"/>
          <w:u w:val="single"/>
        </w:rPr>
      </w:pPr>
      <w:bookmarkStart w:id="20" w:name="__RefHeading___Toc223002781"/>
      <w:bookmarkEnd w:id="20"/>
      <w:r>
        <w:rPr>
          <w:rFonts w:cs="Verdana" w:ascii="Verdana" w:hAnsi="Verdana"/>
          <w:b w:val="false"/>
          <w:sz w:val="20"/>
          <w:szCs w:val="20"/>
          <w:u w:val="single"/>
        </w:rPr>
        <w:t>Költségvetés átcsoportosítás</w:t>
      </w:r>
    </w:p>
    <w:p>
      <w:pPr>
        <w:pStyle w:val="NormlWeb"/>
        <w:spacing w:before="240" w:after="0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  <w:t>A projektmegvalósítás során a pályázati/tervezési útmutatóban szereplő alábbi költségvetési korlátok mindvégig betartandóak:</w:t>
      </w:r>
    </w:p>
    <w:p>
      <w:pPr>
        <w:pStyle w:val="NormlWeb"/>
        <w:spacing w:before="120" w:after="0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0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számolható költség típus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rány (a projekt összes elszámolható költségén belül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előkészítés költsége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legfeljebb 8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atlanvásárlá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legfeljebb 10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menedzsment költség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legfeljebb 6 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Épület építés, felújítás, átalakítás, bővíté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legfeljebb 60 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zterület és az akcióterületen belüli úthálózat felújításával, illetve fejlesztésével kapcsolatos feladato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legfeljebb 50%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mplex területelőkészíté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legfeljebb 30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zközbeszerzés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legfeljebb 30 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ZA típusú költség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legfeljebb 10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isztratív költség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legfeljebb 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öltségvetés módosításhoz kapcsolódó előírások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Támogatási szerződés szerződés-módosításra vonatkozó rendelkezéseinek figyelembe vételével saját hatáskörben változás bejelentéssel jelezve, vagy a KSZ előzetes hozzájárulásával a költségvetés átcsoportosításra a következő keretek között van lehetőség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jekt elfogadott költségvetésében eredetileg nem szereplő költségkategóriára (TSZ 1. sz. mellékletében szereplő táblázat oszlopai szerinti kategóriák) költséget átcsoportosítani (amennyiben a költség a pályázatban nem került tervezésre) nem lehet, kivéve az előzetes KSZ engedélyhez kötött, előre nem látható, de a projektmegvalósításhoz elengedhetetlen, és a pályázati/tervezési útmutatók alapján elszámolható költségnek minősülő pótmunkát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zámviteli költségkategóriák közötti átcsoportosítás eredetileg nem tervezett számviteli költségkategóriára is lehetséges, a projektgazda számviteli politikáját figyelembe vév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nyiben valamely tevékenységhez kapcsolódóan valamennyi közbeszerzési eljárást követően megtakarítás jelentkezik, a KSZ jogosult az elszámolható költségek, és így a megítélt támogatás – megtakarításnak megfelelő mértékű – csökkentésére. Ettől eltérni csak indokolt esetben, a KSZ előzetes jóváhagyásával lehetséges, a megtakarított összeg részben vagy egészben más tevékenységre történő átcsoportosításával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ltségvetés átcsoportosítás során a pályázati/tervezési útmutatókban meghatározott költségvetési korlátokat, valamint ún. csekély összegű támogatási jogcímen támogatott költség esetén a maximálisan igényelhető összegre vonatkozó uniós előírásokat figyelembe kell venni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ennyiben a projektmegvalósítás során keletkező megtakarítások miatt a területvásárlásra meghatározott költségvetési korlát túllépésre kerül, legkésőbb a projekt záró kifizetési igénylésében kerül csökkentésre a túllépés mértékével a kifizetendő támogatás, függetlenül attól, hogy az utolsó elszámolás milyen típusú költséget tartalmaz. Amennyiben az utolsó kifizetési igénylés nem tartalmaz megfelelő mértékű utófinanszírozású számlát, a kedvezményezettnek visszafizetési kötelezettsége keletkezik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21" w:name="__RefHeading___Toc223002782"/>
      <w:r>
        <w:rPr>
          <w:rFonts w:cs="Verdana" w:ascii="Verdana" w:hAnsi="Verdana"/>
          <w:sz w:val="24"/>
          <w:szCs w:val="24"/>
        </w:rPr>
        <w:t>Benyújtandó dokumentumok</w:t>
      </w:r>
      <w:bookmarkEnd w:id="21"/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lWeb"/>
        <w:spacing w:before="240" w:after="0"/>
        <w:jc w:val="both"/>
        <w:rPr/>
      </w:pPr>
      <w:r>
        <w:rPr>
          <w:rFonts w:cs="Arial"/>
          <w:color w:val="000000"/>
          <w:sz w:val="20"/>
          <w:szCs w:val="20"/>
          <w:lang w:eastAsia="en-US"/>
        </w:rPr>
        <w:t xml:space="preserve">A Közreműködő Szervezet fenntartja a jogot arra, hogy a kötelezően beküldendő dokumentumok mellett az egyes projekt tevékenységhez kapcsolódó, további alátámasztó bizonylatokat kérjen be a Kedvezményezettől. </w:t>
      </w:r>
    </w:p>
    <w:p>
      <w:pPr>
        <w:pStyle w:val="NormlWeb"/>
        <w:spacing w:before="240" w:after="0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  <w:t>Abban az esetben, ha az alábbiakban részletezett dokumentumok (pl. megbízási szerződés, szállítói szerződés, stb.) valamelyikével kapcsolatban a projekt megvalósítási és elszámolási ideje alatt több alkalommal folyósítható támogatás, a dokumentumokat elegendő egyetlen alkalommal benyújtani azon kifizetési kérelem mellé, amelyben az adott költség először felmerül.</w:t>
      </w:r>
    </w:p>
    <w:p>
      <w:pPr>
        <w:pStyle w:val="NormlWeb"/>
        <w:spacing w:before="240" w:after="0"/>
        <w:jc w:val="both"/>
        <w:rPr/>
      </w:pPr>
      <w:r>
        <w:rPr>
          <w:rFonts w:cs="Arial"/>
          <w:color w:val="000000"/>
          <w:sz w:val="20"/>
          <w:szCs w:val="20"/>
          <w:lang w:eastAsia="en-US"/>
        </w:rPr>
        <w:t xml:space="preserve">A Kedvezményezettek által benyújtott kifizetési kérelemhez a dokumentumok eredetivel megegyező, másolati példányát kell csatolni. A másolati példányokat a Kedvezményezett vagy a Kedvezményezett jelen projektben aláírási joggal bíró képviselőjének ellenjegyzésével kell ellátni. </w:t>
      </w:r>
    </w:p>
    <w:p>
      <w:pPr>
        <w:pStyle w:val="Szvegtrzs2"/>
        <w:tabs>
          <w:tab w:val="clear" w:pos="708"/>
          <w:tab w:val="left" w:pos="180" w:leader="none"/>
          <w:tab w:val="left" w:pos="360" w:leader="none"/>
        </w:tabs>
        <w:autoSpaceDE w:val="true"/>
        <w:spacing w:lineRule="auto" w:line="240" w:before="24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z alábbi dokumentumok esetében eredeti példány benyújtása szükséges:</w:t>
      </w:r>
    </w:p>
    <w:p>
      <w:pPr>
        <w:pStyle w:val="Szvegtrzs2"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8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Támogatási Szerződésben rögzített biztosítékok iratanyaga,</w:t>
      </w:r>
    </w:p>
    <w:p>
      <w:pPr>
        <w:pStyle w:val="Szvegtrzs2"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8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fizetési kérelem formanyomtatvány,</w:t>
      </w:r>
    </w:p>
    <w:p>
      <w:pPr>
        <w:pStyle w:val="Szvegtrzs2"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8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Összesítő táblázatok (számlaösszesítő, valamint az összes olyan összesítő táblázat, amely egyben nyilatkozatokat is tartalmaz),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számlák mellé csatolni kell utófinanszírozás esetén a számlák teljes ellenértékének, szállítói finanszírozás esetén az önerő, valamint a levonható áfa megfizetését igazoló bankszámla kivonat, elektronikus banki tranzakciót igazoló kimutatás (pl. banki forgalmi kimutatás) nyomtatott példányát, kiadási pénztárbizonylat hiteles másolatát.</w:t>
      </w:r>
    </w:p>
    <w:p>
      <w:pPr>
        <w:pStyle w:val="Normal"/>
        <w:spacing w:before="24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A támogatást megelőlegező pénzügyi intézmény (pl.: bank) számlájára való átutalás esetén be kell mutatni a vonatkozó engedményezési szerződést. 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mennyiben a benyújtott bankszámlakivonaton több tétel is szerepel, a kifizetéshez kapcsolódó számla kiegyenlítését igazoló tételt egyértelmű, a beazonosítást elősegítő jelzéssel kell ellátni. </w:t>
      </w:r>
    </w:p>
    <w:p>
      <w:pPr>
        <w:pStyle w:val="Szvegtrzs2"/>
        <w:tabs>
          <w:tab w:val="clear" w:pos="708"/>
          <w:tab w:val="left" w:pos="180" w:leader="none"/>
          <w:tab w:val="left" w:pos="360" w:leader="none"/>
        </w:tabs>
        <w:autoSpaceDE w:val="true"/>
        <w:spacing w:lineRule="auto" w:line="240" w:before="24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Összesítő táblák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edvezményezettnek az egyes költség fajtákra vonatkozó összesítő táblákat a Nemzeti Fejlesztési Ügynökség honlapján, illetve a számlakitöltőben elérhető meghatározott formában kell benyújtania. Az összesítő táblák adatait a Kedvezményezettnek a számviteli nyilvántartásában megtalálható, számviteli és adótörvényeknek megfelelő alátámasztó dokumentáció alapján kell összeállítania. A Kedvezményezett az alátámasztó dokumentációt helyszíni ellenőrzés alkalmával köteles az ellenőrzést végző szervezet munkatársának bemutatni illetve megtekinthetőségéről gondoskodni. </w:t>
      </w:r>
    </w:p>
    <w:p>
      <w:pPr>
        <w:pStyle w:val="Normal"/>
        <w:spacing w:before="24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Jelen projekt keretében az alábbi összesítők használata lehetséges:</w:t>
      </w:r>
    </w:p>
    <w:p>
      <w:pPr>
        <w:pStyle w:val="Normal"/>
        <w:numPr>
          <w:ilvl w:val="0"/>
          <w:numId w:val="7"/>
        </w:numPr>
        <w:spacing w:before="120" w:after="280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Arial" w:ascii="Verdana" w:hAnsi="Verdana"/>
        </w:rPr>
        <w:instrText xml:space="preserve"> MERGEFIELD xbc </w:instrText>
      </w:r>
      <w:r>
        <w:rPr>
          <w:sz w:val="20"/>
          <w:szCs w:val="20"/>
          <w:rFonts w:cs="Arial" w:ascii="Verdana" w:hAnsi="Verdana"/>
        </w:rPr>
        <w:fldChar w:fldCharType="separate"/>
      </w:r>
      <w:r>
        <w:rPr>
          <w:sz w:val="20"/>
          <w:szCs w:val="20"/>
          <w:rFonts w:cs="Arial" w:ascii="Verdana" w:hAnsi="Verdana"/>
        </w:rPr>
        <w:t>500 eFt támogatási összeg alatti számlák összesítője;</w:t>
        <w:t>Általános (rezsi) költség összesítő;</w:t>
        <w:t>Saját teljesítéshez kapcsolódó költségek összesítője;</w:t>
        <w:t>ÁFA összesítő fordított adózás esetén.</w:t>
      </w:r>
      <w:r>
        <w:rPr>
          <w:sz w:val="20"/>
          <w:szCs w:val="20"/>
          <w:rFonts w:cs="Arial" w:ascii="Verdana" w:hAnsi="Verdana"/>
        </w:rPr>
        <w:fldChar w:fldCharType="end"/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25 millió forintnál kevesebb támogatással megvalósuló projektek esetén a 100 ezer, a legalább 25 millió forint támogatással megvalósuló projektek esetén 500 ezer forint támogatási összeget meg nem haladó számla esetében, a számla másolatának és a számla kifizetését igazoló dokumentum másolatának benyújtása nem szükséges, a Nemzeti Fejlesztési Ügynökség honlapján található 100 ezer Ft, illetve 500 ezer Ft alatti számlák összesítőjét kell alkalmazni.</w:t>
      </w:r>
    </w:p>
    <w:p>
      <w:pPr>
        <w:pStyle w:val="HTMLPreformatted"/>
        <w:spacing w:before="240" w:after="0"/>
        <w:jc w:val="both"/>
        <w:rPr>
          <w:rFonts w:ascii="Verdana" w:hAnsi="Verdana" w:cs="Arial"/>
          <w:b/>
          <w:b/>
          <w:szCs w:val="20"/>
        </w:rPr>
      </w:pPr>
      <w:r>
        <w:rPr>
          <w:rFonts w:cs="Arial" w:ascii="Verdana" w:hAnsi="Verdana"/>
          <w:b/>
          <w:szCs w:val="20"/>
        </w:rPr>
        <w:t>Az iratok megőrzési kötelezettsége 2020. december 31-ig áll fenn.</w:t>
      </w:r>
    </w:p>
    <w:p>
      <w:pPr>
        <w:pStyle w:val="Heading3"/>
        <w:rPr>
          <w:rFonts w:ascii="Verdana" w:hAnsi="Verdana" w:cs="Verdana"/>
          <w:b w:val="false"/>
          <w:b w:val="false"/>
          <w:sz w:val="20"/>
          <w:szCs w:val="20"/>
          <w:u w:val="single"/>
        </w:rPr>
      </w:pPr>
      <w:bookmarkStart w:id="22" w:name="__RefHeading___Toc223002783"/>
      <w:bookmarkEnd w:id="22"/>
      <w:r>
        <w:rPr>
          <w:rFonts w:cs="Verdana" w:ascii="Verdana" w:hAnsi="Verdana"/>
          <w:b w:val="false"/>
          <w:sz w:val="20"/>
          <w:szCs w:val="20"/>
          <w:u w:val="single"/>
        </w:rPr>
        <w:t>Igénybe vett szolgáltatás költségeihez benyújtandó dokumentumok</w:t>
      </w:r>
    </w:p>
    <w:p>
      <w:pPr>
        <w:pStyle w:val="Szvegtrzs2"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8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ámla,</w:t>
      </w:r>
    </w:p>
    <w:p>
      <w:pPr>
        <w:pStyle w:val="Szvegtrzs2"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8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fizetést igazoló bizonylatok,</w:t>
      </w:r>
    </w:p>
    <w:p>
      <w:pPr>
        <w:pStyle w:val="Szvegtrzs2"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81"/>
        <w:rPr/>
      </w:pPr>
      <w:r>
        <w:rPr>
          <w:rFonts w:cs="Arial" w:ascii="Verdana" w:hAnsi="Verdana"/>
          <w:sz w:val="20"/>
          <w:szCs w:val="20"/>
        </w:rPr>
        <w:t>Számlaösszesítő 500 ezer Ft támogatási összeg alatti számlák esetén,</w:t>
      </w:r>
    </w:p>
    <w:p>
      <w:pPr>
        <w:pStyle w:val="Szvegtrzs2"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8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iaci ár igazolás,</w:t>
      </w:r>
    </w:p>
    <w:p>
      <w:pPr>
        <w:pStyle w:val="Szvegtrzs2"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8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erződés, megrendelő, vagy nyilatkozat arról, hogy nem kötöttek írásbeli szerződést,</w:t>
      </w:r>
    </w:p>
    <w:p>
      <w:pPr>
        <w:pStyle w:val="Szvegtrzs2"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8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érleti díj elszámolása esetén az arányosítás módszertanát az első kifizetési igényléshez</w:t>
      </w:r>
    </w:p>
    <w:p>
      <w:pPr>
        <w:pStyle w:val="Szvegtrzs2"/>
        <w:numPr>
          <w:ilvl w:val="2"/>
          <w:numId w:val="4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8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ljesítésigazolás, az alábbiak figyelembe vételével:</w:t>
      </w:r>
    </w:p>
    <w:p>
      <w:pPr>
        <w:pStyle w:val="Szvegtrzs2"/>
        <w:tabs>
          <w:tab w:val="clear" w:pos="708"/>
          <w:tab w:val="left" w:pos="180" w:leader="none"/>
          <w:tab w:val="left" w:pos="360" w:leader="none"/>
        </w:tabs>
        <w:autoSpaceDE w:val="true"/>
        <w:spacing w:lineRule="auto" w:line="240" w:before="240" w:after="12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Egyes elszámolható költségekhez benyújtandó teljesítésigazolások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anulm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ektronikus példá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zakértői díj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számoló az elvégzett tevékenységr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özbeszerz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zakértő által elkészített dokumentáció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jektmenedzs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számoló a tárgyidőszaki tevékenységr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yilvánosság biztosít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öteles példány, jelenléti ív, fényké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rvek elkészít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öteles példány</w:t>
            </w:r>
          </w:p>
        </w:tc>
      </w:tr>
    </w:tbl>
    <w:p>
      <w:pPr>
        <w:pStyle w:val="Heading3"/>
        <w:rPr/>
      </w:pPr>
      <w:bookmarkStart w:id="23" w:name="__RefHeading___Toc223002784"/>
      <w:bookmarkEnd w:id="23"/>
      <w:r>
        <w:rPr>
          <w:rFonts w:cs="Verdana" w:ascii="Verdana" w:hAnsi="Verdana"/>
          <w:b w:val="false"/>
          <w:sz w:val="20"/>
          <w:szCs w:val="20"/>
          <w:u w:val="single"/>
        </w:rPr>
        <w:t>Személyi jellegű költségek</w:t>
      </w:r>
    </w:p>
    <w:p>
      <w:pPr>
        <w:pStyle w:val="Subtitle"/>
        <w:spacing w:before="0" w:after="0"/>
        <w:jc w:val="both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Jelen projekt pénzügyi megvalósítása során ilyen költségtípus elszámolására nincs lehetőség</w:t>
      </w:r>
      <w:r>
        <w:rPr>
          <w:rFonts w:cs="Verdana" w:ascii="Verdana" w:hAnsi="Verdana"/>
          <w:i/>
          <w:color w:val="FF0000"/>
          <w:sz w:val="20"/>
          <w:szCs w:val="20"/>
        </w:rPr>
        <w:t>.</w:t>
      </w:r>
    </w:p>
    <w:p>
      <w:pPr>
        <w:pStyle w:val="Heading3"/>
        <w:rPr/>
      </w:pPr>
      <w:bookmarkStart w:id="24" w:name="__RefHeading___Toc223002785"/>
      <w:bookmarkEnd w:id="24"/>
      <w:r>
        <w:rPr>
          <w:rFonts w:cs="Verdana" w:ascii="Verdana" w:hAnsi="Verdana"/>
          <w:b w:val="false"/>
          <w:sz w:val="20"/>
          <w:szCs w:val="20"/>
          <w:u w:val="single"/>
        </w:rPr>
        <w:t>Egyéb személyi jellegű költségek: útiköltség</w:t>
      </w:r>
    </w:p>
    <w:p>
      <w:pPr>
        <w:pStyle w:val="Subtitle"/>
        <w:spacing w:before="0" w:after="0"/>
        <w:jc w:val="both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b/>
          <w:i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Jelen projekt pénzügyi megvalósítása során ilyen költségtípus elszámolására nincs lehetőség. </w:t>
      </w:r>
    </w:p>
    <w:p>
      <w:pPr>
        <w:pStyle w:val="Heading3"/>
        <w:rPr/>
      </w:pPr>
      <w:bookmarkStart w:id="25" w:name="__RefHeading___Toc223002786"/>
      <w:bookmarkEnd w:id="25"/>
      <w:r>
        <w:rPr>
          <w:rFonts w:cs="Verdana" w:ascii="Verdana" w:hAnsi="Verdana"/>
          <w:b w:val="false"/>
          <w:sz w:val="20"/>
          <w:szCs w:val="20"/>
          <w:u w:val="single"/>
        </w:rPr>
        <w:t>Eszközök beszerzése</w:t>
      </w:r>
    </w:p>
    <w:p>
      <w:pPr>
        <w:pStyle w:val="Subtitle"/>
        <w:spacing w:before="0" w:after="0"/>
        <w:jc w:val="both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b/>
          <w:i/>
          <w:sz w:val="20"/>
          <w:szCs w:val="20"/>
          <w:u w:val="single"/>
        </w:rPr>
      </w:r>
    </w:p>
    <w:p>
      <w:pPr>
        <w:pStyle w:val="Normal"/>
        <w:spacing w:before="24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szerzések elszámolásához szükséges dokumentumok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állítói szerződés, megrendelő vagy nyilatkozat, hogy nem kötöttek szerződést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ámla,</w:t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>Számlaösszesítő 500 ezer Ft támogatási összeg alatti számlák esetén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fizetést igazoló bizonylatok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>Ha a beszerzés magánszemélytől történik, adás-vételi szerződés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>Szoftverek beszerzése esetén (kötelezően külső, harmadik féltől) az átvételi jegyzőkönyv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z eszköz átvételét igazoló átvételi jegyzőkönyv, ami tartalmaz az eszköz azonosításául szolgáló azonosítót (pl: gyári szám),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iaci ár igazolás.</w:t>
      </w:r>
    </w:p>
    <w:p>
      <w:pPr>
        <w:pStyle w:val="Heading3"/>
        <w:rPr>
          <w:rFonts w:ascii="Verdana" w:hAnsi="Verdana" w:cs="Verdana"/>
          <w:b w:val="false"/>
          <w:b w:val="false"/>
          <w:sz w:val="20"/>
          <w:szCs w:val="20"/>
          <w:u w:val="single"/>
        </w:rPr>
      </w:pPr>
      <w:bookmarkStart w:id="26" w:name="__RefHeading___Toc223002787"/>
      <w:r>
        <w:rPr>
          <w:rFonts w:cs="Verdana" w:ascii="Verdana" w:hAnsi="Verdana"/>
          <w:b w:val="false"/>
          <w:sz w:val="20"/>
          <w:szCs w:val="20"/>
          <w:u w:val="single"/>
        </w:rPr>
        <w:t>Beruházások, építés-felújítás</w:t>
      </w:r>
      <w:bookmarkEnd w:id="26"/>
      <w:r>
        <w:rPr>
          <w:rFonts w:cs="Verdana" w:ascii="Verdana" w:hAnsi="Verdana"/>
          <w:b w:val="false"/>
          <w:sz w:val="20"/>
          <w:szCs w:val="20"/>
          <w:u w:val="single"/>
        </w:rPr>
        <w:t xml:space="preserve"> </w:t>
      </w:r>
    </w:p>
    <w:p>
      <w:pPr>
        <w:pStyle w:val="Subtitle"/>
        <w:spacing w:before="0" w:after="0"/>
        <w:jc w:val="both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b/>
          <w:i/>
          <w:sz w:val="20"/>
          <w:szCs w:val="20"/>
          <w:u w:val="singl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7" w:name="__RefHeading___Toc223002788"/>
      <w:bookmarkEnd w:id="27"/>
      <w:r>
        <w:rPr>
          <w:rFonts w:cs="Verdana" w:ascii="Verdana" w:hAnsi="Verdana"/>
          <w:b w:val="false"/>
          <w:sz w:val="20"/>
          <w:szCs w:val="20"/>
          <w:u w:val="single"/>
        </w:rPr>
        <w:t>A beruházás, építés-felújítás költségeinek elszámolásához szükséges dokumentumok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ivitelezői szerződés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zámla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ifizetés bizonylata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Hatósági engedélyek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rFonts w:cs="Arial" w:ascii="Verdana" w:hAnsi="Verdana"/>
          <w:sz w:val="20"/>
        </w:rPr>
        <w:t>Vállalkozó nyilatkozata a teljesítésről – amennyiben a vonatkozó vállalkozási szerződés támogatás tartalma nem éri el az 5 millió Ft-ot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rFonts w:cs="Arial" w:ascii="Verdana" w:hAnsi="Verdana"/>
          <w:sz w:val="20"/>
        </w:rPr>
        <w:t>Mérnök/műszaki ellenőri igazolása – amennyiben a vonatkozó vállalkozási szerződés támogatás tartalma eléri az 5 millió Ft-ot (A műszaki, független szakterületi ellenőr a számla eredeti példányán is igazolhatja a teljesítést)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em engedélyköteles építési beruházásnál kivitelezői nyilatkozat a kezdésről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ngedélyköteles építési beruházásnál, felújításnál építési napló az első kifizetési kérelemhez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iaci ár igazolása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Garanciális visszatartás elszámolása esetén letéti számla megadása.</w:t>
      </w:r>
    </w:p>
    <w:p>
      <w:pPr>
        <w:pStyle w:val="Heading3"/>
        <w:rPr/>
      </w:pPr>
      <w:bookmarkStart w:id="28" w:name="__RefHeading___Toc223002789"/>
      <w:bookmarkEnd w:id="28"/>
      <w:r>
        <w:rPr>
          <w:rFonts w:cs="Verdana" w:ascii="Verdana" w:hAnsi="Verdana"/>
          <w:b w:val="false"/>
          <w:sz w:val="20"/>
          <w:szCs w:val="20"/>
          <w:u w:val="single"/>
        </w:rPr>
        <w:t>Föld, ingatlan vásárlá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highlight w:val="magenta"/>
          <w:u w:val="single"/>
        </w:rPr>
      </w:pPr>
      <w:r>
        <w:rPr>
          <w:rFonts w:cs="Verdana" w:ascii="Verdana" w:hAnsi="Verdana"/>
          <w:b/>
          <w:sz w:val="20"/>
          <w:szCs w:val="20"/>
          <w:highlight w:val="magenta"/>
          <w:u w:val="single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föld, ingatlan vásárlás költségeinek elszámolásához szükséges dokumentumok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ás-vételi szerződés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zámla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ifizetés bizonylata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ulajdoni lap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Értékbecslő igazolása</w:t>
      </w:r>
    </w:p>
    <w:p>
      <w:pPr>
        <w:pStyle w:val="Heading3"/>
        <w:rPr>
          <w:rFonts w:ascii="Verdana" w:hAnsi="Verdana" w:cs="Verdana"/>
          <w:b w:val="false"/>
          <w:b w:val="false"/>
          <w:sz w:val="20"/>
          <w:szCs w:val="20"/>
          <w:u w:val="single"/>
        </w:rPr>
      </w:pPr>
      <w:bookmarkStart w:id="29" w:name="__RefHeading___Toc223002790"/>
      <w:bookmarkEnd w:id="29"/>
      <w:r>
        <w:rPr>
          <w:rFonts w:cs="Verdana" w:ascii="Verdana" w:hAnsi="Verdana"/>
          <w:b w:val="false"/>
          <w:sz w:val="20"/>
          <w:szCs w:val="20"/>
          <w:u w:val="single"/>
        </w:rPr>
        <w:t>Saját teljesítés</w:t>
      </w:r>
    </w:p>
    <w:p>
      <w:pPr>
        <w:pStyle w:val="Subtitle"/>
        <w:spacing w:before="0" w:after="0"/>
        <w:jc w:val="both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b/>
          <w:i/>
          <w:sz w:val="20"/>
          <w:szCs w:val="20"/>
          <w:u w:val="single"/>
        </w:rPr>
      </w:r>
    </w:p>
    <w:p>
      <w:pPr>
        <w:pStyle w:val="Szvegtrzs2"/>
        <w:autoSpaceDE w:val="true"/>
        <w:spacing w:lineRule="auto" w:line="240" w:before="240" w:after="0"/>
        <w:rPr/>
      </w:pPr>
      <w:r>
        <w:rPr>
          <w:rFonts w:cs="Arial" w:ascii="Verdana" w:hAnsi="Verdana"/>
          <w:sz w:val="20"/>
        </w:rPr>
        <w:t xml:space="preserve">Saját teljesítésnek kell tekinteni, ha a Kedvezményezett bizonyos szolgáltatásokat nem szerez be, hanem saját maga nyújtja, vagy bizonyos tevékenységeket saját maga végez. Ezen szolgáltatás, vagy tevékenység értéke nem haladhatja meg a piaci értéket, és nem lehet több mint a pénzügyileg rendezett tételek alapján kimutatott </w:t>
      </w:r>
      <w:r>
        <w:rPr>
          <w:rFonts w:cs="Arial" w:ascii="Verdana" w:hAnsi="Verdana"/>
          <w:b/>
          <w:sz w:val="20"/>
        </w:rPr>
        <w:t>közvetlen önköltség</w:t>
      </w:r>
      <w:r>
        <w:rPr>
          <w:rFonts w:cs="Arial" w:ascii="Verdana" w:hAnsi="Verdana"/>
          <w:sz w:val="20"/>
        </w:rPr>
        <w:t xml:space="preserve">. </w:t>
      </w:r>
    </w:p>
    <w:p>
      <w:pPr>
        <w:pStyle w:val="Szvegtrzs2"/>
        <w:autoSpaceDE w:val="true"/>
        <w:spacing w:lineRule="auto" w:line="240" w:before="240" w:after="0"/>
        <w:rPr/>
      </w:pPr>
      <w:r>
        <w:rPr>
          <w:rFonts w:cs="Arial" w:ascii="Verdana" w:hAnsi="Verdana"/>
          <w:sz w:val="20"/>
        </w:rPr>
        <w:t>A saját teljesítés elszámolásának a Kedvezményezett szervezet belső szabályzatai alapján szabályosan kiállított belső bizonylatokon, számlákon, kimutatásokon kell alapulnia. Az önköltség számítási szabályzat alapján számított, és bizonylatokkal igazolt közvetlen önköltség számolható el.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saját teljesítés elszámolásához benyújtandó dokumentumok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aját teljesítés összesítő táblázat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z összesítőben szereplő számlák, belső bizonylatok, kimutatások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gazolás, hogy a saját teljesítésbe bevont eszköz a Kedvezményezett tulajdona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yilatkozat saját teljesítésről dokumentum</w:t>
      </w:r>
    </w:p>
    <w:p>
      <w:pPr>
        <w:pStyle w:val="Heading3"/>
        <w:rPr>
          <w:rFonts w:ascii="Verdana" w:hAnsi="Verdana" w:cs="Verdana"/>
          <w:b w:val="false"/>
          <w:b w:val="false"/>
          <w:sz w:val="20"/>
          <w:szCs w:val="20"/>
          <w:u w:val="single"/>
        </w:rPr>
      </w:pPr>
      <w:bookmarkStart w:id="30" w:name="__RefHeading___Toc223002791"/>
      <w:r>
        <w:rPr>
          <w:rFonts w:cs="Verdana" w:ascii="Verdana" w:hAnsi="Verdana"/>
          <w:b w:val="false"/>
          <w:sz w:val="20"/>
          <w:szCs w:val="20"/>
          <w:u w:val="single"/>
        </w:rPr>
        <w:t>Rezsi (általános) költségek</w:t>
      </w:r>
      <w:bookmarkEnd w:id="30"/>
      <w:r>
        <w:rPr>
          <w:rFonts w:cs="Verdana" w:ascii="Verdana" w:hAnsi="Verdana"/>
          <w:b w:val="false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TextBodyIndent"/>
        <w:spacing w:before="120" w:after="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projekt során felmerülő, az útmutató alapján elszámolható általános költségek elszámolásához benyújtandó dokumentumok arányosítás esetén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rFonts w:cs="Arial" w:ascii="Verdana" w:hAnsi="Verdana"/>
          <w:sz w:val="20"/>
        </w:rPr>
        <w:t>Rezsiköltség összesítő táblázat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ifizetés bizonylata,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rányosítás módszertana (az első kifizetés igényléshez).</w:t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31" w:name="__RefHeading___Toc223002792"/>
      <w:bookmarkEnd w:id="31"/>
      <w:r>
        <w:rPr>
          <w:rFonts w:cs="Verdana" w:ascii="Verdana" w:hAnsi="Verdana"/>
          <w:sz w:val="24"/>
          <w:szCs w:val="24"/>
        </w:rPr>
        <w:t>Átalány alapú elszámolás</w:t>
      </w:r>
    </w:p>
    <w:p>
      <w:pPr>
        <w:pStyle w:val="Szvegtrzs2"/>
        <w:autoSpaceDE w:val="true"/>
        <w:spacing w:lineRule="auto" w:line="240" w:before="240" w:after="0"/>
        <w:rPr/>
      </w:pPr>
      <w:r>
        <w:rPr>
          <w:rFonts w:cs="Arial" w:ascii="Verdana" w:hAnsi="Verdana"/>
          <w:sz w:val="20"/>
        </w:rPr>
        <w:t xml:space="preserve">A 2007-13 programozási időszakhoz kapcsolódó támogatások lehívása esetében </w:t>
      </w:r>
      <w:r>
        <w:rPr>
          <w:rFonts w:cs="Arial" w:ascii="Verdana" w:hAnsi="Verdana"/>
          <w:sz w:val="20"/>
          <w:szCs w:val="20"/>
        </w:rPr>
        <w:t>lehetőség</w:t>
      </w:r>
      <w:r>
        <w:rPr>
          <w:rFonts w:cs="Arial" w:ascii="Verdana" w:hAnsi="Verdana"/>
          <w:sz w:val="20"/>
        </w:rPr>
        <w:t xml:space="preserve"> nyílik az </w:t>
      </w:r>
      <w:r>
        <w:rPr>
          <w:rFonts w:cs="Arial" w:ascii="Verdana" w:hAnsi="Verdana"/>
          <w:b/>
          <w:sz w:val="20"/>
        </w:rPr>
        <w:t>átalány alapú elszámolás</w:t>
      </w:r>
      <w:r>
        <w:rPr>
          <w:rFonts w:cs="Arial" w:ascii="Verdana" w:hAnsi="Verdana"/>
          <w:sz w:val="20"/>
        </w:rPr>
        <w:t xml:space="preserve"> igénybevételére az általános költségek és a projekt menedzsment költségek vonatkozásában. </w:t>
      </w:r>
    </w:p>
    <w:p>
      <w:pPr>
        <w:pStyle w:val="Szvegtrzs2"/>
        <w:autoSpaceDE w:val="true"/>
        <w:spacing w:lineRule="auto" w:line="240" w:before="24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zon projektek esetében, ahol a megítélt támogatás nem haladja meg a 10 millió Ft-ot, ott a pályázónak kötelező az átalány alapon történő projektmenedzsment költség elszámolást alkalmaznia.</w:t>
      </w:r>
    </w:p>
    <w:p>
      <w:pPr>
        <w:pStyle w:val="Szvegtrzs2"/>
        <w:autoSpaceDE w:val="true"/>
        <w:spacing w:lineRule="auto" w:line="240" w:before="24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zon projektek esetében, ahol a tervezett általános költségek nem haladják meg a 10 millió Ft-ot, ott a pályázónak kötelező az átalány alapon történő és általános költség elszámolást alkalmaznia.</w:t>
      </w:r>
    </w:p>
    <w:p>
      <w:pPr>
        <w:pStyle w:val="Szvegtrzs2"/>
        <w:autoSpaceDE w:val="true"/>
        <w:spacing w:lineRule="auto" w:line="240" w:before="24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mennyiben pályázati felhívás lehetővé tette, a fentieken túlmenően a Kedvezményezett átalány alapú elszámolást alkalmazhat. A Támogatási Szerződés megkötésekor vagy legkésőbb az első fizetési igénylés benyújtásakor nyilatkozatban rögzíti az összes igénybe vehető átalány (elszámolható általános és/vagy projektmenedzsment költség) összegét. A projekt megvalósítása alatt a Kedvezményezett a kifizetési igénylések benyújtása során külön nyomtatványon (Átalány alapú projekt menedzsment/ általános költségek fizetési kérelme) kérelmezi az adott elszámolási időszakra időarányosan igénylehető átalány kifizetését.</w:t>
      </w:r>
    </w:p>
    <w:p>
      <w:pPr>
        <w:pStyle w:val="Szvegtrzs2"/>
        <w:autoSpaceDE w:val="true"/>
        <w:spacing w:lineRule="auto" w:line="240" w:before="24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 Kedvezményezett a projektben </w:t>
      </w:r>
      <w:r>
        <w:rPr>
          <w:rFonts w:cs="Arial" w:ascii="Verdana" w:hAnsi="Verdana"/>
          <w:b/>
          <w:sz w:val="20"/>
        </w:rPr>
        <w:t>átalány alapon elszámolt költségeivel kapcsolatos számláit, számviteli bizonylatait, azok kifizetését igazoló bizonylatait, egyéb kapcsolódó nyilvántartásokat nem kell csatolnia kifizetés igényléséhez</w:t>
      </w:r>
      <w:r>
        <w:rPr>
          <w:rFonts w:cs="Arial" w:ascii="Verdana" w:hAnsi="Verdana"/>
          <w:sz w:val="20"/>
        </w:rPr>
        <w:t>, de meg kell őriznie azokat a projekt helyszínén történő ellenőrzés esetére, valamint legkésőbb a záró kifizetési kérelem benyújtásával egyidejűleg nyilatkozik arról, hogy az elszámolt általány összeggel szemben mennyi, a projekt terhére elszámolható valós költsége merült fel (a nyilatkozat elérhető a Nemzeti Fejlesztési Ügynökség honlapján)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A záró kifizetési igénylésben az átalány alapon igénybe vett támogatást össze kell vetni a ténylegesen felmerült költségekkel, és a különbözetet érvényesíteni kell a záró kifizetési kérelemben.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enyújtandó dokumentum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Átalány alapú Projekt menedzsment/általános költségek fizetési kérelme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Átalány összesítő záró kifizetési igényléshez (ERFA)</w:t>
      </w:r>
    </w:p>
    <w:p>
      <w:pPr>
        <w:pStyle w:val="Szvegtrzs2"/>
        <w:autoSpaceDE w:val="true"/>
        <w:spacing w:lineRule="auto" w:line="240" w:before="24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kedvezményezett az átalányként kapott összegekkel szemben felmerült valós kiadásairól olyan nyilvántartást (projekt-dosszié) kell vezetnie, amely (költség elemenként rendezve) áttekinthetően tartalmazza a számlákat, számviteli bizonylatokat, valamint a teljesítést igazoló dokumentumokat, és amelyből pontosan kiderül, hogy a projektre arányosan mennyi költség terhelhető. A pályázó a nyilvántartást a projekt helyszínén ellenőrzést végző szervezet részére köteles bemutatni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iCs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32" w:name="__RefHeading___Toc223002793"/>
      <w:r>
        <w:rPr>
          <w:rFonts w:cs="Verdana" w:ascii="Verdana" w:hAnsi="Verdana"/>
          <w:sz w:val="24"/>
          <w:szCs w:val="24"/>
        </w:rPr>
        <w:t>Kifizetések felfüggesztése</w:t>
      </w:r>
      <w:bookmarkEnd w:id="32"/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zreműködő Szervezet a jogszabályban illetve a Támogatási Szerződésben meghatározott esetekben köteles, illetve jogosult a kifizetéseket felfüggeszteni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 felfüggesztésének esetei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Kedvezményezettnek az adóhatóságok tájékoztatása alapján lejárt esedékességű, meg nem fizetett köztartozása van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Kedvezményezett által végzett tevékenység eltér a pályázatban foglalt céloktól, illetve a Szerződésben meghatározott célokhoz mért előrehaladás nem kielégítő és a Kedvezményezett az előírt korrekciót nem teljesíti, illetve az ehhez kapcsolódó szerződésmódosítás a Kedvezményezettnek felróható okból nem jön létre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mennyiben a Kedvezményezettel szemben szabálytalansági gyanú merül fel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mennyiben a projekt előrehaladási jelentés elutasításra kerül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mennyiben a kifizetési kérelemhez kapcsolódóan szerződésmódosítás van folyamatban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ndkívüli helyszíni ellenőrzés esetén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1"/>
        <w:ind w:left="431" w:hanging="431"/>
        <w:rPr>
          <w:rFonts w:ascii="Verdana" w:hAnsi="Verdana" w:cs="Verdana"/>
          <w:sz w:val="20"/>
          <w:szCs w:val="20"/>
        </w:rPr>
      </w:pPr>
      <w:bookmarkStart w:id="33" w:name="__RefHeading___Toc223002794"/>
      <w:r>
        <w:rPr>
          <w:rFonts w:cs="Verdana" w:ascii="Verdana" w:hAnsi="Verdana"/>
          <w:sz w:val="20"/>
          <w:szCs w:val="20"/>
        </w:rPr>
        <w:t>Mellékletek</w:t>
      </w:r>
      <w:bookmarkEnd w:id="33"/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önyvvizsgálói igazolás mint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ÖNYVVIZSGÁLÓI JELENTÉS AZ XY KEDVEZMÉNYEZETT XX  TÁMOGATÁSÁNAK /PROJEKTJÉNEK  ELLENŐRZÉSÉRŐL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A (Megbízó) Társaság </w:t>
      </w:r>
      <w:r>
        <w:rPr>
          <w:rFonts w:cs="Verdana" w:ascii="Verdana" w:hAnsi="Verdana"/>
          <w:sz w:val="20"/>
          <w:szCs w:val="20"/>
        </w:rPr>
        <w:t xml:space="preserve">(székhelye: ……………….., cgj.sz.: xx-xx-xxxxxx) </w:t>
      </w:r>
      <w:r>
        <w:rPr>
          <w:rFonts w:cs="Verdana" w:ascii="Verdana" w:hAnsi="Verdana"/>
          <w:b/>
          <w:sz w:val="20"/>
          <w:szCs w:val="20"/>
        </w:rPr>
        <w:t>Munkatársai</w:t>
      </w:r>
      <w:r>
        <w:rPr>
          <w:rFonts w:cs="Verdana" w:ascii="Verdana" w:hAnsi="Verdana"/>
          <w:sz w:val="20"/>
          <w:szCs w:val="20"/>
        </w:rPr>
        <w:t xml:space="preserve"> /</w:t>
      </w:r>
      <w:r>
        <w:rPr>
          <w:rFonts w:cs="Verdana" w:ascii="Verdana" w:hAnsi="Verdana"/>
          <w:b/>
          <w:sz w:val="20"/>
          <w:szCs w:val="20"/>
        </w:rPr>
        <w:t>Vezetés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zámára: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70" w:leader="none"/>
        </w:tabs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Megbízásunkat a kettőnk közti megállapodás szerinti vizsgálattal kapcsolatos megbízásra vonatkozó 4400. témaszámú Nemzeti Könyvvizsgálati Standard alapján vállaltuk és végeztük el. 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vizsgálatot során figyelembevett főbb jogszabályok, előírások: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özbeszerzési Törvény ( 2003. évi CXXIX.tv.)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ámviteli Törvény ( 2000. évi C. tv.)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ÁFA Törvény 1992. évi LXXIV. Tv. )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 lista bővítendő a konkrét vizsgálat függvényében a vonatkozó EU ill. hazai jogszabályokkal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i kiírás és mellékletei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végzett eljárásokat az alábbiakban összegezzük: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vizsgálat tárgyát képező pénzügyi elszámolás: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ámogatási szerződés száma.: 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kt címe (megnevezése): 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dvezményezett neve: 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dvezményezett címe: 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edvezményezett cégjegyzékszáma: </w:t>
      </w:r>
    </w:p>
    <w:p>
      <w:pPr>
        <w:pStyle w:val="Normal"/>
        <w:ind w:left="567" w:hanging="0"/>
        <w:rPr/>
      </w:pPr>
      <w:r>
        <w:rPr>
          <w:rFonts w:cs="Verdana" w:ascii="Verdana" w:hAnsi="Verdana"/>
          <w:sz w:val="20"/>
          <w:szCs w:val="20"/>
        </w:rPr>
        <w:t>Pénzügyi elszámolás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időszaka: 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gkaptuk és ellenőriztük a fenti támogatási szerződést és annak módosításait.</w:t>
      </w:r>
    </w:p>
    <w:p>
      <w:pPr>
        <w:pStyle w:val="Normal"/>
        <w:numPr>
          <w:ilvl w:val="0"/>
          <w:numId w:val="8"/>
        </w:numPr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gkaptuk és ellenőriztük a Kedvezményezett által készített előrehaladási jelentéseket.</w:t>
      </w:r>
    </w:p>
    <w:p>
      <w:pPr>
        <w:pStyle w:val="Normal"/>
        <w:numPr>
          <w:ilvl w:val="0"/>
          <w:numId w:val="8"/>
        </w:numPr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gkaptuk és ellenőriztük a Kedvezményezett által készített fenti pénzügyi elszámolást és az azokat alátámasztó dokumentumokat (lásd még 1. számú melléklet)</w:t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sz w:val="20"/>
          <w:szCs w:val="20"/>
        </w:rPr>
        <w:t>A vizsgálat módszere:</w:t>
      </w:r>
      <w:r>
        <w:rPr>
          <w:rFonts w:cs="Verdana" w:ascii="Verdana" w:hAnsi="Verdana"/>
          <w:sz w:val="20"/>
          <w:szCs w:val="20"/>
        </w:rPr>
        <w:t xml:space="preserve"> dokumentum alapuló tételes, és helyszíni ellenőrzés</w:t>
      </w:r>
    </w:p>
    <w:p>
      <w:pPr>
        <w:pStyle w:val="Normal"/>
        <w:ind w:left="567" w:hanging="0"/>
        <w:rPr>
          <w:rFonts w:ascii="Verdana" w:hAnsi="Verdana" w:cs="Verdana"/>
          <w:color w:val="FF00FF"/>
          <w:sz w:val="20"/>
          <w:szCs w:val="20"/>
        </w:rPr>
      </w:pPr>
      <w:r>
        <w:rPr>
          <w:rFonts w:cs="Verdana" w:ascii="Verdana" w:hAnsi="Verdana"/>
          <w:color w:val="FF00FF"/>
          <w:sz w:val="20"/>
          <w:szCs w:val="20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énymegállapításainkról az alábbi módon teszünk jelentést:</w:t>
      </w:r>
    </w:p>
    <w:p>
      <w:pPr>
        <w:pStyle w:val="Normal"/>
        <w:spacing w:lineRule="exact" w:line="220"/>
        <w:ind w:left="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Teljes megfelelés esetén:</w:t>
      </w:r>
    </w:p>
    <w:p>
      <w:pPr>
        <w:pStyle w:val="Normal"/>
        <w:spacing w:lineRule="exact" w:line="2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elszámolás csak a megkötött támogatási szerződésben foglaltaknak megfelelő, támogatható, elszámolható költségeket tartalmazza. A beszámolási időszakban felmerült és kifizetett elszámolható költségek teljes összege …………………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Korlátozó záradék esetén: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számolás …………….. értékben a megkötött támogatási szerződésben foglaltaknak megfelelő, támogatható, elszámolható költségeket tartalmazza. ……………… értékben, viszont nem elszámolható költségeket tartalmaz, ez utóbbi összeggel az elszámolás összegét csökkenteni kell. A beszámolási időszakban felmerült és kifizetett elszámolható költségek összege 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exact" w:line="2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általános elszámolhatósági szabályokat betartották, beleértve a Támogatási Szerződésben és mellékleteiben foglalt szabályoka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exact" w:line="2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jekt  elszámolása/záró elszámolása és számviteli nyilvántartása (mind a bevételek, mind a kiadások tekintetében) hiteles, a projekthez kapcsolódó tételek számvitelileg elkülönítettek, megbízható és megfelelő háttér-dokumentációval alátámasztottak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exact" w:line="2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 személyi költségek, közvetlen költségek, rezsi és természetbeni hozzájárulás esetén a szükséges bizonyíték létezik munkaidő nyilvántartók és számlaösszesítők, illetve a számítási módszer és a költségszámítások révén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exact" w:line="2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jekt végrehajtása során a közbeszerzésekről szóló 2003. évi CXXIX. törvény hatálya alá tartozó beszerzések történtek/nem történtek, ezek esetében a szolgáltatásokat, beszerzéseket és beruházásokat a közbeszerzési szabályoknak megfelelően szerezték be. A nem Közbeszerzési törvény hatálya alá tartozó beszerzéseknél a piaci áron való beszerzés megvalósult és dokumentál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exact" w:line="2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számolás/záró elszámolás teljes egészében és a valóságnak megfelelően tükrözi a projekt előrehaladását/megvalósulását. A helyszínen bizonyíték van arra, hogy a jelentésben/záró jelentésben szereplő tevékenységek folyamatban vannak, illetve megvalósultak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exact" w:line="2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edvezményezett a Közösségi szabályokat betartotta az információs tevékenységekre és publicitásra, az esélyegyenlőségre, a környezetvédelemre, a verseny és közbeszerzési szabályokra vonatkozóan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exact" w:line="2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jekt a jóváhagyott pályázat és a Támogatási Szerződés előírásai szerint kezdődött el, és került megvalósításra, a kedvezményezett pontos tájékoztatást adott a projekt fizikai és pénzügyi megvalósításáról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vel a fenti vizsgálat a Nemzeti Könyvvizsgálati Standard alapján nem minősül könyvvizsgálatnak, vagy átvilágításnak, a Kedvezményezett pénzügyi kimutatásairól semmilyen bizonyosságot nem állapítunk meg.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sz w:val="20"/>
          <w:szCs w:val="20"/>
        </w:rPr>
        <w:t>Ez a jelentés csak a fentiekben pontosan meghatározott pénzügyi elszámolásra vonatkozik, és nem terjed ki a Kedvezményezett egyik pénzügyi kimutatásának (éves beszámolójának) egészére sem, azt nem szabad más célra felhasználni.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zennel nyilatkozom, hogy teljesen független vagyok a projekt tevékenységeitől és a projekt pénzügyi lebonyolításától.</w:t>
      </w:r>
    </w:p>
    <w:p>
      <w:pPr>
        <w:pStyle w:val="Normal"/>
        <w:tabs>
          <w:tab w:val="clear" w:pos="708"/>
          <w:tab w:val="left" w:pos="3954" w:leader="none"/>
        </w:tabs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llékletek: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40" w:leader="none"/>
        </w:tabs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. melléklet:</w:t>
        <w:tab/>
        <w:t xml:space="preserve">…………….. sz. Támogatási szerződés …. pénzügyi elszámolásának </w:t>
      </w:r>
      <w:r>
        <w:rPr>
          <w:rFonts w:cs="Verdana" w:ascii="Verdana" w:hAnsi="Verdana"/>
          <w:i/>
          <w:sz w:val="20"/>
          <w:szCs w:val="20"/>
        </w:rPr>
        <w:t>összesítő pénzügyi jelentése</w:t>
      </w:r>
    </w:p>
    <w:p>
      <w:pPr>
        <w:pStyle w:val="Normal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40"/>
        <w:ind w:left="5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ység, 200x. …………..hó ….</w:t>
      </w:r>
    </w:p>
    <w:p>
      <w:pPr>
        <w:pStyle w:val="Normal"/>
        <w:tabs>
          <w:tab w:val="clear" w:pos="708"/>
          <w:tab w:val="center" w:pos="1843" w:leader="none"/>
          <w:tab w:val="center" w:pos="6804" w:leader="none"/>
        </w:tabs>
        <w:spacing w:lineRule="atLeas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1843" w:leader="none"/>
          <w:tab w:val="center" w:pos="6804" w:leader="none"/>
        </w:tabs>
        <w:spacing w:lineRule="atLeas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843" w:leader="none"/>
          <w:tab w:val="center" w:pos="6804" w:leader="none"/>
        </w:tabs>
        <w:spacing w:lineRule="atLeas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843" w:leader="none"/>
          <w:tab w:val="center" w:pos="6804" w:leader="none"/>
        </w:tabs>
        <w:spacing w:lineRule="atLeas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                                                 ……………………………..</w:t>
      </w:r>
    </w:p>
    <w:p>
      <w:pPr>
        <w:pStyle w:val="Normal"/>
        <w:tabs>
          <w:tab w:val="clear" w:pos="708"/>
          <w:tab w:val="center" w:pos="1843" w:leader="none"/>
          <w:tab w:val="center" w:pos="6804" w:leader="none"/>
        </w:tabs>
        <w:spacing w:lineRule="atLeas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           Xy                                                                                            xy</w:t>
      </w:r>
    </w:p>
    <w:p>
      <w:pPr>
        <w:pStyle w:val="Normal"/>
        <w:tabs>
          <w:tab w:val="clear" w:pos="708"/>
          <w:tab w:val="center" w:pos="1843" w:leader="none"/>
          <w:tab w:val="center" w:pos="6804" w:leader="none"/>
        </w:tabs>
        <w:spacing w:lineRule="atLeas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önyvvizsgáló (Cég)                                               </w:t>
      </w:r>
    </w:p>
    <w:p>
      <w:pPr>
        <w:pStyle w:val="Normal"/>
        <w:tabs>
          <w:tab w:val="clear" w:pos="708"/>
          <w:tab w:val="center" w:pos="1843" w:leader="none"/>
          <w:tab w:val="center" w:pos="6804" w:leader="none"/>
        </w:tabs>
        <w:spacing w:lineRule="atLeas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költségvetési minősítéssel rendelkező) kv.</w:t>
      </w:r>
    </w:p>
    <w:p>
      <w:pPr>
        <w:pStyle w:val="Normal"/>
        <w:tabs>
          <w:tab w:val="clear" w:pos="708"/>
          <w:tab w:val="center" w:pos="1843" w:leader="none"/>
          <w:tab w:val="center" w:pos="6804" w:leader="none"/>
        </w:tabs>
        <w:spacing w:lineRule="atLeas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1843" w:leader="none"/>
          <w:tab w:val="center" w:pos="6804" w:leader="none"/>
        </w:tabs>
        <w:spacing w:lineRule="atLeas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KVK tagsági ig. sz.: xxxxxx (Nyt. sz.)                                   MKVK tagsági ig. sz.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147"/>
        </w:tabs>
        <w:ind w:left="11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3"/>
        </w:tabs>
        <w:ind w:left="1443" w:hanging="36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18"/>
        </w:tabs>
        <w:ind w:left="1518" w:hanging="45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6z6">
    <w:name w:val="WW8Num6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7">
    <w:name w:val="WW8Num32z7"/>
    <w:qFormat/>
    <w:rPr>
      <w:rFonts w:ascii="Courier New" w:hAnsi="Courier New" w:cs="Wingdings"/>
    </w:rPr>
  </w:style>
  <w:style w:type="character" w:styleId="WW8Num33z0">
    <w:name w:val="WW8Num33z0"/>
    <w:qFormat/>
    <w:rPr>
      <w:rFonts w:ascii="Verdana" w:hAnsi="Verdan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  <w:jc w:val="both"/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">
    <w:name w:val="Felsorolás"/>
    <w:basedOn w:val="Normal"/>
    <w:qFormat/>
    <w:pPr>
      <w:numPr>
        <w:ilvl w:val="0"/>
        <w:numId w:val="4"/>
      </w:numPr>
      <w:spacing w:before="60" w:after="60"/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Lista3">
    <w:name w:val="lista3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  <w:lang w:val="en-GB"/>
    </w:rPr>
  </w:style>
  <w:style w:type="paragraph" w:styleId="NormlWeb">
    <w:name w:val="Normál (Web)"/>
    <w:basedOn w:val="Normal"/>
    <w:qFormat/>
    <w:pPr/>
    <w:rPr>
      <w:rFonts w:ascii="Verdana" w:hAnsi="Verdana" w:cs="Verdana"/>
      <w:color w:val="274A5E"/>
      <w:sz w:val="17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60" w:after="0"/>
    </w:pPr>
    <w:rPr>
      <w:rFonts w:ascii="Verdana" w:hAnsi="Verdana" w:cs="Verdana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24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spacing w:before="60" w:after="60"/>
      <w:ind w:left="720" w:hanging="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DefaultText">
    <w:name w:val="Default Text"/>
    <w:basedOn w:val="Normal"/>
    <w:qFormat/>
    <w:pPr>
      <w:widowControl w:val="false"/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41:00Z</dcterms:created>
  <dc:creator>tompezsofia</dc:creator>
  <dc:description/>
  <cp:keywords/>
  <dc:language>en-US</dc:language>
  <cp:lastModifiedBy>Dr. Molnár Zsuzsanna</cp:lastModifiedBy>
  <cp:lastPrinted>2009-11-24T13:38:00Z</cp:lastPrinted>
  <dcterms:modified xsi:type="dcterms:W3CDTF">2010-01-18T09:41:00Z</dcterms:modified>
  <cp:revision>2</cp:revision>
  <dc:subject/>
  <dc:title>Tájékoztató </dc:title>
</cp:coreProperties>
</file>