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Tahoma" w:hAnsi="Tahom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2010. január 18-i ülésére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sz w:val="20"/>
          <w:szCs w:val="20"/>
        </w:rPr>
        <w:t xml:space="preserve">6. Napirendi pont: Településüzemeltetési ügyek 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  <w:t>6.2. Újpesti sori ingatlanok területbérleti ügye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Előzmények</w:t>
      </w:r>
      <w:r>
        <w:rPr>
          <w:rFonts w:cs="Tahoma" w:ascii="Tahoma" w:hAnsi="Tahoma"/>
          <w:sz w:val="20"/>
          <w:szCs w:val="20"/>
        </w:rPr>
        <w:t>: 2009.09.22-én megtartott rendkívüli, kihelyezett Képviselő- testületi nyílt ülés 351/2009.(IX.22.) számú határozata szerint, valamint ezt követően Délegyházi Vagyonkezelő Kft. ügyvezető segítségével elvégzett bejárás alapján településüzemeltetési előadó Újpesti sor 1.-Újpesti sor 32. szám alatti ingatlanok területbérleti szerződését kiküldte az érintett ingatlantulajdonosoknak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enti területen összesen 33 db ingatlan található. Az elvégzett bejáráson tapasztaltak alapján, azt állapítottuk meg, hogy 5db ingatlantulajdonos egyáltalán nem birtokolja, és nem kerítette le az előtte fekvő közterületet 2 db ingatlan tulajdonosa pedig, joggal kerítette le a vízparti részt. (vízparti ingatlant vásároltak térképkivonat alapján). Így összesen 26 db ingatlan mögötti 731- hrsz-ú, közterület részre vonatkozó bérleti szerződését készítette el hivatalunk a térképkivonaton mért adatok alapján.   A területbérleti szerződés tartalmazta a testület által 5 évre megállapított bérleti díjat (2005. 01. 01. napjától kezdődően), illetve ettől későbbi időpontban tulajdonossá vált ingatlantulajdonosok esetén a tulajdonba kerülés és 2010. 01. 01. közötti időre kiszámított bérleti díjat. (Az igénybevett terület nagyságát a hiteles térképkivonat alapján számoltuk ki.) A bérleti szerződés tervezete mellé kiküldtük a 351/2009.(IX.22.) számú Képviselő- testületi határozat kivonatot, valamint egy levelet, amiben kértük az érintett ingatlantulajdonosokat, hogy jelezzék területbérleti szerződéskötési szándékukat hivatalunkban. Felhívtuk érintett ingatlantulajdonosok figyelmét, hogy konszenzus elmaradása, és a jogellenes használat fennmaradása, nyilvánvaló ténybeli használat, a közterület használat szabályairól szóló rendelet szabálysértési tényállás megvalósulása esetén szabálysértési eljárást vagy birtokvédelmi eljárást folytat le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</w:rPr>
        <w:t>Fenti intézkedésekre az „Újpesti- sori” ingatlantulajdonosok felháborodva reagáltak. Több levelet kaptunk, melyben az alábbi főbb kifogásokkal élnek: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az 5 évre visszamenőleges bérleti díjat nem találják elfogadhatónak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úgy érzik, hogy a döntéshozatal az érintettek teljes kizárása mellet történt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a szerződés tervezetben kiküldött terület nagysága nem valós a gyakorlathoz képest (térképkivonat alapján számított)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</w:rPr>
        <w:t>- a Képviselő- testület által meghatározott bérleti díjat (1000.-Ft/ m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>) sokallják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</w:rPr>
        <w:t>- a part kialakítása adott volt ők csak állagmegóvást végeztek (építési, fennmaradási engedélyek tisztázása)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azok az ingatlantulajdonosok, aki részt vettek a tórendszer kialakításában kapjanak méltányosságot a bérleti díj megállapításánál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van olyan ingatlantulajdonos is, aki a szóban forgó közterület bérletétől elzárkózik, azonban azt szívesen megvásárolná 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Style w:val="StrongEmphasis"/>
          <w:i/>
          <w:i/>
          <w:u w:val="single"/>
          <w:lang w:eastAsia="hu-HU"/>
        </w:rPr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20"/>
          <w:szCs w:val="20"/>
        </w:rPr>
        <w:t>Mivel a 731 hrsz-ú önkormányzati tulajdonú területbérleti szerződések ügyében több kifogás is érkezett hivatalunkba és fenti ügy tisztázása Képviselő- testület hatáskörébe tartozik, így szükségesnek láttuk az „Újpesti sori ingatlanok mögötti közterület” területbérleti szerződéseinek Képviselő- testület általi újratárgyalását az érintett ingatlantulajdonosok meghívásával.</w:t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20"/>
          <w:szCs w:val="20"/>
        </w:rPr>
        <w:t>Kérem a Tisztelt Képviselő-testületet, a fentiek figyelembe vételével döntsön a terület bérbeadásáról (bérleti díjról, a bérleti szerződésben szabályozandó kérdésekről) esetleges eladásáról.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2010. január 18.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Összeállította:  </w:t>
        <w:tab/>
        <w:tab/>
        <w:tab/>
        <w:tab/>
        <w:tab/>
        <w:tab/>
        <w:tab/>
        <w:t xml:space="preserve">Tisza Gabriella 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településüzemeltetési előadó</w:t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  <w:tab/>
        <w:tab/>
        <w:tab/>
        <w:tab/>
        <w:tab/>
        <w:tab/>
        <w:tab/>
        <w:tab/>
        <w:t>dr. Kriston István</w:t>
        <w:tab/>
        <w:tab/>
        <w:tab/>
        <w:tab/>
        <w:tab/>
        <w:tab/>
        <w:tab/>
        <w:t xml:space="preserve">           </w:t>
        <w:tab/>
        <w:tab/>
        <w:tab/>
        <w:t>al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7:40:00Z</dcterms:created>
  <dc:creator>vasarhelyine</dc:creator>
  <dc:description/>
  <cp:keywords/>
  <dc:language>en-US</dc:language>
  <cp:lastModifiedBy>Bali Nándor</cp:lastModifiedBy>
  <cp:lastPrinted>2009-06-16T11:04:00Z</cp:lastPrinted>
  <dcterms:modified xsi:type="dcterms:W3CDTF">2010-01-11T07:40:00Z</dcterms:modified>
  <cp:revision>2</cp:revision>
  <dc:subject/>
  <dc:title>Előterjesztés a Képviselő-testület</dc:title>
</cp:coreProperties>
</file>