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január 18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6.3. A DÉLEGYHÁZI 1337/1 HRSZ-Ú INGATLAN ÉRTÉKESÍTÉSE – PÁLYÁZAT ELBÍRÁLÁSA – VAGYONRENDELET MÓDOSÍT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november 23. napján érkezett a </w:t>
      </w:r>
      <w:r>
        <w:rPr>
          <w:rFonts w:cs="Tahoma" w:ascii="Tahoma" w:hAnsi="Tahoma"/>
          <w:b/>
          <w:sz w:val="20"/>
          <w:szCs w:val="20"/>
          <w:lang w:eastAsia="ar-SA"/>
        </w:rPr>
        <w:t>Proker Kft. képviseletére jogosult Molnár László ügyvezetőtől</w:t>
      </w:r>
      <w:r>
        <w:rPr>
          <w:rFonts w:cs="Tahoma" w:ascii="Tahoma" w:hAnsi="Tahoma"/>
          <w:sz w:val="20"/>
          <w:szCs w:val="20"/>
          <w:lang w:eastAsia="ar-SA"/>
        </w:rPr>
        <w:t xml:space="preserve"> egy vételi ajánlat, miszerint </w:t>
      </w:r>
      <w:r>
        <w:rPr>
          <w:rFonts w:cs="Tahoma" w:ascii="Tahoma" w:hAnsi="Tahoma"/>
          <w:b/>
          <w:sz w:val="20"/>
          <w:szCs w:val="20"/>
          <w:lang w:eastAsia="ar-SA"/>
        </w:rPr>
        <w:t>meg kívánja vásárolni</w:t>
      </w:r>
      <w:r>
        <w:rPr>
          <w:rFonts w:cs="Tahoma" w:ascii="Tahoma" w:hAnsi="Tahoma"/>
          <w:sz w:val="20"/>
          <w:szCs w:val="20"/>
          <w:lang w:eastAsia="ar-SA"/>
        </w:rPr>
        <w:t xml:space="preserve"> a szomszédjában lévő </w:t>
      </w:r>
      <w:r>
        <w:rPr>
          <w:rFonts w:cs="Tahoma" w:ascii="Tahoma" w:hAnsi="Tahoma"/>
          <w:b/>
          <w:sz w:val="20"/>
          <w:szCs w:val="20"/>
          <w:lang w:eastAsia="ar-SA"/>
        </w:rPr>
        <w:t>Délegyháza 1337/1 hrsz-ú, kivett beépítetlen terület megjelölésű, 3983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térmértékű területe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nt ismert, az ingatlan tulajdonviszonyai miatt Délegyháza Község Önkormányzat perben állt a Budavári Önkormányzattal, azonban a Fővárosi Ítélőtábla 7.Pf.20562/2009/2. számú jogerős ítélete alapján - a Pest Megyei Bíróság I. fokú ítéletét helyben hagyva – Délegyháza Község Önkormányzatát illeti meg a tulajdonjog. Ezt a tényt a Ráckevei Körzeti Földhivatal által 2009. november 16. napján kelt határozata is megerősíti, melyben a tulajdoni lapról törli a „per indítása” feljegyzés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z ingatlan a jelenleg hatályos HÉSZ övezeti tervlapja alapján „Üü-1” jelű meglévő üdülőházas terület megjelölésű övezeti besorolásban van, és a vonatkozó vagyonhasznosítási irányelv alapján tóparti ingatlanként  értékesíthető.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e Ft/m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Ft/ m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uközpont lakóövezete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ke, Lf, Vt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 -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/>
      </w:pPr>
      <w:r>
        <w:rPr>
          <w:rFonts w:cs="Tahoma" w:ascii="Tahoma" w:hAnsi="Tahoma"/>
          <w:sz w:val="20"/>
          <w:szCs w:val="20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ingatlan értékbecslése alapján az ingatlan forgalmi értéke 36 590 000 Ft, azonban a pályázat a korábbi testületi döntés értelmében ár nélkül került kihirdetésre, a pályázati anyagok beérkezési határidejét pedig 2010. január 18. napjában (hétfő) 9 órában határoztuk meg. Jelen Képviselő-testületi ülésen a beérkezett pályázatok elbírálásával vevőként kell kijelölni a nyertes pályázó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z ingatlan egyebekben kataszteri nyilvántartásunk szerint forgalomképtelen, így amennyiben értékesíteni kívánjuk, úgy vagyonrendelet módosítás is szükséges.</w:t>
      </w:r>
      <w:r>
        <w:br w:type="page"/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10.(I.      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1337/1 hrsz-ú, 3983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beépítetlen terület megjelölésű ingatlant a rendelet 3. számú mellékletébe sorolja, mint forgalomképes vagyont.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10. január 18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/>
      </w:pPr>
      <w:r>
        <w:rPr>
          <w:rFonts w:cs="Tahoma" w:ascii="Tahoma" w:hAnsi="Tahoma"/>
          <w:sz w:val="20"/>
          <w:szCs w:val="20"/>
          <w:lang w:eastAsia="ar-SA"/>
        </w:rPr>
        <w:t>Kihirdetve: 2010. január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Ingatlan forgalmi értékbecslés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Pályázati felhívás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1337/1 hrsz-ú ingatlan ÖT-2 jelű belterületi övezeti tervlap vonatkozó része (HÉSZ besorolás)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1337/1 hrsz-ú ingatlan tulajdoni lapja és térképmásolata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Beérkezett pályázatok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az önkormányzat tulajdonában lévő délegyházi 1337/1 hrsz-ú ingatlan értékesítése tárgyában kiírt pályázatra beérkező ajánlatok közül a ………………………… által benyújtott pályázati anyagot hirdeti ki győztesként. Az elbírálás eredményeként az önkormányzat tulajdonában lévő, Délegyháza 1337/1 hrsz-ú, kivett beépítetlen terület megjelölésű, 3983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terület értékesíteni kívánja …………………………………………………….. –nek ………………………….. Ft+ÁFA vételár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felhatalmazza dr. gr. Bethlen Istvánné polgármestert az adásvételi szerződés aláírására, valamint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január 11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ahoma" w:hAnsi="Tahoma" w:eastAsia="Times New Roman" w:cs="Tahoma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35:00Z</dcterms:created>
  <dc:creator>vasarhelyine</dc:creator>
  <dc:description/>
  <dc:language>en-US</dc:language>
  <cp:lastModifiedBy>vasarhelyine</cp:lastModifiedBy>
  <cp:lastPrinted>2009-11-24T13:03:00Z</cp:lastPrinted>
  <dcterms:modified xsi:type="dcterms:W3CDTF">2010-01-11T07:09:00Z</dcterms:modified>
  <cp:revision>7</cp:revision>
  <dc:subject/>
  <dc:title>Előterjesztés a Képviselő-testület</dc:title>
</cp:coreProperties>
</file>