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. január 18-i ülésér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9.Egyebek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Előzmény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vatalunk már több éve a kóbor állatok befogadására az Aranyi Állatotthon Alapítvány Ügyvezetőjével: Aranyi Jánossal ( 2230 Gyömrő Töves Majosr D/1) szerződöt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den évben támogatási szerződést kötünk az Állatotthonnal, azonban a támogatási szerződés elfogadása a költségvetés elfogadásától is függ. Kóbor kutyák ügyében hetente érkezik telefonhívás a hivatalba, és minden hónapban legalább egyszer a kutyák elszállításának eleget kell tenni. Egy alkalommal általában 5-10 kutya kerül elszállításra. Ez természetesen költséggel is jár. Egy kutya elszállítása 12.000.-Ft.+ÁFA., tehát 15.000.-F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. január 13.-án újabb 5 db. kutya került elszállításra, ami a hivatalnak 75.000.-Ft. került volna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0"/>
          <w:szCs w:val="20"/>
        </w:rPr>
        <w:t>Aranyi Jánossal a polgármester asszonynak 2010. január 13-án sikerült szóban abban megállapodnia, hogy amennyiben a Tisztelt Képviselők elfogadják a 2010-es évre az évi 400.000.-Ft-os támogatást -ami 4 részletben lenne átutalva az állatotthon alapítvány számlájára-, és ebből 2010. január 19-én átutalásra kerülne az első 100.000.-Ft. akkor a január 13-án történt kutya elszállatás már ebben az összegben benne lenne, tehát nem kellene a 75000.-Ft-ot a hivatalnak megfizetnie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mennyiben a Tisztelt testület nem fogadja el a 400.00.-Ft-os támogatási szerződést, abban az esetben alkalmanként minimum 75.000.-150.000.-Ft.-ig kellene fizetnünk a kutyák elszállításáért, ez évi 900.000.-Ft.-1.800.000.-Ft-ig terjedő költséggel járna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ának Képviselő-testülete az Aranyi János Állatotthon Alapítványt 2010. évben 400.000.-Ft-os támogatásban részesíti, mely 4 részletben kerülne átutalásra az alábbi ütemezés szerint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. részlet: 2010. január 19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0"/>
          <w:szCs w:val="20"/>
        </w:rPr>
        <w:t>II. részlet: 2010. május 3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II. részlet: 2010. augusztus 2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V. részlet: 2010. október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4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fenti támogatást a 2010. évi költségvetésben szerepeltetni kel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2010. január 1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, Aljegyző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eastAsia="Tahoma" w:cs="Tahoma"/>
          <w:i/>
          <w:i/>
          <w:color w:val="FF0000"/>
          <w:sz w:val="20"/>
          <w:szCs w:val="20"/>
        </w:rPr>
      </w:pPr>
      <w:r>
        <w:rPr>
          <w:rFonts w:eastAsia="Tahoma" w:cs="Tahoma" w:ascii="Tahoma" w:hAnsi="Tahoma"/>
          <w:i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color w:val="FF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56" w:right="-111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Dósa Renáta</w:t>
      </w:r>
    </w:p>
    <w:p>
      <w:pPr>
        <w:pStyle w:val="Normal"/>
        <w:ind w:left="4956" w:right="-11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épesség-nyilvántartási Igazgatási Főelőadó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 xml:space="preserve">     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26:00Z</dcterms:created>
  <dc:creator>vasarhelyine</dc:creator>
  <dc:description/>
  <cp:keywords/>
  <dc:language>en-US</dc:language>
  <cp:lastModifiedBy>Dr. Molnár Zsuzsanna</cp:lastModifiedBy>
  <cp:lastPrinted>2010-01-14T10:21:00Z</cp:lastPrinted>
  <dcterms:modified xsi:type="dcterms:W3CDTF">2010-07-29T08:25:00Z</dcterms:modified>
  <cp:revision>3</cp:revision>
  <dc:subject/>
  <dc:title>Előterjesztés a Képviselő-testület</dc:title>
</cp:coreProperties>
</file>