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január 18-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sz w:val="20"/>
          <w:szCs w:val="20"/>
        </w:rPr>
        <w:t xml:space="preserve">6. Napirendi pont: Településüzemeltetési ügyek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6.8. Agricultura Kft. bérleti ajánlat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Előzmények</w:t>
      </w:r>
      <w:r>
        <w:rPr>
          <w:rFonts w:cs="Tahoma" w:ascii="Tahoma" w:hAnsi="Tahoma"/>
          <w:sz w:val="20"/>
          <w:szCs w:val="20"/>
        </w:rPr>
        <w:t>: 2009.10.01-én kelt igazgatási előadónál tett feljegyzés alapján településüzemeltetési előadó feladata volt annak kiderítése, hogy 447/108, 036/8, 036/9 hrsz-ú ingatlanok után, (amit vélhetően a feljegyzésben megnevezett Nagy László úr használ) fizetett e az önkormányzatnak bérleti díjat fenti feljegyzésben használóként megnevezett úr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009.10.14-én kelt levélben Délegyháza Község Önkormányzata Képviselő- testületének 344/2007.(IX.17.) számú határozatában foglaltak alapján felhívtuk Nagy László urat, hogy fizesse meg az önkormányzatnak eddig meg nem fizetett 3 évre vonatkozó területhasználati díjat. (185.548.-Ft)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9.10.25-én kelt levelében Nagy László úr akként nyilatkozott, hogy a 447/108 hrsz-ú ingatlant ő csak 2005.augusztus 1-ig használta, a 036/8, valamint 036/9 hrsz-ú ingatlanok pedig számára ismeretlenek, és tudomása szerint azokat nem művel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élegyházi Vagyonkezelő Kft. ügyvezetőjének ismeretei alapján és segítségével az irattárból előkerült egy 2007.augusztus 27-én kelt, 1079-1/2007 iktatószámú levél, melyben Bánfalvi Sándorné jegyző felhívta a figyelmét Nagy László úrnak, hogy területbérleti szerződés nélkül használja a fenti ingatlanokat továbbá, hogy a 2007. évre vonatkozóan fizesse meg a területek használatáért a 15.000.-Ft/ ha összeget. Ezen kívül, településfejlesztési előadónál Agricultura Kft ügyvezetőjeként Nagy László nyilatkozott 2009.június 26-án, hogy 036/8-10 hrsz-ú ingatlanokat használja, és kérte fenti ingatlanokról szóló szerződés kifüggesztését. (ilyen továbbra sincs) Ezen két okmány, valamint a 344/2007.(IX.17.)számú Képviselő- testületi határozat kiküldésével ismét felhívtuk Nagy László úr figyelmét 2009. 11.04-én, hogy fizesse meg a 3 év területhasználat (4,4842 ha) után járó, összesen </w:t>
      </w:r>
      <w:r>
        <w:rPr>
          <w:rFonts w:cs="Tahoma" w:ascii="Tahoma" w:hAnsi="Tahoma"/>
          <w:b/>
          <w:sz w:val="20"/>
          <w:szCs w:val="20"/>
        </w:rPr>
        <w:t xml:space="preserve">185.548.-Ft-ot </w:t>
      </w:r>
      <w:r>
        <w:rPr>
          <w:rFonts w:cs="Tahoma" w:ascii="Tahoma" w:hAnsi="Tahoma"/>
          <w:sz w:val="20"/>
          <w:szCs w:val="20"/>
        </w:rPr>
        <w:t xml:space="preserve">hivatalunknak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9.11.12-én kelt levelében Nagy László úr a 447/108 hrsz-ú ingatlan (3,1268 ha) területbérletét továbbra sem ismerte el, viszont a 036/8 és 036/9 hrsz-ú ingatlanok (0,9965 ha) használatát elismerte, de állítása szerint ezeken a területeken bevételt nem tudott realizálni, így kérte ennek figyelembevételével a 3 évre vonatkozó bérleti díj megállapításá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lugazdász segítségével birtokunkba jutott az a térkép, melyen jól látszik, hogy aQCQ6C-M-05-ös fizikai blokkban Nagy László úr parcella bejelölése a 036/8,036/9 és a 036/10 hrsz-ra vonatkozik, tehát a Mezőgazdasági és Vidékfejlesztési Hivatalból igényeltek rá területlapú támogatást. (SAPS) A 447/108 hrsz-ú belterületi ingatlannal szomszédos ingatlan földhasználója is egyértelműen Nagy Lászlót nevezte meg szóban Délegyházi Vagyonkezelő Kft. ügyvezetője felé a 447/108 hrsz-ú ingatlan használójakén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így 2009.11.19-én, majd 2009.12.17-én újbóli felszólításokat küldtünk ki Nagy László úrnak, hogy a követelt 185.548.-Ft-ot fizesse meg részünkre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Nagy László 2009.12.29-én kelt válaszlevelében 036/8, és 9 hrsz-ú ingatlanokról azt nyilatkozta, hogy elkerülte figyelmét, hogy a tulajdonában álló Agricultura Kft. műveli azokat, azonban a 447/106 hrsz-ú belterületi ingatlant 2005.08.01. óta nem műveli. Fenti két ingatlanra befizetett </w:t>
      </w:r>
      <w:r>
        <w:rPr>
          <w:rFonts w:cs="Tahoma" w:ascii="Tahoma" w:hAnsi="Tahoma"/>
          <w:b/>
          <w:sz w:val="20"/>
          <w:szCs w:val="20"/>
        </w:rPr>
        <w:t>36.390.-Ft-ot</w:t>
      </w:r>
      <w:r>
        <w:rPr>
          <w:rFonts w:cs="Tahoma" w:ascii="Tahoma" w:hAnsi="Tahoma"/>
          <w:sz w:val="20"/>
          <w:szCs w:val="20"/>
        </w:rPr>
        <w:t>. (a két ingatlanra 0,9965 ha x 15.000.-Ft/ ha x 3 év= 44842.-Ft járna az önkormányzatnak) Kérte továbbá, hogy a 036/8 valamint 036/9 hrsz-ú ingatlanokra haszonbérleti szerződést kössön vele Délegyháza Község Önkormányzata. A mellékelt haszonbérleti szerződésből látható, hogy továbbra is a 2007. évi Képviselő- testületi határozatban meghatározott 15.000.-Ft/ ha nagyságú bérleti összeget ajánla fel fenti ingatlanokér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ind w:right="-111" w:hanging="0"/>
        <w:jc w:val="both"/>
        <w:rPr>
          <w:rStyle w:val="StrongEmphasis"/>
          <w:i/>
          <w:i/>
          <w:u w:val="single"/>
          <w:lang w:eastAsia="hu-HU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iCs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, a bérleti díjról, a bérleti szerződésben szabályozandó kérdésekről, illetve az el nem ismert 447/106 hrsz-ú terület ügyében is dönteni szíveskedjen! Amennyiben Képviselő- testület elfogadja az ajánlattételnek minősülő szerződés tervezetet, úgy az ajánlati felhívást 15 napra ki kell függeszteni és majd ezt követően köthető meg a területbérleti szerződés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2010. január 18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Felülvizsgálta, a testület elé terjesztést jóváhagyta: </w:t>
      </w:r>
      <w:r>
        <w:rPr>
          <w:rFonts w:cs="Tahoma" w:ascii="Tahoma" w:hAnsi="Tahoma"/>
          <w:sz w:val="20"/>
          <w:szCs w:val="20"/>
          <w:lang w:eastAsia="zxx" w:bidi="zxx"/>
        </w:rPr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41:00Z</dcterms:created>
  <dc:creator>vasarhelyine</dc:creator>
  <dc:description/>
  <cp:keywords/>
  <dc:language>en-US</dc:language>
  <cp:lastModifiedBy>Bali Nándor</cp:lastModifiedBy>
  <cp:lastPrinted>2010-01-07T13:09:00Z</cp:lastPrinted>
  <dcterms:modified xsi:type="dcterms:W3CDTF">2010-01-11T07:41:00Z</dcterms:modified>
  <cp:revision>2</cp:revision>
  <dc:subject/>
  <dc:title>Előterjesztés a Képviselő-testület</dc:title>
</cp:coreProperties>
</file>