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ab/>
        <w:tab/>
      </w:r>
      <w:r>
        <w:rPr>
          <w:rFonts w:cs="Tahoma" w:ascii="Book Antiqua" w:hAnsi="Book Antiqua"/>
          <w:b/>
          <w:sz w:val="22"/>
          <w:szCs w:val="22"/>
        </w:rPr>
        <w:t>Délegyháza Község Önkormányzat</w:t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Tahoma" w:ascii="Book Antiqua" w:hAnsi="Book Antiqua"/>
          <w:b/>
          <w:sz w:val="22"/>
          <w:szCs w:val="22"/>
        </w:rPr>
        <w:t>Képviselő-testülete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2"/>
          <w:szCs w:val="22"/>
        </w:rPr>
        <w:t>Pénzügyi – Fejlesztési Bizottsága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</w:t>
      </w:r>
      <w:r>
        <w:rPr>
          <w:rFonts w:cs="Tahoma" w:ascii="Book Antiqua" w:hAnsi="Book Antiqua"/>
          <w:b/>
          <w:sz w:val="22"/>
          <w:szCs w:val="22"/>
        </w:rPr>
        <w:t>2337 Délegyháza Árpád u. 8.</w:t>
      </w:r>
    </w:p>
    <w:p>
      <w:pPr>
        <w:pStyle w:val="Normal"/>
        <w:ind w:left="2832" w:hanging="0"/>
        <w:rPr>
          <w:rFonts w:ascii="Book Antiqua" w:hAnsi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</w:t>
      </w:r>
      <w:r>
        <w:rPr>
          <w:rFonts w:cs="Tahoma" w:ascii="Book Antiqua" w:hAnsi="Book Antiqua"/>
          <w:b/>
          <w:sz w:val="22"/>
          <w:szCs w:val="22"/>
        </w:rPr>
        <w:t xml:space="preserve">Telefon/fax: (24) 212-011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0"/>
          <w:szCs w:val="20"/>
        </w:rPr>
        <w:t xml:space="preserve">E-mail: </w:t>
      </w:r>
      <w:r>
        <w:rPr>
          <w:rFonts w:cs="Tahoma" w:ascii="Book Antiqua" w:hAnsi="Book Antiqua"/>
          <w:sz w:val="20"/>
          <w:szCs w:val="20"/>
        </w:rPr>
        <w:t>onkorm@delegyhaza.hu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0"/>
          <w:szCs w:val="20"/>
          <w:u w:val="single"/>
        </w:rPr>
        <w:t>.                                                                                                                                                     .</w:t>
      </w:r>
    </w:p>
    <w:p>
      <w:pPr>
        <w:pStyle w:val="Normal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Délegyháza Község Önkormányzat Képviselő-testülete 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Pénzügyi – Fejlesztési Bizottsága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0"/>
          <w:szCs w:val="20"/>
        </w:rPr>
        <w:t>2010. évi munkaterve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10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bizottsági ülése</w:t>
      </w:r>
      <w:r>
        <w:rPr>
          <w:rFonts w:cs="Tahoma" w:ascii="Book Antiqua" w:hAnsi="Book Antiqua"/>
          <w:b/>
          <w:sz w:val="20"/>
          <w:szCs w:val="20"/>
        </w:rPr>
        <w:t>k időpontja, helyszíne</w:t>
      </w:r>
      <w:r>
        <w:rPr>
          <w:rFonts w:cs="Tahoma" w:ascii="Book Antiqua" w:hAnsi="Book Antiqua"/>
          <w:sz w:val="20"/>
          <w:szCs w:val="20"/>
        </w:rPr>
        <w:t xml:space="preserve">: a munkatervben előírt képviselő-testületi ülések napját megelőző héten csütörtökön – egyeztetett időpontban – a polgármesteri hivatal tárgyalója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„</w:t>
      </w:r>
      <w:r>
        <w:rPr>
          <w:rFonts w:cs="Tahoma" w:ascii="Book Antiqua" w:hAnsi="Book Antiqua"/>
          <w:b/>
          <w:sz w:val="20"/>
          <w:szCs w:val="20"/>
        </w:rPr>
        <w:t>Délegyházi Napok”</w:t>
      </w:r>
      <w:r>
        <w:rPr>
          <w:rFonts w:cs="Tahoma" w:ascii="Book Antiqua" w:hAnsi="Book Antiqua"/>
          <w:sz w:val="20"/>
          <w:szCs w:val="20"/>
        </w:rPr>
        <w:t xml:space="preserve"> rendezvény időpontja: </w:t>
      </w:r>
      <w:r>
        <w:rPr>
          <w:rFonts w:cs="Tahoma" w:ascii="Book Antiqua" w:hAnsi="Book Antiqua"/>
          <w:b/>
          <w:sz w:val="20"/>
          <w:szCs w:val="20"/>
        </w:rPr>
        <w:t>2010. június 18. – 19. – 20.</w:t>
      </w:r>
      <w:r>
        <w:rPr>
          <w:rFonts w:cs="Tahoma" w:ascii="Book Antiqua" w:hAnsi="Book Antiqua"/>
          <w:sz w:val="20"/>
          <w:szCs w:val="20"/>
        </w:rPr>
        <w:t xml:space="preserve"> (péntek – szombat – vasárnap)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2"/>
          <w:szCs w:val="22"/>
        </w:rPr>
        <w:t>AZ ÉVES BIZOTTSÁGI MUNKATERV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Január 14.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z önkormányzat bizottságainak írásbeli beszámolói a 2009. évben végzett munkájukról, és a 2010. évi munkatervükről</w:t>
      </w:r>
      <w:r>
        <w:rPr>
          <w:rFonts w:cs="Tahoma" w:ascii="Book Antiqua" w:hAnsi="Book Antiqua"/>
          <w:sz w:val="20"/>
          <w:szCs w:val="20"/>
        </w:rPr>
        <w:t>.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a kulturális bizottság elnöke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igazgatási előadó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Energo Consult energia racionalizálási ügy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ügykezel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Tájékoztató a Polgármesteri Hivatal új belső szabályzatairó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al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gazdasági vezető,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Újpesti sori ingatlanok területbérleti ügy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Dr. Pataki Natasa területbérleti ügy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Rendeletek módosítása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adó: aljegyző, polgármeste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igazgatá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7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>Mozgó sebességmérési szolgáltatás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Előadó: polgármester 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ivatal: igazgatási előadó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8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 xml:space="preserve">A délegyházi 1337/1 hrsz-ú ingatlan értékesítése – pályázatok elbírálása – vagyonrendelet módosítása </w:t>
      </w:r>
    </w:p>
    <w:p>
      <w:pPr>
        <w:pStyle w:val="Normal"/>
        <w:ind w:firstLine="708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Előadó: polgármester 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településfejlesz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9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 xml:space="preserve">Az 1670/4 hrsz-ú út ügye 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adó: polgármester 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településfejlesz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10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>Agricultura Kft. bérleti ajánlata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adó: polgármester 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11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 xml:space="preserve">Községgondnokság Vezetői pályázat elbírálása 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adó: polgármester 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igazgatási előadó,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2./</w:t>
      </w:r>
      <w:r>
        <w:rPr>
          <w:rFonts w:cs="Tahoma" w:ascii="Book Antiqua" w:hAnsi="Book Antiqua"/>
          <w:b/>
          <w:sz w:val="20"/>
          <w:szCs w:val="20"/>
        </w:rPr>
        <w:tab/>
        <w:t>Mederkotrás – közbeszerzés kiírása szolgáltatási koncesszióra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adó: polgármester, aljegyző 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igazgatási előadó, gazdasági vezető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anuár 28.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0. évi költségvetés előkészítés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-fejlesztési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gazdasági vezető, gazdasági vezető-helyettes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Február 11.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09. évi költségvetési rendelet módosítása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gazdasági vezető, gazdasági vezető-helyettes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0. évi költségvetési rendelet elfogadása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gazdasági vezető, gazdasági vezető-helyettes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Pályázati kiírás a helyi társadalmi szerveződések támogatásár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bizottságok elnökei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ának megalak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 településüzemeltetési előadó, népesség-nyilvántar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Községgondnokság településüzemeltetési éves 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-fejlesztés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 településüzemeltetési előadó, községgondnokság vezet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A 2010. évi közbeszerezési terv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-fejlesztés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településfejlesztési előadó, gazdasági vezető,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Április 15.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09. évi zárszámadási rendelet elfogad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könyvvizsgál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gazdasági vezető, gazdasági vezető-helyettes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lső ellenőri tájékoztató a 2009. évi belső ellenőri jelentések alapján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belső ellenő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aljegyző, gazdasági vezető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0. évi költségvetés I. negyedévi beszámol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-fejlesztési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gazdasági vezető, gazdasági vezető-helyettes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Döntés a lakáshoz jutási támogatások ügyében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szociális bizottság elnöke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 szociális-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Önkormányzat gazdasági szervezetét felülvizsgáló bizottság létrehoz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 belső ellenő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Pályázati források lehívása önkormányzati képesség értékelés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 igazgatá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Május 13.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népesség-nyilvántartá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Június 17.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Intézmény beszámolók: iskola, óvoda, családi napközi beszámolója a tanév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Intézmény beszámoló: művelődési ház és könyvtár beszámolój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k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Felelős: polgármester, kulturális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 igazgatási előad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Társadalmi szervezetek beszámolója: támogatott tevékenységük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társadalmi szervezetek képviselő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 igazgatá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Délegyházi Hírek beszámolója a közszolgálati tájékoztató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felelős 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igazgatá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Községgondnokság beszámolója a településüzemeltetés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községgondnokság vezető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Tájékoztató a polgármester nyári vízkorlátozási intézkedés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igazgatási előadó,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úlius – szünet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Augusztus 19.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2009. évi költségvetés I. félévi beszámoló az önkormányzat gazdálkodásáró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Tájékoztató az önkormányzat vagyongazdálkodásáró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-fejlesztési bizottság elnök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aljegyző, gazdasági vezető, gazdasági vezető-helyettes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Délegyházi Napok értékelés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gazdasági vezető, népesség-nyilvántartá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TSZT-HÉSZ átfogó módosítás településtervezési szolgáltatás közbeszerzés indít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-fejlesztési bizottság elnök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aljegyző, gazdasági vezető, településfejlesz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Szeptember 16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öntés az önkormányzat éven belüli 30 millió forint kölcsöne visszafizetésérő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-fejlesztés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gazdasági vezető, igazgatá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Tanévkezdési szemle tapasztalata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kulturális bizottság elnöke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Meghívottak: intézményvezetők (iskola, óvoda, családi napköz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Beszámoló a tavak vízminőség javító és vízmélység növelő mederkotrás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 településfejlesz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Október 14.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al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 igazgatá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Önkormányzat útrendelet végrehajtási feltételei és alkalmazásának tapasztalatai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aljegyző, településüzemeltetési előadó, közigazgatási előadó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November 11.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0. évi költségvetés III. negyedévi beszámol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-fejlesztés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gazdasági vezető, gazdasági vezető-helyettes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1. évi költségvetési koncepció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-fejlesztés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gazdasági vezető, gazdasági vezető-helyettes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1. évi belső ellenőrzési terv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-fejlesztés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aljegyző, gazdasági vezető,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December 9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11. évi munka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igazgatá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10. évi munkájának értékel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igazgatá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Helyi adórendeletek, közszolgáltatási díjrendeletek felülvizsgálat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-fejlesztési bizottság elnöke</w:t>
      </w:r>
    </w:p>
    <w:p>
      <w:pPr>
        <w:pStyle w:val="Normal"/>
        <w:ind w:left="708" w:hanging="0"/>
        <w:jc w:val="both"/>
        <w:rPr/>
      </w:pPr>
      <w:r>
        <w:rPr>
          <w:rFonts w:cs="Tahoma" w:ascii="Book Antiqua" w:hAnsi="Book Antiqua"/>
          <w:sz w:val="20"/>
          <w:szCs w:val="20"/>
        </w:rPr>
        <w:t>Hivatal: aljegyző, igazgatási előadó, gazdasági vezető, településüzemeltetési előadó, adóigazgatási előadó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0. január 11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7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Délegyháza Község Önkormányzat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Képviselő-testülete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Pénzügyi - Fejlesztési Bizottsága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8:43:00Z</dcterms:created>
  <dc:creator>Titkárság</dc:creator>
  <dc:description/>
  <cp:keywords/>
  <dc:language>en-US</dc:language>
  <cp:lastModifiedBy>Dr. Molnár Zsuzsanna</cp:lastModifiedBy>
  <cp:lastPrinted>2010-01-07T09:43:00Z</cp:lastPrinted>
  <dcterms:modified xsi:type="dcterms:W3CDTF">2010-01-12T14:39:00Z</dcterms:modified>
  <cp:revision>3</cp:revision>
  <dc:subject/>
  <dc:title/>
</cp:coreProperties>
</file>