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. január 18-i ülésér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sz w:val="20"/>
          <w:szCs w:val="20"/>
        </w:rPr>
        <w:t>7. Napirendi pont Rendeletek módosítása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 xml:space="preserve">7.5. Ivóvíz és szennyvízrendelet felülvizsgálata- elvi állásfoglalás kérése </w:t>
      </w:r>
      <w:r>
        <w:rPr>
          <w:rFonts w:cs="Tahoma" w:ascii="Tahoma" w:hAnsi="Tahoma"/>
          <w:b/>
          <w:i/>
          <w:color w:val="7F7F7F"/>
          <w:sz w:val="20"/>
          <w:szCs w:val="20"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Előzmény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TV. Zrt-vel folytatott megbeszélés alapján Délegyháza Községben problémát jelent, hogy sokan nincsenek a helyi szennyvíz és ivóvízhálózatra rákötve, illetve rá vannak kötve, de azt esetleg nem használják. Gyakori jelenség, hogy a meglévő fúrt, illetve ásott kút vizét bevezetik a házba, és onnan a szennyvízhálózatba. Ezáltal olyan víz kerül a csatornahálózatba, ami ellenőrizetlen, akár közegészségügyi előírásoknak nem megfelelő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0"/>
          <w:szCs w:val="20"/>
        </w:rPr>
        <w:t>38/1995.(IV.5.) számú közműves ivóvízellátásról és a közműves szennyvízelvezetésről szóló Korm. rendelet 4.§ (3) bekezdése kimondja, hogy a települési önkormányzat jegyzője közegészségügyi, környezetvédelmi és a vízgazdálkodási jogszabályok megsértése esetén az ingatlanok bekötését a tulajdonos költségére elrendel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2/1196.(V.22.) számú, a vízgazdálkodási hatósági jogkör gyakorlásáról szóló Korm. rendelet 24.§ (1) -(6) bekezdése a települési önkormányzat jegyzőjének hatáskörét szabályozza derítő, szikkasztó, talajvízkút és ivóvízkút létesítésére, használatbavételére, átalakítására és megszűntetésére vonatkozóan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ának jelenlegi hatályos többször módosított 21/2002 (XII.18.) számú, a szennyvízelvezetésről szóló rendelete nem mondja ki egyértelműen, hogy a Délegyháza Község közigazgatási területén az üzembe helyezett szennyvízelvezető rendszerrel ellátott közterülettel határos minden ingatlantulajdonos rákötése kötelező. Így sok helyen nincs bekötve az ingatlan a szennyvíz hálózatba. Az ivóvízhálózat esetén ugyanez a probléma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élegyháza Község Önkormányzatának jelenlegi hatályos többször módosított 11/2004.(VII.13.) számú a helyi vízgazdálkodási hatósági jogkörhöz kapcsolódó talajterhelési díjra vonatkozó eljárási és adatszolgáltatási szabályokról szóló rendelete pedig lehetőséget ad arra, hogy a talajterhelési díj alapja egyedi vízbeszerzés mérési lehetőség hiánya esetén, az átalány alapján meghatározott víz mennyisége legyen.  DTV Zrt-vel néhány adatot egyeztetve kiderült, hogy ilyen átalányt nem fizet pl. az, aki a kútból az ivóvizet a házába, majd onnan a csatornába vezet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vasoljuk Képviselő- testületnek, hogy a 21/2002 (XII.18.) számú, a szennyvízelvezetésről szóló rendelet és a 11/2004.(VII.13.) számú a helyi vízgazdálkodási hatósági jogkörhöz kapcsolódó talajterhelési díjra vonatkozó eljárási és adatszolgáltatási szabályokról szóló rendelet felülvizsgálatát kezdeményezzé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elhatározza a 21/2002 (XII.18.) számú, a szennyvízelvezetésről szóló rendelet és a 11/2004.(VII.13.) számú a helyi vízgazdálkodási hatósági jogkörhöz kapcsolódó talajterhelési díjra vonatkozó eljárási és adatszolgáltatási szabályokról szóló rendelet felülvizsgálatá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Fenti rendeletek felülvizsgálatával és módosításának kidolgozásával megbízza igazgatási előadót, valamint településüzemeltetési előadó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09. augusztus 2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Képviselő- testület, Igazgatási előadó, Településüzemeltetési előadó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40:00Z</dcterms:created>
  <dc:creator>vasarhelyine</dc:creator>
  <dc:description/>
  <cp:keywords/>
  <dc:language>en-US</dc:language>
  <cp:lastModifiedBy>Dr. Molnár Zsuzsanna</cp:lastModifiedBy>
  <cp:lastPrinted>2009-03-06T09:03:00Z</cp:lastPrinted>
  <dcterms:modified xsi:type="dcterms:W3CDTF">2010-01-11T15:40:00Z</dcterms:modified>
  <cp:revision>2</cp:revision>
  <dc:subject/>
  <dc:title>Előterjesztés a Képviselő-testület</dc:title>
</cp:coreProperties>
</file>