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  <w:t>TEMETÉSI SEGÉLY</w:t>
      </w:r>
    </w:p>
    <w:p>
      <w:pPr>
        <w:pStyle w:val="Normal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Heading1"/>
        <w:jc w:val="both"/>
        <w:rPr/>
      </w:pPr>
      <w:r>
        <w:rPr>
          <w:rFonts w:cs="Book Antiqua" w:ascii="Book Antiqua" w:hAnsi="Book Antiqua"/>
          <w:b w:val="false"/>
          <w:sz w:val="24"/>
          <w:szCs w:val="24"/>
        </w:rPr>
        <w:t xml:space="preserve">Alulírott azzal a kérelemmel fordulok Délegyháza Község Polgármesteréhez, hogy részemre </w:t>
      </w:r>
      <w:r>
        <w:rPr>
          <w:rFonts w:cs="Book Antiqua" w:ascii="Book Antiqua" w:hAnsi="Book Antiqua"/>
          <w:sz w:val="24"/>
          <w:szCs w:val="24"/>
        </w:rPr>
        <w:t>temetési segélyt</w:t>
      </w:r>
      <w:r>
        <w:rPr>
          <w:rFonts w:cs="Book Antiqua" w:ascii="Book Antiqua" w:hAnsi="Book Antiqua"/>
          <w:b w:val="false"/>
          <w:sz w:val="24"/>
          <w:szCs w:val="24"/>
        </w:rPr>
        <w:t xml:space="preserve"> megállapítani szíveskedjék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4"/>
          <w:u w:val="single"/>
        </w:rPr>
      </w:pPr>
      <w:r>
        <w:rPr>
          <w:rFonts w:cs="Book Antiqua" w:ascii="Book Antiqua" w:hAnsi="Book Antiqua"/>
          <w:b/>
          <w:sz w:val="22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Személyi adataim: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Családi és utónév:  .....................................................................................................………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zületési hely, idő:  ....................................................................................................………..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4"/>
        </w:rPr>
        <w:t>Anyja neve: .................................................................................................................………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kcím:  Délegyháza,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4"/>
        </w:rPr>
        <w:t>......... év ...................... hó ....... nap ...................................... településen elhalálozott .......................................................... nevezetű  (szül.helye, ideje: ...........................………..,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4"/>
        </w:rPr>
        <w:t>……</w:t>
      </w:r>
      <w:r>
        <w:rPr>
          <w:rFonts w:cs="Book Antiqua" w:ascii="Book Antiqua" w:hAnsi="Book Antiqua"/>
          <w:szCs w:val="24"/>
        </w:rPr>
        <w:t>...év....................hó ........nap, utolsó állandó lakcíme: ....................................………..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4"/>
        </w:rPr>
        <w:t xml:space="preserve">........................................................) személy eltemettetése, mint nem várt rendkívüli esemény miatt bekövetkezett átmeneti nehéz anyagi helyzetemre tekintettel kérem a segély megállapítását. Az elhalálozott eltemettetéséről magam gondoskodtam. A temetési költségek viselése a saját, illetve családom létfenntartását veszélyezteti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JÖVEDELEM NYILATKOZAT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kérelmező és a vele együtt közös háztartásban élő személyek száma:  ...........… fő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Cs w:val="24"/>
        </w:rPr>
        <w:t xml:space="preserve">A közös háztartásban élők közül jövedelemmel rendelkező személyek száma: ........fő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KÉRELMEZŐ MUNKÁLTATÓI IGAZOLÁSA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Munkahely megnevezése: ..........................................................................................………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Munkahely címe:  ......................................................................................................…………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A kérelmező utolsó három havi nettó átlagjövedelme: ............................. Ft, azaz ......................................................................................…………………………………fori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A folyósított családi pótlék havi összege: .....................................................……………Ft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..............év ................. hó ....... na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</w:t>
      </w:r>
      <w:r>
        <w:rPr>
          <w:sz w:val="22"/>
        </w:rPr>
        <w:t>P.H.                       .........................................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munkáltató aláírás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4"/>
          <w:u w:val="single"/>
        </w:rPr>
      </w:pPr>
      <w:r>
        <w:rPr>
          <w:rFonts w:cs="Book Antiqua" w:ascii="Book Antiqua" w:hAnsi="Book Antiqua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A KÖZÖS HÁZTARTÁSBAN ÉLŐK JÖVEDELEMIGAZOLÁSA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1.  Név: ........................................................ (szül.helye, ideje: .................................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........................................., anyja neve: .......................................................................)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Munkáltató megnevezése, címe: ..............................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Utólsó három havi nettó átlagjövedelme: ............................... Ft, azaz ......................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................................................................ forint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gyermek(ek) után folyósított családi pótlék havi összege: ................................... F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..................év ..................... hó ...... nap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                 </w:t>
      </w:r>
      <w:r>
        <w:rPr>
          <w:rFonts w:cs="Book Antiqua" w:ascii="Book Antiqua" w:hAnsi="Book Antiqua"/>
          <w:sz w:val="22"/>
        </w:rPr>
        <w:t>P.H.            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                                               </w:t>
      </w:r>
      <w:r>
        <w:rPr>
          <w:rFonts w:cs="Book Antiqua" w:ascii="Book Antiqua" w:hAnsi="Book Antiqua"/>
          <w:sz w:val="22"/>
        </w:rPr>
        <w:t>(munkáltató aláírása)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  Név: ........................................................ (szül.helye, ideje: 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........................................., anyja neve: .......................................................................)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unkáltató megnevezése, címe: ..............................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tolsó három havi nettó átlagjövedelme: ............................... Ft, azaz 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................................................................ forint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 gyermek(ek) után folyósított családi pótlék havi összege: ................................... Ft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, ............... év ..................... hó ...... nap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                 </w:t>
      </w:r>
      <w:r>
        <w:rPr>
          <w:rFonts w:cs="Book Antiqua" w:ascii="Book Antiqua" w:hAnsi="Book Antiqua"/>
          <w:sz w:val="22"/>
        </w:rPr>
        <w:t>P.H.            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                                               </w:t>
      </w:r>
      <w:r>
        <w:rPr>
          <w:rFonts w:cs="Book Antiqua" w:ascii="Book Antiqua" w:hAnsi="Book Antiqua"/>
          <w:sz w:val="22"/>
        </w:rPr>
        <w:t>(munkáltató aláírása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4"/>
          <w:u w:val="single"/>
        </w:rPr>
      </w:pPr>
      <w:r>
        <w:rPr>
          <w:rFonts w:cs="Book Antiqua" w:ascii="Book Antiqua" w:hAnsi="Book Antiqua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JÖVEDELEMMEL NEM RENDELKEZŐ ELTARTOTT SZEMÉLYEK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1.  Név: ................................................... szül.ideje: 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2.  Név: ................................................... szül.ideje: 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3.  Név: ................................................... szül.ideje: 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család egyéb forrásból származó jövedelme  (utolsó három havi nettó átlaga) : ........................................... Ft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Büntetőjogi felelősségem tudatában kinyilatkozom, hogy a nyilatkozatban közölt adatok a valóságnak megfelelnek. Tudomásul veszem,  hogy a nyilatkozatban közölt adatok valódiságát a Szociális igazgatásról és szociális ellátásokról szóló 1993. évi III. törvény 10. §. (2) bekezdés alapján az önkormányzat a fővárosi és megyei APEH Igazgatóságok útján ellenőrizheti. A kérelmem kedvező elbírálása esetén a fellebbezési jogomról lemondok Ket. 99§ (2)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 xml:space="preserve">          ............................................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Cs w:val="24"/>
        </w:rPr>
        <w:t xml:space="preserve">                                                                                                 </w:t>
      </w:r>
      <w:r>
        <w:rPr>
          <w:rFonts w:cs="Book Antiqua" w:ascii="Book Antiqua" w:hAnsi="Book Antiqua"/>
          <w:szCs w:val="24"/>
        </w:rPr>
        <w:t>kérelmező aláír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4"/>
        </w:rPr>
      </w:pPr>
      <w:r>
        <w:rPr>
          <w:rFonts w:cs="Book Antiqua" w:ascii="Book Antiqua" w:hAnsi="Book Antiqua"/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TÁJÉKOZTATÓ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4"/>
          <w:u w:val="single"/>
        </w:rPr>
      </w:pPr>
      <w:r>
        <w:rPr>
          <w:rFonts w:cs="Book Antiqua" w:ascii="Book Antiqua" w:hAnsi="Book Antiqua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  <w:u w:val="single"/>
        </w:rPr>
      </w:pPr>
      <w:r>
        <w:rPr>
          <w:rFonts w:cs="Book Antiqua" w:ascii="Book Antiqua" w:hAnsi="Book Antiqua"/>
          <w:b/>
          <w:i/>
          <w:szCs w:val="24"/>
          <w:u w:val="single"/>
        </w:rPr>
        <w:t>A kérelemhez csatolni kell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temetési számla eredeti példányát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4"/>
          <w:u w:val="single"/>
        </w:rPr>
      </w:pPr>
      <w:r>
        <w:rPr>
          <w:rFonts w:cs="Book Antiqua" w:ascii="Book Antiqua" w:hAnsi="Book Antiqua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POLGÁRMESTERI HIVATAL TÖLTI KI !!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közös háztartásban élő személyek utolsó három havi nettó jövedelme alapján számított összes jövedelem: ........................................................... Ft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Egy főre jutó nettó jövedelem : ........................................................ Ft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z érvényes jogszabály alapján megállapítható temetési segély : .......................... Ft,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zaz ............................................................... Ft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élegyháza, 2010........................................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ab/>
        <w:tab/>
        <w:tab/>
        <w:t>(ügyintéző aláírása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 xml:space="preserve">Délegyháza Község </w:t>
      <w:tab/>
      <w:tab/>
      <w:tab/>
      <w:tab/>
      <w:tab/>
      <w:tab/>
      <w:tab/>
      <w:tab/>
      <w:t xml:space="preserve">    4.számú melléklet</w:t>
    </w:r>
  </w:p>
  <w:p>
    <w:pPr>
      <w:pStyle w:val="Heading1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>Polgármesteri Hivatala</w:t>
    </w:r>
  </w:p>
  <w:p>
    <w:pPr>
      <w:pStyle w:val="Head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color w:val="000000"/>
      <w:sz w:val="26"/>
      <w:szCs w:val="20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color w:val="000000"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Arial" w:hAnsi="Arial" w:eastAsia="Times New Roman" w:cs="Arial"/>
      <w:color w:val="000000"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6:00Z</dcterms:created>
  <dc:creator>Szabó Judit</dc:creator>
  <dc:description/>
  <cp:keywords/>
  <dc:language>en-US</dc:language>
  <cp:lastModifiedBy>Dr. Molnár Zsuzsanna</cp:lastModifiedBy>
  <cp:lastPrinted>2010-01-13T09:26:00Z</cp:lastPrinted>
  <dcterms:modified xsi:type="dcterms:W3CDTF">2010-01-13T08:26:00Z</dcterms:modified>
  <cp:revision>2</cp:revision>
  <dc:subject/>
  <dc:title/>
</cp:coreProperties>
</file>