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9. BUZA LÁSZLÓ, BUZÁNÉ CSÉPÁNY ANNA ÉS PEREDI GYÖRGY TERÜLETVÁSÁRLÁSI KÉRELME TELEKKIEGÉSZÍTÉS CÉLJÁBÓL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ához 2009. november 18. napján érkezett kérelem és a mellékelt helyszínrajz alapján Búza László, Buzáné Csépány Anna ( ……… sz. alatti lakosok, Délegyháza …. hrsz-ú ingatlan tulajdonosai) és Peredi György (…… Délegyháza 447/61 hrsz-ú ingatlan tulajdonosa) meg kívánják vásárolni az önkormányzat tulajdonát képező 447/27 hrsz-ú, 7459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, közterület megjelölésű ingatlan egy-egy részét telek-kiegészítés céljából. A benyújtott vázrajz szerint a megvásárolni kíván terület Buzáék részére 289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, Peredi úr részére 192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, azaz mindösszesen 481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. Vételi ajánlatuk erre a két területre egyenként 500 000 Ft és 330 000 Ft, azaz mindösszesen 830 000 F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elenleg hatályos településszerkezeti terv alapján a terület tervezett „Lke” - kertvárosias lakóövezet besorolású, a helyi építési szabályzat „ÖT-2” jelű belterületi övezeti tervlapja szerint „KÖu” jelű közlekedési és közműövezet, mely övezetben a legnagyobb beépíthetőség 5 %-os, a legnagyobb építménymagasság pedig 6 m, vagyis ez a kérelemben leírt tervezett hasznosítást (miszerint továbbiakban is változatlan formában zöldterületként hagyják) nem befolyásolj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ból megvizsgáltam, hogy az érintett területen hol húzódnak a közművezetékek, melyről nyilatkozatot kértem a közműszolgáltatóktól. Az előterjesztés elkészítéséig egyedül a MAGÁZ Kft. küldött térkép-kivonato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agyonhasznosítási irányelv alapján a terület üdülőövezetbe tartozik, ahol az alábbi négyzetméterár – irányelvet kell figyelembe venni:</w:t>
      </w:r>
    </w:p>
    <w:p>
      <w:pPr>
        <w:pStyle w:val="Normal"/>
        <w:ind w:right="-11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e Ft/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(Ft/ m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uközpont lakóövezet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ke, Lf, Vt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 -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E szerint a területek vételára együttesen 3 848 000 Ft lenn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ingatlan egyebekben kataszteri nyilvántartásunk szerint forgalomképtelen, így amennyiben értékesíteni kívánjuk, úgy vagyonrendelet módosítás is szükséges.</w:t>
      </w:r>
      <w:r>
        <w:br w:type="page"/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10.(I.      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447/27 hrsz-ú, 7459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közterüle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10. január 18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10. januá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 és a hozzá mellékelt vázrajz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ingatlanok tulajdoni lapja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ingatlanok térképmásolata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OT-2 jelű övezeti tervlap vonatkozó rész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A MAGÁZ Kft. által küldött, a közművezeték elhelyezkedését feltüntető helyszínrajz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Emphasis"/>
          <w:rFonts w:cs="Tahoma" w:ascii="Tahoma" w:hAnsi="Tahoma"/>
          <w:sz w:val="20"/>
          <w:szCs w:val="20"/>
        </w:rPr>
        <w:t xml:space="preserve">Délegyháza Község Önkormányzatának Képviselő-testülete megtárgyalta </w:t>
      </w:r>
      <w:r>
        <w:rPr>
          <w:rFonts w:cs="Tahoma" w:ascii="Tahoma" w:hAnsi="Tahoma"/>
          <w:i/>
          <w:iCs/>
          <w:sz w:val="20"/>
          <w:szCs w:val="20"/>
        </w:rPr>
        <w:t xml:space="preserve">Buza László, Buzáné Csépány Anna (….sz. alatti lakosok) és Peredi György (…… sz. alatti lakos) kérelmét, s a kérelem alapján értékesíteni kívánja a tulajdonát képező </w:t>
      </w:r>
      <w:r>
        <w:rPr>
          <w:rStyle w:val="Emphasis"/>
          <w:rFonts w:cs="Tahoma" w:ascii="Tahoma" w:hAnsi="Tahoma"/>
          <w:sz w:val="20"/>
          <w:szCs w:val="20"/>
        </w:rPr>
        <w:t>Délegyháza 447/27 hrsz-ú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7459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özterület megjelölésű ingatlan területének 289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részét Buza László és Buzáné Csépány Anna, valamint 192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részét Peredi György részére 8 000 Ft / m</w:t>
      </w:r>
      <w:r>
        <w:rPr>
          <w:rFonts w:cs="Tahoma" w:ascii="Tahoma" w:hAnsi="Tahoma"/>
          <w:i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i/>
          <w:sz w:val="20"/>
          <w:szCs w:val="20"/>
        </w:rPr>
        <w:t xml:space="preserve">vételáron telek-kiegészítés céljából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 változási vázrajz elkészítéséhez hozzájárul oly módon, hogy a tulajdonában lévő </w:t>
      </w:r>
      <w:r>
        <w:rPr>
          <w:rStyle w:val="Emphasis"/>
          <w:rFonts w:cs="Tahoma" w:ascii="Tahoma" w:hAnsi="Tahoma"/>
          <w:sz w:val="20"/>
          <w:szCs w:val="20"/>
        </w:rPr>
        <w:t>447/27 hrsz-ú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7459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közterület megjelölésű ingatlan fennmaradó részéből ki kell alakítani egy minimum 12 m széles helyi közutat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A változási vázrajz elkészítésével, az engedélyezéssel, a földhivatali nyilvántartáson történő átvezetéssel és minden, a  telekmegosztással kapcsolatos összes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 és Aljegyző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január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9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10-07-29T08:23:00Z</dcterms:modified>
  <cp:revision>8</cp:revision>
  <dc:subject/>
  <dc:title>Előterjesztés a Képviselő-testület</dc:title>
</cp:coreProperties>
</file>