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010. január 18-i ülésére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410" w:hanging="2410"/>
        <w:rPr/>
      </w:pPr>
      <w:r>
        <w:rPr>
          <w:rFonts w:cs="Tahoma"/>
          <w:b/>
          <w:sz w:val="20"/>
          <w:szCs w:val="20"/>
        </w:rPr>
        <w:t>7.4.</w:t>
        <w:tab/>
        <w:t xml:space="preserve">Napirendi pont: </w:t>
        <w:tab/>
        <w:t xml:space="preserve">Díjrendelet módosítása és lakbér-rendelet hatályon kívül helyezése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Közép-magyarországi Regionális Államigazgatási Hivatal 2009. december 18-án érkezett, a lakásrendeletek elemzésének tapasztalatairól szóló tájékoztató levelében észrevételeket tett az Önkormányzatnak a 2/2007. (II.15.) számú – azóta már hatályon kívül helyezett – díjrendeletével (továbbiakban: régi díjrendelet), valamint az önkormányzati lakások lakbérének megállapításáról szóló, a 16/2002. (VIIII.28.) számú rendelettel módosított 15/1996. (X.17.) számú rendelettel (továbbiakban: lakbér-rendelet) kapcsolatban. </w:t>
      </w:r>
    </w:p>
    <w:p>
      <w:pPr>
        <w:pStyle w:val="Normal"/>
        <w:suppressAutoHyphens w:val="false"/>
        <w:autoSpaceDE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60"/>
        <w:rPr>
          <w:i/>
          <w:i/>
          <w:sz w:val="20"/>
          <w:szCs w:val="20"/>
          <w:lang w:eastAsia="hu-HU"/>
        </w:rPr>
      </w:pPr>
      <w:r>
        <w:rPr>
          <w:sz w:val="20"/>
          <w:szCs w:val="20"/>
        </w:rPr>
        <w:t xml:space="preserve">Az Államigazgatási Hivatal álláspontja szerint az Önkormányzat az 1993. évi LXXVIII. törvény (továbbiakban: lakástörvény) 2006. évi módosítása után szükséges rendelet-felülvizsgálatot elmulasztotta, tehát a lakbér-rendelet nem felel meg a lakástörvény rendelkezéseinek. A lakástörvény 79. § (2) bekezdése 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(2) </w:t>
      </w:r>
      <w:r>
        <w:rPr>
          <w:sz w:val="20"/>
          <w:szCs w:val="20"/>
          <w:lang w:eastAsia="hu-HU"/>
        </w:rPr>
        <w:t xml:space="preserve">értelmében ugyanakkor </w:t>
      </w:r>
      <w:r>
        <w:rPr>
          <w:i/>
          <w:sz w:val="20"/>
          <w:szCs w:val="20"/>
          <w:lang w:eastAsia="hu-HU"/>
        </w:rPr>
        <w:t xml:space="preserve">„a községi önkormányzatnak nem kell rendeletben megállapítani az önkormányzati lakások és helyiségek bérletére, elidegenítésére vonatkozó szabályokat, ha a tulajdonában lévő lakások száma, illetőleg helyiségek esetében a bérbeadás útján hasznosított helyiségek száma nem haladja meg a húszat”. </w:t>
      </w:r>
    </w:p>
    <w:p>
      <w:pPr>
        <w:pStyle w:val="Normal"/>
        <w:suppressAutoHyphens w:val="false"/>
        <w:autoSpaceDE w:val="false"/>
        <w:spacing w:before="0" w:after="60"/>
        <w:ind w:left="709" w:hanging="1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Tekintettel arra, hogy az Önkormányzat tulajdonában lévő lakások száma, illetőleg a bérbeadás útján hasznosított helyiségeinek száma nem haladja meg a húszat, valamint, hogy az Önkormányzat Képviselő-testülete a szociális bérlakások bérleti díjait a lakbér-rendelettől eltérően, a bérlők személyes körülményeire tekintettel határozta meg a bérleti szerződések megkötésekor, javasoljuk a lakbér-rendelet hatályon kívül helyezését. </w:t>
      </w:r>
    </w:p>
    <w:p>
      <w:pPr>
        <w:pStyle w:val="Normal"/>
        <w:suppressAutoHyphens w:val="false"/>
        <w:autoSpaceDE w:val="false"/>
        <w:spacing w:before="0" w:after="60"/>
        <w:ind w:firstLine="204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 lakástörvény 36. § (2) bekezdése szerint a helyiségbér mértékét az önkormányzati rendelet nem szabályozhatja. Az Államigazgatási Hivatal álláspontja szerint az Önkormányzat 2/2007. (II.15.) számú – azóta már hatályon kívül helyezett – régi díjrendeletével a lakástörvény idézett 36. § (2) bekezdése szerint nem szabályozhatja a Művelődési Ház, az Iskola, és a Polgármesteri Hivatal ún. terembérleti díjait sem, tekintettel arra, hogy ezt már helyiségbérletnek tekinti, így ezen terembérleti díjakról helyiségbérleti szerződésben kell a feleknek megállapodniuk. A Művelődési Ház, az Iskola, és a Polgármesteri Hivatal ún. terembérleti díjait a jelenleg hatályos 46/2009. (XII.16.) rendelet is tartalmazza, az ezekre vonatkozó kedvezményekkel együtt. </w:t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708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 xml:space="preserve">Fent leírtakra tekintettel javasoljuk a 46/2009. (XII.16.) számú rendelet terembérleti díjakra vonatkozó rendelkezéseinek hatályon kívül helyezését, és a terembérleti díjakról rendelkező, a terembérlet tekintetében ún. irányárakat tartalmazó, a rendeletben szereplő díjakkal azonos díjakat szabályozó képviselő-testületi határozat meghozatalát, 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rFonts w:cs="Tahoma"/>
          <w:b/>
          <w:b/>
          <w:i/>
          <w:i/>
          <w:sz w:val="20"/>
          <w:szCs w:val="20"/>
          <w:u w:val="single"/>
        </w:rPr>
      </w:pPr>
      <w:r>
        <w:rPr>
          <w:rFonts w:cs="Tahom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Tahoma"/>
          <w:i/>
          <w:sz w:val="20"/>
          <w:szCs w:val="20"/>
        </w:rPr>
        <w:t>a Kölcsey Művelődési Központ</w:t>
      </w:r>
      <w:r>
        <w:rPr>
          <w:i/>
          <w:sz w:val="20"/>
          <w:szCs w:val="20"/>
        </w:rPr>
        <w:t>, a Hunyadi János Általános Iskola, és a Polgármesteri Hivatal termeinek bérbeadása esetére a szerződő felek által irányárként alkalmazandó alábbi terembérleti díjakat határozza meg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>1.Díjak összege: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gnevezés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  <w:t>Díj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ölcsey Művelődési ház nagyterm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ész estés rendezvény (Lakodalom, születésnap, bál tartása)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élen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nyáron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Nagyterem: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Kisterem: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Eszközbérlés:(edények, stb.)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32.000 Ft/alkalom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2.000 Ft/alkalom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000 Ft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30 Ft/ fő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önyvtár olvasóterme 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lőadásokra, nyelvtanfolyamra, stb., csak a könyvtáros felügyeletével)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800,- Ft/ór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Polgármesteri Hivatal tanácsterme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000 Ft / ór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Hunyadi János Általános Iskol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ornacsarnok használat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- tornacsarnok használata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(vizes blokkal, öltözővel)</w:t>
            </w:r>
          </w:p>
          <w:p>
            <w:pPr>
              <w:pStyle w:val="Tblzattartalom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</w:rPr>
              <w:t xml:space="preserve">               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- egyéb terem bérbeadása                                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3.500 Ft / 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rezsióradíj + 1.500.-Ft/óra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i/>
          <w:sz w:val="20"/>
          <w:szCs w:val="20"/>
        </w:rPr>
        <w:t>2.  A helyiségeket tiszta, használatra alkalmas állapotban adja bérbe a bérbeadó, melyre tekintettel a bérleti díjba a használat utáni takarítás, a közművek jogos használata beleértendő.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3.  A díjak az ÁFA-t nem tartalmazzák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 . A megállapított bérleti díjakból  kedvezményt  az önkormányzat képviselő-testülete adhat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i/>
          <w:sz w:val="20"/>
          <w:szCs w:val="20"/>
        </w:rPr>
        <w:tab/>
        <w:t>5. Kedvezményes bérleti díjat fizet minden helyi székhelyű szerveződés (társadalmai szervezet, alapítvány stb.)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i/>
          <w:sz w:val="20"/>
          <w:szCs w:val="20"/>
        </w:rPr>
        <w:t>6. A kedvezmény az 5. pontban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esetén az önköltség a kedvezményt biztosító fenntartót terheli.</w:t>
      </w:r>
    </w:p>
    <w:p>
      <w:pPr>
        <w:pStyle w:val="Tblzattartalom"/>
        <w:snapToGrid w:val="false"/>
        <w:ind w:left="708" w:hanging="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7. Az 5. pontban meghatározott szervezetek a Hunyadi János Általános Iskola tornacsarnokát ingyen használhatják, a hétvégi sporteseményeket kivéve - akkor az 1. pontban meghatározott díjakat kötelesek megfizetni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  <w:u w:val="single"/>
        </w:rPr>
        <w:t>Határidő:</w:t>
      </w:r>
      <w:r>
        <w:rPr>
          <w:bCs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  <w:u w:val="single"/>
        </w:rPr>
        <w:t>Felelős:</w:t>
      </w:r>
      <w:r>
        <w:rPr>
          <w:bCs/>
          <w:i/>
          <w:sz w:val="20"/>
          <w:szCs w:val="20"/>
        </w:rPr>
        <w:t xml:space="preserve"> </w:t>
        <w:tab/>
        <w:t>intézményvezetők</w:t>
      </w:r>
    </w:p>
    <w:p>
      <w:pPr>
        <w:pStyle w:val="Normal"/>
        <w:suppressAutoHyphens w:val="false"/>
        <w:autoSpaceDE w:val="false"/>
        <w:rPr>
          <w:bCs/>
          <w:i/>
          <w:i/>
          <w:sz w:val="20"/>
          <w:szCs w:val="20"/>
          <w:lang w:eastAsia="hu-HU"/>
        </w:rPr>
      </w:pPr>
      <w:r>
        <w:rPr>
          <w:bCs/>
          <w:i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hu-HU"/>
        </w:rPr>
      </w:pPr>
      <w:r>
        <w:rPr>
          <w:i/>
          <w:sz w:val="20"/>
          <w:szCs w:val="20"/>
          <w:lang w:eastAsia="hu-HU"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cs="Tahoma"/>
          <w:sz w:val="20"/>
          <w:szCs w:val="20"/>
          <w:u w:val="single"/>
        </w:rPr>
        <w:t>Melléklet:</w:t>
      </w:r>
      <w:r>
        <w:rPr>
          <w:rFonts w:cs="Arial"/>
          <w:bCs/>
          <w:color w:val="000000"/>
          <w:sz w:val="20"/>
          <w:szCs w:val="20"/>
        </w:rPr>
        <w:tab/>
      </w:r>
      <w:r>
        <w:rPr>
          <w:bCs/>
          <w:sz w:val="20"/>
          <w:szCs w:val="20"/>
        </w:rPr>
        <w:t>1. A lakbér-rendelet hatályon kívül helyezéséről szóló rendelet-tervezet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2. A díjrendelet módosításáról szóló rendelet-tervezet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ab/>
        <w:tab/>
        <w:t xml:space="preserve">3. Egységes szerkezetbe foglalt díjrendelet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  <w:t>Összeállította: dr. Molnár Zsuzsanna</w:t>
      </w:r>
    </w:p>
    <w:p>
      <w:pPr>
        <w:pStyle w:val="Normal"/>
        <w:ind w:right="-1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1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ab/>
        <w:t>aljegyző</w:t>
      </w:r>
    </w:p>
    <w:p>
      <w:pPr>
        <w:pStyle w:val="Normal"/>
        <w:suppressAutoHyphens w:val="false"/>
        <w:autoSpaceDE w:val="false"/>
        <w:rPr>
          <w:rFonts w:cs="Tahoma"/>
          <w:sz w:val="20"/>
          <w:szCs w:val="20"/>
          <w:lang w:eastAsia="hu-HU" w:bidi="zxx"/>
        </w:rPr>
      </w:pPr>
      <w:r>
        <w:rPr>
          <w:rFonts w:cs="Tahoma"/>
          <w:sz w:val="20"/>
          <w:szCs w:val="20"/>
          <w:lang w:eastAsia="hu-HU" w:bidi="zxx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left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14:00Z</dcterms:created>
  <dc:creator>Dr. Molnár Zsuzsanna</dc:creator>
  <dc:description/>
  <cp:keywords/>
  <dc:language>en-US</dc:language>
  <cp:lastModifiedBy>Dr. Molnár Zsuzsanna</cp:lastModifiedBy>
  <dcterms:modified xsi:type="dcterms:W3CDTF">2010-01-08T13:11:00Z</dcterms:modified>
  <cp:revision>43</cp:revision>
  <dc:subject/>
  <dc:title/>
</cp:coreProperties>
</file>