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10. február 01. napján tartandó rendes ülésér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/ Napirendi pont: Délegyháza Önkormányzata a KEOP-1.3.0 kódszámú Ivóvízminőség javítása című pályázat önrészének biztosítására az Önkormányzati Minisztérium Önerő Alapjából pályázni fog 26 millió forint támogatásra, vagy annak sikertelensége esetén a „Sikeres Magyarországért” Önkormányzati Infrastruktúrafejlesztési Hitelprogramból 26 millió forint kölcsön igénybevételét határozza e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48/2010. (I.18.) számon elfogadott 2010. év költségvetést terhelő beruházási önrészt az alábbiakban leírt határozati javaslattal tudja Önkormányzatunk biztosíta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 Képviselő-testülete megvitatás után elfogadja, hogy a KEOP-1.3.0 kódszámú - Ivóvízminőség javítása című pályázaton való részvételhez </w:t>
      </w:r>
      <w:r>
        <w:rPr>
          <w:rFonts w:cs="Tahoma" w:ascii="Tahoma" w:hAnsi="Tahoma"/>
          <w:sz w:val="20"/>
          <w:szCs w:val="20"/>
          <w:lang w:eastAsia="hu-HU"/>
        </w:rPr>
        <w:t>szükséges önerőt, első fordulóban 1,875 millió forintot a 2010. évi költségvetés, második fordulóban 24,03 millió forintot a 2011. évi költségvetés terhére biztosítja. A</w:t>
      </w:r>
      <w:r>
        <w:rPr>
          <w:rFonts w:cs="Tahoma" w:ascii="Tahoma" w:hAnsi="Tahoma"/>
          <w:sz w:val="20"/>
          <w:szCs w:val="20"/>
        </w:rPr>
        <w:t xml:space="preserve"> 2010. és a 2011. évi </w:t>
      </w:r>
      <w:r>
        <w:rPr>
          <w:rFonts w:cs="Tahoma" w:ascii="Tahoma" w:hAnsi="Tahoma"/>
          <w:sz w:val="20"/>
          <w:szCs w:val="20"/>
          <w:lang w:eastAsia="hu-HU"/>
        </w:rPr>
        <w:t>költségvetési rendeletében szerepelteti</w:t>
      </w:r>
      <w:r>
        <w:rPr>
          <w:rFonts w:cs="Tahoma" w:ascii="Tahoma" w:hAnsi="Tahoma"/>
          <w:sz w:val="20"/>
          <w:szCs w:val="20"/>
        </w:rPr>
        <w:t xml:space="preserve">, hogy </w:t>
      </w: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sz w:val="20"/>
          <w:szCs w:val="20"/>
        </w:rPr>
        <w:t>Önkormányzati Minisztérium Önerő Alapjából pályázni fog 26 millió forint támogatásra, vagy annak sikertelensége esetén 26.000.000,- Ft összegű célhitel OTP Bank Nyrt-től történő felvételéről dön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Body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  kötelezettséget vállal arra, hogy a hitel visszafizetés időtartama alatt a  kért hitelt és járulékait a futamidő éveiben - a felhalmozási és tőke jellegű kiadásokat megelőzően - a költségvetésébe betervezi és jóváhagy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 Képviselőtestület felhatalmazza a polgármestert és az aljegyzőt, hogy </w:t>
      </w: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sz w:val="20"/>
          <w:szCs w:val="20"/>
        </w:rPr>
        <w:t>Önkormányzati Minisztérium Önerő Alapjából pályázzon támogatásra, valamint a fenti hitelre vonatkozóan az OTP Bank Nyrt-nél eljárjon és a vonatkozó pályázatot, illetve szerződéseket aláír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atáridő: </w:t>
        <w:tab/>
        <w:t xml:space="preserve">azonnal, ill. 2010. március 31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0:00Z</dcterms:created>
  <dc:creator>Titkárság</dc:creator>
  <dc:description/>
  <cp:keywords/>
  <dc:language>en-US</dc:language>
  <cp:lastModifiedBy>Dr. Molnár Zsuzsanna</cp:lastModifiedBy>
  <cp:lastPrinted>2010-02-01T14:54:00Z</cp:lastPrinted>
  <dcterms:modified xsi:type="dcterms:W3CDTF">2010-02-02T06:40:00Z</dcterms:modified>
  <cp:revision>2</cp:revision>
  <dc:subject/>
  <dc:title>                  Délegyháza Község Önkormányzat</dc:title>
</cp:coreProperties>
</file>