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február 2 - a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3. KISAJÁTÍTÁSI TERV ELFOGAD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 Képviselő-testülete 2009. október 19. napján, valamint 2009. október 29. napján megtartott ülésén döntött a temető bővítésével, parkoló kialakításával érintett 3 db ingatlan, valamint Czombos Kristóf tulajdonában lévő, közművekkel érintett ingatlan kisajátításáró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kisajátításról szóló 2007. évi CXXIII. törvény 24. § (5) bekezdése értelmében a kisajátítási eljárás megindításához mellékelni kell - többek között - a külön jogszabály szerinti kisajátítási terve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isajátítási terv elkészítéséről, felülvizsgálatáról, záradékolásáról, valamint a kisajátítással kapcsolatos értékkülönbözet megfizetésének egyes kérdéseiről szóló 178/2008. (VII. 3.) Korm. rendelet rendelkezései alapján a kisajátítási terv készítésével kapcsolatos földmérési munka csak a földmérési és térképészeti tevékenységről szóló jogszabályok rendelkezése szerint földmérésre jogosult által végezhető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terv elkészítése érdekében felvettem a kapcsolatot Dr. Bognárné Nagy Ilona földmérővel, aki a mellékletben foglalt ajánlatot adta a fent említett ingatlanokat tartalmazó kisajátítási terv elkészítésére, valamint annak záradékolási eljárásának lefolytatásár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rajánlat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Délegyháza Község Önkormányzat Képviselő-testülete elfogadja a Gizella Geo Kft (2300 Ráckeve, Ady E. u. 14., képviseletében eljárni jogosult: Dr. Bognárné Nagy Ilona) árajánlatát jelen határozat mellékletét képező tartalommal, és az ajánlat szerint meg kívánja rendelni a kisajátítási terv elkészítéséről, felülvizsgálatáról, záradékolásáról, valamint a kisajátítással kapcsolatos értékkülönbözet megfizetésének egyes kérdéseiről szóló 178/2008. (VII. 3.) Korm. rendelet tartalmi követelményeinek megfelelő, Délegyháza Község Önkormányzat Kisajátítási tervének elkészít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26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04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1-26T10:04:00Z</dcterms:modified>
  <cp:revision>2</cp:revision>
  <dc:subject/>
  <dc:title>Előterjesztés a Képviselő-testület</dc:title>
</cp:coreProperties>
</file>