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2010. február 01. napján tartandó rendes ülésér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1/ Napirendi pont: Délegyháza Önkormányzata a Mária Közösségi és Kulturális Ház KMOP-2009-5.2.1/A. kódszámú Pest megyei település-központok fejlesztése pályázat önrészének biztosítására a „Sikeres Magyarországért” Önkormányzati Infrastruktúrafejlesztési Hitelprogramból 16 millió forint kölcsön igénybevételét határozza e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319/2009. (IX.14.) számon elfogadott 2010. év költségvetését terhelő beruházási önrészt az alábbiakban leírt határozati javaslattal tudja Önkormányzatunk igénybe ven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tározati javaslat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 Képviselő-testülete megvitatás után elfogadja, hogy 16.000.000,- Ft összegű célhitel OTP Bank Nyrt-től történő felvételéről dön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itel célja:  Mária Közösségi és Kulturális Há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itel futamideje: 20 év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BodyTex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önkormányzat  kötelezettséget vállal arra, hogy a hitel visszafizetés időtartama alatt a  kért hitelt és járulékait a futamidő éveiben - a felhalmozási és tőke jellegű kiadásokat megelőzően - a költségvetésébe betervezi és jóváhagyj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képviselőtestület nyilatkozik arról, hogy a már meglévő hitelekből, kezességvállalásokból és az igényelt hitelből adódó éves kötelezettségeit figyelembe véve nem esik az 1990. évi LXV. tv. 88. §. /2/ bekezdésében meghatározott korlátozás alá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A Képviselőtestület felhatalmazza a polgármestert és az aljegyzőt, hogy a fenti hitelre vonatkozóan az OTP Bank Nyrt-nél eljárjon és a vonatkozó szerződéseket aláírj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elős:  </w:t>
        <w:tab/>
        <w:t>Polgármester,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Határidő: </w:t>
        <w:tab/>
        <w:t xml:space="preserve">azonnal, ill. 2010. március 31.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sszeállította: Östör Károl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aljegyz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b w:val="false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1:00Z</dcterms:created>
  <dc:creator>Titkárság</dc:creator>
  <dc:description/>
  <cp:keywords/>
  <dc:language>en-US</dc:language>
  <cp:lastModifiedBy>Dr. Molnár Zsuzsanna</cp:lastModifiedBy>
  <cp:lastPrinted>2010-01-27T15:31:00Z</cp:lastPrinted>
  <dcterms:modified xsi:type="dcterms:W3CDTF">2010-02-02T06:41:00Z</dcterms:modified>
  <cp:revision>2</cp:revision>
  <dc:subject/>
  <dc:title>                  Délegyháza Község Önkormányzat</dc:title>
</cp:coreProperties>
</file>