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Polgármesteri Hivatala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szemelyugy@delegyhaza.h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10.február 1-i rendes ülésének</w:t>
      </w:r>
    </w:p>
    <w:p>
      <w:pPr>
        <w:pStyle w:val="Normal"/>
        <w:jc w:val="center"/>
        <w:rPr/>
      </w:pPr>
      <w:r>
        <w:rPr/>
        <w:t>5. (zárt) napirendi pontj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 Képviselő-testület a polgármester illetményét a Ktv. 43. §. (1) bekezdésében megállapított illetményalap és a település lakosságához rendelt szorzószám szorzataként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 lakosainak száma 2008. februárjában meghaladta a 3000 főt.</w:t>
      </w:r>
    </w:p>
    <w:p>
      <w:pPr>
        <w:pStyle w:val="Normal"/>
        <w:jc w:val="both"/>
        <w:rPr/>
      </w:pPr>
      <w:r>
        <w:rPr/>
        <w:t>A polgármester illetményét ennek megfelelően 2008. március 1. napjától kezdődően emelni kellett volna, ez nem történt meg, Kt. határozat e tárgyban nem született. A polgármester illetményét a jelenlegi (9,5 szorzószámmal számolt), valamint a lakosságszám szerinti    szorzószámmal megállapított illetménye közötti különbözetet 2008. márciusáig visszamenőleg meg kell téríteni. Fentiek mellett egy másik változást is figyelembe kell venni, nevezetesen, hogy 2008.január 1-től emelkedett az illetményalap is, 36.800.- Ft-ról 38.650.- Ft-ra, így ezzel kell számolni a 2008.január-február havi illetményt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>1./</w:t>
        <w:tab/>
        <w:t xml:space="preserve">Az 1994.évi LXIV.tv. (2) bekezdésében szereplő szorzószám </w:t>
      </w:r>
      <w:r>
        <w:rPr>
          <w:b/>
        </w:rPr>
        <w:t xml:space="preserve">3000-10.000 lakosú település esetén 11,0-12,5. </w:t>
      </w:r>
    </w:p>
    <w:p>
      <w:pPr>
        <w:pStyle w:val="Normal"/>
        <w:jc w:val="both"/>
        <w:rPr/>
      </w:pPr>
      <w:r>
        <w:rPr>
          <w:b/>
        </w:rPr>
        <w:t>A legkisebb (11,0)  szorzószámmal számolva</w:t>
      </w:r>
      <w:r>
        <w:rPr/>
        <w:t xml:space="preserve"> a polgármester kifizetendő illetmény-különbözete a következőképpen alakul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megállapított alapilletmények közötti különbség összege: 75.150.- Ft/h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03.01.-12.31.-ig:</w:t>
        <w:tab/>
        <w:t>751.500.-</w:t>
      </w:r>
    </w:p>
    <w:p>
      <w:pPr>
        <w:pStyle w:val="Normal"/>
        <w:jc w:val="both"/>
        <w:rPr/>
      </w:pPr>
      <w:r>
        <w:rPr/>
        <w:t>2009.01.01-12.31.-ig:</w:t>
        <w:tab/>
        <w:tab/>
      </w:r>
      <w:r>
        <w:rPr>
          <w:u w:val="single"/>
        </w:rPr>
        <w:t>901.800.-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 bruttó:</w:t>
      </w:r>
      <w:r>
        <w:rPr/>
        <w:tab/>
        <w:t xml:space="preserve">          </w:t>
      </w:r>
      <w:r>
        <w:rPr>
          <w:b/>
        </w:rPr>
        <w:t>1.653.300.- + 27 % járulék (járulékkal összesen: 2.099.691,-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/</w:t>
        <w:tab/>
        <w:t xml:space="preserve">Az illetményalap emelkedése miatti különbözet 2008.01.01-02.28-ig:  </w:t>
      </w:r>
    </w:p>
    <w:p>
      <w:pPr>
        <w:pStyle w:val="Normal"/>
        <w:ind w:firstLine="708"/>
        <w:jc w:val="both"/>
        <w:rPr/>
      </w:pPr>
      <w:r>
        <w:rPr/>
        <w:t>38.650-36.800=1.850,-</w:t>
      </w:r>
    </w:p>
    <w:p>
      <w:pPr>
        <w:pStyle w:val="Normal"/>
        <w:ind w:firstLine="708"/>
        <w:jc w:val="both"/>
        <w:rPr/>
      </w:pPr>
      <w:r>
        <w:rPr/>
        <w:t>1.850 x9,5 = 17.575,-</w:t>
      </w:r>
    </w:p>
    <w:p>
      <w:pPr>
        <w:pStyle w:val="Normal"/>
        <w:ind w:firstLine="708"/>
        <w:jc w:val="both"/>
        <w:rPr/>
      </w:pPr>
      <w:r>
        <w:rPr/>
        <w:t>17.575x2 hó = 35.150.- Ft + 27 % járulék. (járulékkal összesen: 44.641,-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indösszesen fizetendő:</w:t>
      </w:r>
      <w:r>
        <w:rPr/>
        <w:t xml:space="preserve"> </w:t>
        <w:tab/>
        <w:t xml:space="preserve">1.653.300+ 35.150= </w:t>
      </w:r>
      <w:r>
        <w:rPr>
          <w:b/>
        </w:rPr>
        <w:t xml:space="preserve">1.688.450.- Ft + 27 % járulék.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(járulékkal összesen: 2.144.332,-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0.január 1.-től már a helyes illetményalappal és szorzószámmal kerül megállapításra a polgármester illetménye, a költségvetésben is már a helyes összeg szerep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ind w:left="1135" w:firstLine="708"/>
        <w:jc w:val="both"/>
        <w:rPr>
          <w:b/>
          <w:b/>
          <w:u w:val="single"/>
        </w:rPr>
      </w:pPr>
      <w:r>
        <w:rPr>
          <w:b/>
          <w:u w:val="single"/>
        </w:rPr>
        <w:t>………</w:t>
      </w:r>
      <w:r>
        <w:rPr>
          <w:b/>
          <w:u w:val="single"/>
        </w:rPr>
        <w:t>../2010.(II.1.) számú Képviselő-testületi határozat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  <w:t>Délegyháza Község Önkormányzat Képviselő-testülete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  <w:t>a főállású polgármester illetményét a 2008.01.01.-től életbe lépett köztisztviselői illetményalapot (38.650.- Ft), valamint a polgármesteri tisztség ellátásának egyes kérdéseiről és az önkormányzati képviselők tiszteletdíjáról szóló 1994.évi LXIV. Tv. 3.§.(2) bekezdésében megállapítottakat figyelembe véve állapítja meg ez időtől,  összegszerűen 425.150.- Ft összegben.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  <w:t>Az e határozatban foglalt és megállapított illetmény, valamint a polgármester jelenlegi alapilletmény különbözetének 2008.01.01-ig visszamenőleges összegét meg kell téríteni, és ezt a 2010-es költségvetés személyi juttatások során tervezni kell.</w:t>
      </w:r>
    </w:p>
    <w:p>
      <w:pPr>
        <w:pStyle w:val="Normal"/>
        <w:ind w:left="1843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azonnal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személyügyi ea., közpénzügyi ea., gazdasági vezető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0. jan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észítette: </w:t>
        <w:tab/>
        <w:tab/>
        <w:tab/>
        <w:tab/>
        <w:tab/>
        <w:t>Az előterjesztést felülvizsgálta,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ju Miklósné</w:t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/>
      </w:pPr>
      <w:r>
        <w:rPr/>
        <w:t>személyügyi ea.</w:t>
        <w:tab/>
        <w:tab/>
        <w:tab/>
        <w:tab/>
        <w:tab/>
        <w:tab/>
        <w:tab/>
        <w:t xml:space="preserve">        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28:00Z</dcterms:created>
  <dc:creator>Titkárság</dc:creator>
  <dc:description/>
  <cp:keywords/>
  <dc:language>en-US</dc:language>
  <cp:lastModifiedBy>Dr. Molnár Zsuzsanna</cp:lastModifiedBy>
  <cp:lastPrinted>2113-01-01T00:00:00Z</cp:lastPrinted>
  <dcterms:modified xsi:type="dcterms:W3CDTF">2010-01-26T07:13:00Z</dcterms:modified>
  <cp:revision>10</cp:revision>
  <dc:subject/>
  <dc:title/>
</cp:coreProperties>
</file>