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február 1-je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4. Napirendi pont:</w:t>
        <w:tab/>
        <w:t>Döntés Iskola infrastrukturális fejlesztéseire pályázat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>benyújtásáról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Hunyadi János Általános Iskola 2010. janiár 25-én kelt levelében jelezte, hogy </w:t>
      </w:r>
      <w:r>
        <w:rPr>
          <w:rFonts w:cs="Book Antiqua" w:ascii="Book Antiqua" w:hAnsi="Book Antiqua"/>
          <w:sz w:val="20"/>
          <w:szCs w:val="20"/>
          <w:lang w:eastAsia="hu-HU"/>
        </w:rPr>
        <w:t>a bölcsődék és a közoktatási intézmények infrastrukturális fejlesztéséhez, valamint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közösségi buszok beszerzéséhez kapcsolódó, központosított előirányzatból származó támogatás igénybevételének részletes feltételeiről szóló 1/2010. (I.19.) ÖM rendelet és a Magyar Köztársaság 2010. évi költségvetéséről szóló 2009. évi CXXX. törvény (a továbbiakban: költségvetési törvény) 5. számú melléklet 15. pontja szerinti támogatás igénybevételére szeretnék, ha az Önkormányzat pályázatot nyújtana be. A pályázatot az iskola pályázatíró cég közreműködése nélkül elkészítené és benyújtaná. Ehhez szükség van a pályázaton való indulásról és a szükséges önerő biztosításáról szóló képviselő-testületi határozatra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 bölcsődék és a közoktatási intézmények infrastrukturális fejlesztéséhez, valamint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közösségi buszok beszerzéséhez kapcsolódó, központosított előirányzatból származó támogatás igénybevételének részletes feltételeiről szóló 1/2010. (I.19.) ÖM rendelet és a Magyar Köztársaság 2010. évi költségvetéséről szóló 2009. évi CXXX. törvény (a továbbiakban: költségvetési törvény) 5. számú melléklet 15. pontja szerinti vissza nem térítendő támogatás igénybevételére pályázatot nyújt be a Hunyadi János Általános Iskola, mint közoktatási intézmény infrastrukturális fejlesztésére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Az igényelt támogatás összege 20 millió forint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A Képviselő-testülete eldönti, hogy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 pályázaton való részvételhez szükséges önerőt, 5 millió forintot a 2010. évi költségvetés fejlesztési előirányzata terhére biztosítja, a</w:t>
      </w:r>
      <w:r>
        <w:rPr>
          <w:rFonts w:cs="Book Antiqua" w:ascii="Book Antiqua" w:hAnsi="Book Antiqua"/>
          <w:i/>
          <w:sz w:val="20"/>
          <w:szCs w:val="20"/>
        </w:rPr>
        <w:t xml:space="preserve"> 2010. évi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költségvetési rendeletében szerepelteti.</w:t>
      </w:r>
    </w:p>
    <w:p>
      <w:pPr>
        <w:pStyle w:val="Normal"/>
        <w:rPr/>
      </w:pPr>
      <w:r>
        <w:rPr>
          <w:rFonts w:cs="Book Antiqua" w:ascii="Book Antiqua" w:hAnsi="Book Antiqua"/>
          <w:i/>
          <w:sz w:val="20"/>
          <w:szCs w:val="20"/>
          <w:u w:val="single"/>
          <w:lang w:eastAsia="hu-HU"/>
        </w:rPr>
        <w:t xml:space="preserve">Határidő: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ab/>
        <w:t xml:space="preserve">2010. február 15.  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ab/>
        <w:tab/>
        <w:t>Intézmény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Melléklet: </w:t>
        <w:tab/>
      </w:r>
      <w:r>
        <w:rPr>
          <w:rFonts w:cs="Book Antiqua" w:ascii="Book Antiqua" w:hAnsi="Book Antiqua"/>
          <w:bCs/>
          <w:color w:val="000000"/>
          <w:sz w:val="20"/>
          <w:szCs w:val="20"/>
        </w:rPr>
        <w:t>Iskola megkeresés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ab/>
        <w:tab/>
        <w:t>Hivatkozott jogszabályok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Molnár Zsuzsanna igazgatá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0:00Z</dcterms:created>
  <dc:creator>Titkárság</dc:creator>
  <dc:description/>
  <cp:keywords/>
  <dc:language>en-US</dc:language>
  <cp:lastModifiedBy>Dr. Molnár Zsuzsanna</cp:lastModifiedBy>
  <cp:lastPrinted>2009-03-17T11:02:00Z</cp:lastPrinted>
  <dcterms:modified xsi:type="dcterms:W3CDTF">2010-01-25T16:58:00Z</dcterms:modified>
  <cp:revision>11</cp:revision>
  <dc:subject/>
  <dc:title/>
</cp:coreProperties>
</file>