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0. február 15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4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I NAPOK SZERVEZŐ BIZOTTSÁGÁNAK MEGALAKÍTÁSA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épviselő testület előtt ismeretes, hogy 2010. június 19-20.-ig a hagyományokhoz híven megrendezésre kerül a Délegyházi Falunapok rendezvénysorozat. A polgármesteri hivatal részéről az előkészítő munkálatok felelősei: Dósa Renáta Népesség-nyilvántartási Igazgatási főelőadó, Tisza Gabriella Településüzemeltetési előadó. A képviselő-testületnek is ki kell jelölnie a szervező bizottság tagjait, akiket az alábbi határozati javaslatban jelöltünk meg:</w:t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 xml:space="preserve">1.1. 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ulyákiné Éberth 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alázsné Király Valé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Forgó Vilmos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zigetfű Olga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Polgármester, Al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10. február 4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fő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Kriston István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42:00Z</dcterms:created>
  <dc:creator>Dósa Renáta</dc:creator>
  <dc:description/>
  <cp:keywords/>
  <dc:language>en-US</dc:language>
  <cp:lastModifiedBy>Dr. Molnár Zsuzsanna</cp:lastModifiedBy>
  <cp:lastPrinted>2010-02-08T09:42:00Z</cp:lastPrinted>
  <dcterms:modified xsi:type="dcterms:W3CDTF">2010-02-08T15:42:00Z</dcterms:modified>
  <cp:revision>2</cp:revision>
  <dc:subject/>
  <dc:title>Előterjesztés a Képviselő-testület</dc:title>
</cp:coreProperties>
</file>