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február 1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12. Napirendi pont:</w:t>
        <w:tab/>
        <w:t>Egyebek – Kölcsey Kórus névhasználati kérelm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ölcsey Kórus 2010. február 10- napján kelt levelében jelezte, hogy civil (társadalmi) szervezetként hivatalosan szeretnék bejegyeztetni magukat a bíróságon, Délegyházi Kölcsey Kórus néven. Ehhez az egyesülési jogról szóló 1989. évi II. törvény 7. §-a értelmében szükség van a Képviselő-testület hozzájáruló határozatára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>Délegyháza Község Önkormányzat Képviselő-testülete - az egyesülési jogról szóló 1989. évi II. törvény rendelkezései alapján – hozzájárul ahhoz, hogy a község neve a „Délegyházi Kölcsey Kórus” nevében feltüntetésre kerüljön. Képviselő-testület a jelen határozatával hozzájárul a fenti jogi személynek a társadalmi szervezetek nyilvántartásába fenti elnevezéssel történő bejegyzéséhez. Képviselő-testület felhatalmazza az aljegyzőt a jelen határozat hiteles kiadmányának a nyilvántartásba vételi eljárás céljára a kérelmezőnek történő kiadására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>: azonnal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: </w:t>
        <w:tab/>
        <w:t>Dr. Kriston István al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Melléklet: </w:t>
        <w:tab/>
      </w:r>
      <w:r>
        <w:rPr>
          <w:rFonts w:cs="Book Antiqua" w:ascii="Book Antiqua" w:hAnsi="Book Antiqua"/>
          <w:bCs/>
          <w:color w:val="000000"/>
          <w:sz w:val="20"/>
          <w:szCs w:val="20"/>
        </w:rPr>
        <w:t>Kölcsey Kórus megkeres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igazgatá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40:00Z</dcterms:created>
  <dc:creator>Titkárság</dc:creator>
  <dc:description/>
  <cp:keywords/>
  <dc:language>en-US</dc:language>
  <cp:lastModifiedBy>Dr. Molnár Zsuzsanna</cp:lastModifiedBy>
  <cp:lastPrinted>2009-03-17T11:02:00Z</cp:lastPrinted>
  <dcterms:modified xsi:type="dcterms:W3CDTF">2010-02-11T11:09:00Z</dcterms:modified>
  <cp:revision>11</cp:revision>
  <dc:subject/>
  <dc:title/>
</cp:coreProperties>
</file>