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LAPÍTÓ OKIRAT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MÓDOSÍTÁSA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 xml:space="preserve">Délegyháza Község Önkormányzat </w:t>
      </w:r>
      <w:r>
        <w:rPr>
          <w:bCs/>
          <w:color w:val="000000"/>
          <w:sz w:val="21"/>
          <w:szCs w:val="21"/>
        </w:rPr>
        <w:t>Képviselő-testület</w:t>
      </w:r>
      <w:r>
        <w:rPr>
          <w:sz w:val="21"/>
          <w:szCs w:val="21"/>
        </w:rPr>
        <w:t xml:space="preserve">e, mint a Délegyházi Hunyadi János Általános Iskola (2337 Délegyháza, Árpád utca 53.) alapítója és irányító szerve - az államháztartásról szóló, többször módosított 1992. évi XXXVIII. törvény (a továbbiakban: Áht.) 88. §-ában, a közoktatásról szóló, többször módosított 1993. évi LXXIX. törvény 37. §-ában, valamint az Áht. végrehajtására megalkotott, az államháztartás működési rendjéről szóló 292/2009. (XII.19.) Korm. rendelet (a továbbiakban: Ámr.) 10. §-ában, továbbá a költségvetési szervek jogállásáról és gazdálkodásáról szóló 2008. évi CV. törvény (továbbiakban: Kt.) 2. § (1) bekezdésében nyert felhatalmazás alapján, - az intézmény Alapító Okiratát (továbbiakban: Alapító Okirat) a …../2010. (II.15.) számú </w:t>
      </w:r>
      <w:r>
        <w:rPr>
          <w:bCs/>
          <w:color w:val="000000"/>
          <w:sz w:val="21"/>
          <w:szCs w:val="21"/>
        </w:rPr>
        <w:t>képviselő-testület</w:t>
      </w:r>
      <w:r>
        <w:rPr>
          <w:sz w:val="21"/>
          <w:szCs w:val="21"/>
        </w:rPr>
        <w:t>i határozatával az alábbiak szerint módosítja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. </w:t>
        <w:tab/>
        <w:t xml:space="preserve">Az Alapító Okirat 22. pontja helyébe az alábbi rendelkezések lépnek:  </w:t>
      </w:r>
    </w:p>
    <w:p>
      <w:pPr>
        <w:pStyle w:val="Normal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ind w:left="720" w:hanging="12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„</w:t>
      </w:r>
      <w:r>
        <w:rPr>
          <w:i/>
          <w:sz w:val="21"/>
          <w:szCs w:val="21"/>
        </w:rPr>
        <w:t>22.)</w:t>
        <w:tab/>
        <w:t xml:space="preserve">Maximális gyermek-, tanulólétszám: </w:t>
        <w:tab/>
        <w:tab/>
        <w:tab/>
        <w:t>250 fő”</w:t>
      </w:r>
    </w:p>
    <w:p>
      <w:pPr>
        <w:pStyle w:val="Normal"/>
        <w:ind w:left="720" w:hanging="720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284" w:hanging="284"/>
        <w:rPr/>
      </w:pPr>
      <w:r>
        <w:rPr>
          <w:b/>
          <w:sz w:val="21"/>
          <w:szCs w:val="21"/>
        </w:rPr>
        <w:t xml:space="preserve">2. </w:t>
        <w:tab/>
        <w:t>Az Alapító Okirat jelen módosítással nem érintett rendelkezései változatlanul érvényben és hatályban maradnak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>Délegyháza, 2010. február 15.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………………………………</w:t>
            </w:r>
            <w:r>
              <w:rPr>
                <w:sz w:val="21"/>
                <w:szCs w:val="21"/>
              </w:rPr>
              <w:t>..</w:t>
            </w:r>
          </w:p>
        </w:tc>
        <w:tc>
          <w:tcPr>
            <w:tcW w:w="4535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…………………………………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r. gr. Bethlen Istvánné</w:t>
            </w:r>
          </w:p>
        </w:tc>
        <w:tc>
          <w:tcPr>
            <w:tcW w:w="4535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r. Kriston István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olgármester</w:t>
            </w:r>
          </w:p>
        </w:tc>
        <w:tc>
          <w:tcPr>
            <w:tcW w:w="4535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ljegyző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2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1:08:00Z</dcterms:created>
  <dc:creator>Home</dc:creator>
  <dc:description/>
  <cp:keywords/>
  <dc:language>en-US</dc:language>
  <cp:lastModifiedBy>Dr. Molnár Zsuzsanna</cp:lastModifiedBy>
  <cp:lastPrinted>2010-01-11T14:17:00Z</cp:lastPrinted>
  <dcterms:modified xsi:type="dcterms:W3CDTF">2010-02-05T11:18:00Z</dcterms:modified>
  <cp:revision>6</cp:revision>
  <dc:subject/>
  <dc:title>ALAPÍTÓ OKIRAT</dc:title>
</cp:coreProperties>
</file>