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vbaProject.bin" ContentType="application/vnd.ms-office.vbaProject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ÖZSZOLGÁLATI   SZABÁLYZA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 köztisztviselők cafetéria juttatásának részletes szabályai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>A cafeteria rendszer lényege</w:t>
      </w:r>
    </w:p>
    <w:p>
      <w:pPr>
        <w:pStyle w:val="NormlWeb"/>
        <w:spacing w:before="0" w:after="0"/>
        <w:ind w:right="147" w:hanging="0"/>
        <w:jc w:val="both"/>
        <w:rPr/>
      </w:pPr>
      <w:r>
        <w:rPr>
          <w:bCs/>
          <w:iCs/>
        </w:rPr>
        <w:t>A köztisztviselők jogállásáról szóló 1992. évi XXIII. törvény</w:t>
      </w:r>
      <w:bookmarkStart w:id="0" w:name="pr30"/>
      <w:bookmarkStart w:id="1" w:name="49%2FF"/>
      <w:bookmarkEnd w:id="0"/>
      <w:bookmarkEnd w:id="1"/>
      <w:r>
        <w:rPr/>
        <w:t xml:space="preserve"> 49/F. § (1) bekezdése alapján a  köztisztviselő cafetéria-juttatásként - választása szerint, az Önkéntes Kölcsönös Biztosító Pénztárakról szóló 1993. évi XCVI. törvény 12. § (3) bekezdésére is figyelemmel - a személyi jövedelemadóról szóló 1995. évi CXVII. törvény 70. § (2) bekezdés</w:t>
      </w:r>
      <w:r>
        <w:rPr>
          <w:i/>
          <w:iCs/>
        </w:rPr>
        <w:t xml:space="preserve"> a)</w:t>
      </w:r>
      <w:r>
        <w:rPr/>
        <w:t xml:space="preserve"> és</w:t>
      </w:r>
      <w:r>
        <w:rPr>
          <w:i/>
          <w:iCs/>
        </w:rPr>
        <w:t xml:space="preserve"> b)</w:t>
      </w:r>
      <w:r>
        <w:rPr/>
        <w:t>, valamint</w:t>
      </w:r>
      <w:r>
        <w:rPr>
          <w:i/>
          <w:iCs/>
        </w:rPr>
        <w:t xml:space="preserve"> d)</w:t>
      </w:r>
      <w:r>
        <w:rPr/>
        <w:t xml:space="preserve"> és</w:t>
      </w:r>
      <w:r>
        <w:rPr>
          <w:i/>
          <w:iCs/>
        </w:rPr>
        <w:t xml:space="preserve"> e)</w:t>
      </w:r>
      <w:r>
        <w:rPr/>
        <w:t xml:space="preserve"> pontjaiban, továbbá (5) bekezdésében felsorolt juttatásokra, legfeljebb az ott meghatározott mértékig és feltételekkel, valamint az ingyenes vagy kedvezményes internethasználatra jogosult.</w:t>
      </w:r>
    </w:p>
    <w:p>
      <w:pPr>
        <w:pStyle w:val="NormlWeb"/>
        <w:spacing w:before="0" w:after="0"/>
        <w:ind w:left="147" w:right="14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 xml:space="preserve">Célja </w:t>
      </w:r>
    </w:p>
    <w:p>
      <w:pPr>
        <w:pStyle w:val="Normal"/>
        <w:jc w:val="both"/>
        <w:rPr/>
      </w:pPr>
      <w:r>
        <w:rPr/>
        <w:t xml:space="preserve">Egyéni választási lehetőség biztosítása a köztisztviselők számára a béren kívüli juttatások terén, amelyek rugalmasan igazodnak a dolgozók személyes igényeihez. 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afetéria jogosultsági rendszere </w:t>
      </w:r>
    </w:p>
    <w:p>
      <w:pPr>
        <w:pStyle w:val="Normal"/>
        <w:jc w:val="both"/>
        <w:rPr/>
      </w:pPr>
      <w:bookmarkStart w:id="2" w:name="pr812"/>
      <w:r>
        <w:rPr>
          <w:rFonts w:cs="Times" w:ascii="Times" w:hAnsi="Times"/>
        </w:rPr>
        <w:t xml:space="preserve">A köztisztviselő cafetéria-juttatásként - választása szerint, az Önkéntes Kölcsönös Biztosító Pénztárakról szóló 1993. évi XCVI. törvény 12. § (3) bekezdésére is figyelemmel - a személyi jövedelemadóról szóló 1995. évi CXVII. törvény 70. § (2) bekezdés </w:t>
      </w:r>
      <w:r>
        <w:rPr>
          <w:rFonts w:cs="Times" w:ascii="Times" w:hAnsi="Times"/>
          <w:i/>
          <w:iCs/>
        </w:rPr>
        <w:t xml:space="preserve">a) </w:t>
      </w:r>
      <w:r>
        <w:rPr>
          <w:rFonts w:cs="Times" w:ascii="Times" w:hAnsi="Times"/>
        </w:rPr>
        <w:t xml:space="preserve">és </w:t>
      </w:r>
      <w:r>
        <w:rPr>
          <w:rFonts w:cs="Times" w:ascii="Times" w:hAnsi="Times"/>
          <w:i/>
          <w:iCs/>
        </w:rPr>
        <w:t>b)</w:t>
      </w:r>
      <w:r>
        <w:rPr>
          <w:rFonts w:cs="Times" w:ascii="Times" w:hAnsi="Times"/>
        </w:rPr>
        <w:t xml:space="preserve">, valamint </w:t>
      </w:r>
      <w:r>
        <w:rPr>
          <w:rFonts w:cs="Times" w:ascii="Times" w:hAnsi="Times"/>
          <w:i/>
          <w:iCs/>
        </w:rPr>
        <w:t xml:space="preserve">d) </w:t>
      </w:r>
      <w:r>
        <w:rPr>
          <w:rFonts w:cs="Times" w:ascii="Times" w:hAnsi="Times"/>
        </w:rPr>
        <w:t xml:space="preserve">és </w:t>
      </w:r>
      <w:r>
        <w:rPr>
          <w:rFonts w:cs="Times" w:ascii="Times" w:hAnsi="Times"/>
          <w:i/>
          <w:iCs/>
        </w:rPr>
        <w:t xml:space="preserve">e) </w:t>
      </w:r>
      <w:r>
        <w:rPr>
          <w:rFonts w:cs="Times" w:ascii="Times" w:hAnsi="Times"/>
        </w:rPr>
        <w:t>pontjaiban, továbbá (5) bekezdésében felsorolt juttatásokra, legfeljebb az ott meghatározott mértékig és feltételekkel, valamint az ingyenes vagy kedvezményes internethasználatra jogosult.</w:t>
      </w:r>
      <w:bookmarkEnd w:id="2"/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/>
        <w:t xml:space="preserve">A Ktv. 49/F. § (2) bekezdés értelmében </w:t>
      </w:r>
      <w:r>
        <w:rPr>
          <w:i/>
        </w:rPr>
        <w:t>nem jogosult</w:t>
      </w:r>
      <w:r>
        <w:rPr/>
        <w:t xml:space="preserve"> cafetéria-juttatásra:</w:t>
      </w:r>
    </w:p>
    <w:p>
      <w:pPr>
        <w:pStyle w:val="Normal"/>
        <w:jc w:val="both"/>
        <w:rPr/>
      </w:pPr>
      <w:r>
        <w:rPr/>
        <w:t>- a tartós külszolgálaton lévő köztisztviselő,</w:t>
      </w:r>
    </w:p>
    <w:p>
      <w:pPr>
        <w:pStyle w:val="Normal"/>
        <w:jc w:val="both"/>
        <w:rPr/>
      </w:pPr>
      <w:r>
        <w:rPr/>
        <w:t>- a nemzeti szakértőként foglalkoztatott köztisztviselő,</w:t>
      </w:r>
    </w:p>
    <w:p>
      <w:pPr>
        <w:pStyle w:val="Normal"/>
        <w:autoSpaceDE w:val="false"/>
        <w:jc w:val="both"/>
        <w:rPr/>
      </w:pPr>
      <w:r>
        <w:rPr/>
        <w:t xml:space="preserve">- a köztisztviselő azon időtartam vonatkozásában, amelyre illetményre vagy átlagkeresetre nem jogosult, feltéve, hogy a távollét időtartama meghaladja a 30 nap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 a köztisztviselő a teljes naptári évben az adott közigazgatási szervnél áll jogviszonyban,  a teljes keret jár neki, ha  azonban év közben történik a jogosultság megszerzése (pl. jogviszony létesítés, vagy GYES-ről, GYED-ről visszatérés), akkor időarányosan jár a keret. Ugyanúgy az időarányosságot kell figyelembe venni akkor, ha évközben megszűnik a jogviszony vagy elvész a jogosultság. </w:t>
      </w:r>
    </w:p>
    <w:p>
      <w:pPr>
        <w:pStyle w:val="Normal"/>
        <w:jc w:val="both"/>
        <w:rPr/>
      </w:pPr>
      <w:r>
        <w:rPr/>
        <w:t xml:space="preserve">A cafetéria-jogosultságot a Ktv. a jogviszonyhoz köti, így a próbaidősök és a részmunkaidősök is teljes keretre jogosulta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>A cafeteria juttatás mértéke</w:t>
      </w:r>
    </w:p>
    <w:p>
      <w:pPr>
        <w:pStyle w:val="Normal"/>
        <w:jc w:val="both"/>
        <w:rPr/>
      </w:pPr>
      <w:r>
        <w:rPr/>
        <w:t xml:space="preserve">A köztisztviselőt megillető cafetéria-juttatás éves összegét - ha jogszabály eltérően nem rendelkezik - a vezetése vagy az irányítása alá tartozó szervek vonatkozásában a miniszter utasításban, egyéb szervek esetében a hivatali szervezet vezetője a közszolgálati szabályzatban határozza meg, az azonban </w:t>
      </w:r>
      <w:r>
        <w:rPr>
          <w:b/>
          <w:i/>
        </w:rPr>
        <w:t xml:space="preserve">nem lehet alacsonyabb az illetményalap ötszörösénél </w:t>
      </w:r>
      <w:r>
        <w:rPr/>
        <w:t>(2010. évben 38.650 Ft X 5 = 193.250 Ft), és nem lehet magasabb az illetményalap huszonötszörösénél. Az éves keretösszeget ezer forintra kerekítve kell megállapítani, kivéve ha a keretösszeg megfelel a Ktv. 49/F. §. (4) bekezdésében meghatározott legalacsonyabb, illetve legmagasabb összegnek. Délegyháza Község Képviselő-testülete a Polgármesteri Hivatal köztisztviselői részére a minimum  193.250.-Ft/fő/év keretösszeget állapítja meg 2010.évtől kezdődően.</w:t>
      </w:r>
    </w:p>
    <w:p>
      <w:pPr>
        <w:pStyle w:val="Normal"/>
        <w:jc w:val="both"/>
        <w:rPr>
          <w:i/>
          <w:i/>
        </w:rPr>
      </w:pPr>
      <w:r>
        <w:rPr/>
        <w:t xml:space="preserve">A Ktv. 2010. január 1-jétől hatályos 49/F. § (4) bekezdése szerint </w:t>
      </w:r>
      <w:r>
        <w:rPr>
          <w:i/>
        </w:rPr>
        <w:t xml:space="preserve">„a cafetéria-juttatás éves összege biztosít fedezetet az egyes juttatásokhoz kapcsolódó, a juttatást teljesítő munkáltatót terhelő közterhek megfizetésére is.” </w:t>
      </w:r>
      <w:r>
        <w:rPr/>
        <w:t xml:space="preserve">A Korm. rendelet 2. § (4) bekezdése szerint </w:t>
      </w:r>
      <w:r>
        <w:rPr>
          <w:i/>
        </w:rPr>
        <w:t>“az egyes cafetéria-juttatásokhoz kapcsolódó közterhek a köztisztviselő éves keretösszegébe beleszámítanak.”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 xml:space="preserve">A cafetéria-juttatás éves összege, a keretösszeg tehát „bruttó”, azaz magába foglalja az egyes juttatások adótartalmát, így a köztisztviselő keretét az adótartalommal együtt növelt összeggel kell csökkenteni. Az egyes juttatási elemek után eltérő mértékű közterheket kell fizetni, ezt tükrözik az ún. szorzószámok.Az igénybe vett juttatás összege megnövelve a szorzószámmal adja meg a keretösszegből történő felhasználás mértékét.  </w:t>
      </w:r>
    </w:p>
    <w:p>
      <w:pPr>
        <w:pStyle w:val="Normal"/>
        <w:jc w:val="both"/>
        <w:rPr/>
      </w:pPr>
      <w:r>
        <w:rPr/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320"/>
        <w:gridCol w:w="4156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ttatá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öltség-szorzó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lentése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használat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ómentes a juttatás 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leg étkezés vagy étkeztetés támogatása 18000 ft/hó-i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00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juttatást 25 % szja terheli 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leg étkezés vagy étkeztetés támogatása 18000 ft/hó felett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58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juttatást 54 % szja, és az szja-val növelt összeg után 27% tb járulék terheli 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ánszemély javára az önkéntes kölcsönös nyugdíjpénztár(ak)ba átutalt havi hozzájárulás a minimálbér 50%-ái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00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juttatást 25 % szja terheli 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ánszemély javára az önkéntes kölcsönös nyugdíjpénztár(ak)ba átutalt havi hozzájárulás a minimálbér 50%-a feletti rész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58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juttatást 54 % szja, és az szja-val növelt összeg után 27% tb járulék terhel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Web"/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/>
        <w:t>Nettó keretösszeg meghatározása a fentiek alapján nem lehetséges.</w:t>
      </w:r>
      <w:r>
        <w:rPr>
          <w:rStyle w:val="StrongEmphasis"/>
          <w:b w:val="false"/>
          <w:color w:val="181212"/>
        </w:rPr>
        <w:t xml:space="preserve"> </w:t>
      </w:r>
    </w:p>
    <w:p>
      <w:pPr>
        <w:pStyle w:val="NormlWeb"/>
        <w:shd w:fill="FFFFFF" w:val="clear"/>
        <w:spacing w:before="0" w:after="0"/>
        <w:jc w:val="both"/>
        <w:rPr>
          <w:b/>
          <w:b/>
          <w:color w:val="181212"/>
        </w:rPr>
      </w:pPr>
      <w:r>
        <w:rPr>
          <w:rStyle w:val="StrongEmphasis"/>
          <w:b w:val="false"/>
          <w:color w:val="181212"/>
        </w:rPr>
        <w:t xml:space="preserve">A cafetéria-juttatás éves összegét </w:t>
      </w:r>
      <w:r>
        <w:rPr>
          <w:b/>
        </w:rPr>
        <w:t xml:space="preserve"> </w:t>
      </w:r>
      <w:r>
        <w:rPr/>
        <w:t>a Ktv. 49/F. § (4) bekezdésben meghatározottak szerint</w:t>
      </w:r>
      <w:r>
        <w:rPr>
          <w:b/>
        </w:rPr>
        <w:t xml:space="preserve"> </w:t>
      </w:r>
      <w:r>
        <w:rPr>
          <w:rStyle w:val="StrongEmphasis"/>
          <w:b w:val="false"/>
          <w:color w:val="181212"/>
        </w:rPr>
        <w:t>a helyi önkormányzatnál legkésőbb tárgyév február 15-éig kell meghatározni</w:t>
      </w:r>
      <w:r>
        <w:rPr>
          <w:b/>
        </w:rPr>
        <w:t>.</w:t>
      </w:r>
    </w:p>
    <w:p>
      <w:pPr>
        <w:pStyle w:val="Normal"/>
        <w:jc w:val="both"/>
        <w:rPr>
          <w:b/>
          <w:b/>
          <w:color w:val="181212"/>
        </w:rPr>
      </w:pPr>
      <w:r>
        <w:rPr>
          <w:b/>
          <w:color w:val="18121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>Alapelvek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 köztisztviselők meghatározott ismérvek alapján elkülönített csoportjának minden tagja egyenlő feltételek mellett választhat a rendszerbe bevont juttatások közül.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u w:val="single"/>
        </w:rPr>
        <w:t>Költséghatékonyság elve:</w:t>
      </w:r>
      <w:r>
        <w:rPr/>
        <w:t xml:space="preserve"> A cafeteria rendszer elsősorban olyan juttatási eleme</w:t>
        <w:softHyphen/>
        <w:t>ket tartalmaz, amelyek mind a munkavállaló, mind a munkáltató szá</w:t>
        <w:softHyphen/>
        <w:t>mára adó- és járulékmentesek, vagy adó- és járulékkötelesek ugyan, ám a készpénz-juttatásnál (bérnél) kedvezőbb feltételekkel adóznak az adott évre vonatkozó törvényi szabá</w:t>
        <w:softHyphen/>
        <w:t>lyozás szerint. Ezenfelül azonban a természetbeni juttatások pénzbeli megváltása (készpénz opció) is rendelkezésre áll, mely a legmagasabb adó-és járulékterhet viselve összevont jövedelemként (bérként) adózik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u w:val="single"/>
        </w:rPr>
        <w:t>Rugalmasság elve:</w:t>
      </w:r>
      <w:r>
        <w:rPr/>
        <w:t xml:space="preserve"> A munkavállaló - saját élethelyzetének, életkörülményeinek és szükségleteinek megfelelően - szabadon választhat a felkínált lehetőségek közül a megadott keretek között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u w:val="single"/>
        </w:rPr>
        <w:t>Tudatos választás elve</w:t>
      </w:r>
      <w:r>
        <w:rPr>
          <w:b/>
          <w:u w:val="single"/>
        </w:rPr>
        <w:t>:</w:t>
      </w:r>
      <w:r>
        <w:rPr/>
        <w:t xml:space="preserve"> A munkavállaló a költségvonzatok ismeretében választ a felkínált juttatások közül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u w:val="single"/>
        </w:rPr>
        <w:t>Költségsemlegesség elve</w:t>
      </w:r>
      <w:r>
        <w:rPr>
          <w:b/>
          <w:u w:val="single"/>
        </w:rPr>
        <w:t>:</w:t>
      </w:r>
      <w:r>
        <w:rPr/>
        <w:t xml:space="preserve"> A munkavállaló a bruttó költségkeretét költi.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u w:val="single"/>
        </w:rPr>
        <w:t>Kerettúllépés elve:</w:t>
      </w:r>
      <w:r>
        <w:rPr/>
        <w:t xml:space="preserve"> A munkavállaló számára megengedett, hogy a rendelkezésére álló időszaki cafeteria keretből az időarányos résznél akár többet is felhasználjon. Ennek feltétele azonban, hogy munkavállaló a Cafeteria nyilatkozat aláírásával vállalja, hogy amennyiben a juttatásokra való jogosultsága időközben megváltozik (pl. kilépés, munkakör-váltás, keresőállomány-változás stb.), úgy az időarányosan járó keret túllépése miatti többletfelhasználást a jogalap nélkül felvett munkabér visszafizetésére vonatkozó szabályok szerint a Munkáltatónak megtéríti. </w:t>
      </w:r>
    </w:p>
    <w:p>
      <w:pPr>
        <w:pStyle w:val="NormlWeb"/>
        <w:numPr>
          <w:ilvl w:val="0"/>
          <w:numId w:val="6"/>
        </w:numPr>
        <w:shd w:fill="FFFFFF" w:val="clear"/>
        <w:tabs>
          <w:tab w:val="clear" w:pos="720"/>
        </w:tabs>
        <w:spacing w:before="0" w:after="0"/>
        <w:ind w:left="0" w:right="147" w:hanging="0"/>
        <w:jc w:val="both"/>
        <w:rPr>
          <w:sz w:val="16"/>
          <w:szCs w:val="16"/>
        </w:rPr>
      </w:pPr>
      <w:r>
        <w:rPr>
          <w:i/>
          <w:u w:val="single"/>
        </w:rPr>
        <w:t>Maradvány összegek elve:</w:t>
      </w:r>
      <w:r>
        <w:rPr/>
        <w:t xml:space="preserve"> Az egyéni cafeteria keretből esetleg fel nem használt maradvány </w:t>
        <w:tab/>
        <w:t xml:space="preserve">összeg automatikusan a Cafeteria nyilatkozat „Készpénz opció” sorába kerül, és évi 1.000 </w:t>
        <w:tab/>
        <w:t xml:space="preserve">Ft felett összevonandó jövedelemként (bérként) kerül kifizetésre. </w:t>
      </w:r>
      <w:r>
        <w:rPr>
          <w:color w:val="181212"/>
        </w:rPr>
        <w:t xml:space="preserve">A tárgyévben igénybe nem vett összeg a következő évre nem vihető át. A köztisztviselő a tárgyévben igénybe </w:t>
        <w:tab/>
        <w:t xml:space="preserve">nem vett összeg felhasználásáról, november 30-ig írásban nyilatkozik. Amennyiben a </w:t>
        <w:tab/>
        <w:t>keretösszegből ezer forintot meg nem haladó összeg marad, azt a köztisztviselő nem veheti igénybe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u w:val="single"/>
        </w:rPr>
        <w:t>Arányosítás elve:</w:t>
      </w:r>
      <w:r>
        <w:rPr/>
        <w:t xml:space="preserve"> A munkavállalók minden esetben munkaidejük arányában ré</w:t>
        <w:softHyphen/>
        <w:t>szesülnek a juttatásokból. Azt a munkavállalót azonban, akinek a választásra való jogosultsága bármilyen okból kifolyólag év közben módosul (pl. belépés, kilépés, munkakör-váltás, keresőállomány-változás stb.), csak a soron következő választás időpontjában illeti meg az aktuális cafeteria keret, amennyiben a jogosultsága még abban az időpontban is fennáll.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>Juttatások ismertetése</w:t>
      </w:r>
    </w:p>
    <w:p>
      <w:pPr>
        <w:pStyle w:val="Normal"/>
        <w:jc w:val="both"/>
        <w:rPr/>
      </w:pPr>
      <w:r>
        <w:rPr/>
        <w:t>A Munkáltató által felkínált választási lehetőségek jelen szabályzat  1. sz. mellékletében található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 xml:space="preserve">Kizárás </w:t>
      </w:r>
    </w:p>
    <w:p>
      <w:pPr>
        <w:pStyle w:val="Normal"/>
        <w:jc w:val="both"/>
        <w:rPr/>
      </w:pPr>
      <w:r>
        <w:rPr/>
        <w:t>Az a köztisztviselő, akire a választás időpontjában nem teljesülnek a fenti feltételek, vagyis egyik csoportba sem tartozik, nem választhat. A feltételek teljesülését követően természetesen jogosulttá válik a választásra az alábbiak szerint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b/>
          <w:b/>
        </w:rPr>
      </w:pPr>
      <w:r>
        <w:rPr>
          <w:i/>
        </w:rPr>
        <w:t>Az időközben jogosultságot szerző személy</w:t>
      </w:r>
      <w:r>
        <w:rPr/>
        <w:t>: Ha a köztisztviselő jogviszonya év közben keletkezik, a keretösszeg időarányos részére jogosult. A jogosultsági idő számításakor az adott év naptári napjainak számát kell figyelembe venni (305/2009. (XII.23.) Korm.rend.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b/>
          <w:b/>
        </w:rPr>
      </w:pPr>
      <w:r>
        <w:rPr>
          <w:i/>
          <w:u w:val="single"/>
        </w:rPr>
        <w:t>Az időközben jogosultságát elvesztő személy</w:t>
      </w:r>
      <w:r>
        <w:rPr>
          <w:u w:val="single"/>
        </w:rPr>
        <w:t xml:space="preserve">: </w:t>
      </w:r>
      <w:r>
        <w:rPr/>
        <w:t>a teljes cafeteria keretből a már eltelt időszakra vonatkozó időarányos részre jogosult. Az időarányos keret csak egész naptári hónapokra vonatkozhat, ezért amennyiben a jogosultság elvesztése a hónap utolsó napjától eltérő napon történik, akkor a cafeteria keret az előző naptári hónapig terjedően a választási periódusból már eltelt időszakra illeti meg a munkavállalót, egész hónapokra számítva.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 xml:space="preserve">A juttatások kiválasztásának szempontjai </w:t>
      </w:r>
    </w:p>
    <w:p>
      <w:pPr>
        <w:pStyle w:val="Normal"/>
        <w:jc w:val="both"/>
        <w:rPr/>
      </w:pPr>
      <w:r>
        <w:rPr/>
        <w:t>Annak érdekében, hogy a köztisztviselő az egyéni, illetve a családja igényeinek meg</w:t>
        <w:softHyphen/>
        <w:t xml:space="preserve">felelő juttatásokat válassza, figyelembe kell venni az egyes juttatási elemek ismertetőjében leírtaka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>Teendők</w:t>
      </w:r>
    </w:p>
    <w:p>
      <w:pPr>
        <w:pStyle w:val="Normal"/>
        <w:jc w:val="both"/>
        <w:rPr/>
      </w:pPr>
      <w:r>
        <w:rPr/>
        <w:t xml:space="preserve">A cafeteriában szereplő juttatások kiválasztásával kapcsolatos teendők: 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A Ktv. 49/F. §. (3) bekezdése alapján a köztisztviselő tárgyév március 1-jéig -, illetve a jogviszony létesítésekor vagy az áthelyezésekor írásban nyilatkozik arról, hogy a cafetéria-juttatás összegén belül milyen juttatásokra tart igényt.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</w:r>
    </w:p>
    <w:p>
      <w:pPr>
        <w:pStyle w:val="NormlWeb"/>
        <w:numPr>
          <w:ilvl w:val="1"/>
          <w:numId w:val="2"/>
        </w:numPr>
        <w:shd w:fill="FFFFFF" w:val="clear"/>
        <w:spacing w:before="0" w:after="0"/>
        <w:jc w:val="both"/>
        <w:rPr>
          <w:b/>
          <w:b/>
          <w:color w:val="181212"/>
        </w:rPr>
      </w:pPr>
      <w:r>
        <w:rPr/>
        <w:t>A kijelölt ügyintéző eljuttatja a jogosult személyekhez a Cafeteria nyilatkozatot. A nyilatkozat táblázatos formában tartalmazza a választáshoz szükséges adatokat, úgymint:</w:t>
      </w:r>
    </w:p>
    <w:p>
      <w:pPr>
        <w:pStyle w:val="Normal"/>
        <w:numPr>
          <w:ilvl w:val="1"/>
          <w:numId w:val="7"/>
        </w:numPr>
        <w:ind w:left="720" w:hanging="0"/>
        <w:jc w:val="both"/>
        <w:rPr/>
      </w:pPr>
      <w:r>
        <w:rPr/>
        <w:t>rendelkezésre álló bruttó egyéni keretösszeg,</w:t>
      </w:r>
    </w:p>
    <w:p>
      <w:pPr>
        <w:pStyle w:val="Normal"/>
        <w:numPr>
          <w:ilvl w:val="1"/>
          <w:numId w:val="7"/>
        </w:numPr>
        <w:ind w:left="720" w:hanging="0"/>
        <w:jc w:val="both"/>
        <w:rPr/>
      </w:pPr>
      <w:r>
        <w:rPr/>
        <w:t>választható juttatások listája, rövid bemutatása,</w:t>
      </w:r>
    </w:p>
    <w:p>
      <w:pPr>
        <w:pStyle w:val="Normal"/>
        <w:numPr>
          <w:ilvl w:val="1"/>
          <w:numId w:val="7"/>
        </w:numPr>
        <w:ind w:left="720" w:hanging="0"/>
        <w:jc w:val="both"/>
        <w:rPr/>
      </w:pPr>
      <w:r>
        <w:rPr/>
        <w:t>felhasználási korlátok stb., valamint</w:t>
      </w:r>
    </w:p>
    <w:p>
      <w:pPr>
        <w:pStyle w:val="Normal"/>
        <w:numPr>
          <w:ilvl w:val="1"/>
          <w:numId w:val="7"/>
        </w:numPr>
        <w:ind w:left="720" w:hanging="0"/>
        <w:jc w:val="both"/>
        <w:rPr/>
      </w:pPr>
      <w:r>
        <w:rPr/>
        <w:t xml:space="preserve">az egyes juttatási elemek választásához szükséges kiegészítő nyomtatványok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 Cafeteria nyilatkozat átvételét a jogosult személy visszaigazolja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 jogosult személy a nyilatkozat kitöltésével megteszi választását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 Cafeteria nyilatkozatot két példányban kiállítja, melyből aláírást követően egy példányt eljuttat az illetékes ügyintézőnek, másik példányát megőrzi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mennyiben olyan juttatást választ, amelyhez további kiegészítő nyomtatvány szükséges, azt szintén kitölti,  és csatolja a Cafeteria nyilatkozath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</w:rPr>
        <w:t>Cafeteria nyilatkozat érvényessége</w:t>
      </w:r>
    </w:p>
    <w:p>
      <w:pPr>
        <w:pStyle w:val="Normal"/>
        <w:jc w:val="both"/>
        <w:rPr/>
      </w:pPr>
      <w:r>
        <w:rPr/>
        <w:t>A Cafeteria nyilatkozat az azon megadott lejárati időig érvényes. Lejárati idő után a dolgozónak új nyilatkozatot kell kitöltenie, melyen az előző nyilatkozattól eltérően is választ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 xml:space="preserve">Cafeteria nyilatkozat időközi módosítása </w:t>
      </w:r>
    </w:p>
    <w:p>
      <w:pPr>
        <w:pStyle w:val="Normal"/>
        <w:jc w:val="both"/>
        <w:rPr/>
      </w:pPr>
      <w:r>
        <w:rPr/>
        <w:t>A Cafeteria nyilatkozat lejárat előtti (időközi) módosítása csak rendkívül indokolt esetben, megváltozott élethelyzetből adódóan, egyedi kérelem alapján lehetséges. Az időközi módosítást a köztisztviselő külön írásbeli kérelem alapján kérvényez</w:t>
        <w:softHyphen/>
        <w:t>heti. A kérelmet közvetlen felettesének kell átadnia, aki a  döntéséről  írásban tájékoztatja a köztisztviselő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>Cafeteria nyilatkozat beszerzése és rendelkezésre állása</w:t>
      </w:r>
    </w:p>
    <w:p>
      <w:pPr>
        <w:pStyle w:val="Normal"/>
        <w:jc w:val="both"/>
        <w:rPr/>
      </w:pPr>
      <w:r>
        <w:rPr/>
        <w:t xml:space="preserve">Az egyes juttatásokra vonatkozó nyilatkozatoknak a juttatást megelőzően kell a munkáltatónál lenniük. </w:t>
      </w:r>
    </w:p>
    <w:p>
      <w:pPr>
        <w:pStyle w:val="Normal"/>
        <w:autoSpaceDE w:val="false"/>
        <w:jc w:val="both"/>
        <w:rPr/>
      </w:pPr>
      <w:r>
        <w:rPr/>
        <w:t xml:space="preserve">Ha az adóhatóság a nyilatkozatok tekintetében összefüggésben adóhiányt állapít meg, akkor azt annak a juttatónak kell megfizetnie, amely nem rendelkezik a magánszemély említett nyilatkozatával, vagy egyébként nem fizette meg az adót. </w:t>
      </w:r>
    </w:p>
    <w:p>
      <w:pPr>
        <w:pStyle w:val="Normal"/>
        <w:autoSpaceDE w:val="false"/>
        <w:jc w:val="both"/>
        <w:rPr/>
      </w:pPr>
      <w:r>
        <w:rPr/>
        <w:t xml:space="preserve">Ha az adóhiány a magánszemély valótlan nyilatkozatának a következménye, illetőleg a magánszemély a nyilatkozat átadását nem tudja igazolni, akkor az adóhiányt és jogkövetkezményeit a magánszemélynek az adóhatóság határozata alapján kell viselni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b/>
          <w:b/>
        </w:rPr>
      </w:pPr>
      <w:r>
        <w:rPr>
          <w:b/>
        </w:rPr>
        <w:t xml:space="preserve">Juttatások </w:t>
      </w:r>
    </w:p>
    <w:p>
      <w:pPr>
        <w:pStyle w:val="Normal"/>
        <w:autoSpaceDE w:val="false"/>
        <w:jc w:val="both"/>
        <w:rPr/>
      </w:pPr>
      <w:r>
        <w:rPr/>
        <w:t>E szabályzat  1.sz. mellékletében felsorolt 2-7.sz. juttatások esetében havonta , az  1. pontban szereplő iskolakezdési támogatás – utalvány - kiutalása a tanév kezdetét megelőző 30 napon belül, a 8. pontban szereplő üdülési csekk  kiutalása pedig a nyári szabadságolásokat megelőzően, minden év május hónapjában torténik a munkavállaló részére.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 megfizetése, nyilvántartás vezetése</w:t>
      </w:r>
    </w:p>
    <w:p>
      <w:pPr>
        <w:pStyle w:val="Normal"/>
        <w:autoSpaceDE w:val="false"/>
        <w:jc w:val="both"/>
        <w:rPr/>
      </w:pPr>
      <w:r>
        <w:rPr/>
        <w:t>Az Szja törvény 71. § (3) bekezdése szerint a juttatónak az adót a juttatás hónapja kötelezettségeként, a kifizetésekkel, juttatásokkal összefüggő adó és járulékok bevallására, megfizetésére az adózás rendjéről szóló törvényben előírt módon és határidőre kell bevallania, illetőleg megfizetnie. A juttató a kedvezményes adózású juttatásokról nyilvántartást vezet.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sszafizetés, elszámolás </w:t>
      </w:r>
    </w:p>
    <w:p>
      <w:pPr>
        <w:pStyle w:val="Normal"/>
        <w:jc w:val="both"/>
        <w:rPr/>
      </w:pPr>
      <w:r>
        <w:rPr/>
        <w:t xml:space="preserve">Az egyes juttatásokkal történő elszámolás tekintetében a Ktv. és a Korm. rendelet szabályainak figyelembevételével a munkáltató bármely egyéb kérdést rendezhet. </w:t>
      </w:r>
    </w:p>
    <w:p>
      <w:pPr>
        <w:pStyle w:val="Normal"/>
        <w:ind w:right="150" w:hanging="0"/>
        <w:jc w:val="both"/>
        <w:rPr/>
      </w:pPr>
      <w:bookmarkStart w:id="3" w:name="pr816"/>
      <w:r>
        <w:rPr>
          <w:rFonts w:cs="Times" w:ascii="Times" w:hAnsi="Times"/>
        </w:rPr>
        <w:t xml:space="preserve">Ha a köztisztviselő közszolgálati jogviszonya a tárgyév közben szűnik meg, az időarányos részt meghaladó mértékben igénybe vett cafetéria-juttatás értékét a távollét vége utáni első munkanapon, illetve a jogviszony megszűnésekor vissza kell fizetni, illetve - a köztisztviselő választása szerint, ha a juttatás természete ezt lehetővé teszi - vissza kell adni (a továbbiakban együtt: visszafizetés). Nem kell visszafizetni a cafetéria-juttatás értékét, ha a jogviszony a Ktv. 15. § (1) bekezdés </w:t>
      </w:r>
      <w:r>
        <w:rPr>
          <w:rFonts w:cs="Times" w:ascii="Times" w:hAnsi="Times"/>
          <w:i/>
          <w:iCs/>
        </w:rPr>
        <w:t xml:space="preserve">b) </w:t>
      </w:r>
      <w:r>
        <w:rPr>
          <w:rFonts w:cs="Times" w:ascii="Times" w:hAnsi="Times"/>
        </w:rPr>
        <w:t>pontjában meghatározott okból szűnik meg.</w:t>
      </w:r>
      <w:bookmarkEnd w:id="3"/>
    </w:p>
    <w:p>
      <w:pPr>
        <w:pStyle w:val="Normal"/>
        <w:ind w:right="150" w:hanging="0"/>
        <w:jc w:val="both"/>
        <w:rPr>
          <w:rFonts w:ascii="Times" w:hAnsi="Times" w:cs="Times"/>
        </w:rPr>
      </w:pPr>
      <w:bookmarkStart w:id="4" w:name="pr817"/>
      <w:r>
        <w:rPr>
          <w:rFonts w:cs="Times" w:ascii="Times" w:hAnsi="Times"/>
        </w:rPr>
        <w:t>Ha a köztisztviselőt a tárgyév közben áthelyezik, cafetéria-juttatásra az egyes munkáltatóknál időarányosan jogosult. Ha a köztisztviselő a korábbi munkáltatónál az időarányos részt meghaladó értékű cafetéria-juttatást vett igénybe, visszafizetési kötelezettség nem terheli, azonban az időarányos részt meghaladó mértékkel az új munkáltatónál igénybe vehető cafetéria-juttatás értékét - legfeljebb az új munkáltatónál igénybe vehető juttatás mértékéig - csökkenteni kell.</w:t>
      </w:r>
      <w:bookmarkEnd w:id="4"/>
    </w:p>
    <w:p>
      <w:pPr>
        <w:pStyle w:val="Normal"/>
        <w:jc w:val="both"/>
        <w:rPr/>
      </w:pPr>
      <w:r>
        <w:rPr/>
        <w:t>Visszaadni értelemszerűen csak azokat a juttatásokat lehet, amelyek nem névre szólóak.</w:t>
      </w:r>
    </w:p>
    <w:p>
      <w:pPr>
        <w:pStyle w:val="Normal"/>
        <w:jc w:val="both"/>
        <w:rPr/>
      </w:pPr>
      <w:r>
        <w:rPr/>
        <w:t>A naptári év végéig a juttatásokkal el kell számolni, ha szükséges le kell adni a számlákat, rendezni kell az esetleges különbözeteket.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afetéria és az egyéb juttatások viszonya </w:t>
      </w:r>
    </w:p>
    <w:p>
      <w:pPr>
        <w:pStyle w:val="Normal"/>
        <w:autoSpaceDE w:val="false"/>
        <w:jc w:val="both"/>
        <w:rPr/>
      </w:pPr>
      <w:r>
        <w:rPr/>
        <w:t xml:space="preserve">Fontos kiemelni, hogy a Ktv. 49/H. § szerinti adható szociális és jóléti juttatások (pl. albérleti hozzájárulás, szociális támogatások, lakástámogatások, kegyeleti támogatások) továbbra is adhatóak lesznek, e juttatások főszabályként nem tartoznak bele a cafetéria-rendszerbe. E jogszabályhely alapján, amennyiben a pénzügyi lehetőségek engedik, és a munkáltató úgy dönt, a cafetérián túl további juttatások fizethető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ra is megmaradnak a következő juttatások – a cafetéria keretében igénybe vehető juttatásokon túl: </w:t>
      </w:r>
    </w:p>
    <w:p>
      <w:pPr>
        <w:pStyle w:val="Normal"/>
        <w:autoSpaceDE w:val="false"/>
        <w:jc w:val="both"/>
        <w:rPr/>
      </w:pPr>
      <w:r>
        <w:rPr/>
        <w:t xml:space="preserve">- a munkába járással kapcsolatos utazási költségtérítésről szóló 78/1993. (V. 12.) Korm. rendelet 3. § (1) bekezdés szerinti juttatás (ez a helyközi </w:t>
      </w:r>
      <w:r>
        <w:rPr>
          <w:color w:val="000000"/>
        </w:rPr>
        <w:t>közlekedésre vonatkozó költségtérítés, ami nem juttatás)</w:t>
      </w:r>
      <w:r>
        <w:rPr/>
        <w:t xml:space="preserve">;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Cs/>
        </w:rPr>
        <w:t>a közforgalmú személyszállítási utazási kedvezményekről szóló 85/2007. (IV. 25.) Korm. rendelet</w:t>
      </w:r>
      <w:r>
        <w:rPr/>
        <w:t xml:space="preserve"> 7. § szerinti „Utazási utalvány” alapján évente továbbra is 12 alkalommal, az 1. mellékletben meghatározott kedvezményű menettérti utazás;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Cs/>
        </w:rPr>
        <w:t>a képernyő előtti munkavégzés minimális egészségügyi és biztonsági követelményeiről 50/1999. (XI. 3.) EüM rendelet</w:t>
      </w:r>
      <w:r>
        <w:rPr/>
        <w:t xml:space="preserve"> </w:t>
      </w:r>
      <w:r>
        <w:rPr>
          <w:bCs/>
        </w:rPr>
        <w:t xml:space="preserve">6. § -ának megfelelően </w:t>
      </w:r>
      <w:r>
        <w:rPr/>
        <w:t xml:space="preserve">a minimálisan szükséges, a képernyő előtti munkavégzéshez éleslátást biztosító szemüveg bizt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Jelen Cafeteria Szabályzat az aláírás napján lép hatályba és visszavonásig érvénye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Délegyháza, 2010. február  ……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A jegyző távollétében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ab/>
        <w:t>Dr.Kriston Istvá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</w:t>
        <w:tab/>
        <w:tab/>
        <w:t xml:space="preserve">        aljegyző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1.sz.mellék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ttatások ismertet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 Munkáltató által felkínált választható juttatások az alábbiak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b/>
          <w:b/>
        </w:rPr>
      </w:pPr>
      <w:r>
        <w:rPr>
          <w:b/>
        </w:rPr>
        <w:t xml:space="preserve">Iskolakezdési támogatá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A juttatás rövid ismertetése</w:t>
      </w:r>
      <w:r>
        <w:rPr>
          <w:b/>
        </w:rPr>
        <w:t xml:space="preserve">: </w:t>
      </w:r>
      <w:r>
        <w:rPr>
          <w:color w:val="000000"/>
        </w:rPr>
        <w:t>Iskolakezdési támogatást az adott szeptemberben általános- vagy középiskolába járó gyermek után kaphatnak a gyermek nevelői. Iskolakezdési támogatásban azok a nevelők részesülhetnek, akik a szóban forgó iskolás gyermek után családi pótlékra jogosultak.</w:t>
      </w:r>
      <w:r>
        <w:rPr>
          <w:rFonts w:cs="Arial" w:ascii="Arial" w:hAnsi="Arial"/>
          <w:color w:val="3C3C3C"/>
          <w:sz w:val="17"/>
          <w:szCs w:val="17"/>
        </w:rPr>
        <w:t xml:space="preserve"> </w:t>
      </w:r>
      <w:r>
        <w:rPr/>
        <w:t>A beiskolázási utalvány kizárólag tankönyv, taneszköz, vagy ruházat vásárlására jogosít.</w:t>
      </w:r>
    </w:p>
    <w:p>
      <w:pPr>
        <w:pStyle w:val="Normal"/>
        <w:jc w:val="both"/>
        <w:rPr/>
      </w:pPr>
      <w:r>
        <w:rPr>
          <w:b/>
          <w:i/>
        </w:rPr>
        <w:t>A juttatás mértéke</w:t>
      </w:r>
      <w:r>
        <w:rPr>
          <w:b/>
        </w:rPr>
        <w:t xml:space="preserve">: </w:t>
      </w:r>
      <w:r>
        <w:rPr/>
        <w:t xml:space="preserve">A juttatás maximum a minimálbér 30 %-ának megfelelő értékben adható  évente egy alkalommal. A juttatást </w:t>
      </w:r>
      <w:r>
        <w:rPr>
          <w:i/>
          <w:u w:val="single"/>
        </w:rPr>
        <w:t>25 % személyi jövedelemadó terheli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A juttatás igénybevétele</w:t>
      </w:r>
      <w:r>
        <w:rPr>
          <w:b/>
        </w:rPr>
        <w:t xml:space="preserve">: </w:t>
      </w:r>
      <w:r>
        <w:rPr/>
        <w:t>A munkáltató a juttatást utalvány formájában adja, és beszerzését egységesen végzi. A juttatás akkor vehető igénybe, ha fennáll a családtámogatásra való jogosultság, és a dolgozó szülő a Cafeteria nyilatkozat leadásával együtt nyilatkozatot ad a munkáltatója számára a tanuló gyermekeiről is.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rPr/>
      </w:pPr>
      <w:r>
        <w:rPr>
          <w:b/>
        </w:rPr>
        <w:t xml:space="preserve"> </w:t>
      </w:r>
      <w:r>
        <w:rPr>
          <w:b/>
        </w:rPr>
        <w:t xml:space="preserve">Magánszemély javára az önkéntes kölcsönös egészségpénztár(ak)ba/önsegélyező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pénztár(ak)ba átutalt havi hozzájáru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juttatás rövid ismertetése: </w:t>
      </w:r>
      <w:r>
        <w:rPr/>
        <w:t xml:space="preserve">Az egészségpénztári utalvány a hagyományos egészségpénztárak által biztosított adómentes vásárlási lehetőséget ötvözi a közismert és kézzelfogható utalványos fizetési móddal.  Az utalványt az egészségpénztár szolgáltatói hálózatában lehet felhasználni a jogszabályban meghatározott egészségügyi célú termékek, szolgáltatások vásárlására. Például: gyógyszer, gyógyászati segédeszköz, szemüveg, fogászati kezelés, orvosi ellátások, gyógykezelések stb.  </w:t>
      </w:r>
      <w:r>
        <w:rPr>
          <w:i/>
          <w:u w:val="single"/>
        </w:rPr>
        <w:t>A juttatást 25 % személyi jövedelemadó terheli.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juttatás mértéke: </w:t>
      </w:r>
      <w:r>
        <w:rPr/>
        <w:t xml:space="preserve">A juttatás maximum a minimálbér 30 %-ának megfelelő értékben adható  havonta . Az egészségpénztári és az önsegélyező pénztári juttatások összege együttesen sem haladhatja meg a fenti mértéke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juttatás igénybevétele: </w:t>
      </w:r>
      <w:r>
        <w:rPr/>
        <w:t>A munkáltató a juttatást utalvány formájában adja, és beszerzését egységesen végzi. A dolgozó akkor választhatja ezt a juttatási elemet, ha már tagja az egészségpénztárnak, vagy újonnan belép oda, és a Cafeteria nyilatkozattal együtt leadja  a záradékolt belépési nyilatkozatának fénymásolatát is a Munkáltató részér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b/>
          <w:b/>
        </w:rPr>
      </w:pPr>
      <w:r>
        <w:rPr>
          <w:b/>
        </w:rPr>
        <w:t>Internet-költség térí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ind w:left="66" w:hanging="0"/>
        <w:jc w:val="both"/>
        <w:textAlignment w:val="top"/>
        <w:rPr/>
      </w:pPr>
      <w:r>
        <w:rPr>
          <w:b/>
          <w:i/>
        </w:rPr>
        <w:t>A juttatás rövid ismertetése</w:t>
      </w:r>
      <w:r>
        <w:rPr>
          <w:b/>
        </w:rPr>
        <w:t xml:space="preserve">: </w:t>
      </w:r>
      <w:r>
        <w:rPr/>
        <w:t xml:space="preserve">Az otthoni internet költségek térítése, mely felső összeghatár nélkül, </w:t>
      </w:r>
      <w:r>
        <w:rPr>
          <w:i/>
          <w:u w:val="single"/>
        </w:rPr>
        <w:t>adómentesen</w:t>
      </w:r>
      <w:r>
        <w:rPr/>
        <w:t xml:space="preserve"> adható. </w:t>
      </w:r>
      <w:r>
        <w:rPr/>
        <w:t xml:space="preserve">Az otthoni internet támogatása keretében a munkáltató a munkavállaló, vagy a vele egy háztartásban élő házastárs nevére szóló internet előfizetés díját térítheti meg. </w:t>
      </w:r>
      <w:r>
        <w:rPr/>
        <w:t>Ha a számla azonos szolgáltatótól más szolgáltatást is tartalmaz (pl. a telefon, kábeltévé stb.), az internet költségeket az egyéb költségektől el kell különíteni (ún. részletező számlára van szükség).</w:t>
      </w:r>
    </w:p>
    <w:p>
      <w:pPr>
        <w:pStyle w:val="Normal"/>
        <w:ind w:left="66" w:hanging="0"/>
        <w:jc w:val="both"/>
        <w:rPr>
          <w:b/>
          <w:b/>
        </w:rPr>
      </w:pPr>
      <w:r>
        <w:rPr>
          <w:b/>
          <w:i/>
        </w:rPr>
        <w:t>A juttatás mértéke</w:t>
      </w:r>
      <w:r>
        <w:rPr>
          <w:b/>
        </w:rPr>
        <w:t xml:space="preserve">: </w:t>
      </w:r>
      <w:r>
        <w:rPr/>
        <w:t xml:space="preserve">Az internet szolgáltatótól kapott számlán szereplő internet használattal kapcsolatos költségek, de legfeljebb a rendelkezésre álló keretösszeg. </w:t>
      </w:r>
    </w:p>
    <w:p>
      <w:pPr>
        <w:pStyle w:val="Normal"/>
        <w:ind w:left="66" w:hanging="0"/>
        <w:jc w:val="both"/>
        <w:rPr/>
      </w:pPr>
      <w:r>
        <w:rPr>
          <w:b/>
          <w:i/>
        </w:rPr>
        <w:t>A juttatás igénybevétele</w:t>
      </w:r>
      <w:r>
        <w:rPr>
          <w:b/>
        </w:rPr>
        <w:t xml:space="preserve">: </w:t>
      </w:r>
      <w:r>
        <w:rPr/>
        <w:t>A munkáltató a juttatást kiegyenlített számla ellenében, készpénz kifizetéssel adja az igénybevevő részére.</w:t>
      </w:r>
      <w:r>
        <w:rPr>
          <w:b/>
        </w:rPr>
        <w:t xml:space="preserve"> </w:t>
      </w:r>
      <w:r>
        <w:rPr/>
        <w:t xml:space="preserve">Az internet szolgáltatóval történő, magánszemélyre szóló szerződéskötést és az internet hozzáférés beszereltetését a dolgozó egyénileg, saját költségén intézi. </w:t>
      </w:r>
    </w:p>
    <w:p>
      <w:pPr>
        <w:pStyle w:val="Heading2"/>
        <w:numPr>
          <w:ilvl w:val="0"/>
          <w:numId w:val="4"/>
        </w:numPr>
        <w:ind w:left="0" w:hanging="0"/>
        <w:rPr/>
      </w:pPr>
      <w:r>
        <w:rPr/>
        <w:t>Magánszemély javára az önkéntes kölcsönös nyugdíjpénztár(ak)ba átutalt havi                                                                                        hozzájárulás</w:t>
      </w:r>
    </w:p>
    <w:p>
      <w:pPr>
        <w:pStyle w:val="Normal"/>
        <w:jc w:val="both"/>
        <w:rPr/>
      </w:pPr>
      <w:r>
        <w:rPr>
          <w:b/>
          <w:i/>
        </w:rPr>
        <w:t>A juttatás rövid ismertetése</w:t>
      </w:r>
      <w:r>
        <w:rPr>
          <w:b/>
        </w:rPr>
        <w:t>:</w:t>
      </w:r>
      <w:r>
        <w:rPr>
          <w:bCs/>
        </w:rPr>
        <w:t xml:space="preserve"> </w:t>
      </w:r>
      <w:r>
        <w:rPr/>
        <w:t xml:space="preserve">E pénzári megtakarítást a dolgozók önként választják, amelyhez a munkáltatók jellemzően hozzájárulnak. A munkáltatói hozzájárulás azt jelenti, hogy a dolgozó tagdíjfizetési kötelezettségét a munkáltató egészben vagy részben átvállalja. A cafetéria-keret mértékéig havi bontásban kérhető ez a juttatási forma. 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/>
          <w:i/>
        </w:rPr>
        <w:t>A juttatás mértéke:</w:t>
      </w:r>
      <w:r>
        <w:rPr/>
        <w:t xml:space="preserve"> A hozzájárulások a következőképpen valósulnak meg:</w:t>
      </w:r>
    </w:p>
    <w:p>
      <w:pPr>
        <w:pStyle w:val="Normal"/>
        <w:jc w:val="both"/>
        <w:rPr/>
      </w:pPr>
      <w:r>
        <w:rPr/>
        <w:t>- a munkáltató mindenkinek egységesen egy konkrét összeget, vagy a munkabér valamennyi százalékát biztosítja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 a köztisztviselő a munkabére egy bizonyos százalékát átutaltatja a pénztárnak és ehhez a munkáltató kiegészítőleg hozzájárul. A tagdíjak összege pénztáranként eltérő, pontos információkkal a pénztárak tudnak szolgálni. A minimum tagdíj megfizetése érdekében került rögzítésre a Korm. rendelet 4. § (2) bekezdésben, hogy az adott pénztár minimum tagdíjának megfelelő összeget kell legalább választani a cafetéria-keretből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/>
          <w:i/>
        </w:rPr>
        <w:t>A juttatás igénybevétele</w:t>
      </w:r>
      <w:r>
        <w:rPr>
          <w:b/>
        </w:rPr>
        <w:t xml:space="preserve">: </w:t>
      </w:r>
      <w:r>
        <w:rPr/>
        <w:t xml:space="preserve">A juttatáshoz szerződést kell kötni a pénztárral mind a munkáltatónak, mind a dolgozónak. Ha olyan pénztárat választ a dolgozó, amelynek az érintett közigazgatási szerv nem tagja, akkor a közigazgatási szervnek intézkednie kell a szerződés megkötéséről. A juttatást </w:t>
      </w:r>
      <w:r>
        <w:rPr>
          <w:i/>
          <w:u w:val="single"/>
        </w:rPr>
        <w:t>25 % személyi jövedelemadó terheli</w: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Az e juttatást választó dolgozónak a tagsági okirat egy másolatának kell általában leadnia a munkáltatónak, a még be nem lépettek esetében pedig a záradékolt belépési nyilatkozat másolatát. </w:t>
      </w:r>
    </w:p>
    <w:p>
      <w:pPr>
        <w:pStyle w:val="Normal"/>
        <w:jc w:val="both"/>
        <w:rPr/>
      </w:pPr>
      <w:r>
        <w:rPr/>
        <w:t xml:space="preserve">A törvény szerint a munkáltató kötelezettségvállalása minden munkavállalóra azonos mértékben és egyforma feltételekkel vonatkozik, ezért akkor is ki kell tölteni a nyilatkozatot (le kell mondania), ha nem kéri a dolgozó a hozzájárulást. </w:t>
      </w:r>
    </w:p>
    <w:p>
      <w:pPr>
        <w:pStyle w:val="Heading2"/>
        <w:numPr>
          <w:ilvl w:val="0"/>
          <w:numId w:val="4"/>
        </w:numPr>
        <w:ind w:left="0" w:hanging="0"/>
        <w:rPr/>
      </w:pPr>
      <w:r>
        <w:rPr/>
        <w:t xml:space="preserve">Magánszemély javára a foglalkoztatói nyugdíjszolgáltató intézménybe átutalt havi hozzájárulás </w:t>
      </w:r>
    </w:p>
    <w:p>
      <w:pPr>
        <w:pStyle w:val="Normal"/>
        <w:jc w:val="both"/>
        <w:rPr>
          <w:b/>
          <w:b/>
        </w:rPr>
      </w:pPr>
      <w:r>
        <w:rPr/>
        <w:t xml:space="preserve">A juttatás esetében a foglalkoztatói nyugdíjról és intézményeiről szóló </w:t>
      </w:r>
      <w:bookmarkStart w:id="5" w:name="pr1"/>
      <w:r>
        <w:rPr/>
        <w:t>2007. évi CXVII. törvény</w:t>
      </w:r>
      <w:bookmarkEnd w:id="5"/>
      <w:r>
        <w:rPr/>
        <w:t xml:space="preserve"> szabályaira kell figyelemmel lenni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bookmarkStart w:id="6" w:name="pr35"/>
      <w:r>
        <w:rPr/>
        <w:t>A hozzájárulás célja munkaviszonyhoz kapcsolódó nyugellátás biztosítása</w:t>
      </w:r>
      <w:bookmarkEnd w:id="6"/>
      <w:r>
        <w:rPr/>
        <w:t xml:space="preserve">. 2008. január 1-től bővültek az önkéntes nyugdíjcélú megtakarítási lehetőségek. A foglalkoztató is hozzátehet munkavállalója leendő nyugdíjához, ha létrehoz nyugdíjszolgáltató intézményt, vagy szerződést köt valamelyik nyugdíjszolgáltatóval. A juttatás havonta a minimálbér 50%-áig terjedő összegben tartozik a kedvezményes adózású körbe,  a juttatást </w:t>
      </w:r>
      <w:r>
        <w:rPr>
          <w:i/>
          <w:u w:val="single"/>
        </w:rPr>
        <w:t>25 % személyi jövedelemadó terheli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A juttatás mértéke</w:t>
      </w:r>
      <w:r>
        <w:rPr>
          <w:b/>
        </w:rPr>
        <w:t xml:space="preserve">: </w:t>
      </w:r>
      <w:r>
        <w:rPr/>
        <w:t xml:space="preserve">A juttatás a keretösszeg erejéig választható.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A juttatás igénybevétele</w:t>
      </w:r>
      <w:r>
        <w:rPr>
          <w:b/>
        </w:rPr>
        <w:t>:</w:t>
      </w:r>
      <w:r>
        <w:rPr/>
        <w:t xml:space="preserve"> a magánszemély nyilatkozik, hogy az adott jogcímen a Szja törvény 70. § (5) bekezdés </w:t>
      </w:r>
      <w:r>
        <w:rPr>
          <w:i/>
          <w:iCs/>
        </w:rPr>
        <w:t>a)</w:t>
      </w:r>
      <w:r>
        <w:rPr/>
        <w:t xml:space="preserve"> pont szerinti bevétele az adóévben más juttatótól nem volt, továbbá </w:t>
      </w:r>
    </w:p>
    <w:p>
      <w:pPr>
        <w:pStyle w:val="Normal"/>
        <w:autoSpaceDE w:val="false"/>
        <w:jc w:val="both"/>
        <w:rPr/>
      </w:pPr>
      <w:r>
        <w:rPr/>
        <w:t>- akkor minősül kedvezményes adózású természetbeni juttatásnak, ha a juttató a hozzájárulást havonta vagy - az adott hónapokra vonatkozó összegek közlésével - több hónapra előre, vagy utólagosan legfeljebb három hónapra utalja át egy összegben, azzal, hogy</w:t>
      </w:r>
    </w:p>
    <w:p>
      <w:pPr>
        <w:pStyle w:val="Normal"/>
        <w:autoSpaceDE w:val="false"/>
        <w:jc w:val="both"/>
        <w:rPr/>
      </w:pPr>
      <w:r>
        <w:rPr/>
        <w:t>1. a juttatás a magánszemélynél a közölt összegeknek megfelelő hónap(ok) szerinti bevétel;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/>
        <w:t>2. a juttató az 1. pont figyelembevételével megállapított adót a közölt összegeknek megfelelő hónapokra vonatkozó szabályok szerint és mértékkel, előre történő utalás esetén a juttatás közölt hónapjának, utólagos utalás esetén az utalás hónapjának kötelezettségeként vallja be és fizeti meg.</w:t>
      </w:r>
    </w:p>
    <w:p>
      <w:pPr>
        <w:pStyle w:val="Heading2"/>
        <w:numPr>
          <w:ilvl w:val="0"/>
          <w:numId w:val="4"/>
        </w:numPr>
        <w:ind w:left="0" w:hanging="0"/>
        <w:rPr/>
      </w:pPr>
      <w:r>
        <w:rPr/>
        <w:t xml:space="preserve">Magánszemély tagdíjának kiegészítéseként egyoldalú kötelezettségvállalás alapján a magánnyugdíjpénztárba fizetett összeg </w:t>
      </w:r>
    </w:p>
    <w:p>
      <w:pPr>
        <w:pStyle w:val="Normal"/>
        <w:jc w:val="both"/>
        <w:rPr/>
      </w:pPr>
      <w:r>
        <w:rPr>
          <w:b/>
          <w:i/>
        </w:rPr>
        <w:t>A juttatás rövid ismertetése</w:t>
      </w:r>
      <w:r>
        <w:rPr>
          <w:b/>
        </w:rPr>
        <w:t xml:space="preserve">: </w:t>
      </w:r>
      <w:r>
        <w:rPr/>
        <w:t>A</w:t>
      </w:r>
      <w:r>
        <w:rPr>
          <w:bCs/>
        </w:rPr>
        <w:t xml:space="preserve"> magánnyugdíjról és a magánnyugdíjpénztárakról</w:t>
      </w:r>
      <w:r>
        <w:rPr/>
        <w:t xml:space="preserve"> szóló </w:t>
      </w:r>
      <w:r>
        <w:rPr>
          <w:bCs/>
        </w:rPr>
        <w:t>1997. évi LXXXII. törvény</w:t>
      </w:r>
      <w:r>
        <w:rPr/>
        <w:t xml:space="preserve"> 26. § (5) bekezdése szerint a munkáltató egyoldalú, írásban történő kötelezettségvállalással munkavállalója tagdíját vagy a tag saját tagdíját együttesen a tagdíjalap 10%-áig kiegészítheti. </w:t>
      </w:r>
    </w:p>
    <w:p>
      <w:pPr>
        <w:pStyle w:val="Normal"/>
        <w:jc w:val="both"/>
        <w:rPr/>
      </w:pPr>
      <w:r>
        <w:rPr/>
        <w:t xml:space="preserve">A magánnyugdíjpénztár tagja a nyugdíjjárulék alapja után 8% tagdíjat fizet (1997. évi LXXX. tv. 33. § (1) bekezdés), ezt lehet kiegészíteni 10%-ig e juttatási forma keretében.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A juttatás mértéke</w:t>
      </w:r>
      <w:r>
        <w:rPr>
          <w:b/>
        </w:rPr>
        <w:t xml:space="preserve">: </w:t>
      </w:r>
      <w:r>
        <w:rPr/>
        <w:t>illetménytől függően</w:t>
      </w:r>
    </w:p>
    <w:p>
      <w:pPr>
        <w:pStyle w:val="Normal"/>
        <w:jc w:val="both"/>
        <w:rPr/>
      </w:pPr>
      <w:r>
        <w:rPr>
          <w:b/>
          <w:i/>
        </w:rPr>
        <w:t>A juttatás igénybevétele</w:t>
      </w:r>
      <w:r>
        <w:rPr>
          <w:b/>
        </w:rPr>
        <w:t>:</w:t>
      </w:r>
      <w:r>
        <w:rPr/>
        <w:t xml:space="preserve"> Magánszemély tagdíjának kiegészítéseként egyoldalú kötelezettségvállalás alapján a magánnyugdíjpénztárba fizetett összeg </w:t>
      </w:r>
    </w:p>
    <w:p>
      <w:pPr>
        <w:pStyle w:val="Normal"/>
        <w:jc w:val="both"/>
        <w:rPr/>
      </w:pPr>
      <w:r>
        <w:rPr/>
        <w:t>A</w:t>
      </w:r>
      <w:r>
        <w:rPr>
          <w:bCs/>
        </w:rPr>
        <w:t xml:space="preserve"> magánnyugdíjról és a magánnyugdíjpénztárakról</w:t>
      </w:r>
      <w:r>
        <w:rPr/>
        <w:t xml:space="preserve"> szóló </w:t>
      </w:r>
      <w:r>
        <w:rPr>
          <w:bCs/>
        </w:rPr>
        <w:t>1997. évi LXXXII. törvény</w:t>
      </w:r>
      <w:r>
        <w:rPr/>
        <w:t xml:space="preserve"> 26. § (5) bekezdése szerint a munkáltató egyoldalú, írásban történő kötelezettségvállalással munkavállalója tagdíját vagy a tag saját tagdíját együttesen a tagdíjalap 10%-áig kiegészítheti. </w:t>
      </w:r>
    </w:p>
    <w:p>
      <w:pPr>
        <w:pStyle w:val="Normal"/>
        <w:jc w:val="both"/>
        <w:rPr/>
      </w:pPr>
      <w:r>
        <w:rPr/>
        <w:t xml:space="preserve">A magánnyugdíjpénztár tagja a nyugdíjjárulék alapja után 8% tagdíjat fizet (1997. évi LXXX. tv. 33. § (1) bekezdés), ezt lehet kiegészíteni 10%-ig e juttatási forma keretében. </w:t>
      </w:r>
    </w:p>
    <w:p>
      <w:pPr>
        <w:pStyle w:val="Normal"/>
        <w:jc w:val="both"/>
        <w:rPr/>
      </w:pPr>
      <w:r>
        <w:rPr/>
        <w:t xml:space="preserve">A törvény szerint a munkáltató kötelezettségvállalása minden munkavállalóra azonos mértékben és egyforma feltételekkel vonatkozik, ezért akkor is ki kell tölteni a nyilatkozatot (le kell mondania), ha nem kéri a dolgozó a hozzájárulást. </w:t>
      </w:r>
    </w:p>
    <w:p>
      <w:pPr>
        <w:pStyle w:val="Normal"/>
        <w:ind w:left="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b/>
          <w:b/>
        </w:rPr>
      </w:pPr>
      <w:r>
        <w:rPr>
          <w:b/>
        </w:rPr>
        <w:t xml:space="preserve">Melegétel utalván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A juttatás rövid ismertetése</w:t>
      </w:r>
      <w:r>
        <w:rPr>
          <w:b/>
        </w:rPr>
        <w:t xml:space="preserve">: </w:t>
      </w:r>
      <w:r>
        <w:rPr/>
        <w:t xml:space="preserve">A melegétel utalvány kizárólag melegétel vásárlására jogosító utalvány. A dolgozó maximum havi 18.000 Ft értékben részesülhet melegétel juttatásban. A juttatást </w:t>
      </w:r>
      <w:r>
        <w:rPr>
          <w:i/>
          <w:u w:val="single"/>
        </w:rPr>
        <w:t>25 % személyi jövedelemadó terheli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A juttatás mértéke</w:t>
      </w:r>
      <w:r>
        <w:rPr>
          <w:b/>
        </w:rPr>
        <w:t xml:space="preserve">: </w:t>
      </w:r>
      <w:r>
        <w:rPr/>
        <w:t xml:space="preserve">A juttatás a keretösszeg erejéig választható.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A juttatás igénybevétele</w:t>
      </w:r>
      <w:r>
        <w:rPr>
          <w:b/>
        </w:rPr>
        <w:t xml:space="preserve">: </w:t>
      </w:r>
      <w:r>
        <w:rPr/>
        <w:t>A munkáltató a juttatást utalvány formájában adja, és beszerzését egységesen végz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b/>
          <w:b/>
        </w:rPr>
      </w:pPr>
      <w:r>
        <w:rPr>
          <w:b/>
        </w:rPr>
        <w:t>Üdülési csek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juttatás rövid ismertetése: </w:t>
      </w:r>
      <w:r>
        <w:rPr/>
        <w:t xml:space="preserve">A keretösszeg terhére üdülési csekk igényelhető, amely az üdülési csekk érvényességi idején belül a belföldi elfogadóhelyek bármelyikében felhasználható üdülési, pihenési, kikapcsolódási, egészség-megőrzési, betegség-megelőzési, valamint szabadidősport szolgáltatásokra. </w:t>
      </w:r>
      <w:r>
        <w:rPr>
          <w:i/>
          <w:u w:val="single"/>
        </w:rPr>
        <w:t>A juttatást 25 % személyi jövedelemadó terheli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A juttatás mértéke: </w:t>
      </w:r>
      <w:r>
        <w:rPr/>
        <w:t xml:space="preserve">Az üdülési csekk magánszemélyenként évente, az adóév első napján érvényes havi minimálbér összegéig adható. Üdülési csekk a dolgozó közeli hozzátartozói részére is igényelhető (adómentes határ többszörözése). </w:t>
      </w:r>
    </w:p>
    <w:p>
      <w:pPr>
        <w:pStyle w:val="Normal"/>
        <w:jc w:val="both"/>
        <w:rPr/>
      </w:pPr>
      <w:r>
        <w:rPr>
          <w:b/>
        </w:rPr>
        <w:t>A juttatás feltételei:</w:t>
      </w:r>
      <w:r>
        <w:rPr/>
        <w:t xml:space="preserve"> A munkáltató a juttatást utalvány formájában adja, és beszerzését egységesen végzi. Az üdülési csekket az a magánszemély kaphatja adómentesen, aki a Cafeteria nyilatkozattal együtt leadja a személyzeti osztály részére a nyilatkozatát arra vonatkozóan, hogy korábban az adóévben részesült-e (és ha igen, akkor milyen mértékű) üdülési csekk juttatásban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/>
        <w:t>Délegyháza, 2010.február ….</w:t>
      </w:r>
    </w:p>
    <w:p>
      <w:pPr>
        <w:pStyle w:val="Heading1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. melléklet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ILATKOZAT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dülési csekk igénybevételéről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ijelentem, hogy ……évben a mai napig üdülési csekk juttatásban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)</w:t>
        <w:tab/>
        <w:t xml:space="preserve">nem részesültem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)</w:t>
        <w:tab/>
        <w:t>a következők szerint részesültem:</w:t>
      </w:r>
      <w:r>
        <w:rPr>
          <w:rStyle w:val="FootnoteCharacters"/>
          <w:b/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512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juttatás dátum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üdülési csekk érték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ijelentem továbbá, hogy ……évben az Szja törvény 70. § (2) bekezdés ab) pontjában meghatározott, a munkáltató tulajdonában, vagyonkezelésében lévő üdülőben nyújtott üdülési szolgáltatás révén juttatott bevételben saját jogon, vagy közeli hozzátartozóm munkáltatója által nem részesültem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TextBodyInden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gánszemély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ilatkozatot átvettem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sectPr>
          <w:headerReference w:type="default" r:id="rId4"/>
          <w:headerReference w:type="first" r:id="rId5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180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unkáltató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sz. melléklet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autoSpaceDE w:val="false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ILATKOZAT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a munkáltató tulajdonában, vagyonkezelésében lévő üdülőben nyújtott üdülési szolgáltatáshoz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Kijelentem, hogy ……évben a mai napig üdülési csekk juttatásban saját jogon, vagy közeli hozzátartozóm munkáltatója által nem részesültem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TextBodyInden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gánszemély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ilatkozatot átvettem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sectPr>
          <w:headerReference w:type="default" r:id="rId6"/>
          <w:headerReference w:type="first" r:id="rId7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unkáltató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sz. mellékl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ILATKOZA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skolakezdési támogatás igénybevételéhe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8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Kijelentem, hogy  ……….évben az alábbi gyermek(ek)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után vagyok jogosult iskolakezdési támogatásr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124"/>
        <w:gridCol w:w="78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ermek nev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dóazonosító jel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azonosító jel hiányában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ja nev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énybe vett összeg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ermek nev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dóazonosító jel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azonosító jel hiányában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ja nev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énybe vett összeg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ermek nev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dóazonosító jel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azonosító jel hiányában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ja nev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énybe vett összeg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gánszemély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ilatkozatot átvettem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120" w:after="0"/>
        <w:ind w:left="4247" w:hanging="0"/>
        <w:jc w:val="center"/>
        <w:rPr/>
      </w:pPr>
      <w:r>
        <w:rPr/>
        <w:t>…………………………………………………</w:t>
      </w:r>
      <w:r>
        <w:rPr/>
        <w:t>..</w:t>
      </w:r>
    </w:p>
    <w:p>
      <w:pPr>
        <w:sectPr>
          <w:headerReference w:type="default" r:id="rId8"/>
          <w:headerReference w:type="first" r:id="rId9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unkáltató 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sz. melléklet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ILATKOZAT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nkéntes kölcsönös nyugdíjpénztári tagságról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ájékoztatom a (közigazgatási szerv)-et, hogy önkéntes kölcsönös nyugdíjpénztárna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705"/>
        <w:jc w:val="both"/>
        <w:rPr>
          <w:sz w:val="20"/>
          <w:szCs w:val="20"/>
        </w:rPr>
      </w:pPr>
      <w:r>
        <w:rPr>
          <w:sz w:val="20"/>
          <w:szCs w:val="20"/>
        </w:rPr>
        <w:t>a)</w:t>
        <w:tab/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ind w:left="705" w:hanging="705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 xml:space="preserve">)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a különbözetről lemondok,</w:t>
      </w:r>
    </w:p>
    <w:p>
      <w:pPr>
        <w:pStyle w:val="Normal"/>
        <w:ind w:left="705" w:hanging="705"/>
        <w:jc w:val="both"/>
        <w:rPr/>
      </w:pPr>
      <w:r>
        <w:rPr>
          <w:sz w:val="20"/>
          <w:szCs w:val="20"/>
        </w:rPr>
        <w:t>c)</w:t>
        <w:tab/>
        <w:t xml:space="preserve">tagja vagyok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nem kívánom igénybe venni a cafetéria keretében a munkáltatói hozzájárulást,</w:t>
      </w:r>
    </w:p>
    <w:p>
      <w:pPr>
        <w:pStyle w:val="Normal"/>
        <w:ind w:left="705" w:hanging="705"/>
        <w:jc w:val="both"/>
        <w:rPr/>
      </w:pPr>
      <w:r>
        <w:rPr>
          <w:sz w:val="20"/>
          <w:szCs w:val="20"/>
        </w:rPr>
        <w:t>d)</w:t>
        <w:tab/>
        <w:t xml:space="preserve">nem vagyok tagja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nem kívánom igénybe venni a cafetéria keretében a munkáltatói hozzájárulá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z önkéntes kölcsönös nyugdíjpénztár</w:t>
      </w:r>
      <w:r>
        <w:rPr>
          <w:rStyle w:val="FootnoteCharacters"/>
          <w:rStyle w:val="FootnoteAnchor"/>
          <w:sz w:val="20"/>
          <w:szCs w:val="20"/>
        </w:rPr>
        <w:footnoteReference w:id="5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ím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onosító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kszámla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gsági okirat száma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munkáltatói hozzájárulás igénybevétele esetén kijelentem, hogy   ……. évben e jogcímen a Szja törvény 70. § (5) bekezdés </w:t>
      </w:r>
      <w:r>
        <w:rPr>
          <w:i/>
          <w:iCs/>
          <w:sz w:val="20"/>
          <w:szCs w:val="20"/>
        </w:rPr>
        <w:t>a)</w:t>
      </w:r>
      <w:r>
        <w:rPr>
          <w:sz w:val="20"/>
          <w:szCs w:val="20"/>
        </w:rPr>
        <w:t xml:space="preserve"> pont szerinti bevételem más juttatótól </w:t>
      </w:r>
    </w:p>
    <w:p>
      <w:pPr>
        <w:pStyle w:val="Normal"/>
        <w:autoSpaceDE w:val="false"/>
        <w:rPr/>
      </w:pPr>
      <w:r>
        <w:rPr>
          <w:sz w:val="20"/>
          <w:szCs w:val="20"/>
        </w:rPr>
        <w:t>a)</w:t>
        <w:tab/>
        <w:t xml:space="preserve">nem szerzek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b)</w:t>
        <w:tab/>
        <w:t>a következők szerint szerzek:</w:t>
      </w:r>
      <w:r>
        <w:rPr>
          <w:rStyle w:val="FootnoteCharacters"/>
          <w:rStyle w:val="FootnoteAnchor"/>
          <w:sz w:val="20"/>
          <w:szCs w:val="20"/>
        </w:rPr>
        <w:footnoteReference w:id="6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zzájárulás mértéke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edvezményes adókulccsal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5 % szja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 kedvezményes adókulccsal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5 % szja + 54 % tb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gánszemély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ilatkozatot átvettem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120" w:after="0"/>
        <w:ind w:left="4247" w:hanging="0"/>
        <w:jc w:val="center"/>
        <w:rPr/>
      </w:pPr>
      <w:r>
        <w:rPr/>
        <w:t>…………………………………………………</w:t>
      </w:r>
      <w:r>
        <w:rPr/>
        <w:t>..</w:t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>
          <w:b/>
        </w:rPr>
        <w:t>munkáltató</w:t>
      </w:r>
    </w:p>
    <w:p>
      <w:pPr>
        <w:pStyle w:val="Normal"/>
        <w:autoSpaceDE w:val="false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sz. mellékl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ILATKOZAT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nkéntes kölcsönös egészségpénztári tagságról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Tájékoztatom a (közigazgatási szerv)-et, hogy önkéntes kölcsönös egészségpénztárna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705"/>
        <w:jc w:val="both"/>
        <w:rPr>
          <w:sz w:val="20"/>
          <w:szCs w:val="20"/>
        </w:rPr>
      </w:pPr>
      <w:r>
        <w:rPr>
          <w:sz w:val="20"/>
          <w:szCs w:val="20"/>
        </w:rPr>
        <w:t>a)</w:t>
        <w:tab/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ind w:left="705" w:hanging="705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sz w:val="20"/>
          <w:szCs w:val="20"/>
        </w:rPr>
        <w:footnoteReference w:id="7"/>
      </w:r>
      <w:r>
        <w:rPr>
          <w:sz w:val="20"/>
          <w:szCs w:val="20"/>
        </w:rPr>
        <w:t xml:space="preserve">)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a különbözetről lemondok,</w:t>
      </w:r>
    </w:p>
    <w:p>
      <w:pPr>
        <w:pStyle w:val="Normal"/>
        <w:ind w:left="705" w:hanging="705"/>
        <w:jc w:val="both"/>
        <w:rPr/>
      </w:pPr>
      <w:r>
        <w:rPr>
          <w:sz w:val="20"/>
          <w:szCs w:val="20"/>
        </w:rPr>
        <w:t>c)</w:t>
        <w:tab/>
        <w:t xml:space="preserve">tagja vagyok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nem kívánom igénybe venni a cafetéria keretében a munkáltatói hozzájárulást,</w:t>
      </w:r>
    </w:p>
    <w:p>
      <w:pPr>
        <w:pStyle w:val="Normal"/>
        <w:ind w:left="705" w:hanging="705"/>
        <w:jc w:val="both"/>
        <w:rPr/>
      </w:pPr>
      <w:r>
        <w:rPr>
          <w:sz w:val="20"/>
          <w:szCs w:val="20"/>
        </w:rPr>
        <w:t>d)</w:t>
        <w:tab/>
        <w:t xml:space="preserve">nem vagyok tagja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nem kívánom igénybe venni a cafetéria keretében a munkáltatói hozzájárulá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z önkéntes kölcsönös egészségpénztár</w:t>
      </w:r>
      <w:r>
        <w:rPr>
          <w:rStyle w:val="FootnoteCharacters"/>
          <w:rStyle w:val="FootnoteAnchor"/>
          <w:sz w:val="20"/>
          <w:szCs w:val="20"/>
        </w:rPr>
        <w:footnoteReference w:id="8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ím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onosító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kszámla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gsági okirat száma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munkáltatói hozzájárulás igénybevétele esetén kijelentem, hogy  ……. évben e jogcímen a Szja törvény 70. § (5) bekezdés </w:t>
      </w:r>
      <w:r>
        <w:rPr>
          <w:i/>
          <w:iCs/>
          <w:sz w:val="20"/>
          <w:szCs w:val="20"/>
        </w:rPr>
        <w:t>a)</w:t>
      </w:r>
      <w:r>
        <w:rPr>
          <w:sz w:val="20"/>
          <w:szCs w:val="20"/>
        </w:rPr>
        <w:t xml:space="preserve"> pont szerinti bevételem más juttatótól </w:t>
      </w:r>
    </w:p>
    <w:p>
      <w:pPr>
        <w:pStyle w:val="Normal"/>
        <w:autoSpaceDE w:val="false"/>
        <w:rPr/>
      </w:pPr>
      <w:r>
        <w:rPr>
          <w:sz w:val="20"/>
          <w:szCs w:val="20"/>
        </w:rPr>
        <w:t>a)</w:t>
        <w:tab/>
        <w:t xml:space="preserve">nem szerzek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b)</w:t>
        <w:tab/>
        <w:t>a következők szerint szerzek:</w:t>
      </w:r>
      <w:r>
        <w:rPr>
          <w:rStyle w:val="FootnoteCharacters"/>
          <w:rStyle w:val="FootnoteAnchor"/>
          <w:sz w:val="20"/>
          <w:szCs w:val="20"/>
        </w:rPr>
        <w:footnoteReference w:id="9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zzájárulás mértéke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edvezményes adókulccsal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5 % szja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 kedvezményes adókulccsal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5 % szja + 54 % tb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gánszemély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ilatkozatot átvettem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sectPr>
          <w:headerReference w:type="default" r:id="rId10"/>
          <w:headerReference w:type="first" r:id="rId11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unkáltató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sz. mellékl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ILATKOZAT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Önkéntes kölcsönös önsegélyező pénztári tagságról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Tájékoztatom a (közigazgatási szerv)-et, hogy önsegélyező pénztárna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705"/>
        <w:jc w:val="both"/>
        <w:rPr>
          <w:sz w:val="20"/>
          <w:szCs w:val="20"/>
        </w:rPr>
      </w:pPr>
      <w:r>
        <w:rPr>
          <w:sz w:val="20"/>
          <w:szCs w:val="20"/>
        </w:rPr>
        <w:t>a)</w:t>
        <w:tab/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ind w:left="705" w:hanging="705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sz w:val="20"/>
          <w:szCs w:val="20"/>
        </w:rPr>
        <w:footnoteReference w:id="10"/>
      </w:r>
      <w:r>
        <w:rPr>
          <w:sz w:val="20"/>
          <w:szCs w:val="20"/>
        </w:rPr>
        <w:t xml:space="preserve">)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a különbözetről lemondok,</w:t>
      </w:r>
    </w:p>
    <w:p>
      <w:pPr>
        <w:pStyle w:val="Normal"/>
        <w:ind w:left="705" w:hanging="705"/>
        <w:jc w:val="both"/>
        <w:rPr/>
      </w:pPr>
      <w:r>
        <w:rPr>
          <w:sz w:val="20"/>
          <w:szCs w:val="20"/>
        </w:rPr>
        <w:t>c)</w:t>
        <w:tab/>
        <w:t xml:space="preserve">tagja vagyok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nem kívánom igénybe venni a cafetéria keretében a munkáltatói hozzájárulást,</w:t>
      </w:r>
    </w:p>
    <w:p>
      <w:pPr>
        <w:pStyle w:val="Normal"/>
        <w:ind w:left="705" w:hanging="705"/>
        <w:jc w:val="both"/>
        <w:rPr/>
      </w:pPr>
      <w:r>
        <w:rPr>
          <w:sz w:val="20"/>
          <w:szCs w:val="20"/>
        </w:rPr>
        <w:t>d)</w:t>
        <w:tab/>
        <w:t xml:space="preserve">nem vagyok tagja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nem kívánom igénybe venni a cafetéria keretében a munkáltatói hozzájárulá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z önsegélyező pénztár</w:t>
      </w:r>
      <w:r>
        <w:rPr>
          <w:rStyle w:val="FootnoteCharacters"/>
          <w:rStyle w:val="FootnoteAnchor"/>
          <w:sz w:val="20"/>
          <w:szCs w:val="20"/>
        </w:rPr>
        <w:footnoteReference w:id="11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ím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onosító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kszámla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gsági okirat száma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munkáltatói hozzájárulás igénybevétele esetén kijelentem, hogy 2010. évben e jogcímen a Szja törvény 70. § (5) bekezdés </w:t>
      </w:r>
      <w:r>
        <w:rPr>
          <w:i/>
          <w:iCs/>
          <w:sz w:val="20"/>
          <w:szCs w:val="20"/>
        </w:rPr>
        <w:t>a)</w:t>
      </w:r>
      <w:r>
        <w:rPr>
          <w:sz w:val="20"/>
          <w:szCs w:val="20"/>
        </w:rPr>
        <w:t xml:space="preserve"> pont szerinti bevételem más juttatótól </w:t>
      </w:r>
    </w:p>
    <w:p>
      <w:pPr>
        <w:pStyle w:val="Normal"/>
        <w:autoSpaceDE w:val="false"/>
        <w:rPr/>
      </w:pPr>
      <w:r>
        <w:rPr>
          <w:sz w:val="20"/>
          <w:szCs w:val="20"/>
        </w:rPr>
        <w:t>a)</w:t>
        <w:tab/>
        <w:t xml:space="preserve">nem szerzek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b)</w:t>
        <w:tab/>
        <w:t>a következők szerint szerzek:</w:t>
      </w:r>
      <w:r>
        <w:rPr>
          <w:rStyle w:val="FootnoteCharacters"/>
          <w:rStyle w:val="FootnoteAnchor"/>
          <w:sz w:val="20"/>
          <w:szCs w:val="20"/>
        </w:rPr>
        <w:footnoteReference w:id="12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zzájárulás mértéke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edvezményes adókulccsal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5 % szja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 kedvezményes adókulccsal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5 % szja + 54 % tb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gánszemély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ilatkozatot átvettem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sectPr>
          <w:headerReference w:type="default" r:id="rId12"/>
          <w:headerReference w:type="first" r:id="rId13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unkáltató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sz. mellékl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ILATKOZAT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agánnyugdíjpénztári tagdíj-kiegészítéshez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ájékoztatom a (közigazgatási szerv)-et, hogy magánnyugdíjpénztárna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705"/>
        <w:jc w:val="both"/>
        <w:rPr>
          <w:sz w:val="20"/>
          <w:szCs w:val="20"/>
        </w:rPr>
      </w:pPr>
      <w:r>
        <w:rPr>
          <w:sz w:val="20"/>
          <w:szCs w:val="20"/>
        </w:rPr>
        <w:t>a)</w:t>
        <w:tab/>
        <w:t>tagja vagyok, és a cafetéria keretében igénybe kívánom venni a munkáltatói tagdíj-kiegészítést, amelynek mértéke havi ……………….. (ide kell beírni a munkáltató szabályzata szerinti mértéket),</w:t>
      </w:r>
    </w:p>
    <w:p>
      <w:pPr>
        <w:pStyle w:val="Normal"/>
        <w:ind w:left="705" w:hanging="705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tagja vagyok, és a cafetéria keretében igénybe kívánom venni a munkáltatói tagdíj-kiegészítést, amelynek mértéke havi ……………….. (ide kell beírni a munkáltató szabályzata szerinti mértéktől eltérő mértéket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), és a</w:t>
      </w:r>
      <w:r>
        <w:rPr>
          <w:bCs/>
          <w:sz w:val="20"/>
          <w:szCs w:val="20"/>
        </w:rPr>
        <w:t xml:space="preserve"> magánnyugdíjról és a magánnyugdíjpénztárakról</w:t>
      </w:r>
      <w:r>
        <w:rPr>
          <w:sz w:val="20"/>
          <w:szCs w:val="20"/>
        </w:rPr>
        <w:t xml:space="preserve"> szóló </w:t>
      </w:r>
      <w:r>
        <w:rPr>
          <w:bCs/>
          <w:sz w:val="20"/>
          <w:szCs w:val="20"/>
        </w:rPr>
        <w:t>1997. évi LXXXII. törvény</w:t>
      </w:r>
      <w:r>
        <w:rPr>
          <w:sz w:val="20"/>
          <w:szCs w:val="20"/>
        </w:rPr>
        <w:t xml:space="preserve"> 26. § (5) bekezdése ismeretében a különbözetről lemondok,</w:t>
      </w:r>
    </w:p>
    <w:p>
      <w:pPr>
        <w:pStyle w:val="Normal"/>
        <w:ind w:left="705" w:hanging="705"/>
        <w:jc w:val="both"/>
        <w:rPr/>
      </w:pPr>
      <w:r>
        <w:rPr>
          <w:sz w:val="20"/>
          <w:szCs w:val="20"/>
        </w:rPr>
        <w:t>c)</w:t>
        <w:tab/>
        <w:t xml:space="preserve">tagja vagyok, és </w:t>
      </w:r>
      <w:r>
        <w:rPr>
          <w:bCs/>
          <w:sz w:val="20"/>
          <w:szCs w:val="20"/>
        </w:rPr>
        <w:t>magánnyugdíjról és a magánnyugdíjpénztárakról</w:t>
      </w:r>
      <w:r>
        <w:rPr>
          <w:sz w:val="20"/>
          <w:szCs w:val="20"/>
        </w:rPr>
        <w:t xml:space="preserve"> szóló </w:t>
      </w:r>
      <w:r>
        <w:rPr>
          <w:bCs/>
          <w:sz w:val="20"/>
          <w:szCs w:val="20"/>
        </w:rPr>
        <w:t>1997. évi LXXXII. törvény</w:t>
      </w:r>
      <w:r>
        <w:rPr>
          <w:sz w:val="20"/>
          <w:szCs w:val="20"/>
        </w:rPr>
        <w:t xml:space="preserve"> 26. § (5) bekezdése ismeretében nem kívánom igénybe venni a cafetéria keretében a munkáltatói tagdíj-kiegészítést,</w:t>
      </w:r>
    </w:p>
    <w:p>
      <w:pPr>
        <w:pStyle w:val="Normal"/>
        <w:ind w:left="705" w:hanging="705"/>
        <w:jc w:val="both"/>
        <w:rPr/>
      </w:pPr>
      <w:r>
        <w:rPr>
          <w:sz w:val="20"/>
          <w:szCs w:val="20"/>
        </w:rPr>
        <w:t>d)</w:t>
        <w:tab/>
        <w:t xml:space="preserve">nem vagyok tagja, és </w:t>
      </w:r>
      <w:r>
        <w:rPr>
          <w:bCs/>
          <w:sz w:val="20"/>
          <w:szCs w:val="20"/>
        </w:rPr>
        <w:t>magánnyugdíjról és a magánnyugdíjpénztárakról</w:t>
      </w:r>
      <w:r>
        <w:rPr>
          <w:sz w:val="20"/>
          <w:szCs w:val="20"/>
        </w:rPr>
        <w:t xml:space="preserve"> szóló </w:t>
      </w:r>
      <w:r>
        <w:rPr>
          <w:bCs/>
          <w:sz w:val="20"/>
          <w:szCs w:val="20"/>
        </w:rPr>
        <w:t>1997. évi LXXXII. törvény</w:t>
      </w:r>
      <w:r>
        <w:rPr>
          <w:sz w:val="20"/>
          <w:szCs w:val="20"/>
        </w:rPr>
        <w:t xml:space="preserve"> 26. § (5) bekezdése ismeretében nem kívánom igénybe venni a cafetéria keretében a munkáltatói-tagdíjkiegészíté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 magánnyugdíjpénztár</w:t>
      </w:r>
      <w:r>
        <w:rPr>
          <w:rStyle w:val="FootnoteCharacters"/>
          <w:rStyle w:val="FootnoteAnchor"/>
          <w:sz w:val="20"/>
          <w:szCs w:val="20"/>
        </w:rPr>
        <w:footnoteReference w:id="14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ím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onosító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kszámla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gsági okirat száma: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gánszemély</w:t>
      </w:r>
    </w:p>
    <w:p>
      <w:pPr>
        <w:pStyle w:val="TextBodyInden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ilatkozatot átvettem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sectPr>
          <w:headerReference w:type="default" r:id="rId14"/>
          <w:headerReference w:type="first" r:id="rId15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unkáltató 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sz. mellékl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ILATKOZAT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a cafetéria-tartozás illetményből (munkabérből) történő levonásához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.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ozzájárulok, ahhoz, hogy a (munkáltató)-nál fennálló jogviszonyom / a cafetéria-jogosultságom megszűnése esetén az időarányos cafetéria keretem túllépése miatti, jogalap nélkül felvett juttatások összege, valamint ezek adó-és járulékterhe az illetményemből (munkabéremből) levonásra kerüljön. </w:t>
      </w:r>
      <w:r>
        <w:rPr>
          <w:rStyle w:val="FootnoteCharacters"/>
          <w:rStyle w:val="FootnoteAnchor"/>
          <w:sz w:val="20"/>
          <w:szCs w:val="20"/>
        </w:rPr>
        <w:footnoteReference w:id="15"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TextBodyInden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gánszemély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ilatkozatot átvettem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unkáltató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16"/>
      <w:footerReference w:type="default" r:id="rId17"/>
      <w:footnotePr>
        <w:numFmt w:val="decimal"/>
        <w:numRestart w:val="eachSect"/>
      </w:footnotePr>
      <w:type w:val="nextPage"/>
      <w:pgSz w:w="11906" w:h="16838"/>
      <w:pgMar w:left="1134" w:right="1134" w:gutter="0" w:header="567" w:top="1247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sak azokat a gyermekeket lehet feltüntetni, akik után családi pótlékra jogosult a szülő vagy házastársa, és közoktatási intézmény (általános és középiskola) nappali tagozatos hallgatója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 xml:space="preserve">A nyilatkozat </w:t>
      </w:r>
      <w:r>
        <w:rPr>
          <w:bCs/>
        </w:rPr>
        <w:t>egy 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unkáltató szabályzata szerinti összegtől vagy mértéktől eltérés pozitív és negatív irányban is lehetséges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a)-b) pontos megjelölése esetén kell kitölten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unkáltató szabályzata szerinti összegtől vagy mértéktől eltérés pozitív és negatív irányban is lehetséges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a)-b) pontos megjelölése esetén kell kitölteni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unkáltató szabályzata szerinti összegtől vagy mértéktől eltérés pozitív és negatív irányban is lehetséges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)-b) pontok megjelölése esetén kell kitölteni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unkáltató szabályzata szerinti összegtől vagy mértéktől eltérés pozitív és negatív irányban is lehetséges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)-b) pontok megjelölése esetén kell kitölteni.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nyilatkozat </w:t>
      </w:r>
      <w:r>
        <w:rPr>
          <w:bCs/>
        </w:rPr>
        <w:t>egy 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b/>
        <w:b/>
      </w:rPr>
    </w:pPr>
    <w:r>
      <w:rPr>
        <w:b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b/>
        <w:b/>
      </w:rPr>
    </w:pPr>
    <w:r>
      <w:rPr>
        <w:b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767"/>
      <w:numFmt w:val="bullet"/>
      <w:lvlText w:val="-"/>
      <w:lvlJc w:val="left"/>
      <w:pPr>
        <w:tabs>
          <w:tab w:val="num" w:pos="340"/>
        </w:tabs>
        <w:ind w:left="2490" w:hanging="215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2767"/>
      <w:numFmt w:val="bullet"/>
      <w:lvlText w:val="-"/>
      <w:lvlJc w:val="left"/>
      <w:pPr>
        <w:tabs>
          <w:tab w:val="num" w:pos="766"/>
        </w:tabs>
        <w:ind w:left="2916" w:hanging="215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spacing w:before="360" w:after="120"/>
      <w:ind w:left="0" w:hanging="0"/>
      <w:jc w:val="both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HTMLkd">
    <w:name w:val="HTML-kód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sor2Char">
    <w:name w:val="Címsor 2 Char"/>
    <w:basedOn w:val="Bekezdsalapbettpusa"/>
    <w:qFormat/>
    <w:rPr>
      <w:rFonts w:cs="Arial"/>
      <w:b/>
      <w:bCs/>
      <w:iCs/>
      <w:sz w:val="24"/>
      <w:szCs w:val="28"/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</w:pPr>
    <w:rPr/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1">
    <w:name w:val="xl31"/>
    <w:basedOn w:val="Normal"/>
    <w:qFormat/>
    <w:pPr>
      <w:shd w:fill="33CC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hd w:fill="33CCCC" w:val="clear"/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33CCCC" w:val="clear"/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33CCCC" w:val="clear"/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33CCCC" w:val="clear"/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33CCCC" w:val="clear"/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/>
  </w:style>
  <w:style w:type="paragraph" w:styleId="Xl52">
    <w:name w:val="xl52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  <w:jc w:val="center"/>
    </w:pPr>
    <w:rPr/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33CCCC" w:val="clear"/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61">
    <w:name w:val="xl61"/>
    <w:basedOn w:val="Normal"/>
    <w:qFormat/>
    <w:pPr>
      <w:pBdr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/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hd w:fill="FF99CC" w:val="clear"/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</w:pPr>
    <w:rPr>
      <w:color w:val="FF99CC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99CCFF" w:val="clear"/>
      <w:spacing w:before="280" w:after="280"/>
    </w:pPr>
    <w:rPr>
      <w:color w:val="99CCFF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99CCFF" w:val="clear"/>
      <w:spacing w:before="280" w:after="280"/>
      <w:textAlignment w:val="center"/>
    </w:pPr>
    <w:rPr>
      <w:color w:val="99CCFF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  <w:textAlignment w:val="center"/>
    </w:pPr>
    <w:rPr>
      <w:color w:val="99CCFF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  <w:b/>
      <w:bCs/>
      <w:color w:val="333399"/>
    </w:rPr>
  </w:style>
  <w:style w:type="paragraph" w:styleId="Xl82">
    <w:name w:val="xl82"/>
    <w:basedOn w:val="Normal"/>
    <w:qFormat/>
    <w:pPr>
      <w:shd w:fill="FF99CC" w:val="clear"/>
      <w:spacing w:before="280" w:after="280"/>
    </w:pPr>
    <w:rPr>
      <w:rFonts w:ascii="Arial" w:hAnsi="Arial" w:cs="Arial"/>
      <w:b/>
      <w:bCs/>
      <w:color w:val="333399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8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95">
    <w:name w:val="xl95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</w:pPr>
    <w:rPr>
      <w:rFonts w:ascii="Arial" w:hAnsi="Arial" w:cs="Arial"/>
      <w:b/>
      <w:bCs/>
      <w:i/>
      <w:iCs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kntformzott">
    <w:name w:val="HTML-ként formázot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footer" Target="footer1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40:00Z</dcterms:created>
  <dc:creator>Szentesi Zsolt</dc:creator>
  <dc:description/>
  <cp:keywords/>
  <dc:language>en-US</dc:language>
  <cp:lastModifiedBy>Dr. Molnár Zsuzsanna</cp:lastModifiedBy>
  <cp:lastPrinted>2010-02-08T16:40:00Z</cp:lastPrinted>
  <dcterms:modified xsi:type="dcterms:W3CDTF">2010-02-08T15:40:00Z</dcterms:modified>
  <cp:revision>2</cp:revision>
  <dc:subject/>
  <dc:title>Cafeteria Szabályzat</dc:title>
</cp:coreProperties>
</file>