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</w:rPr>
        <w:t>2010. február 15.-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pirendi pont Településüzemeltetési ügyek</w:t>
      </w:r>
    </w:p>
    <w:p>
      <w:pPr>
        <w:pStyle w:val="Normal"/>
        <w:ind w:left="720" w:hanging="0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854" w:hanging="0"/>
        <w:jc w:val="both"/>
        <w:rPr/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  <w:t>1.5. Szennyvízrendelet módosítása –díjcsökkentés</w:t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Előzmény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>Délegyháza Község Önkormányzatának Képviselő- testülete 2009. év végén megalkotta 43/2009.(XII.15.) számú” szennyvízelvezetéséről szóló, szennyvízelvezetési díjakat tartalmazó módosító rendeletét DTV Zrt. által küldött javaslat alapján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>2010.január 21-én DTV Zrt. jelezte, hogy a javasolt díjak megállapításánál adminisztrációs hiba történt és kérte, hogy ezt rendeletmódosítással korrigálju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>Kérem, hogy Tisztelt Képviselő- testület szíveskedjen a rendeletet a DTV. Zrt által megadott adatok alapján módosítani.</w:t>
      </w:r>
      <w:r>
        <w:rPr>
          <w:rFonts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Délegyháza, 2010. február 8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Összeállította: </w:t>
      </w:r>
    </w:p>
    <w:p>
      <w:pPr>
        <w:pStyle w:val="Normal"/>
        <w:ind w:left="4956" w:right="-111" w:firstLine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sza Gabriella</w:t>
      </w:r>
    </w:p>
    <w:p>
      <w:pPr>
        <w:pStyle w:val="Normal"/>
        <w:ind w:left="4956" w:right="-111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48:00Z</dcterms:created>
  <dc:creator>vasarhelyine</dc:creator>
  <dc:description/>
  <cp:keywords/>
  <dc:language>en-US</dc:language>
  <cp:lastModifiedBy>Dr. Molnár Zsuzsanna</cp:lastModifiedBy>
  <cp:lastPrinted>2010-02-08T14:57:00Z</cp:lastPrinted>
  <dcterms:modified xsi:type="dcterms:W3CDTF">2010-02-08T17:48:00Z</dcterms:modified>
  <cp:revision>2</cp:revision>
  <dc:subject/>
  <dc:title>Előterjesztés a Képviselő-testület</dc:title>
</cp:coreProperties>
</file>