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élegyháza Község Polgármesteri Hivatal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E l ő t e r j e s z t é s  a  K é p v i s e l ő – t e s t ü l e t 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2010. február 15. napján tartandó rendes ülésér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2. / Napirendi pont: Pest Megyei Víz- és Csatornamű Vállalat pénzügyi elszámolása, vagyon felosztása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isztelt Képviselő-testület!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r. Palkó József ügyvéd levélben kereste meg önkormányzatunkat, hogy a volt Pest Megyei Víz- és Csatornamű Vállalat végelszámolása befejeződött 2006. november 15-én. A végelszámolás zárómérlegében 11.999.268,-Ft készpénz felosztása szerepelt 92 tulajdonos önkormányzat között. A kifizetés a végelszámoló, Szegedi Pál hirtelen betegsége, majd halála miatt elmaradt. A hagyatéki eljárás lezárása után most nyílik meg a lehetőség, hogy a fenti összeg kiutalásra kerüljön. Ennek teljesítése előtt a Képviselő-testület határozatban jóvá kell hagyja a vagyonfelosztási javaslato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tározati javaslat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Község Önkormányzat Képviselő-testülete megvitatás után elfogadja, hogy a Pest Megyei Víz- és Csatornamű Vállalat végelszámolása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>során elkészített vagyonfelosztási javaslatot jóváhagyja. Az elhunyt végelszámoló nevében eljáró özv. Szegedi Pálnét feljogosítja arra, hogy a vagyonfelosztási javaslatnak megfelelően az érintett önkormányzatok részére utalja át a végelszámolásból hátramaradt készpénzt, az őket egyenként megillető, a vagyonfelosztási javaslatban nevesített összegnek megfelelően. Nyilatkozza, hogy amennyiben ezen átutalások maradéktalanul megtörténtek, úgy a végelszámolóval, illetve örököseivel szemben a végelszámolást illetően semmiféle követelése nincs.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épviselőtestület felhatalmazza a polgármestert és az aljegyzőt, hogy a fenti határozatot a feltételek teljesülésének beálltával kiadhass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elős:  </w:t>
        <w:tab/>
        <w:t>Polgármester, gazdasági vezető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Határidő: </w:t>
        <w:tab/>
        <w:t xml:space="preserve">azonnal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Összeállította: Östör Károl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dr. Kriston Istvá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    aljegyz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suppressAutoHyphens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09:00Z</dcterms:created>
  <dc:creator>Titkárság</dc:creator>
  <dc:description/>
  <cp:keywords/>
  <dc:language>en-US</dc:language>
  <cp:lastModifiedBy>Dr. Molnár Zsuzsanna</cp:lastModifiedBy>
  <cp:lastPrinted>2010-01-27T15:31:00Z</cp:lastPrinted>
  <dcterms:modified xsi:type="dcterms:W3CDTF">2010-02-15T11:09:00Z</dcterms:modified>
  <cp:revision>2</cp:revision>
  <dc:subject/>
  <dc:title>                  Délegyháza Község Önkormányzat</dc:title>
</cp:coreProperties>
</file>