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10. február 15.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irendi pont Településüzemeltetési ügyek</w:t>
      </w:r>
    </w:p>
    <w:p>
      <w:pPr>
        <w:pStyle w:val="Normal"/>
        <w:ind w:left="720" w:hanging="0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1.7. Tűzoltó autó tulajdonosi kérdésének rendezése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Előzmény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Délegyháza Község Önkormányzata 2008. szeptember 6-án Forstein Község Polgármesterétől LF Daimler Benz 50 típusú, ED-0403 rendszámú tűzoltóautót kapott ajándékba, mely 1500.-Euro értéket képvis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űzoltó autó tulajdonjogi rendezése nem történt meg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A tűzoltóautó papírjai megvannak, de a tűzoltóautó honosítása, forgalomba helyezése nem történt meg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nhardt Károly a Délegyházi Önkéntes Tűzoltó Egyesület elnöke kéri, hogy Képviselő- testület döntsön a tűzoltó autó tulajdonosi kérdésérő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Délegyháza, 2010. február 8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18:00Z</dcterms:created>
  <dc:creator>vasarhelyine</dc:creator>
  <dc:description/>
  <cp:keywords/>
  <dc:language>en-US</dc:language>
  <cp:lastModifiedBy>Dr. Molnár Zsuzsanna</cp:lastModifiedBy>
  <cp:lastPrinted>2010-02-08T14:57:00Z</cp:lastPrinted>
  <dcterms:modified xsi:type="dcterms:W3CDTF">2010-02-08T18:18:00Z</dcterms:modified>
  <cp:revision>2</cp:revision>
  <dc:subject/>
  <dc:title>Előterjesztés a Képviselő-testület</dc:title>
</cp:coreProperties>
</file>