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Polgármesteri Hivatala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r>
        <w:rPr>
          <w:rFonts w:cs="Tahoma" w:ascii="Tahoma" w:hAnsi="Tahoma"/>
          <w:sz w:val="20"/>
          <w:szCs w:val="20"/>
        </w:rPr>
        <w:t>szemelyugy@delegyhaza.h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10.február 15-i rendes ülésének</w:t>
      </w:r>
    </w:p>
    <w:p>
      <w:pPr>
        <w:pStyle w:val="Normal"/>
        <w:jc w:val="center"/>
        <w:rPr/>
      </w:pPr>
      <w:r>
        <w:rPr/>
        <w:t>11.1 napirendi pontjá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2009. nyarán elfogadott adótörvény-módosítás</w:t>
      </w:r>
      <w:r>
        <w:rPr>
          <w:rStyle w:val="FootnoteCharacters"/>
          <w:rStyle w:val="FootnoteAnchor"/>
        </w:rPr>
        <w:footnoteReference w:id="2"/>
      </w:r>
      <w:r>
        <w:rPr/>
        <w:t xml:space="preserve"> következtében 2010. január 1-jétől megszűnt a köztisztviselőknek alanyi jogon járó ruházati költségtérítés és étkezés adómentessége, ezzel a Ktv. által alanyi jogon biztosított juttatások ilyen formában megszűntek. Az Országgyűlés elfogadta a Magyar Köztársaság 2010. évi költségvetését megalapozó egyes törvények módosításáról szóló 2009. évi CIX. törvényt, amely módosította a Ktv-t, és 2010-től bevezette a cafetéria-rendszert. </w:t>
      </w:r>
    </w:p>
    <w:p>
      <w:pPr>
        <w:pStyle w:val="Normal"/>
        <w:jc w:val="both"/>
        <w:rPr/>
      </w:pPr>
      <w:r>
        <w:rPr/>
        <w:t xml:space="preserve">A rendszer lényege, hogy a hivatali szerv vezetője közszolgálati szabályzatban állapítja meg a </w:t>
      </w:r>
      <w:r>
        <w:rPr>
          <w:b/>
          <w:i/>
        </w:rPr>
        <w:t>köztisztviselőket megillető cafetéria juttatás</w:t>
      </w:r>
      <w:r>
        <w:rPr/>
        <w:t xml:space="preserve"> éves összegét, mely azonban nem lehet alacsonyabb az illetményalap 5-szörösénél (193.250,-Ft) és nem lehet magasabb az illetményalap 25-szörösénél (966.250,-Ft). A törvényi felhatalmazásból adódóan a hivatali szerv vezetője a Közszolgálati Szabályzatban a felsőbb szintű jogszabályokban meghatározott juttatásokon kívül is meghatározhat egyéb juttatást. A korlátot a költségvetési rendeletben felállított keretösszeg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v. és a Korm. rendelet szabályai értelemszerűen a köztisztviselői cafetériára vonatkoznak, de fontos hangsúlyozni, hogy a többi jogállási törvény hatálya alatt állókra is figyelemmel kell lennie a munkáltató közigazgatási szervnek a cafetéria bevezetésekor.</w:t>
      </w:r>
      <w:r>
        <w:rPr>
          <w:bCs/>
        </w:rPr>
        <w:t xml:space="preserve"> A polgármesteri tisztség ellátásának egyes kérdéseiről és az önkormányzati képviselők tiszteletdíjáról szóló 1994. évi LXIV. törvény </w:t>
      </w:r>
      <w:r>
        <w:rPr/>
        <w:t xml:space="preserve">13. §-a előírja, hogy </w:t>
      </w:r>
      <w:r>
        <w:rPr>
          <w:b/>
          <w:i/>
        </w:rPr>
        <w:t xml:space="preserve">a polgármesteri foglalkoztatási jogviszonyra </w:t>
      </w:r>
      <w:r>
        <w:rPr/>
        <w:t>megfelelően alkalmazni kell a Ktv. 49/F. §-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>Az egyéb jogállási törvények hatálya alatt állók esetében</w:t>
      </w:r>
      <w:r>
        <w:rPr/>
        <w:t xml:space="preserve"> a saját jogállási törvény szabályai szerinti juttatásokat kell adni, ha ilyen nincs (például munkavállalók,), akkor a munkáltató döntése, hogy milyen juttatást és milyen mértékben ad. Ugyanakkor – függetlenül a Ktv. szabályaitól – fontos felhívni a figyelmet arra, hogy az Szja törvény és a pénztári hozzájárulásokat szabályozó törvények szempontjából </w:t>
      </w:r>
      <w:r>
        <w:rPr>
          <w:u w:val="single"/>
        </w:rPr>
        <w:t xml:space="preserve">a munkáltatónál foglalkoztatottak egységesen számítanak. </w:t>
      </w:r>
      <w:r>
        <w:rPr/>
        <w:t xml:space="preserve">Ez azt jelenti, hogy miután a Ktv. 49/F. § (1) bekezdése értelmében a köztisztviselőnek </w:t>
      </w:r>
      <w:r>
        <w:rPr>
          <w:u w:val="single"/>
        </w:rPr>
        <w:t>fel kell ajánlani a pénztári befizetéseket, úgy az egyéb jogállási törvények hatálya alatt állóknak is,</w:t>
      </w:r>
      <w:r>
        <w:rPr/>
        <w:t xml:space="preserve"> figyelemmel:</w:t>
      </w:r>
    </w:p>
    <w:p>
      <w:pPr>
        <w:pStyle w:val="Normal"/>
        <w:jc w:val="both"/>
        <w:rPr/>
      </w:pPr>
      <w:r>
        <w:rPr>
          <w:bCs/>
        </w:rPr>
        <w:t xml:space="preserve">- az Önkéntes Kölcsönös Biztosító Pénztárakról szóló 1993. évi XCVI. törvény 12. §-ára, valamint </w:t>
      </w:r>
    </w:p>
    <w:p>
      <w:pPr>
        <w:pStyle w:val="Normal"/>
        <w:jc w:val="both"/>
        <w:rPr/>
      </w:pPr>
      <w:r>
        <w:rPr/>
        <w:t>- a</w:t>
      </w:r>
      <w:r>
        <w:rPr>
          <w:bCs/>
        </w:rPr>
        <w:t xml:space="preserve"> magánnyugdíjról és a magánnyugdíjpénztárakról</w:t>
      </w:r>
      <w:r>
        <w:rPr/>
        <w:t xml:space="preserve"> szóló </w:t>
      </w:r>
      <w:r>
        <w:rPr>
          <w:bCs/>
        </w:rPr>
        <w:t>1997. évi LXXXII. törvény</w:t>
      </w:r>
      <w:r>
        <w:rPr/>
        <w:t xml:space="preserve"> 26. §-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testületnek költségvetési rendeletében kell majd meghatároznia a cafetéria juttatás éves szinten felhasználható keretösszegét.</w:t>
      </w:r>
    </w:p>
    <w:p>
      <w:pPr>
        <w:pStyle w:val="Normal"/>
        <w:jc w:val="both"/>
        <w:rPr/>
      </w:pPr>
      <w:r>
        <w:rPr/>
        <w:t>Az előterjesztés mellékletét képező  Cafeteria szabályzat csupán a Ktv. 49/F. §-ban nevesített, /kötelező/ juttatásokat  tartalmazza.   A köztisztviselőnek tárgyév március 1. napjáig írásban  kell nyilatkoznia, hogy a cafeteria keretösszegén belül milyen juttatásokra tart igény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re tekintettel kérem a t. Képviselő-testületet, hogy a mellékelt Közszolgálati /Cafeteria/ Szabályzatot elfogadni és az éves cafeteria-keret összegét meghatároz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, 2010.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előterjesztést készítette:</w:t>
        <w:tab/>
        <w:tab/>
        <w:tab/>
        <w:t xml:space="preserve">          Az előterjesztést felülvizsgálta, jóváhagy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ju Miklósné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</w:rPr>
        <w:t xml:space="preserve">Dr.Kriston István </w:t>
      </w:r>
    </w:p>
    <w:p>
      <w:pPr>
        <w:pStyle w:val="Normal"/>
        <w:jc w:val="both"/>
        <w:rPr/>
      </w:pPr>
      <w:r>
        <w:rPr/>
        <w:t>személyügyi ea.</w:t>
        <w:tab/>
        <w:tab/>
        <w:tab/>
        <w:tab/>
        <w:tab/>
        <w:tab/>
        <w:tab/>
        <w:t xml:space="preserve">      </w:t>
      </w:r>
      <w:r>
        <w:rPr>
          <w:b/>
        </w:rPr>
        <w:t>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09. évi LXXVII. törvény a közteherviselés rendszerének átalakítását célzó törvénymódosításokról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9:00Z</dcterms:created>
  <dc:creator>OTTHON</dc:creator>
  <dc:description/>
  <cp:keywords/>
  <dc:language>en-US</dc:language>
  <cp:lastModifiedBy>Dr. Molnár Zsuzsanna</cp:lastModifiedBy>
  <cp:lastPrinted>2010-02-08T16:29:00Z</cp:lastPrinted>
  <dcterms:modified xsi:type="dcterms:W3CDTF">2010-02-08T15:29:00Z</dcterms:modified>
  <cp:revision>2</cp:revision>
  <dc:subject/>
  <dc:title>Tisztelt Képviselőtestület</dc:title>
</cp:coreProperties>
</file>