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2010. február 15. napján tartandó rendes ülésér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2. / Napirendi pont: Mártonné Szekeres Ágnes indítványa – Családi Napközi üzemeltetésének átvétele tárgyában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saládi napközi kinevezett intézményvezetője, Mártonné Szekeres Ágnes az alábbiakban indítványt nyújtott be: „járuljanak hozzá, hogy a Zsebi-baba Családi Napközi működtetését az általam létre hozott "Együtt a családokért" Közhasznú Egyesület végezze.”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oka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Több alkalommal szóba került már a családi napközi működtetésének átadása. (pl:2008-ban a Közmeghallgatás során, illetve Szilveszter Lajos Képviselő úr kezdeményezése 2009 novemberében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Most, hogy megalakult az egyesület, így át tudná vállalni ezt a feladatot az önkormányzattól. Ezen kívül, a civil szervezetek pályázatok útján kiegészíthetik a működésükhöz, fejlesztésükhöz szükséges kiadásokat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tározati javaslat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 Képviselő-testülete megvitatás után elfogadja a Családi Napközi működtetésének átadását a "Együtt a családokért" Közhasznú Egyesületnek, az alábbi feltételekkel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állami normatíva átadásának fennállásáig kötelezze magát az Egyesület, hogy a jelenleg foglalkoztatott dolgozókat továbbra is alkalmazza, és rendes felmondással nem él velük szemben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a Családi Napközit befogadó ingatlant az Egyesület ingyen használhatja, de az állagmegóvási, közüzemi és egyéb fenntartási költségek az Egyesületet terhelik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működtetési szerződés csak minden év november 2-ig írásban bejelentett és a következő év költségvetésének elfogadása utáni hónap utolsó napján szűnhet meg.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A Képviselőtestület felhatalmazza a polgármestert és az aljegyzőt, hogy a fenti szerződéskötésre vonatkozó feltételekkel eljárjon és a vonatkozó szerződést aláírja az "Együtt a családokért" Közhasznú Egyesülettel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elős:  </w:t>
        <w:tab/>
        <w:t>Polgármester,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Határidő: </w:t>
        <w:tab/>
        <w:t xml:space="preserve">azonnal, ill. 2010. március 31.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sszeállította: Östör Károl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aljegyz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13:00Z</dcterms:created>
  <dc:creator>Titkárság</dc:creator>
  <dc:description/>
  <cp:keywords/>
  <dc:language>en-US</dc:language>
  <cp:lastModifiedBy>Dr. Molnár Zsuzsanna</cp:lastModifiedBy>
  <cp:lastPrinted>2010-01-27T15:31:00Z</cp:lastPrinted>
  <dcterms:modified xsi:type="dcterms:W3CDTF">2010-02-08T19:13:00Z</dcterms:modified>
  <cp:revision>2</cp:revision>
  <dc:subject/>
  <dc:title>                  Délegyháza Község Önkormányzat</dc:title>
</cp:coreProperties>
</file>