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2010. február 15-i ülésére</w:t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ind w:left="2127" w:hanging="2127"/>
        <w:jc w:val="both"/>
        <w:rPr>
          <w:rFonts w:ascii="Tahoma" w:hAnsi="Tahoma" w:cs="Tahoma"/>
          <w:b/>
          <w:b/>
          <w:sz w:val="18"/>
          <w:szCs w:val="18"/>
          <w:u w:val="single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  <w:t xml:space="preserve">4./ </w:t>
      </w:r>
      <w:r>
        <w:rPr>
          <w:rFonts w:cs="Tahoma" w:ascii="Tahoma" w:hAnsi="Tahoma"/>
          <w:b/>
          <w:sz w:val="18"/>
          <w:szCs w:val="18"/>
          <w:u w:val="single"/>
          <w:lang w:eastAsia="ar-SA"/>
        </w:rPr>
        <w:t xml:space="preserve">Napirendi pont: </w:t>
        <w:tab/>
        <w:t>Szavazatszámláló bizottság tagjainak megválasztása, tájékoztatás jegyzőkönyvvezetőkről</w:t>
      </w:r>
    </w:p>
    <w:p>
      <w:pPr>
        <w:pStyle w:val="Normal"/>
        <w:suppressAutoHyphens w:val="true"/>
        <w:rPr>
          <w:rFonts w:ascii="Tahoma" w:hAnsi="Tahoma" w:cs="Tahoma"/>
          <w:b/>
          <w:b/>
          <w:sz w:val="18"/>
          <w:szCs w:val="18"/>
          <w:u w:val="single"/>
          <w:lang w:eastAsia="ar-SA"/>
        </w:rPr>
      </w:pPr>
      <w:r>
        <w:rPr>
          <w:rFonts w:cs="Tahoma" w:ascii="Tahoma" w:hAnsi="Tahoma"/>
          <w:b/>
          <w:sz w:val="18"/>
          <w:szCs w:val="18"/>
          <w:u w:val="single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2010. április 11-én és április 25-én az országgyűlési képviselők választása lesz. Ehhez szükséges a szavazószámláló bizottság új tagjainak megválasztása, valamint a jegyzőkönyvezetőknek a megbízása.</w:t>
      </w:r>
    </w:p>
    <w:p>
      <w:pPr>
        <w:pStyle w:val="Normal"/>
        <w:ind w:right="-111" w:hanging="0"/>
        <w:jc w:val="both"/>
        <w:rPr>
          <w:rFonts w:ascii="Tahoma" w:hAnsi="Tahoma" w:cs="Tahoma"/>
          <w:color w:val="999999"/>
          <w:sz w:val="18"/>
          <w:szCs w:val="18"/>
          <w:lang w:eastAsia="ar-SA"/>
        </w:rPr>
      </w:pPr>
      <w:r>
        <w:rPr>
          <w:rFonts w:cs="Tahoma" w:ascii="Tahoma" w:hAnsi="Tahoma"/>
          <w:color w:val="999999"/>
          <w:sz w:val="18"/>
          <w:szCs w:val="18"/>
          <w:lang w:eastAsia="ar-SA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b w:val="false"/>
          <w:b w:val="false"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>A választási eljárásról szóló 1997. évi C. törvény 23. § (1) bekezdése alapján a szavazatszámláló bizottság tagjait és póttagjait a települési önkormányzat képviselő-testülete választja meg, személyükre a választási iroda vezetője tesz indítványt.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b w:val="false"/>
          <w:b w:val="false"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>A választási eljárásról szóló 1997. évi C. törvény 35. § (2) bekezdés 2. mondata értelmében a szavazatszámláló bizottság mellett a választási iroda egy tagja jegyzőkönyvvezetőként működik. Az 1997. évi C. törvény 36. § (1) bekezdése alapján a választási iroda tagjait a választási iroda vezetője határozatlan időre bízza meg.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852" w:leader="none"/>
        </w:tabs>
        <w:ind w:right="-110" w:hanging="0"/>
        <w:jc w:val="both"/>
        <w:rPr/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Fentiek alapján </w:t>
      </w:r>
      <w:r>
        <w:rPr>
          <w:rFonts w:cs="Tahoma" w:ascii="Tahoma" w:hAnsi="Tahoma"/>
          <w:sz w:val="18"/>
          <w:szCs w:val="18"/>
        </w:rPr>
        <w:t xml:space="preserve">a Helyi Választási Iroda Vezetője jegyzőkönyvvezetővé és pót jegyzőkönyvvezetővé – mint a Helyi Választási Iroda tagjaivá – az alábbi személyeket bízza meg: </w:t>
      </w:r>
    </w:p>
    <w:p>
      <w:pPr>
        <w:pStyle w:val="Normal"/>
        <w:ind w:right="-11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gyzőkönyvvezetők:     - Tóth Esz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1980" w:leader="none"/>
        </w:tabs>
        <w:ind w:left="2490" w:right="-110" w:hanging="5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eke Van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1980" w:leader="none"/>
        </w:tabs>
        <w:ind w:left="2490" w:right="-110" w:hanging="5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solnainé Csenyi Erzsébet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ót jegyzőkönyvvezetők: - Tisza Gabriel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1980" w:leader="none"/>
        </w:tabs>
        <w:ind w:left="2490" w:right="-110" w:hanging="505"/>
        <w:jc w:val="both"/>
        <w:rPr/>
      </w:pPr>
      <w:r>
        <w:rPr>
          <w:rFonts w:cs="Tahoma" w:ascii="Tahoma" w:hAnsi="Tahoma"/>
          <w:sz w:val="18"/>
          <w:szCs w:val="18"/>
        </w:rPr>
        <w:t>Varju Miklósné</w:t>
      </w:r>
    </w:p>
    <w:p>
      <w:pPr>
        <w:pStyle w:val="Normal"/>
        <w:ind w:right="-11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18"/>
          <w:szCs w:val="18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Délegyháza Község Önkormányzatának Képviselő-testülete a szavazatszámláló bizottság tagjainak az alábbi személyeket választja meg: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</w:tabs>
        <w:ind w:right="-11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Szavazatszámláló bizottság tagjai:  </w:t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1. számú Szavazatszámláló Bizottság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rzsi István</w:t>
        <w:tab/>
        <w:tab/>
        <w:t>elnök</w:t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alóczai-Kiss Balázsné</w:t>
        <w:tab/>
        <w:t>elnökhelyettes</w:t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ulyákiné Éberth Anna</w:t>
        <w:tab/>
        <w:t>tag</w:t>
        <w:tab/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uhari Krisztina</w:t>
        <w:tab/>
        <w:tab/>
        <w:t>tag</w:t>
        <w:tab/>
        <w:tab/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yurkó Szilvia</w:t>
        <w:tab/>
        <w:tab/>
        <w:t>tag</w:t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órizs Sándorné</w:t>
        <w:tab/>
        <w:tab/>
        <w:t>Pót tag</w:t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. számú Szavazatszámláló Bizottság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óth Mihályné</w:t>
        <w:tab/>
        <w:tab/>
        <w:t>elnök</w:t>
        <w:tab/>
        <w:tab/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kai Tiborné</w:t>
        <w:tab/>
        <w:tab/>
        <w:t xml:space="preserve">elnökhelyettes </w:t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taskó Alexandra</w:t>
        <w:tab/>
        <w:t>tag</w:t>
        <w:tab/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alóczai -Kiss Beáta</w:t>
        <w:tab/>
        <w:t>pót tag</w:t>
        <w:tab/>
        <w:tab/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3. számú Szavazatszámláló Bizottság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ándli Antalné</w:t>
        <w:tab/>
        <w:tab/>
        <w:t>elnök</w:t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áfár Endre Vitomir</w:t>
        <w:tab/>
        <w:t xml:space="preserve">elnökhelyettes      </w:t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Demeter Jánosné</w:t>
        <w:tab/>
        <w:tab/>
        <w:t>tag</w:t>
        <w:tab/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rkas Jenőné</w:t>
        <w:tab/>
        <w:tab/>
        <w:t>Pót tag</w:t>
        <w:tab/>
        <w:tab/>
        <w:tab/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Pót tagok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breceniné Molnár Ilona</w:t>
        <w:tab/>
        <w:t>Pót tag</w:t>
        <w:tab/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leiné Marossy Emőke</w:t>
        <w:tab/>
        <w:t>Pót tag</w:t>
        <w:tab/>
        <w:tab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18"/>
          <w:szCs w:val="18"/>
          <w:u w:val="single"/>
        </w:rPr>
        <w:t>Határidő:</w:t>
      </w:r>
      <w:r>
        <w:rPr>
          <w:rFonts w:cs="Tahoma" w:ascii="Tahoma" w:hAnsi="Tahoma"/>
          <w:i/>
          <w:sz w:val="18"/>
          <w:szCs w:val="18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18"/>
          <w:szCs w:val="18"/>
          <w:u w:val="single"/>
        </w:rPr>
        <w:t>Felelős:</w:t>
      </w:r>
      <w:r>
        <w:rPr>
          <w:rFonts w:cs="Tahoma" w:ascii="Tahoma" w:hAnsi="Tahoma"/>
          <w:i/>
          <w:sz w:val="18"/>
          <w:szCs w:val="18"/>
        </w:rPr>
        <w:t xml:space="preserve"> </w:t>
        <w:tab/>
        <w:t>Polgármester, Aljegyző</w:t>
      </w:r>
    </w:p>
    <w:p>
      <w:pPr>
        <w:pStyle w:val="Normal"/>
        <w:suppressAutoHyphens w:val="true"/>
        <w:jc w:val="both"/>
        <w:rPr>
          <w:rFonts w:ascii="Tahoma" w:hAnsi="Tahoma" w:cs="Tahoma"/>
          <w:i/>
          <w:i/>
          <w:sz w:val="18"/>
          <w:szCs w:val="18"/>
          <w:lang w:eastAsia="ar-SA"/>
        </w:rPr>
      </w:pPr>
      <w:r>
        <w:rPr>
          <w:rFonts w:cs="Tahoma" w:ascii="Tahoma" w:hAnsi="Tahoma"/>
          <w:i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Délegyháza, 2010. február 4.</w:t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suppressAutoHyphens w:val="true"/>
        <w:ind w:left="3540" w:firstLine="708"/>
        <w:jc w:val="both"/>
        <w:rPr/>
      </w:pPr>
      <w:r>
        <w:rPr>
          <w:rFonts w:eastAsia="Tahoma" w:cs="Tahoma" w:ascii="Tahoma" w:hAnsi="Tahoma"/>
          <w:sz w:val="18"/>
          <w:szCs w:val="18"/>
          <w:lang w:eastAsia="ar-SA"/>
        </w:rPr>
        <w:t xml:space="preserve">                </w:t>
      </w:r>
      <w:r>
        <w:rPr>
          <w:rFonts w:cs="Tahoma" w:ascii="Tahoma" w:hAnsi="Tahoma"/>
          <w:sz w:val="18"/>
          <w:szCs w:val="18"/>
          <w:lang w:eastAsia="ar-SA"/>
        </w:rPr>
        <w:t>Népesség-nyilvántartási Igazgatási főelőadó</w:t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Felülvizsgálta, és a képviselő-testület elé terjesztést engedélyezte:</w:t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ind w:left="5664" w:firstLine="708"/>
        <w:rPr/>
      </w:pPr>
      <w:r>
        <w:rPr>
          <w:rFonts w:cs="Tahoma" w:ascii="Tahoma" w:hAnsi="Tahoma"/>
          <w:sz w:val="18"/>
          <w:szCs w:val="18"/>
          <w:lang w:eastAsia="ar-SA"/>
        </w:rPr>
        <w:t>Dr. Kriston István</w:t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18"/>
          <w:szCs w:val="18"/>
          <w:lang w:eastAsia="ar-SA"/>
        </w:rPr>
      </w:pPr>
      <w:r>
        <w:rPr>
          <w:rFonts w:eastAsia="Tahoma" w:cs="Tahoma" w:ascii="Tahoma" w:hAnsi="Tahoma"/>
          <w:sz w:val="18"/>
          <w:szCs w:val="18"/>
          <w:lang w:eastAsia="ar-SA"/>
        </w:rPr>
        <w:t xml:space="preserve">     </w:t>
      </w:r>
      <w:r>
        <w:rPr>
          <w:rFonts w:cs="Tahoma" w:ascii="Tahoma" w:hAnsi="Tahoma"/>
          <w:sz w:val="18"/>
          <w:szCs w:val="18"/>
          <w:lang w:eastAsia="ar-SA"/>
        </w:rPr>
        <w:t>Aljegyző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08"/>
        </w:tabs>
        <w:ind w:left="249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42:00Z</dcterms:created>
  <dc:creator>Dósa Renáta</dc:creator>
  <dc:description/>
  <cp:keywords/>
  <dc:language>en-US</dc:language>
  <cp:lastModifiedBy>Dr. Molnár Zsuzsanna</cp:lastModifiedBy>
  <cp:lastPrinted>2009-05-05T11:54:00Z</cp:lastPrinted>
  <dcterms:modified xsi:type="dcterms:W3CDTF">2010-02-08T15:42:00Z</dcterms:modified>
  <cp:revision>2</cp:revision>
  <dc:subject/>
  <dc:title>Előterjesztés a Képviselő-testület</dc:title>
</cp:coreProperties>
</file>