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Éves Közbeszerzési Terv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jánlatkérő neve:</w:t>
      </w:r>
      <w:r>
        <w:rPr>
          <w:rFonts w:cs="Tahoma" w:ascii="Tahoma" w:hAnsi="Tahoma"/>
          <w:sz w:val="20"/>
          <w:szCs w:val="20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Székhelye:</w:t>
      </w:r>
      <w:r>
        <w:rPr>
          <w:rFonts w:cs="Tahoma" w:ascii="Tahoma" w:hAnsi="Tahoma"/>
          <w:sz w:val="20"/>
          <w:szCs w:val="20"/>
        </w:rPr>
        <w:tab/>
        <w:tab/>
        <w:t>2337 Délegyháza, Árpád u. 8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Beszerzés éve: </w:t>
        <w:tab/>
      </w:r>
      <w:r>
        <w:rPr>
          <w:rFonts w:cs="Tahoma" w:ascii="Tahoma" w:hAnsi="Tahoma"/>
          <w:sz w:val="20"/>
          <w:szCs w:val="20"/>
        </w:rPr>
        <w:t>2010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080" w:right="-111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ubeszerzések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142"/>
        <w:gridCol w:w="1542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becsült értéke (eF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tervezett kezdet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lkalmazott eljárástípu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080" w:right="-111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Építési beruházások</w:t>
      </w:r>
    </w:p>
    <w:p>
      <w:pPr>
        <w:pStyle w:val="Normal"/>
        <w:ind w:left="360"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  <w:gridCol w:w="1842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becsült értéke (eF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tervezett kezde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kalmazott eljárástíp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ária-közösségi ház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.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0. II. negyedé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080" w:right="-111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olgáltatás beszerzések</w:t>
      </w:r>
    </w:p>
    <w:p>
      <w:pPr>
        <w:pStyle w:val="Normal"/>
        <w:ind w:left="360"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240"/>
        <w:gridCol w:w="1992"/>
        <w:gridCol w:w="1546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becsült értéke (eFt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eszerzés tervezett kezde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kalmazott eljárástípu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SZT – HÉSZ módosítá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0. IV. negyedév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derkotrá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.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0. II. negyedév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zolgáltatási koncesszió Kbt. 254. 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2010. évre vonatkozó költségvetése alapján egyéb, közbeszerzés hatálya alá tartozó beszerzése nincs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gyéb információk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Ezen közbeszerzési terv nyilvános, az Ajánlatkérő 5 évig, 2015. február 15. napjáig köteles megőrizni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özbeszerzési terv elkészítése előtt az ajánlatkérő – Önkormányzat – indíthat közbeszerzési eljárást, melyet a tervben megfelelően szerepeltetni kell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terv nem vonja maga után az abban felsorolt közbeszerzési eljárások lefolytatásának kötelezettségét, továbbá az Önkormányzat a tervben nem szereplő közbeszerzésre, vagy a tervben foglaltakhoz képest módosított közbeszerzésekre vonatkozó eljárást is lefolytathatja, ha az általa előre nem látható okból előállt közbeszerzési igény vagy egyéb változás merül fel. Ilyen esetekben a tervet természetesen módosítani kell, és megfelelően indokolni szükséges a módosítás okát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ajánlatkérő köteles a Közbeszerzések Tanácsa, vagy az illetékes ellenőrző szervek kérésére a közbeszerzési tervet megkülden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Jóváhagyta Délegyháza Község Önkormányzata Képviselő-testülete a …./2010. (II.15.) számú határozatáva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right="-111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jegyző távollétében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gr. Bethlen Istvánné</w:t>
            </w:r>
          </w:p>
        </w:tc>
        <w:tc>
          <w:tcPr>
            <w:tcW w:w="3882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a, 2010. ………………. (hó) …………. (nap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30:00Z</dcterms:created>
  <dc:creator>vasarhelyine</dc:creator>
  <dc:description/>
  <cp:keywords/>
  <dc:language>en-US</dc:language>
  <cp:lastModifiedBy>Dr. Molnár Zsuzsanna</cp:lastModifiedBy>
  <cp:lastPrinted>2009-04-09T14:04:00Z</cp:lastPrinted>
  <dcterms:modified xsi:type="dcterms:W3CDTF">2010-02-12T10:48:00Z</dcterms:modified>
  <cp:revision>12</cp:revision>
  <dc:subject/>
  <dc:title>Éves Közbeszerzési Terv</dc:title>
</cp:coreProperties>
</file>