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10. február 15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1.6.Napirendi pont Településüzemeltetési ügye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1.6. A lakossági víz és csatornaszolgáltatás ráfordításainak csökkentését szolgáló támogatás igénylés ügye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.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ind w:right="-2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Tárcaközi Bizottság által kiadott </w:t>
      </w:r>
      <w:r>
        <w:rPr>
          <w:rFonts w:cs="Tahoma" w:ascii="Tahoma" w:hAnsi="Tahoma"/>
          <w:b/>
          <w:sz w:val="22"/>
          <w:szCs w:val="22"/>
        </w:rPr>
        <w:t>lakossági víz- és csatornaszolgáltatás támogatásáról szóló igénylést</w:t>
      </w:r>
      <w:r>
        <w:rPr>
          <w:rFonts w:cs="Tahoma" w:ascii="Tahoma" w:hAnsi="Tahoma"/>
          <w:sz w:val="22"/>
          <w:szCs w:val="22"/>
        </w:rPr>
        <w:t xml:space="preserve"> várhatóan </w:t>
      </w:r>
      <w:r>
        <w:rPr>
          <w:rFonts w:cs="Tahoma" w:ascii="Tahoma" w:hAnsi="Tahoma"/>
          <w:b/>
          <w:sz w:val="22"/>
          <w:szCs w:val="22"/>
        </w:rPr>
        <w:t>2010. március 1-ig lehet beadni</w:t>
      </w:r>
      <w:r>
        <w:rPr>
          <w:rFonts w:cs="Tahoma" w:ascii="Tahoma" w:hAnsi="Tahoma"/>
          <w:sz w:val="22"/>
          <w:szCs w:val="22"/>
        </w:rPr>
        <w:t xml:space="preserve"> a Környezetvédelmi és Vízügyi Minisztériumhoz. Ez a támogatási összeg az egyik meghatározó része a csatornaszolgáltatási díjnak, a fennmaradó részt a lakosság, valamint az önkormányzat a saját költségvetéséből egészíti ki. Az igényléshez szükséges adatlapokat a szolgáltató DTV Zrt. tölti ki és juttatja el a társulásban résztvevő Önkormányzatokhoz. A támogatás címzettjei az önkormányzatok. A Társulás gesztora Dunavarsány Város Önkormányzata, így az önkormányzatok igénybejelentését is ők nyújtják be. A feszített benyújtási határidő és a támogatás mielőbbi elnyerése érdekében kérjük Képviselő-testülettől jóváhagyó döntés meghozatalá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Délegyháza Község Önkormányzatának Képviselő-testülete a lakossági víz és csatornaszolgáltatás ráfordításainak csökkentését szolgáló támogatás igénylésére a vonatkozó KvVM rendeletben szereplő feltételek szerint támogatási igényt kíván benyújtani a Környezetvédelmi és Vízügyi Minisztériumhoz. Egyúttal kötelezettséget vállal arra, hogy a csatornaszolgáltatás tekintetében a támogatással csökkentett termelői díj és a lakos által fizetendő díj közötti különbséget a szolgáltatónak megtéríti. A Képviselő-testület kötelezettséget vállal arra, hogy a fajlagos ráfordításnál figyelembe vett, illetve a Tárcaközi Bizottság által elfogadott mértékű eszközhasználati díjként meghatározott összeget tárgyi eszközök fenntartására, fejlesztési hitellel kapcsolatos adósságszolgálatra fordítj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Délegyháza Község Önkormányzatának Képviselő-testülete felhatalmazza Dunavarsány Város Önkormányzatát, mint gesztort a 2010. évi lakossági víz- és csatornaszolgáltatás támogatás igénylésének benyújtására és a pályázattal kapcsolatos technikai teendők lebonyo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b/>
          <w:i/>
          <w:sz w:val="22"/>
          <w:szCs w:val="22"/>
        </w:rPr>
        <w:t xml:space="preserve"> 2010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b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47:00Z</dcterms:created>
  <dc:creator>vasarhelyine</dc:creator>
  <dc:description/>
  <cp:keywords/>
  <dc:language>en-US</dc:language>
  <cp:lastModifiedBy>Dr. Molnár Zsuzsanna</cp:lastModifiedBy>
  <cp:lastPrinted>2010-02-08T13:33:00Z</cp:lastPrinted>
  <dcterms:modified xsi:type="dcterms:W3CDTF">2010-02-08T17:47:00Z</dcterms:modified>
  <cp:revision>2</cp:revision>
  <dc:subject/>
  <dc:title>Előterjesztés a Képviselő-testület</dc:title>
</cp:coreProperties>
</file>