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(2337 Délegyháza, Árpád utca 53.) alapítója és irányító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 292/2009. (XII.19.) Korm. rendelet (a továbbiakban: Ámr.) 10. §-ában, továbbá a költségvetési szervek jogállásáról és gazdálkodásáról szóló 2008. évi CV. törvény (továbbiakban: Kt.) 2. § (1) bekezdésében nyert felhatalmazás alapján, - az intézmény Alapító Okiratát a </w:t>
      </w:r>
      <w:r>
        <w:rPr>
          <w:b/>
          <w:sz w:val="21"/>
          <w:szCs w:val="21"/>
        </w:rPr>
        <w:t>…../2010. (II.15.) számú határozatával,</w:t>
      </w:r>
      <w:r>
        <w:rPr>
          <w:sz w:val="21"/>
          <w:szCs w:val="21"/>
        </w:rPr>
        <w:t xml:space="preserve"> a 28/2010. (I.18.) számú határozatával, valamint a 436/2009. (XI.16.) számú határozatával módosított 231/2009. (VI.22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unyadi János Általános Iskol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Délegyháza Község</w:t>
      </w:r>
    </w:p>
    <w:p>
      <w:pPr>
        <w:pStyle w:val="Normal"/>
        <w:ind w:left="3552" w:firstLine="696"/>
        <w:rPr>
          <w:sz w:val="21"/>
          <w:szCs w:val="21"/>
        </w:rPr>
      </w:pPr>
      <w:r>
        <w:rPr>
          <w:sz w:val="21"/>
          <w:szCs w:val="21"/>
        </w:rPr>
        <w:t>Hunyadi János Általános Iskola</w:t>
      </w:r>
    </w:p>
    <w:p>
      <w:pPr>
        <w:pStyle w:val="Normal"/>
        <w:ind w:left="720" w:hanging="12"/>
        <w:rPr/>
      </w:pPr>
      <w:r>
        <w:rPr>
          <w:rFonts w:eastAsia="Book Antiqua"/>
          <w:sz w:val="21"/>
          <w:szCs w:val="21"/>
        </w:rPr>
        <w:t xml:space="preserve"> </w:t>
      </w: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53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032536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565228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/>
      </w:pPr>
      <w:r>
        <w:rPr>
          <w:sz w:val="21"/>
          <w:szCs w:val="21"/>
        </w:rPr>
        <w:t>2.3.)</w:t>
        <w:tab/>
        <w:t>A költségvetési szerv KSH statisztikai számjele:</w:t>
        <w:tab/>
        <w:t>15565220-8520-322-1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 xml:space="preserve">Délegyháza Község Önkormányzat Képviselő-testülete a 109/1992. számú önkormányzati képviselő-testületi határozattal rendelkezett, Alapító Okiratának jelen Alapító Okiratot közvetlenül megelőző szövegét a 112/2005. (V.24.) számú határozattal módosított 181/2003. (IX.23.) számú képviselő-testületi határozat állapította meg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 Község Önkormányzata Képviselő-testülete a helyi önkormányzatokról szóló 1990. évi LXV. törvény (a továbbiakban: Ötv.) 8. § (4) bekezdése, valamint a </w:t>
      </w:r>
      <w:r>
        <w:rPr>
          <w:sz w:val="21"/>
          <w:szCs w:val="21"/>
        </w:rPr>
        <w:t xml:space="preserve">közoktatásról szóló, többször módosított 1993. évi LXXIX. törvény 86. § (1) – (2) bekezdésében meghatározottak alapján kötelező feladatként látja el az általános iskolai oktatást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-, kiegészítő-, kisegítő-, és vállalkozási tevékenysége:</w:t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>a) 1-8 évfolyamos általános iskol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b) napköziotthonos ellátás, tanulószob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c) sajátos nevelési igényű (SNI) és beilleszkedési, tanulási és magatartási nehézségekkel küzdők (BTM) integrált oktatása, fejlesztés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) </w:t>
        <w:tab/>
        <w:t>A költségvetési szerv alap-, kiegészítő, kisegítő tevékenysége a Magyar Köztársaság Pénzügyminisztere által kiadott, jelenleg és 2009. december 31. napjáig érvényes szakágazati rend szerint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>TEÁOR száma, megnevezése:</w:t>
        <w:tab/>
        <w:tab/>
        <w:t>85.20</w:t>
        <w:tab/>
        <w:t>Alapfokú oktatás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Szakágazat száma, megnevezése:</w:t>
        <w:tab/>
        <w:t>852010</w:t>
        <w:tab/>
        <w:t>Alapfokú oktatás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1.) </w:t>
        <w:tab/>
        <w:t xml:space="preserve">A költségvetési szerv alap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21-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pali rendszerű nevelés, ok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22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11-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pköziotthoni, tanulószobai foglalkozás (szorgalmi időben)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</w:t>
      </w:r>
      <w:r>
        <w:rPr>
          <w:rFonts w:cs="Arial"/>
          <w:sz w:val="21"/>
          <w:szCs w:val="21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30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2.) </w:t>
        <w:tab/>
        <w:t xml:space="preserve">A költségvetési szerv kiegészítő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3.) </w:t>
        <w:tab/>
        <w:t xml:space="preserve">A költségvetési szerv kisegítő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tulajdonú, bérelt ingatlan bérbe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01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vagy bérelt ingatlan hasznos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3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01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vagy bérelt ingatlan hasznosítás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) </w:t>
        <w:tab/>
        <w:t>A költségvetési szerv alap-, kiegészítő, kisegítő tevékenysége a Magyar Köztársaság Pénzügyminisztere által kiadott, 2010. január 01. napjától érvényes szakágazati rend szerint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1.) </w:t>
        <w:tab/>
        <w:t xml:space="preserve">A költségvetési szerv alap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közi otthoni nev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szobai nev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közi otthoni nevel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 intézményeinek, programjainak komplex támogatás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</w:t>
      </w:r>
      <w:r>
        <w:rPr>
          <w:rFonts w:cs="Arial"/>
          <w:sz w:val="21"/>
          <w:szCs w:val="21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9" w:hanging="0"/>
        <w:rPr/>
      </w:pPr>
      <w:r>
        <w:rPr>
          <w:rFonts w:cs="Arial"/>
          <w:sz w:val="21"/>
          <w:szCs w:val="21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2.) </w:t>
        <w:tab/>
        <w:t xml:space="preserve">A költségvetési szerv kiegészítő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3.) </w:t>
        <w:tab/>
        <w:t xml:space="preserve">A költségvetési szerv kisegítő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ját tulajdonú, bérelt ingatlan bérbe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m lakóingatlan bérbeadása, üzemeltetése (tornacsarnok, terem bérbeadása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3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2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6.3.) </w:t>
        <w:tab/>
        <w:t xml:space="preserve">A költségvetési szerv vállalkozási tevékenységet nem végez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7.) </w:t>
        <w:tab/>
        <w:t>A költségvetési szerv által ellátott tevékenységek forrásai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a) normatív állami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b) normatív, kötött felhasználású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c) pályázati úton elnyert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d) az önkormányzati saját forr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e) az intézmény saját bevétel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) </w:t>
        <w:tab/>
        <w:t>A költségvetési szerv kisegítő és vállalkozási tevékenysége, ezek arányainak felső határa a költségvetési szerv kiadásaiban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7.1.1.) A költségvetési szerv kisegítő tevékenységét az alaptevékenységtől eltérő, az alaptevékenység ellátására létrehozott kapacitás kihasználását célzó, államháztartás körébe tartozó szervezet, vagy természetes személy számára nem kötelezően, és nem haszonszerzés céljából végez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kisegítő tevékenységei az alábbiak: </w:t>
      </w:r>
    </w:p>
    <w:p>
      <w:pPr>
        <w:pStyle w:val="Normal"/>
        <w:ind w:left="720" w:hanging="12"/>
        <w:rPr/>
      </w:pPr>
      <w:r>
        <w:rPr>
          <w:sz w:val="21"/>
          <w:szCs w:val="21"/>
        </w:rPr>
        <w:t xml:space="preserve">A költségvetési szerv használatában, birtokában lévő helyiségek (helyiség-csoport) kisegítő tevékenység ellátása céljából történő hasznosítása, bérbeadása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2. </w:t>
        <w:tab/>
        <w:t xml:space="preserve">A költségvetési szerv kisegítő tevékenysége folytatásából származó bevétele nem haladhatja meg a szerv tárgyévi intézményi költségvetése bevételi előirányzatának 10%-á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3. </w:t>
        <w:tab/>
        <w:t xml:space="preserve">A költségvetési szerv kisegítő tevékenysége folytatásából származó kiadása nem haladhatja meg a szerv tárgyévi intézményi költségvetése kiadási előirányzatának 10%-á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) </w:t>
        <w:tab/>
        <w:t>A költségvetési szerv irányító szerv(ei)nek neve,székhely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3.) </w:t>
        <w:tab/>
        <w:t xml:space="preserve">A költségvetési szerv gazdasági vezetőjének kinevezése vagy megbízása, felmentése, vagy a megbízás visszavonása, díjazásának megállapítása: </w:t>
      </w:r>
      <w:r>
        <w:rPr>
          <w:rFonts w:eastAsia="Symbol" w:cs="Symbol" w:ascii="Symbol" w:hAnsi="Symbol"/>
          <w:b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4.) A költségvetési szerv tevékenységének szabályszerűségi, pénzügyi, valamint teljesítmény-ellenőrzése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5.) </w:t>
        <w:tab/>
        <w:t xml:space="preserve">A fejezetet irányító szerv külön törvényben meghatározott, az államháztartás működésével és gazdálkodásával kapcsolatos jogainak gyakorlása: </w:t>
        <w:softHyphen/>
        <w:softHyphen/>
      </w:r>
      <w:r>
        <w:rPr>
          <w:rFonts w:eastAsia="Symbol" w:cs="Symbol" w:ascii="Symbol" w:hAnsi="Symbol"/>
          <w:b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6.) </w:t>
        <w:tab/>
        <w:t xml:space="preserve">A költségvetési szerv jelentéstételre vagy beszámolóra való kötelezése: </w:t>
      </w:r>
    </w:p>
    <w:p>
      <w:pPr>
        <w:pStyle w:val="Normal"/>
        <w:ind w:left="720" w:hanging="12"/>
        <w:rPr/>
      </w:pPr>
      <w:r>
        <w:rPr>
          <w:b/>
          <w:bCs/>
          <w:color w:val="000000"/>
          <w:sz w:val="21"/>
          <w:szCs w:val="21"/>
        </w:rPr>
        <w:t>Délegyháza Község Önkormányzat Polgármester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7.) </w:t>
        <w:tab/>
        <w:t xml:space="preserve">A jogszabályban meghatározott esetekben a költségvetési szerv döntéseinek előzetes vagy utólagos jóváhagyása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8.) </w:t>
        <w:tab/>
        <w:t>Egyedi utasítás adása feladat elvégzésére vagy mulasztás pótlásár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Polgármester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3.) </w:t>
        <w:tab/>
        <w:t xml:space="preserve">Felügyeleti szerv(ek) neve, székhelye: 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) </w:t>
        <w:tab/>
        <w:t>A költségvetési szerv típus szerinti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1.) </w:t>
        <w:tab/>
        <w:t xml:space="preserve">A tevékenységek jellege alapján: </w:t>
        <w:tab/>
        <w:tab/>
        <w:t>közszolgáltat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zszolgáltató szerv fajtája: </w:t>
        <w:tab/>
        <w:tab/>
        <w:tab/>
        <w:t>közintézmén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 xml:space="preserve">A feladatellátáshoz kapcsolódó funkciója: </w:t>
        <w:tab/>
        <w:t>önállóan működő és gazdálkodó</w:t>
      </w:r>
    </w:p>
    <w:p>
      <w:pPr>
        <w:pStyle w:val="Normal"/>
        <w:ind w:left="4260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4.)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5.) </w:t>
        <w:tab/>
        <w:t xml:space="preserve">A költségvetési szerv típusa: </w:t>
        <w:tab/>
        <w:tab/>
        <w:tab/>
        <w:t>általános iskola (1-8 évfolyamos)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0.6.)</w:t>
        <w:tab/>
        <w:t xml:space="preserve">Az előirányzatok feletti rendelkezési jogosultság szempontjából: </w:t>
      </w:r>
      <w:r>
        <w:rPr>
          <w:b/>
          <w:bCs/>
          <w:color w:val="000000"/>
          <w:sz w:val="21"/>
          <w:szCs w:val="21"/>
        </w:rPr>
        <w:t>teljes jogkörrel rendelkező, önállóan gazdálkodó költségvetési szerv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20/A. §-a, továbbá a közoktatásról szóló, többször módosított 1993. évi LXXIX. törvény 18. §-a, valamint a nevelési-oktatási intézmények működéséről szóló, többször módosított 11/1994. (VI.8.) MKM rendelet 11-14. §-ai figyelembe vételével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A költségvetési szerv a foglalkoztatottjainak kinevezésére, kinevezése módosítására, illetve a költségvetési szervvel (munkáltatóval) fennálló jogviszony megszűnésére, megszüntetésére elsődlegesen a közalkalmazottak jogállásáról szóló 1992. évi XXXIII. törvény (a továbbiakban: Kjt.), a Kjt. kifejezett rendelkezése hiányában, másodlagosan a Munka Törvénykönyvéről szóló 1992. évi XXII. törvény (a továbbiakban: Mt.) rendelkezései az irányadó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 xml:space="preserve">A költségvetési szerv vezetőjének azon jogosítványai,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)</w:t>
        <w:tab/>
        <w:t xml:space="preserve">amelyek körében a költségvetési szerv vezetőjeként járhat el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1.)</w:t>
        <w:tab/>
        <w:t>A költségvetési szerv vezetője az intézmény igazgatója, aki teljes jogkörében képviseli az intézményt.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A vezetésben fennálló felelősségét, képviseleti és döntési jogkörét a közoktatási törvény, az államháztartási és számviteli törvény, a közalkalmazottak jogállásáról szóló törvény és a Munka Törvénykönyve, valamint ezek végrehajtási rendeletei, a költségvetési szerv szervezeti és működési szabályzata, továbbá munkaköri leírása határozza meg.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color w:val="000000"/>
          <w:sz w:val="21"/>
          <w:szCs w:val="21"/>
        </w:rPr>
        <w:t>13.1.2.)</w:t>
        <w:tab/>
        <w:t xml:space="preserve">A költségvetési szerv igazgatója helyettese(i)t vezetői részfeladatok ellátásával írásban megbízhatja. 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3.)</w:t>
        <w:tab/>
        <w:t xml:space="preserve">A költségvetési szerv vezetőjének távolléte esetén az intézmény Szervezeti és Működési Szabályzatában rögzített helyettesítési rend irányadó.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)</w:t>
        <w:tab/>
        <w:t xml:space="preserve">amelyek körében a költségvetési szerv képviselőjeként járhat el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1.)</w:t>
        <w:tab/>
        <w:t>A költségvetési szerv vezetője a Képviselő-testület intézményvezetői kinevezésre vonatkozó határozatában, a jelen Alapító Okiratban, valamint az intézmény Szervezeti és Működési Szabályzatában meghatározottak szerint, teljes jogkörrel képviseli az intézmény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2.)</w:t>
        <w:tab/>
        <w:t>A költségvetési szerv vezetője vezetésben fennálló felelősségét, képviseleti és döntési jogkörét a közoktatási törvény, az államháztartási törvény, a közalkalmazottak jogállásáról szóló törvény és a Munka Törvénykönyve, valamint ezek végrehajtási rendeletei, továbbá a költségvetési szerv szervezeti és működési szabályzata – az alábbi szabályok figyelembe vételével - határozza meg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) </w:t>
        <w:tab/>
        <w:t xml:space="preserve">A jogi személyiségű szervezeti egység(einek) adatai: 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A költségvetési szerv keretein belül jogi személyiségű szervezeti egység nem működik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5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5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5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nemzeti, etnikai, kisebb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telephelye(i)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8.1.)</w:t>
        <w:tab/>
        <w:t xml:space="preserve">Általános iskolai oktatáshoz kapcsolódó intézményi telephely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8.2.)</w:t>
        <w:tab/>
        <w:t xml:space="preserve">Napközi otthonos, tanulószobai ellátáshoz kapcsolódó intézményi telephely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53. szám alatti, 140 hrsz-ú, belterületi felépítményes ingatlan (beleértve az ezen ingatlanon elhelyezkedő tornatermet is)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Használatba adott további ingatlanok adatai:</w:t>
      </w:r>
    </w:p>
    <w:p>
      <w:pPr>
        <w:pStyle w:val="Normal"/>
        <w:ind w:left="720" w:hanging="0"/>
        <w:rPr/>
      </w:pPr>
      <w:r>
        <w:rPr>
          <w:bCs/>
          <w:color w:val="000000"/>
          <w:sz w:val="21"/>
          <w:szCs w:val="21"/>
        </w:rPr>
        <w:t xml:space="preserve">Délegyháza 1317/10 és 1317/4 hrsz-ú belterületi ingatlanok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2.) </w:t>
        <w:tab/>
        <w:t xml:space="preserve">A szerv rendelkezésére bocsátott ingatlanvagyon ún. könyv szerinti értékeit (adatait) az ingatlan tulajdonosa, Délegyháza Község Önkormányzatának a tárgyévi költségvetése végrehajtásáról szóló ún. zárszámadási rendelete mellékletei évente, folyamatosan rögzítik, és nyilvántartják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9.3.)</w:t>
        <w:tab/>
        <w:t xml:space="preserve">A költségvetési szerv használatában álló, az intézmény részére a leltár szerint átadott, illetve nyilvántartott eszközöket (gépek, berendezések, felszerelések), vagyoni értékű jogokat Délegyháza Község Önkormányzatának a tárgyévi költségvetése végrehajtásáról szóló ún. zárszámadási rendeletéhez csatolt, intézményi leltára rögzíti. Ezen eszközöket az intézmény a feladata ellátáshoz szabadon felhasználhatja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4.) </w:t>
        <w:tab/>
        <w:t xml:space="preserve">A költségvetési szerv ingó vagyonához tartoznak az iskolai oktatási intézmény (illetve jogelődje(i) által) saját részére megvásárolt, az iskolai oktatási intézmény tulajdonát képező eszközök, amelyeket - Délegyháza Község Önkormányzatának a tárgyévi költségvetése végrehajtásáról szóló ún. zárszámadási rendeletéhez csatolt,  - az adott szerv intézményi leltára nyilvántartja. Ezen eszközöket az intézmény a feladata ellátáshoz szabadon felhasználhatja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5.) </w:t>
        <w:tab/>
        <w:t>A feladatok ellátásához a szerv rendelkezésére áll a székhelyen (és a telephelyeken) levő ingatlan(ok), a használatba adott további ingatlan(ok) a rajtuk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6.) </w:t>
        <w:tab/>
        <w:t xml:space="preserve">A szerv székhely épülete, és a részére használatba adott további ingatlan az önkormányzati törzsvagyon része, korlátozottan forgalomképes, így a szerv a székhely épületet és a használatába adott további ingatlant nem jogosult elidegeníteni, illetőleg biztosítékként felhasználn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7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0.) </w:t>
        <w:tab/>
        <w:t xml:space="preserve">A költségvetési szerv költségvetésének végrehajtására szolgáló számlaszám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0.1.)</w:t>
        <w:tab/>
        <w:t>Elszámolás számla: 11742180-15565220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0.2.)</w:t>
        <w:tab/>
        <w:t>Elszámolási számla alszámlája: —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12" w:hanging="12"/>
        <w:rPr/>
      </w:pPr>
      <w:r>
        <w:rPr>
          <w:bCs/>
          <w:color w:val="000000"/>
          <w:sz w:val="21"/>
          <w:szCs w:val="21"/>
        </w:rPr>
        <w:t>20.3.)</w:t>
        <w:tab/>
        <w:t xml:space="preserve">Számlát vezető pénzintézet: </w:t>
        <w:tab/>
        <w:tab/>
        <w:t>OTP Bank Nyrt. Dunaharaszti Fiókj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21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1.1.) </w:t>
        <w:tab/>
        <w:t>A költségvetési szerv  a Képviselő-testület által a mindenkori költségvetési rendeletében megállapított, részére jóváhagyott előirányzatok felett teljes jogkörrel rendelkező,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21.2.) </w:t>
        <w:tab/>
        <w:t xml:space="preserve">A szerv az Ámr. 14. § (1) bekezdés a) pontjában, valamint az Ámr. 14. § (3) bekezdés h) pontjában, (4) bekezdés a) – b) pontjában meghatározott önálló gazdálkodási jogkörrel, önállóan működő és gazdálkodó helyi (települési) önkormányzati költségvetési szerv, figyelemmel az ellátandó feladatkör, a szakmai tevékenység összetettségére, a gazdálkodási feladatok jelentős terjedelmére és összetettségére, szakmai tevékenységének önállóságára, illetőleg jelentős költségvetési és vagyonhasználati igényének nagyságára,  melyet célszerű gazdaságilag önállóan működtetn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1.3.) </w:t>
        <w:tab/>
        <w:t xml:space="preserve">A költségvetési szerv vezetője – távolléte, vagy halaszthatatlan, más irányú elfoglaltsága esetén az intézmény 1. számú igazgató-helyettese – jogosult - saját költségvetési bevételeinek növelése érdekében, az iskolai oktatási-nevelés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21.4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1. számú igazgató-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5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22.)</w:t>
        <w:tab/>
        <w:t xml:space="preserve">Maximális gyermek-, tanulólétszám: </w:t>
        <w:tab/>
        <w:tab/>
        <w:tab/>
        <w:t>250 fő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3.)</w:t>
        <w:tab/>
        <w:t xml:space="preserve">A tagozat megnevezése: </w:t>
        <w:tab/>
        <w:tab/>
        <w:tab/>
        <w:tab/>
        <w:t>alapfokú oktatá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4.)</w:t>
        <w:tab/>
        <w:t>Az évfolyamok száma:</w:t>
        <w:tab/>
        <w:tab/>
        <w:tab/>
        <w:tab/>
        <w:t>1-8 évfolyam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5.) </w:t>
        <w:tab/>
        <w:t>A művészeti ágak, azon belül a tanszakok megnevezése: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26.) </w:t>
        <w:tab/>
        <w:t>A költségvetési szerv kör alakú bélyegzőjének felirata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sz w:val="21"/>
          <w:szCs w:val="21"/>
        </w:rPr>
        <w:t xml:space="preserve">Az intézménynél vezetett ún. bélyegző nyilvántartás alapján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 költségvetési szervek jogállásáról és gazdálkodásáról szóló 2008. évi CV. törvény átfogó, generál rendelkezéseire – a Hunyadi János Általános Iskola részére </w:t>
      </w:r>
      <w:r>
        <w:rPr>
          <w:sz w:val="21"/>
          <w:szCs w:val="21"/>
        </w:rPr>
        <w:t xml:space="preserve">a </w:t>
      </w:r>
      <w:r>
        <w:rPr>
          <w:b/>
          <w:sz w:val="21"/>
          <w:szCs w:val="21"/>
        </w:rPr>
        <w:t>…../2010. (II.15.) számú határozatával,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 xml:space="preserve">a 28/2010. (I.18.) számú képviselő-testületi határozatával, valamint a </w:t>
      </w:r>
      <w:r>
        <w:rPr>
          <w:sz w:val="21"/>
          <w:szCs w:val="21"/>
        </w:rPr>
        <w:t xml:space="preserve">436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1/2009. (VI.22.)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0. február 15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gr. Bethlen Istvánné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Kriston Istvá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15:00Z</dcterms:created>
  <dc:creator>Home</dc:creator>
  <dc:description/>
  <cp:keywords/>
  <dc:language>en-US</dc:language>
  <cp:lastModifiedBy>Dr. Molnár Zsuzsanna</cp:lastModifiedBy>
  <cp:lastPrinted>2010-01-11T14:21:00Z</cp:lastPrinted>
  <dcterms:modified xsi:type="dcterms:W3CDTF">2010-02-05T11:18:00Z</dcterms:modified>
  <cp:revision>8</cp:revision>
  <dc:subject/>
  <dc:title>ALAPÍTÓ OKIRAT</dc:title>
</cp:coreProperties>
</file>