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február 15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.9. A 2010. ÉVI KÖZBESZERZÉSI TERV ELFOGAD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közbeszerzésekről szóló 2003. évi CXXIX. törvény 5. § - ban foglaltak értelmében a törvény hatálya alá tartozó ajánlatkérőknek – így Délegyháza Község Önkormányzatának – a költségvetési év elején, lehetőség szerint adott év április 15. napjáig éves összesített közbeszerzési tervet kell készíteniük az adott évre tervezett közbeszerzésekrő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terv nem vonja maga után az abban felsorolt közbeszerzési eljárások lefolytatásának kötelezettségét, továbbá az Önkormányzat a tervben nem szereplő közbeszerzésre, vagy a tervben foglaltakhoz képest módosított közbeszerzésekre vonatkozó eljárást is lefolytathatja, ha az általa előre nem látható okból előállt közbeszerzési igény vagy egyéb változás merül fel. Ilyen esetekben a tervet természetesen módosítani kell, és megfelelően indokolni szükséges a módosítás okát. A terv elkészítése előtt az ajánlatkérő – Önkormányzat – indíthat közbeszerzési eljárást, ezt azonban a tervben szerepeltetni kel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2010. évi közbeszerzési terv elfogadása esetén a továbbiakban, amikor az adott közbeszerzés megindítása a terv módosítását indokolja, a Képviselő-testület mindig az aktuális közbeszerzési eljárás elfogadásával együtt hagyja jóvá a terv módosításá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2010. évi közbeszerzési terv</w:t>
      </w:r>
    </w:p>
    <w:p>
      <w:pPr>
        <w:pStyle w:val="Normal"/>
        <w:ind w:left="1410" w:right="-111" w:hanging="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és elfogadja jelen határozat mellékletét képező Délegyháza Község Önkormányzatának 2010. évi közbeszerzési tervé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február 8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31:00Z</dcterms:created>
  <dc:creator>vasarhelyine</dc:creator>
  <dc:description/>
  <cp:keywords/>
  <dc:language>en-US</dc:language>
  <cp:lastModifiedBy>Dr. Molnár Zsuzsanna</cp:lastModifiedBy>
  <cp:lastPrinted>2010-02-08T10:49:00Z</cp:lastPrinted>
  <dcterms:modified xsi:type="dcterms:W3CDTF">2010-02-08T15:31:00Z</dcterms:modified>
  <cp:revision>2</cp:revision>
  <dc:subject/>
  <dc:title>Előterjesztés a Képviselő-testület</dc:title>
</cp:coreProperties>
</file>