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10. február 15 - 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1.2. KÖRNYEZETVÉDELMI PROGRAM ÉS HULLADÉKGAZDÁLKODÁSI TERV – BEÉRKEZETT PÁLYÁZATOK ELBÍRÁLÁSA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élegyháza Község Önkormányzat Képviselő-testülete 2009. október 19. napján  megtartott ülésén egy beérkezett ajánlat alapján a 382/2009. (X.19.) számú Képviselő-testületi határozatában úgy döntött, hogy pályázatot ír ki a település környezetvédelmi programjának és hulladékgazdálkodási tervének elkészítésére vonatkozóan. (Az önkormányzatok önálló környezetvédelmi programjának kidolgozási kötelezettségét a környezet védelmének általános szabályairól szóló 1995. évi LIII. törvény 46. § (1) bekezdésének b.) pontja írja elő.)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 felhívásra beérkezett ajánlatokat a melléklet bontási jegyzőkönyvben foglaltak szerint a polgármester rangsorolta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Kérem a Tisztelt Képviselő-testületet, hogy a pályázatot bírálja el, adjon felhatalmazást a polgármesternek a nyertes pályázóval történő szerződéskötésre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Képviselő-testület 382/2009. (X.19.) sz. határozata és a pályázati kiírás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Bontási jegyzőkönyv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Beérkezett árajánlatok</w:t>
      </w:r>
    </w:p>
    <w:p>
      <w:pPr>
        <w:pStyle w:val="Normal"/>
        <w:ind w:left="1080"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Délegyháza Község Önkormányzat Képviselő-testülete a környezetvédelmi program és hulladékgazdálkodási terv elkészítésére kiírt pályázatra beérkező ajánlatok közül a …………………………………………… ajánlatát fogadja el, s az ajánlatnak megfelelő tartalommal megrendeli Délegyháza Község Önkormányzat környezetvédelmi programjának és a hulladékgazdálkodási tervének elkészítésé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 Képviselő-testület felhatalmazza Dr. gr. Bethlen Istvánné polgármestert a nyertes pályázóval történő szerződés megkötés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Délegyháza, 2010. február 8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5:35:00Z</dcterms:created>
  <dc:creator>vasarhelyine</dc:creator>
  <dc:description/>
  <cp:keywords/>
  <dc:language>en-US</dc:language>
  <cp:lastModifiedBy>Dr. Molnár Zsuzsanna</cp:lastModifiedBy>
  <cp:lastPrinted>2009-11-24T13:03:00Z</cp:lastPrinted>
  <dcterms:modified xsi:type="dcterms:W3CDTF">2010-02-08T15:35:00Z</dcterms:modified>
  <cp:revision>2</cp:revision>
  <dc:subject/>
  <dc:title>Előterjesztés a Képviselő-testület</dc:title>
</cp:coreProperties>
</file>