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Polgármester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-mail: polgarmester@delegyhaza.hu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ám: /2010.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Tárgy: Pályázati felhívás Délegyháza 1326 hrsz-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őadó: Tisza Gabriella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ingatlan bérbe adásár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ÁLYÁZATI FELHÍVÁS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Község Önkormányzat tulajdonában lévő,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1326 hrsz-ú, 6109 m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b/>
          <w:sz w:val="20"/>
          <w:szCs w:val="20"/>
        </w:rPr>
        <w:t>területű Tavirózsa Kemping elnevezésű ingatlan bérbeadásár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 2010. február 15. napján megtartott Képviselő-testületi ülésén arról határozott, hogy 2010.május 1. napjától kezdődő 5 éves időtartamra bérbe kívánja adni 1/1 arányú tulajdonában lévő Délegyháza 1326 hrsz-ú, 6109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 Tavirózsa Kemping elnevezésű, belterületi ingatlanát a rajta található felépítményekkel együtt. A Tavirózsa Kempingben található vízmű jogszerű üzemeltetése, fenntartása, és a környező (5 db) ingatlanoknak a vízzel történő ellátása a Tavirózsa Kempinget bérlő feladata. </w:t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 pályázat tárgy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1326 hrsz-ú, 6109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 Tavirózsa Kemping elnevezésű, belterületi ingatlan (a rajta található felépítményekkel együtt) bérbeadása nyilvános pályázat közzététele útján.</w:t>
      </w:r>
    </w:p>
    <w:p>
      <w:pPr>
        <w:pStyle w:val="Normal"/>
        <w:ind w:left="2832" w:hanging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 pályázat formai és tartalmi követelménye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enyújtandó pályázati anyagoknak formai megkötései nincsenek, tartalmazniuk kell azonban az ajánlattevő nevét, címét, egyéb elérhetőségeit, cég esetén a cégkivonat hiteles másolatát, a cég képviseletére jogosult nevét, elérhetőségét, képviseleti jogát igazoló okiratot, a bérleti szerződés megkötése esetén vállalt bérleti díjat, valamint a bérleti díj megfizetésének ütemezési feltételeit. Az előzőeken felül kérjük megjelölni az ingatlan tervezett további hasznosításának rövid, pár mondatos leírását is.</w:t>
      </w:r>
    </w:p>
    <w:p>
      <w:pPr>
        <w:pStyle w:val="Normal"/>
        <w:ind w:left="2832" w:hanging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A pályázat benyújtásának módja, határidej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ajánlatokat írásban, postai úton vagy személyesen lehet eljuttatni Délegyháza Község Önkormányzat 2337 Délegyháza, Árpád u. 8. címére. A borítékon kérjük feltüntetni jelen pályázati felhívás iktatási számát (    /2010.), valamint a következőket: „Bérleti ajánlat a Délegyháza 1326 hrsz-ú ingatlanra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 pályázatok beérkezésének határideje: 2010. március 22. (hétfő) 9 óra</w:t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A pályázat elbírálása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beérkezett ajánlatokat Délegyháza Község Önkormányzat Képviselő-testülete 2010. március 29. napján tartandó rendkívüli Képviselő-testületei ülésén bírálja el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 pályázat benyújtásának feltétele, hogy a pályázó hatósági igazolással igazolni tudja, hogy nincs adó- és köztartozása sem önkormányzati sem állami hatóságok felé. A pályázaton való indulás további feltétele, hogy pályázónak Délegyháza Község Önkormányzata felé semmilyen tartozása ne álljon fenn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lbíráláskor előnyt élvez az a pályázó, ak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magasabb összegű bérleti díj ajánlatot tesz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a bérleti díjat az adott díjfizetési időszakra előre megfizet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az ingatlan tervezett további felhasználási céljaként jelöli meg vállalkozásának (cégének) helybe történő telepítésé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bírálás eredményéről minden pályázónak külön értesítést küldünk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 pályázattal kapcsolatos további információt kaphatnak Tisza Gabriella településüzemeltetési előadótól (tel: 06-24/212-011 /3. mellék, e-mail: uzemeltetes@delegyhaza.hu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10. február 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gr. Bethlen Istvánné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0:00Z</dcterms:created>
  <dc:creator>vasarhelyine</dc:creator>
  <dc:description/>
  <cp:keywords/>
  <dc:language>en-US</dc:language>
  <cp:lastModifiedBy>Dr. Molnár Zsuzsanna</cp:lastModifiedBy>
  <cp:lastPrinted>2009-12-30T15:18:00Z</cp:lastPrinted>
  <dcterms:modified xsi:type="dcterms:W3CDTF">2010-02-10T12:20:00Z</dcterms:modified>
  <cp:revision>2</cp:revision>
  <dc:subject/>
  <dc:title>                  Délegyháza Község Önkormányzat</dc:title>
</cp:coreProperties>
</file>