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februá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3. KISAJÁTÍTÁSI TERV ELKÉSZÍTÉS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 Képviselő-testülete 2009. október 19. napján, valamint 2009. október 29. napján megtartott ülésén döntött a temető bővítésével, parkoló kialakításával érintett 3 db ingatlan, valamint Czombos Kristóf tulajdonában lévő, közművekkel érintett ingatlan kisajátításáró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kisajátításról szóló 2007. évi CXXIII. törvény 24. § (5) bekezdése értelmében a kisajátítási eljárás megindításához mellékelni kell - többek között - a külön jogszabály szerinti kisajátítási terve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isajátítási terv elkészítéséről, felülvizsgálatáról, záradékolásáról, valamint a kisajátítással kapcsolatos értékkülönbözet megfizetésének egyes kérdéseiről szóló 178/2008. (VII. 3.) Korm. rendelet rendelkezései alapján a kisajátítási terv készítésével kapcsolatos földmérési munka csak a földmérési és térképészeti tevékenységről szóló jogszabályok rendelkezése szerint földmérésre jogosult által végezhető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ző testületi ülésen elhangzottaknak megfelelően a terv elkészítése érdekében megkerestem több földmérőt, akik a mellékletben foglalt ajánlatokat adták a fent említett ingatlanokat tartalmazó kisajátítási terv elkészítésére, valamint annak záradékolási eljárásának lefolytatásár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rajánlat kérő e-mai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eérkezett árajánlatok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Délegyháza Község Önkormányzat Képviselő-testülete elfogadja a ………………………………………………….. árajánlatát, és az ajánlat szerint meg kívánja rendelni a kisajátítási terv elkészítéséről, felülvizsgálatáról, záradékolásáról, valamint a kisajátítással kapcsolatos értékkülönbözet megfizetésének egyes kérdéseiről szóló 178/2008. (VII. 3.) Korm. rendelet tartalmi követelményeinek megfelelő, Délegyháza Község Önkormányzat Kisajátítási tervének elkészít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február 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3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2-08T15:33:00Z</dcterms:modified>
  <cp:revision>2</cp:revision>
  <dc:subject/>
  <dc:title>Előterjesztés a Képviselő-testület</dc:title>
</cp:coreProperties>
</file>