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0. február 1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4.</w:t>
        <w:tab/>
        <w:t xml:space="preserve">Napirendi pont: </w:t>
        <w:tab/>
        <w:t xml:space="preserve">Belozsánszky Péter önálló képviselői indítványa – A Pénzügyi - Fejlesztési Bizottság újraválasztása – A Képviselő-testület Szervezeti és Működési Szabályzatáról szóló rendelet módosítása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Pénzügyi – Fejlesztési Bizottság jelenlegi személyi összetételét a Képviselő-testület Szervezeti és Működési Szabályzatáról szóló 16/2008. (VI.17.) számú rendelet (továbbiakban: SzMSz)  módosított 3. sz. függeléke az alábbiak szerint határozza meg: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Pénzügyi – Fejlesztési Bizottság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Belozsánszky Péter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tagok:       </w:t>
        <w:tab/>
        <w:t>Vásárhelyi László</w:t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Marosy Attil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ok:  </w:t>
        <w:tab/>
        <w:t>Dávid Mihály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Berkes Mári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izottság 2009. év folyamán több alkalommal határozatképtelen volt, és a Bizottságnak a határozatképtelenség miatt megismételt ülést kellett tartania. Előfordult az is, hogy mindösszesen 3 tag volt jelen az ülésen a meghívóban meghatározott időpontban, akik közül, ha valamelyik tag előbb távozott az ülésről a napirendi pontok tárgyalásának befejezése előtt, a bizottság a megtárgyalni tervezett napirendi pontokat nem tudta megtárgyalni. A Bizottság hatékonysága ezzel jelentősen visszaesett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nt leírtakra tekintettel kérem a Tisztelt Képviselő-testületet, hogy a Pénzügyi- Fejlesztési Bizottságba egy új képviselő tag választásával, - és 4 korábbi tag bizottsági tagságának fenntartása mellett - szíveskedjen az SzMSz 3. számú függelékét módosítani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Bizottság új képviselő tagjává javaslom Bednárik László képviselőt megválasztani, tehát a Bizottságot az alábbi személyi összetétellel kérem tovább működtetni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 xml:space="preserve">Képviselő tagok:       </w:t>
        <w:tab/>
        <w:t>Belozsánszky Péter</w:t>
      </w:r>
    </w:p>
    <w:p>
      <w:pPr>
        <w:pStyle w:val="Normal"/>
        <w:ind w:left="2124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sárhelyi László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Kültagok:  </w:t>
        <w:tab/>
        <w:tab/>
        <w:t>Dávid Mihály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  <w:t>Berkes Mária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>Belozsánszky Péter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>képviselő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</w:r>
      <w:r>
        <w:rPr>
          <w:rFonts w:cs="Tahoma" w:ascii="Book Antiqua" w:hAnsi="Book Antiqua"/>
          <w:sz w:val="22"/>
          <w:szCs w:val="22"/>
        </w:rPr>
        <w:t>Pénzügyi – Fejlesztési Bizottság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12:00Z</dcterms:created>
  <dc:creator>Home</dc:creator>
  <dc:description/>
  <cp:keywords/>
  <dc:language>en-US</dc:language>
  <cp:lastModifiedBy>Dr. Molnár Zsuzsanna</cp:lastModifiedBy>
  <dcterms:modified xsi:type="dcterms:W3CDTF">2010-02-04T09:14:00Z</dcterms:modified>
  <cp:revision>17</cp:revision>
  <dc:subject/>
  <dc:title>Előterjesztés </dc:title>
</cp:coreProperties>
</file>