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10. február 15 - 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1.4. MÁV ELŐRE HORGÁSZ SÉG BÉRBE ADÁSÁNAK ÜGYE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Délegyháza Község Önkormányzatához 2009. december 2. napján e-mail útján érkezett Jencski Attilától (…….. szám alatti lakos) egy kérelem, miszerint a korábban a MÁV Előre Horgász Egyesület birtokában lévő, általuk az Önkormányzat részére térítésmentesen átadott horgászstéget szeretné bérelni az Önkormányzattól.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A stég Délegyháza 948 hrsz-ú ingatlan előtt található, s a korábbi Képviselő-testületi döntés (134/2009.IV.23. sz. KT határozat), valamint az Aljegyző úr intézkedése nyomán az Önkormányzat tulajdonába nyilvántartásunkba felvezetésre került (Nytsz.:II/71.)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 jelenleg érvényben lévő és hatályos víziállásokat szabályozó rendeletünk alapján a stéggel csak az elsősori ingatlantulajdonos rendelkezhet, azonban ha az önként lemondott erről a jogáról, akkor az Önkormányzat saját medrében igényt tarthat a stégre, melyet bérbe is adhat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Célszerű a rendeletben szabályozott 100 Ft/m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sz w:val="20"/>
          <w:szCs w:val="20"/>
          <w:lang w:eastAsia="ar-SA"/>
        </w:rPr>
        <w:t>/hó mederhasználati díjat jelen esetben is megfizettetni a bérelni szándékozóval, és a stéget hosszú távra kiadni (10-15 év)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/>
      </w:pPr>
      <w:r>
        <w:rPr>
          <w:rFonts w:cs="Tahoma" w:ascii="Tahoma" w:hAnsi="Tahoma"/>
          <w:i/>
          <w:sz w:val="20"/>
          <w:szCs w:val="20"/>
          <w:lang w:eastAsia="ar-SA"/>
        </w:rPr>
        <w:t>Korábbi, 134/2009.(IV.23.) sz. Kt. határozat és az Aljegyző intézkedése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A stég engedélye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Délegyháza Község Önkormányzat Képviselő-testülete hozzájárul a tulajdonában lévő, Délegyháza 948 hrsz-ú (természetben: 2337 Délegyháza, Kéktó sétány 257.) ingatlan előtt található II/71. nyilvántartási számú víziállás bérbe adásához Jencski Attila (….. sz. alatti lakos, továbbiakban: Kérelmező) részére az alábbi feltételekke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460" w:leader="none"/>
          <w:tab w:val="left" w:pos="9180" w:leader="none"/>
        </w:tabs>
        <w:spacing w:before="120" w:after="0"/>
        <w:ind w:left="357" w:right="-108" w:hanging="357"/>
        <w:jc w:val="both"/>
        <w:rPr/>
      </w:pPr>
      <w:r>
        <w:rPr>
          <w:rFonts w:cs="Tahoma" w:ascii="Tahoma" w:hAnsi="Tahoma"/>
          <w:i/>
          <w:sz w:val="20"/>
          <w:szCs w:val="20"/>
        </w:rPr>
        <w:t>A II/71. számon nyilvántartott - jelen határozat tárgyát képező - víziállásra az Önkormányzat (továbbiakban: Tulajdonos) a külön rendeletében szabályozott mederhasználati szerződést köt a Kérelmezőve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460" w:leader="none"/>
          <w:tab w:val="left" w:pos="9180" w:leader="none"/>
        </w:tabs>
        <w:spacing w:before="120" w:after="0"/>
        <w:ind w:left="357" w:right="-108" w:hanging="357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460" w:leader="none"/>
          <w:tab w:val="left" w:pos="9180" w:leader="none"/>
        </w:tabs>
        <w:spacing w:before="120" w:after="0"/>
        <w:ind w:left="357" w:right="-108" w:hanging="357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460" w:leader="none"/>
          <w:tab w:val="left" w:pos="9180" w:leader="none"/>
        </w:tabs>
        <w:spacing w:before="120" w:after="0"/>
        <w:ind w:left="357" w:right="-108" w:hanging="357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460" w:leader="none"/>
          <w:tab w:val="left" w:pos="9180" w:leader="none"/>
        </w:tabs>
        <w:spacing w:before="120" w:after="0"/>
        <w:ind w:left="357" w:right="-108" w:hanging="357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 víziálláson jól láthatóan és maradandóan fel kell tüntetni az engedélyes (Tulajdonos) és a bérlő (Kérelmező) nevét, valamint a víziállás 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460" w:leader="none"/>
          <w:tab w:val="left" w:pos="9180" w:leader="none"/>
        </w:tabs>
        <w:spacing w:before="120" w:after="0"/>
        <w:ind w:left="357" w:right="-108" w:hanging="357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460" w:leader="none"/>
          <w:tab w:val="left" w:pos="9180" w:leader="none"/>
        </w:tabs>
        <w:spacing w:before="120" w:after="0"/>
        <w:ind w:left="357" w:right="-108" w:hanging="357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  <w:r>
        <w:br w:type="page"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460" w:leader="none"/>
          <w:tab w:val="left" w:pos="9180" w:leader="none"/>
        </w:tabs>
        <w:spacing w:before="120" w:after="0"/>
        <w:ind w:left="357" w:right="-108" w:hanging="357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 víziállás tervezett átalakításához köteles engedélyt kérni a tulajdonos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460" w:leader="none"/>
          <w:tab w:val="left" w:pos="9180" w:leader="none"/>
        </w:tabs>
        <w:spacing w:before="120" w:after="0"/>
        <w:ind w:left="357" w:right="-108" w:hanging="357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A fenti feltételek betartása mellett a víziállás használatát a Kérelmezőnek – a hatályos rendeletnek megfelelően – a szerződés megkötésétől számított tíz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Határidő</w:t>
      </w:r>
      <w:r>
        <w:rPr>
          <w:rFonts w:cs="Tahoma" w:ascii="Tahoma" w:hAnsi="Tahoma"/>
          <w:i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</w:t>
      </w:r>
      <w:r>
        <w:rPr>
          <w:rFonts w:cs="Tahoma" w:ascii="Tahoma" w:hAnsi="Tahoma"/>
          <w:i/>
          <w:sz w:val="20"/>
          <w:szCs w:val="20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Délegyháza, 2010. február 8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4:31:00Z</dcterms:created>
  <dc:creator>vasarhelyine</dc:creator>
  <dc:description/>
  <cp:keywords/>
  <dc:language>en-US</dc:language>
  <cp:lastModifiedBy>Zsu</cp:lastModifiedBy>
  <cp:lastPrinted>2010-02-08T10:49:00Z</cp:lastPrinted>
  <dcterms:modified xsi:type="dcterms:W3CDTF">2010-08-01T17:01:00Z</dcterms:modified>
  <cp:revision>6</cp:revision>
  <dc:subject/>
  <dc:title>Előterjesztés a Képviselő-testület</dc:title>
</cp:coreProperties>
</file>