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zerzdscm"/>
        <w:spacing w:lineRule="auto" w:line="240" w:before="256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BÍZ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ly létrejött egyrészről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égnév: </w:t>
      </w:r>
      <w:r>
        <w:rPr>
          <w:rFonts w:cs="Times New Roman" w:ascii="Times New Roman" w:hAnsi="Times New Roman"/>
          <w:b/>
        </w:rPr>
        <w:t>Délegyháza Község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zékhely: 2337 Délegyháza, Árpád u. 8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/>
        <w:t xml:space="preserve">adószám: 15441654-2-13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épviselő: Dr. gr. Bethlen Istvánné polgármester, mint </w:t>
      </w:r>
      <w:r>
        <w:rPr>
          <w:rFonts w:cs="Times New Roman" w:ascii="Times New Roman" w:hAnsi="Times New Roman"/>
          <w:b/>
        </w:rPr>
        <w:t>megbízó</w:t>
      </w:r>
      <w:r>
        <w:rPr>
          <w:rFonts w:cs="Times New Roman" w:ascii="Times New Roman" w:hAnsi="Times New Roman"/>
        </w:rPr>
        <w:t xml:space="preserve"> (továbbiakban: Megbízó), másrészről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ornok Ügyvédi Irod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: 2336 Dunavarsány, Kossuth u. 38. I/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 18727229-2-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épviselő: </w:t>
      </w:r>
      <w:r>
        <w:rPr>
          <w:rFonts w:cs="Times New Roman" w:ascii="Times New Roman" w:hAnsi="Times New Roman"/>
          <w:b/>
        </w:rPr>
        <w:t>dr. Hornok Szilvia ügyvéd</w:t>
      </w:r>
      <w:r>
        <w:rPr>
          <w:rFonts w:cs="Times New Roman" w:ascii="Times New Roman" w:hAnsi="Times New Roman"/>
        </w:rPr>
        <w:t xml:space="preserve"> (Pest Megyei Ügyvédi kamara XI/1018. sz alatt) mint megbízott (továbbiakban: Megbízott) között, az alulírott helyen és napon, az alábbi feltételekk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erződés tárgy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egbízó megbízza a Megbízottat, hogy a délegyházi lakosok számára ingyenes jogtanácsadást tartson a Délegyházi Polgármesteri Hivatal tárgyaló term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bízot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 Megbízott feladata jogi szaktanácsadás a következő feltételekk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zárólag délegyházi lakcímmel rendelkező lakosok számára 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csadás képviseletet magában nem foglaló szóbeli felvilágosításra terjed ki kizárólag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</w:rPr>
        <w:t>3. A Megbízó igénye szerint Megbízott heti egy alkalommal, keddenként 13 és 15 óra között áll az érdeklődők rendelkezésére az 1. pontban meghatározott helyen.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 Megbízottat és közreműködőit az ügyintézés során tudomására jutott adatok, tények, körülmények vonatkozásában titoktartási kötelezettség terheli.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bízó kötelezettsége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 Megbízott rendelkezésére bocsátani az 1-es pontban meghatározott helyszínt térítés mentesen a tevékenységre alkalmas állapotban, üresen, a diszkréciót lehetővé téve.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A Megbízó köteles a Megbízottat (ennek eljáró képviselőit) a tevékenységéhez szükséges információkkal ellátni. 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bízás megszűnése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A felek között fennálló határozatlan idejű szerződést bármelyik fél indokolás nélkül, azonnali hatállyal felmondhatja. 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ben nem szabályozott kérdésekben az ügyvédi törvény, továbbá a hatályban lévő Polgári Törvénykönyv szabályai az irányadók.</w:t>
      </w:r>
    </w:p>
    <w:p>
      <w:pPr>
        <w:pStyle w:val="Normal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lt, Délegyháza, 2010. ………………………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……………</w:t>
        <w:tab/>
        <w:tab/>
        <w:t>……………………………………</w:t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Megbízó képviselője</w:t>
        <w:tab/>
        <w:tab/>
        <w:t xml:space="preserve">          Megbízott képviselője</w:t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center" w:pos="1030" w:leader="none"/>
          <w:tab w:val="center" w:pos="5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ClearfaceRegular">
    <w:altName w:val="Courier New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New York;Times New Roman" w:hAnsi="New York;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Jszerzdscm">
    <w:name w:val="Új szerzôdés cím"/>
    <w:basedOn w:val="Normal"/>
    <w:qFormat/>
    <w:pPr>
      <w:spacing w:lineRule="exact" w:line="256" w:before="256" w:after="256"/>
      <w:jc w:val="center"/>
    </w:pPr>
    <w:rPr>
      <w:rFonts w:ascii="H-ClearfaceRegular;Courier New" w:hAnsi="H-ClearfaceRegular;Courier New" w:cs="H-ClearfaceRegular;Courier New"/>
      <w:b/>
      <w:caps/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30:00Z</dcterms:created>
  <dc:creator>Dr. Hornok Szilvia</dc:creator>
  <dc:description/>
  <cp:keywords/>
  <dc:language>en-US</dc:language>
  <cp:lastModifiedBy>Dr. Molnár Zsuzsanna</cp:lastModifiedBy>
  <dcterms:modified xsi:type="dcterms:W3CDTF">2010-03-31T09:58:00Z</dcterms:modified>
  <cp:revision>4</cp:revision>
  <dc:subject/>
  <dc:title>MEGBÍZÁSI SZERZŐDÉS</dc:title>
</cp:coreProperties>
</file>