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élegyháza Község Önkormányzat Képviselő-testületének rendkívüli ülését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10. március 03. (szerda) napján 09:00 órára összehívom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Képviselő-testület bizottságainak összevont rendkívüli ülését összehívjuk a testületi ülés napirendekke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 xml:space="preserve">2010. március 03. (szerda) 09:00 órára.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Hely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Nyíl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./</w:t>
        <w:tab/>
      </w:r>
      <w:r>
        <w:rPr>
          <w:rFonts w:cs="Tahoma" w:ascii="Tahoma" w:hAnsi="Tahoma"/>
          <w:b/>
          <w:sz w:val="14"/>
          <w:szCs w:val="14"/>
        </w:rPr>
        <w:t xml:space="preserve">Mederkotrás közbeszerzési pályázat kiírása (írásbeli) 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1.1. </w:t>
      </w:r>
      <w:r>
        <w:rPr>
          <w:rFonts w:cs="Tahoma" w:ascii="Tahoma" w:hAnsi="Tahoma"/>
          <w:b/>
          <w:color w:val="000000"/>
          <w:sz w:val="14"/>
          <w:szCs w:val="14"/>
        </w:rPr>
        <w:t>Közbeszerzési Szabályzat elfogadása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>és Bíráló Bizottság kijelölése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>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ő: Düh Ügyvédi Iroda – megbízott hivatalos közbeszerzési tanácsadó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10. február 24. 17:3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 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4"/>
          <w:szCs w:val="14"/>
        </w:rPr>
        <w:t xml:space="preserve">1.2. </w:t>
      </w:r>
      <w:r>
        <w:rPr>
          <w:rFonts w:cs="Tahoma" w:ascii="Tahoma" w:hAnsi="Tahoma"/>
          <w:b/>
          <w:sz w:val="14"/>
          <w:szCs w:val="14"/>
        </w:rPr>
        <w:t>Közbeszerzési Pályázat kiír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4"/>
          <w:szCs w:val="14"/>
        </w:rPr>
        <w:tab/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ő: Düh Ügyvédi Iroda – megbízott hivatalos közbeszerzési tanácsadó</w:t>
      </w:r>
    </w:p>
    <w:p>
      <w:pPr>
        <w:pStyle w:val="Normal"/>
        <w:ind w:left="705" w:hanging="705"/>
        <w:jc w:val="both"/>
        <w:rPr/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10. február 24. 17:3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Molnár Zsuzsanna (jelen)  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2./</w:t>
        <w:tab/>
      </w:r>
      <w:r>
        <w:rPr>
          <w:rFonts w:cs="Tahoma" w:ascii="Tahoma" w:hAnsi="Tahoma"/>
          <w:b/>
          <w:sz w:val="14"/>
          <w:szCs w:val="14"/>
        </w:rPr>
        <w:t>Jogsegélyszolgálat – pályázat kiírása ügyvédi szolgáltatás beszerzésér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>Előadó: Dr. gr. Bethlen Istvánné polgármester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10. február 24. 17:3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r. Kriston István aljegyző (jelen) 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./</w:t>
        <w:tab/>
      </w:r>
      <w:r>
        <w:rPr>
          <w:rFonts w:cs="Tahoma" w:ascii="Tahoma" w:hAnsi="Tahoma"/>
          <w:b/>
          <w:sz w:val="14"/>
          <w:szCs w:val="14"/>
        </w:rPr>
        <w:t>Egyebek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 xml:space="preserve">Előadó: indítványozó 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február 24. 17:3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Varju Miklósné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./</w:t>
      </w:r>
      <w:r>
        <w:rPr>
          <w:rFonts w:cs="Tahoma" w:ascii="Tahoma" w:hAnsi="Tahoma"/>
          <w:b/>
          <w:sz w:val="14"/>
          <w:szCs w:val="14"/>
        </w:rPr>
        <w:tab/>
        <w:t>Östör Károly lakás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terjesztés: írásban mellékelve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írásbeli 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február 24. 17:3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color w:val="000000"/>
          <w:sz w:val="14"/>
          <w:szCs w:val="14"/>
        </w:rPr>
        <w:t>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ecsei Imréné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Meghívó - napirendi dokumentumok (e-mail útján)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Határidő: </w:t>
      </w:r>
      <w:r>
        <w:rPr>
          <w:rFonts w:cs="Tahoma" w:ascii="Tahoma" w:hAnsi="Tahoma"/>
          <w:b/>
          <w:sz w:val="14"/>
          <w:szCs w:val="14"/>
        </w:rPr>
        <w:t>2010. február 25. (csütörtök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Felelős:</w:t>
      </w:r>
      <w:r>
        <w:rPr>
          <w:rFonts w:cs="Tahoma" w:ascii="Tahoma" w:hAnsi="Tahoma"/>
          <w:b/>
          <w:sz w:val="14"/>
          <w:szCs w:val="14"/>
        </w:rPr>
        <w:t xml:space="preserve"> Beke Vanda – Varju Miklósné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Délegyháza, 2010. február 25.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  <w:bCs/>
          <w:sz w:val="14"/>
          <w:szCs w:val="14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polgárm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Bartha Gyula könyvvizsgáló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5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Vagyonkezelő Kft. „v.a.”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Községgondnokság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0.</w:t>
        <w:tab/>
        <w:t>Civil szervezetek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1.</w:t>
        <w:tab/>
        <w:t>Düh Ügyvédi Iroda – Dr. Simonka Csaba ügyvéd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2.</w:t>
        <w:tab/>
        <w:t>Hyross Ügyvédi iroda – Dr. Hyross Virág ügyvéd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964" w:right="964" w:gutter="0" w:header="0" w:top="907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1:48:00Z</dcterms:created>
  <dc:creator>Titkárság</dc:creator>
  <dc:description/>
  <cp:keywords/>
  <dc:language>en-US</dc:language>
  <cp:lastModifiedBy>banfalvine</cp:lastModifiedBy>
  <cp:lastPrinted>2010-01-20T15:29:00Z</cp:lastPrinted>
  <dcterms:modified xsi:type="dcterms:W3CDTF">2010-02-25T10:19:00Z</dcterms:modified>
  <cp:revision>15</cp:revision>
  <dc:subject/>
  <dc:title>                          Délegyháza Község Önkormányzat</dc:title>
</cp:coreProperties>
</file>