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március 29 - i rendkívül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10.3. ERDÉLYI GÁBOR ÉS KASSAI CSILLA VÉTELI AJÁNLATA – DÉLEGYHÁZI 1557/13 HRSZ-Ú ÖNKORMÁNYZATI TULAJDONÚ INGATLANRA (CREDIT PORTA INVEST INGATLANFORGALMAZÓ KFT.)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Délegyháza Község Önkormányzat és a Credit Porta Invest Pénzügyi Szolgáltató Kft. között 2009. szeptember 23. napján létrejött megbízási szerződés (ingatlan értékesítésének közvetítésére) alapján a Kft. a szerződés 4.5 pontjában hivatkozott 2. számú melléklet kitöltésével 2009. január 11. napján jelezte az önkormányzat felé, hogy az önkormányzat tulajdonában lévő, Délegyháza 1557/13 hrsz-ú, 560 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térmértékű, kivett beépítetlen terület megjelölésű ingatlanra komoly érdeklődő jelentkezett, Kassai Csilla és Erdélyi Gábor (….. szám alatti lakosok) meg kívánják vásárolni, azonban – hivatkozva a telek háromszög alakjára, valamint az ebből adódó beépítési nehézségekre – a meghirdetett bruttó 3 150 000  Ft-os vételár (4 500 Ft/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>) helyett bruttó 2 450 000 Ft-os vételáron (3 500 Ft/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ingatlanközvetítővel történt egyeztetést követően megállapításra került, hogy az ingatlan valóban speciális helyzetű, mely ingatlan forgalmi értékét az ingatlanközvetítő a mellékletek szerint bruttó 2 500 000 Ft –ban határozta meg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A vételárat a vevők – kérelmüknek megfelelően - egy összegben, készpénzben vagy átutalással a szerződéskötést követő 30 napon belül (fundamenta ügyintézési idő) kívánják kifizetni: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közvetítői díj – a fent hivatkozott szerződés szerint - a vételár 2,5 %-a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 megbízási szerződés 2. számú melléklete - vevőkijelölés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z érintett ingatlan térképmásolata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Külön vételi ajánlat a lehetséges vevőktől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Tahoma" w:hAnsi="Tahoma"/>
          <w:i/>
          <w:sz w:val="20"/>
          <w:szCs w:val="20"/>
          <w:lang w:eastAsia="ar-SA"/>
        </w:rPr>
        <w:t>A Credit Porta Invest Pénzügyi Szolgáltató Kft. ingatlanforgalmi érték meghatározaása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rPr/>
      </w:pPr>
      <w:r>
        <w:rPr>
          <w:rStyle w:val="StrongEmphasis"/>
          <w:rFonts w:cs="Tahoma" w:ascii="Tahoma" w:hAnsi="Tahoma"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rFonts w:cs="Tahoma" w:ascii="Tahoma" w:hAnsi="Tahoma"/>
          <w:sz w:val="20"/>
          <w:szCs w:val="20"/>
        </w:rPr>
        <w:t>Délegyháza Község Önkormányzatának Képviselő-testülete értékesíteni kívánja a tulajdonában lévő Délegyháza 1557/13 hrsz-ú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560 m</w:t>
      </w:r>
      <w:r>
        <w:rPr>
          <w:rFonts w:cs="Tahoma" w:ascii="Tahoma" w:hAnsi="Tahoma"/>
          <w:i/>
          <w:sz w:val="20"/>
          <w:szCs w:val="20"/>
          <w:vertAlign w:val="superscript"/>
        </w:rPr>
        <w:t>2</w:t>
      </w:r>
      <w:r>
        <w:rPr>
          <w:rFonts w:cs="Tahoma" w:ascii="Tahoma" w:hAnsi="Tahoma"/>
          <w:i/>
          <w:sz w:val="20"/>
          <w:szCs w:val="20"/>
        </w:rPr>
        <w:t xml:space="preserve"> térmértékű, kivett beépítetlen terület megjelölésű ingatlanát ……………….. Ft –os bruttó vételáron., melyre vevőként jelöli ki a Credit Porta Invest Kft. (mint szerződött ingatlanközvetítő) által javasolt Kassai Csillát (…...) és Erdélyi Gábort (……..) ½ - ½ tulajdoni arányban.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Style w:val="Emphasis"/>
          <w:rFonts w:cs="Tahoma" w:ascii="Tahoma" w:hAnsi="Tahoma"/>
          <w:sz w:val="20"/>
          <w:szCs w:val="20"/>
        </w:rPr>
        <w:t>Délegyháza Község Önkormányzatának Képviselő-testülete elfogadja, hogy az</w:t>
      </w:r>
      <w:r>
        <w:rPr>
          <w:rFonts w:cs="Tahoma" w:ascii="Tahoma" w:hAnsi="Tahoma"/>
          <w:i/>
          <w:sz w:val="20"/>
          <w:szCs w:val="20"/>
        </w:rPr>
        <w:t xml:space="preserve"> ingatlan vételárát a vevők a szerződéskötést követő 30 napon belül egy összegben kívánják megfizetni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élegyháza Község Önkormányzat Képviselő-testülete felhatalmazza Dr. gr. Bethlen Istvánné polgármestert az adásvételi szerződés fenti feltételek szerinti aláírására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Polgármester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10. március 22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7:29:00Z</dcterms:created>
  <dc:creator>vasarhelyine</dc:creator>
  <dc:description/>
  <cp:keywords/>
  <dc:language>en-US</dc:language>
  <cp:lastModifiedBy>Dr. Molnár Zsuzsanna</cp:lastModifiedBy>
  <cp:lastPrinted>2009-11-24T13:03:00Z</cp:lastPrinted>
  <dcterms:modified xsi:type="dcterms:W3CDTF">2010-07-29T09:25:00Z</dcterms:modified>
  <cp:revision>4</cp:revision>
  <dc:subject/>
  <dc:title>Előterjesztés a Képviselő-testület</dc:title>
</cp:coreProperties>
</file>