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március 29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4. Napirendi pont: Tavirózsa Kemping ügye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4.2. Tavirózsa Kemping vízellátásának üzemeltetési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ának 1326 hrsz-ú, 6109 m</w:t>
      </w:r>
      <w:r>
        <w:rPr>
          <w:rFonts w:cs="Tahoma" w:ascii="Tahoma" w:hAnsi="Tahoma"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sz w:val="20"/>
          <w:szCs w:val="20"/>
        </w:rPr>
        <w:t>térmértékű, Tavirózsa elnevezésű ingatlanán 1 db 89 m talpmélységű kút található, melynek vízjogi üzemeltetési engedélye 1986. szeptember 23-án kelt és Budapesti Kőolajipari Gépgyár nevére szó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a valamint XVIII. Ker. Pestszentlőrinc- Pestszentimre Önkormányzata között 2002. szeptember 4-én kelt ivóvíz szolgáltatásra kötött szerződésének 3. pontjában 186 m mélységű kút szerepel és fenti szerződés 4. pontjában hivatkozik ÁNTSZ illetékes szerve által (2002.07.15-én) készült vizsgálati eredményre, melynek adatai igazolják, hogy az ivóvízminőség az egészségügyi előírásoknak megfelel. (Ez a vizsgálati eredmény nincs a birtokunkban.) Fenti szerződés 5. pontjában XVIII. Ker. Pestszentlőrinc- Pestszentimre Önkormányzata igényt tart maximum havi 350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ivóvíz mennyiségre május1-től szeptember 30-ig.  A 14. pontban Szolgáltató kizárja, felelősségét, amennyiben bármilyen okból az ivóvíz mennyisége, avagy minősége miatt a szerződésbe foglalt ivóvízmennyiséget nem tudná a fogyasztó részére szolgáltatni. Fogyasztó e rendelkezést tudomásul vesz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5. április 30-án kelt bérleti szerződésben (17. pont), melyet Délegyháza Község Önkormányzata kötött Ifj. Varga Gáborral az szerepel, hogy a bérlemény területén 1 db kút üzemel, mely a szomszédos ingatlanok ivóvízellátását is biztosítja. Szerződő felek megállapodnak abban, hogy az ivóvízellátással kapcsolatban külön megállapodást fognak kötni. Fő szabályként rögzítik, hogy az ivóvízellátást a Bérlő kötelezettsége minden körülmények között biztosítan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2005. június 29-én kelt Megállapodásban Délegyháza Község Önkormányzata kezelésbe adja Nomád part 55. szám alatti ingatlanán lévő mélyfúrású kútját Ifj. Varga Gábor részére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nti megállapodás 2. pontjában a kút folyamatos, szabályszerű működésének biztosítását, az ivóvízminőség megtartását kötik ki minden körülmények között. A 3. pontban rögzítik, hogy a Tavirózsa Kemping, Tókert Vendéglő, Sörsátor együtt a Tókert Kempinggel, XVIII.ker Önkormányzat, Hungaro-Cassing Kft., valamint Németh Sándor és neje magánszemély fogyasztók ingatlanjainak ivóvízellátása a mélyfúrású kútról történnek. A 6. pontban rögzítésre került, hogy a kút folyamatos és biztonságos működésének biztosításával felmerülő valamennyi költség az üzemeltetőt terhel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2005. július 7-én Varga Gábor megbízásából Dukai Zoltán település vízgazdálkodási gépésztechnikus szakember állapot felmérési jegyzőkönyvet készít, melyben feltárja a törpe vízmű rendszer hiányosságait.(Időközben Varga Gábornak sikerül beszereznie a kút vízjogi üzemeltetési engedélyének másolatát, ami 1986. szeptember 23-án kelt és Budapesti Kőolajipari Gépgyár nevére szól.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7. október 2-án a Tavirózsa Kemping mélyfúrású kútjában lévő szivattyú meghibásodásáról jegyzőkönyv készült. Ebben Varga Gábor jelzi, hogy a 2005. június 29-én kelt Megállapodást semmisnek tekinti a 2005. július 7-én Dukai Zoltán település vízgazdálkodási gépésztechnikus szakember által felvett állapot felmérési jegyzőkönyvében leírtak alapján és kéri a Képviselő- testületet az „áldatlan állapot megszűntetésére”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8. május 22-én Délegyháza Község Önkormányzatának tárgyalótermében megtartott, a Tavirózsa Kemping és környéke ivóvíz ellátási helyzetének megoldására összehívott tárgyaláson (melyen részt vettek még a XVIII. Ker. Önkormányzat képviselői, Németh Sándor, Varga Gábor, Kovácsné Csercsa Zsuzsanna Tókert Vendéglő tulajdonosának képviselője) feljegyzés készül. Ebben feljegyzésre került, hogy a Tavirózsa Kemping és környéke ivóvízellátását biztosító nyomásfokozó szivattyúk 2007 őszén oly mértékben meghibásodtak, hogy a vízszolgáltatás gyakorlatilag leállt. A délegyházi Önkormányzat kérte az érintettektől, hogy a vízszolgáltatás visszaállításához kapcsolódó műszaki beruházások valamint egyéb adminisztrációs eljárási költségek viselésében vegyenek részt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Ismertetésre került egy előzetes, tájékoztató jellegű árkalkuláció, mely szerint 2 db Grundfos CR 10-5 típusú szivattyú, fő-vízmérő óra beszerzése és ezeknek valamint a szerelvényeknek a beszerelése kb.750.000.-Ft+ ÁFA összegű nagyságú beruházást igénye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vábbá az alábbi munkálatok elvégzésének szükségessége is feljegyzésre került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útban lévő és még üzemelő búvárszivattyú, valamint a régi tartalékszivattyú műszaki állapotát is felül kell vizsgálni.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szivattyúházban önálló mérőhely kialakítása (tervezés, engedélyezés)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/>
      </w:pPr>
      <w:r>
        <w:rPr>
          <w:rFonts w:cs="Tahoma" w:ascii="Tahoma" w:hAnsi="Tahoma"/>
          <w:sz w:val="20"/>
          <w:szCs w:val="20"/>
        </w:rPr>
        <w:t>Al- vízmérőórák felülvizsgálata, hitelesítése, cseréje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ízkészlet járulék eddigi fizetés-nemfizetés felülvizsgálata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ízjogi üzemeltetési engedély átíratási kérdése, annak anyagi következményei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Költségek megosztása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nti tárgyaláson a XVIII. kerületi Önkormányzat átvállalta a kb.900 ezer Ft bekerülési költség 25%-t, Délegyháza önkormányzat átvállalt szintén 25%-ot, Németh Sándor 12,5%-ot, Varga Gábor 12,5%-ot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Kovácsné Cserna Zsuzsanna képviseletében Apatóczki János gondnok 25%-os költség-finanszírozás nem tudta vállalni, de jelezte, hogy tájékoztatja a tulajdonost a megbeszélésen elhangzottakró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egbeszélés végén a jelenlévők másolatban kézhez kapták az előzetes árajánlatot és a vízjogi üzemeltetési engedély másolatát. Rögzítették még, hogy a vízszolgáltatás helyreállítását követően újabb egyeztető megbeszélést tartanak majd, amin a pénzügyi konstrukcióra, vízszolgáltatás módosítására vonatkozó megállapodás tervezet ismertetésre kerül, valamint a nyitva maradt műszaki kérdések megoldási lehetőségéről is tájékoztatást adnak majd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2008. július 6-án kelt, Patenlux Kft. által adott Délegyháza K-19 kútfelújítási ajánlatban a szakember az alábbi megoldásokat javasolta a 89 m talpmélységű kút műszeres állapotvizsgálatára, melynek elsődleges célja a kúthomokolás okának megállapítása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. kútvizsgálat 340.000.-Ft + ÁFA</w:t>
      </w:r>
      <w:r>
        <w:rPr>
          <w:rFonts w:cs="Tahoma" w:ascii="Tahoma" w:hAnsi="Tahoma"/>
          <w:sz w:val="20"/>
          <w:szCs w:val="20"/>
        </w:rPr>
        <w:t xml:space="preserve"> összegbe került volna és kb. 8 órát igényelt volna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1. </w:t>
      </w:r>
      <w:r>
        <w:rPr>
          <w:rFonts w:cs="Tahoma" w:ascii="Tahoma" w:hAnsi="Tahoma"/>
          <w:b/>
          <w:sz w:val="20"/>
          <w:szCs w:val="20"/>
        </w:rPr>
        <w:t>Amennyiben a kút szerkezeti sérülése a kútvizsgálattal nem igazolható</w:t>
      </w:r>
      <w:r>
        <w:rPr>
          <w:rFonts w:cs="Tahoma" w:ascii="Tahoma" w:hAnsi="Tahoma"/>
          <w:sz w:val="20"/>
          <w:szCs w:val="20"/>
        </w:rPr>
        <w:t xml:space="preserve">, úgy </w:t>
      </w:r>
      <w:r>
        <w:rPr>
          <w:rFonts w:cs="Tahoma" w:ascii="Tahoma" w:hAnsi="Tahoma"/>
          <w:b/>
          <w:sz w:val="20"/>
          <w:szCs w:val="20"/>
        </w:rPr>
        <w:t xml:space="preserve">a kút kompresszoros felújítását javasolták volna, amit 1.400.000.-Ft + ÁFA </w:t>
      </w:r>
      <w:r>
        <w:rPr>
          <w:rFonts w:cs="Tahoma" w:ascii="Tahoma" w:hAnsi="Tahoma"/>
          <w:sz w:val="20"/>
          <w:szCs w:val="20"/>
        </w:rPr>
        <w:t>összegért, és 14-30 nap alatt végzett volna el az ajánlatot tevő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cs="Tahoma" w:ascii="Tahoma" w:hAnsi="Tahoma"/>
          <w:b/>
          <w:sz w:val="20"/>
          <w:szCs w:val="20"/>
        </w:rPr>
        <w:t xml:space="preserve">Ha a kútkompresszorozás nem hozna eredményt, akkor kút betétszűrős felújítását javasolták volna elvégezni 1.300.000.-Ft +ÁFA </w:t>
      </w:r>
      <w:r>
        <w:rPr>
          <w:rFonts w:cs="Tahoma" w:ascii="Tahoma" w:hAnsi="Tahoma"/>
          <w:sz w:val="20"/>
          <w:szCs w:val="20"/>
        </w:rPr>
        <w:t>összegért, 14-30 alatt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cs="Tahoma" w:ascii="Tahoma" w:hAnsi="Tahoma"/>
          <w:b/>
          <w:sz w:val="20"/>
          <w:szCs w:val="20"/>
        </w:rPr>
        <w:t>Amennyiben a kútvizsgálat szerkezeti hibára utaló homokolást igazol, akkor a betétszűrőzés a megoldás vagy új kút fúrása. A betétszűrőzés az ajánlatban 2.500.000.-Ft+ ÁFA</w:t>
      </w:r>
      <w:r>
        <w:rPr>
          <w:rFonts w:cs="Tahoma" w:ascii="Tahoma" w:hAnsi="Tahoma"/>
          <w:sz w:val="20"/>
          <w:szCs w:val="20"/>
        </w:rPr>
        <w:t xml:space="preserve"> és 30-45 nap ideig kell a kutat kivonni a víztermelésből.</w:t>
      </w:r>
    </w:p>
    <w:p>
      <w:pPr>
        <w:pStyle w:val="Normal"/>
        <w:ind w:right="-111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gezve az alábbi megoldások lehetségesek: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0+ 1=</w:t>
      </w:r>
      <w:r>
        <w:rPr>
          <w:rFonts w:cs="Tahoma" w:ascii="Tahoma" w:hAnsi="Tahoma"/>
          <w:sz w:val="20"/>
          <w:szCs w:val="20"/>
        </w:rPr>
        <w:t xml:space="preserve"> 1. 740. 000.-Ft + ÁFA= </w:t>
      </w:r>
      <w:r>
        <w:rPr>
          <w:rFonts w:cs="Tahoma" w:ascii="Tahoma" w:hAnsi="Tahoma"/>
          <w:b/>
          <w:sz w:val="20"/>
          <w:szCs w:val="20"/>
        </w:rPr>
        <w:t>2. 175. 000.-F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0+ 1+2= </w:t>
      </w:r>
      <w:r>
        <w:rPr>
          <w:rFonts w:cs="Tahoma" w:ascii="Tahoma" w:hAnsi="Tahoma"/>
          <w:sz w:val="20"/>
          <w:szCs w:val="20"/>
        </w:rPr>
        <w:t>3.040.000.-Ft +ÁFA=</w:t>
      </w:r>
      <w:r>
        <w:rPr>
          <w:rFonts w:cs="Tahoma" w:ascii="Tahoma" w:hAnsi="Tahoma"/>
          <w:b/>
          <w:sz w:val="20"/>
          <w:szCs w:val="20"/>
        </w:rPr>
        <w:t>3. 800. 000.-Ft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0+3= </w:t>
      </w:r>
      <w:r>
        <w:rPr>
          <w:rFonts w:cs="Tahoma" w:ascii="Tahoma" w:hAnsi="Tahoma"/>
          <w:sz w:val="20"/>
          <w:szCs w:val="20"/>
        </w:rPr>
        <w:t xml:space="preserve">2.840.000.-Ft + ÁFA= </w:t>
      </w:r>
      <w:r>
        <w:rPr>
          <w:rFonts w:cs="Tahoma" w:ascii="Tahoma" w:hAnsi="Tahoma"/>
          <w:b/>
          <w:sz w:val="20"/>
          <w:szCs w:val="20"/>
        </w:rPr>
        <w:t>3.550.000.-Ft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008. június 18-án Délegyháza Község Önkormányzatának Jegyzői Irodájában felvett feljegyzés alapján a Tavirózsa Kemping és környékének ideiglenes vízellátásának azonnali megoldásához egy db új szivattyú és szerelvényeinek beszerzése és annak beszerelése szükséges. (Bekerülési kts. Kb.200.000.-Ft) Ezen kívül szükséges még egy db villamos almérő óra beszerzése és szakszerű felszerelése (Tervezett kts.kb.15.000.-Ft) Aljegyző kijelenti, hogy az így felmerült költségeket a 2008. május 22-én felvett feljegyzésben megfogalmazott százalékos arányok szerint a vízellátásban érintettek részére tovább hárítja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008. július 17-én Tavirózsa Kempingben készült jegyzőkönyvből megállapítható, hogy a fenti szivattyú szerelvényeivel együtt és az almérő órával együtt beszerelésre került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arga Gábor elmondása alapján a korábban 750.000.-Ft-os ideiglenes beruházást sikerült kb. 300.000.-Ft-re csökkenteni. Az elmondás alapján Varga Gábor úr szerzett olcsóbban szivattyút és almérőórát, amit az önkormányzat fizetett ki teljes egészében. (erről számlát nem találtam.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Jelenlegi állapot</w:t>
      </w:r>
      <w:r>
        <w:rPr>
          <w:rFonts w:cs="Tahoma" w:ascii="Tahoma" w:hAnsi="Tahoma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z ideiglenes megoldást biztosító és önkormányzat által beszerelt búvár szivattyú a télen elfagyott, mivel Németh Sándor úrnak biztosította a vízellátást. Németh Sándor viszont beadvánnyal fordult az önkormányzathoz, miszerint akadozik a vízellátása. A tényállás tisztázására mindenképpen szükség van, mert Német Sándorné 2010.március 22-én jogi képviselővel is felkereste Délegyháza Község Önkormányzat jegyzőjét a vízzel kapcsolatos probléma megoldása ügyében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i/>
          <w:i/>
          <w:color w:val="000000"/>
          <w:u w:val="single"/>
          <w:lang w:eastAsia="hu-HU"/>
        </w:rPr>
      </w:pPr>
      <w:r>
        <w:rPr>
          <w:rStyle w:val="StrongEmphasis"/>
          <w:rFonts w:cs="Tahoma" w:ascii="Tahoma" w:hAnsi="Tahoma"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iCs/>
          <w:color w:val="000000"/>
        </w:rPr>
      </w:pPr>
      <w:r>
        <w:rPr>
          <w:rStyle w:val="StrongEmphasis"/>
          <w:rFonts w:cs="Tahoma" w:ascii="Tahoma" w:hAnsi="Tahoma"/>
          <w:i/>
          <w:color w:val="000000"/>
          <w:sz w:val="20"/>
          <w:szCs w:val="20"/>
        </w:rPr>
        <w:t xml:space="preserve">Kérem, a Tisztelt Képviselő-testületet az előterjesztésben vázoltak figyelembevételével döntsön a Tavirózsa Kemping ingatlanon található 89 m talpmélységű kút üzemeltetésérő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color w:val="000000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2010. március 29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ellékletek: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udapesti Kőolajipari Gépgyár vízjogi üzemeltetési engedélye </w:t>
        <w:tab/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002.szeptember 4-én kelt szerződés ivóvíz szolgáltatásra</w:t>
        <w:tab/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005.április 30-i bérleti szerződés+ leltár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005. június 29-én kelt megállapodás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állapot felmérési jegyzőkönyv</w:t>
        <w:tab/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007.október 3-án kelt jegyzőkönyv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008. május 22-én kelt feljegyzés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008.júnus 18-án kelt jegyzőkönyv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008. július 17-én kelt jegyzőkönyv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008. június 6-i árajánlat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émeth Sándor levele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émeth Sándorné jogi képviselőjének levele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27:00Z</dcterms:created>
  <dc:creator>vasarhelyine</dc:creator>
  <dc:description/>
  <cp:keywords/>
  <dc:language>en-US</dc:language>
  <cp:lastModifiedBy>Dr. Molnár Zsuzsanna</cp:lastModifiedBy>
  <cp:lastPrinted>2010-03-23T14:03:00Z</cp:lastPrinted>
  <dcterms:modified xsi:type="dcterms:W3CDTF">2010-03-23T15:27:00Z</dcterms:modified>
  <cp:revision>2</cp:revision>
  <dc:subject/>
  <dc:title>Előterjesztés a Képviselő-testület</dc:title>
</cp:coreProperties>
</file>