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hadow/>
          <w:sz w:val="28"/>
          <w:szCs w:val="28"/>
        </w:rPr>
        <w:t>DÉLEGYHÁZA KÖZSÉG ÖNKORMÁNYZATÁNA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Garamond" w:cs="Garamond"/>
          <w:b/>
          <w:b/>
          <w:shadow/>
          <w:sz w:val="28"/>
          <w:szCs w:val="28"/>
        </w:rPr>
      </w:pPr>
      <w:r>
        <w:rPr>
          <w:rFonts w:eastAsia="Garamond" w:cs="Garamond" w:ascii="Garamond" w:hAnsi="Garamond"/>
          <w:b/>
          <w:shadow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KÖZBESZERZÉSI SZABÁLYZATA</w:t>
      </w:r>
    </w:p>
    <w:p>
      <w:pPr>
        <w:pStyle w:val="Normal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Délegyháza Község Önkormányzatának Képviselő-testülete (továbbiakban: Képviselő-testület) a közpénzek ésszerű felhasználása átláthatóságának és széles körű nyilvános ellenőrizhetőségének megteremtése, továbbá a közbeszerzések során a verseny tisztaságának biztosítása érdekében a közbeszerzésekről szóló 2003. évi CXXIX. törvény (továbbiakban: Kbt.) 6. § (1) bekezdésében foglalt felhatalmazás alapján a közbeszerzési eljárások előkészítésével, lefolytatásával kapcsolatos tevékenységről, a belső ellenőrzés felelősségi rendjéről valamint a nevében eljáró, illetőleg az eljárásba bevont személyek, illetőleg szervezetek felelősségi köréről és a közbeszerzési eljárások dokumentálási rendjéről az alábbi szabályzatot alkotja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  <w:b/>
        </w:rPr>
        <w:t xml:space="preserve">I. FEJEZET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Szabályzat hatálya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1.§ </w:t>
        <w:tab/>
      </w:r>
      <w:r>
        <w:rPr>
          <w:rFonts w:cs="Garamond" w:ascii="Garamond" w:hAnsi="Garamond"/>
        </w:rPr>
        <w:t>Jelen Szabályzat hatálya kiterjed:</w:t>
      </w:r>
    </w:p>
    <w:p>
      <w:pPr>
        <w:pStyle w:val="Normal"/>
        <w:spacing w:before="120" w:after="0"/>
        <w:ind w:left="540" w:right="-33" w:hanging="0"/>
        <w:jc w:val="both"/>
        <w:rPr/>
      </w:pPr>
      <w:r>
        <w:rPr>
          <w:rFonts w:cs="Garamond" w:ascii="Garamond" w:hAnsi="Garamond"/>
        </w:rPr>
        <w:t>a.) Délegyháza Község Önkormányzata és Polgármesteri Hivatala;</w:t>
      </w:r>
    </w:p>
    <w:p>
      <w:pPr>
        <w:pStyle w:val="Normal"/>
        <w:spacing w:before="120" w:after="0"/>
        <w:ind w:left="540" w:right="-33" w:hanging="0"/>
        <w:jc w:val="both"/>
        <w:rPr/>
      </w:pPr>
      <w:r>
        <w:rPr>
          <w:rFonts w:cs="Garamond" w:ascii="Garamond" w:hAnsi="Garamond"/>
        </w:rPr>
        <w:t>b.) Délegyháza Község Önkormányzata által alapított helyi költségvetési szerv illetve intézmény;</w:t>
      </w:r>
    </w:p>
    <w:p>
      <w:pPr>
        <w:pStyle w:val="Normal"/>
        <w:spacing w:before="120" w:after="0"/>
        <w:ind w:left="540" w:right="-33" w:hanging="0"/>
        <w:jc w:val="both"/>
        <w:rPr/>
      </w:pPr>
      <w:r>
        <w:rPr>
          <w:rFonts w:cs="Garamond" w:ascii="Garamond" w:hAnsi="Garamond"/>
        </w:rPr>
        <w:t xml:space="preserve">c.) Délegyháza Község Önkormányzata által alapított nonprofit szervezet </w:t>
      </w:r>
    </w:p>
    <w:p>
      <w:pPr>
        <w:pStyle w:val="Normal"/>
        <w:spacing w:before="120" w:after="0"/>
        <w:ind w:left="540" w:right="-3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t ajánlatkérők által kezdeményezett, a közbeszerzés megkezdésekor a Kbt-ben meghatározott értékhatárt elérő vagy azt meghaladó értékű árubeszerzéseire, szolgáltatás megrendeléseire, építési beruházásaira, valamint építési és szolgáltatási koncesszióira (továbbiakban együtt: </w:t>
      </w:r>
      <w:r>
        <w:rPr>
          <w:rFonts w:cs="Garamond" w:ascii="Garamond" w:hAnsi="Garamond"/>
          <w:i/>
        </w:rPr>
        <w:t>közbeszerzéseire</w:t>
      </w:r>
      <w:r>
        <w:rPr>
          <w:rFonts w:cs="Garamond" w:ascii="Garamond" w:hAnsi="Garamond"/>
        </w:rPr>
        <w:t>). Jelen szabályzat hatálya nem terjed ki a Délegyháza I-VI tavakhoz kapcsolódó közbeszerzési eljárás elkészítésének, lefolytatásáról szóló közösségi eljárási rend szerint hirdetmény közzétételével induló tárgyalásos közbeszerzési eljárásra.</w:t>
      </w:r>
    </w:p>
    <w:p>
      <w:pPr>
        <w:pStyle w:val="Normal"/>
        <w:ind w:right="-3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right="-33" w:hanging="540"/>
        <w:jc w:val="both"/>
        <w:rPr/>
      </w:pPr>
      <w:r>
        <w:rPr>
          <w:rFonts w:cs="Garamond" w:ascii="Garamond" w:hAnsi="Garamond"/>
          <w:b/>
        </w:rPr>
        <w:t xml:space="preserve">2.§ </w:t>
        <w:tab/>
      </w:r>
      <w:r>
        <w:rPr>
          <w:rFonts w:cs="Garamond" w:ascii="Garamond" w:hAnsi="Garamond"/>
        </w:rPr>
        <w:t>A Szabályzat hatálya kiterjed továbbá arra az esetre is, ha az ajánlatkérő tervpályázati eljárást folytat le, valamint irányadó a támogatásból illetve részben támogatásból megvalósuló közbeszerzési eljárások esetében is.</w:t>
      </w:r>
    </w:p>
    <w:p>
      <w:pPr>
        <w:pStyle w:val="Normal"/>
        <w:ind w:right="-3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right="-33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3.§ </w:t>
        <w:tab/>
      </w:r>
      <w:r>
        <w:rPr>
          <w:rFonts w:cs="Garamond" w:ascii="Garamond" w:hAnsi="Garamond"/>
        </w:rPr>
        <w:t>Az 1. és 2. §-ban meghatározott esetekben a Kbt. valamint e Szabályzat rendelkezései szerint kell eljárni. Az 1. §-ban meghatározott szervezetek abban az esetben is jogosultak e Szabályzat rendelkezései szerint eljárni, ha a beszerzés értéke nem éri el a Kbt-ben meghatározott értékhatárt.</w:t>
      </w:r>
    </w:p>
    <w:p>
      <w:pPr>
        <w:pStyle w:val="Normal"/>
        <w:ind w:right="-3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right="-33" w:hanging="540"/>
        <w:jc w:val="both"/>
        <w:rPr/>
      </w:pPr>
      <w:r>
        <w:rPr>
          <w:rFonts w:cs="Garamond" w:ascii="Garamond" w:hAnsi="Garamond"/>
          <w:b/>
        </w:rPr>
        <w:t xml:space="preserve">4.§ </w:t>
        <w:tab/>
      </w:r>
      <w:r>
        <w:rPr>
          <w:rFonts w:cs="Garamond" w:ascii="Garamond" w:hAnsi="Garamond"/>
        </w:rPr>
        <w:t>Az ajánlatkérő nevében a közbeszerzési eljárások során a Polgármester jár el. A Képviselő-testület a Polgármester akadályoztatása esetére a Polgármester részére meghatározott feladatok ellátásra meghatározza a közbeszerzési eljárásban a nevében eljárásra jogosult személyt.</w:t>
      </w:r>
    </w:p>
    <w:p>
      <w:pPr>
        <w:pStyle w:val="Normal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b/>
        </w:rPr>
        <w:t>II. FEJEZET</w:t>
      </w:r>
    </w:p>
    <w:p>
      <w:pPr>
        <w:pStyle w:val="Normal"/>
        <w:ind w:left="360" w:hanging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u w:val="single"/>
        </w:rPr>
        <w:t>A közbeszerzések tervezése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5.§ </w:t>
        <w:tab/>
      </w:r>
      <w:r>
        <w:rPr>
          <w:rFonts w:cs="Garamond" w:ascii="Garamond" w:hAnsi="Garamond"/>
        </w:rPr>
        <w:t>Az Önkormányzat Képviselő-testülete a költségvetési év elején, legkésőbb április 15. napjáig a Kbt. 5. § (1) bekezdése alapján éves összesített közbeszerzési tervet (a továbbiakban: éves közbeszerzési terv) köteles készíteni, melyben szerepeltetni kell az adott évre tervezett összes közbeszerzést. Az éves összesített tervet a Polgármester terjeszti a Képviselőtestület elé és a Képviselő-testület fogadja 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jc w:val="both"/>
        <w:rPr/>
      </w:pPr>
      <w:r>
        <w:rPr>
          <w:rFonts w:cs="Garamond" w:ascii="Garamond" w:hAnsi="Garamond"/>
        </w:rPr>
        <w:t>Az éves összesített közbeszerzési tervben rögzíteni kell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ett közbeszerzési eljárásoka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ek becsült értékét (ÁFA nélkül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i eljárás eljárási rendjé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 pénzügyi forrásá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 megkezdésének tervezett időpontj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6.§ </w:t>
        <w:tab/>
      </w:r>
      <w:r>
        <w:rPr>
          <w:rFonts w:cs="Garamond" w:ascii="Garamond" w:hAnsi="Garamond"/>
        </w:rPr>
        <w:t>Az éves közbeszerzési terv előkészítése a jegyző feladata az éves költségvetésben tervezett valamennyi beszerzési igény figyelembevételév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7.§ </w:t>
        <w:tab/>
      </w:r>
      <w:r>
        <w:rPr>
          <w:rFonts w:cs="Garamond" w:ascii="Garamond" w:hAnsi="Garamond"/>
        </w:rPr>
        <w:t>Amennyiben év közben előre nem látható okból előállt közbeszerzési igény vagy egyéb változás merül fel, a közbeszerzési tervet módosítani kell az igény vagy egyéb változás felmerülésekor, megadva a módosítás indokát is. Az éves közbeszerzési terv módosítása a jegyző feladata, a módosítást pedig a Képviselő-testületnek jóvá kell hagyn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8.§ </w:t>
        <w:tab/>
      </w:r>
      <w:r>
        <w:rPr>
          <w:rFonts w:cs="Garamond" w:ascii="Garamond" w:hAnsi="Garamond"/>
        </w:rPr>
        <w:t>A közbeszerzési tervet, valamint annak módosítását (módosításait) a Közbeszerzések Tanácsa honlapján, valamint Délegyháza Község Önkormányzat honlapján, - a közbeszerzési terv módosítása esetén a módosítás elkészítésétől számított öt munkanapon belül - közzé kell tenni. A közbeszerzési tervnek a honlapon a tárgyévet követő évre vonatkozó közbeszerzési terv honlapon történő közzétételéig kell elérhetőnek lennie, ugyanakkor a közbeszerzési tervet öt évig meg kell őrizni. A megőrzésről a Hivatal Településfejlesztési- és üzemeltetési Osztálya /Jakab István feladatok ellátásáért felelős dolgozója gondoskod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FEJEZ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özbeszerzési eljárások előkészítés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b/>
        </w:rPr>
        <w:t>9.§</w:t>
        <w:tab/>
      </w:r>
      <w:r>
        <w:rPr>
          <w:rFonts w:cs="Garamond" w:ascii="Garamond" w:hAnsi="Garamond"/>
        </w:rPr>
        <w:t>A közbeszerzési eljárás előkészítése, a felhívás és a dokumentáció elkészítése, az ajánlatok értékelése során és az eljárás más szakaszában az ajánlatkérő nevében eljáró, illetőleg az eljárásba bevont személyeknek, illetőleg szervezeteknek megfelelő - a közbeszerzés tárgya szerinti, közbeszerzési, jogi és pénzügyi - szakértelemmel kell rendelkezniük.</w:t>
      </w:r>
    </w:p>
    <w:p>
      <w:pPr>
        <w:pStyle w:val="Normal"/>
        <w:ind w:left="3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37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0.§</w:t>
        <w:tab/>
      </w:r>
      <w:r>
        <w:rPr>
          <w:rFonts w:cs="Garamond" w:ascii="Garamond" w:hAnsi="Garamond"/>
        </w:rPr>
        <w:t>A közösségi értékhatárt elérő vagy meghaladó értékű közbeszerzés esetében a közbeszerzési eljárásba a Közbeszerzések Tanácsa által vezetett névjegyzékben szereplő hivatalos közbeszerzési tanácsadót kell bevonni. Az Európai Unióból származó forrásból támogatott, közösségi értékhatárt elérő vagy meghaladó értékű közbeszerzés esetében a közbeszerzési eljárásba független hivatalos közbeszerzési tanácsadót kell bevonni. A hivatalos közbeszerzési tanácsadó kiválasztásáról a Polgármester javaslatára a Képviselő-testület határozattal dönt.</w:t>
      </w:r>
    </w:p>
    <w:p>
      <w:pPr>
        <w:pStyle w:val="Normal"/>
        <w:ind w:left="3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37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1.§</w:t>
        <w:tab/>
      </w:r>
      <w:r>
        <w:rPr>
          <w:rFonts w:cs="Garamond" w:ascii="Garamond" w:hAnsi="Garamond"/>
        </w:rPr>
        <w:t>A Polgármester a közösségi értékhatárokat el nem érő közbeszerzés esetén – ha a beszerzés tárgyának jellegére, bonyolultságára is figyelemmel különleges szakértelemre van szükség, és a Polgármesteri Hivatalban nincs ilyen szakértelemmel rendelkező köztisztviselő, illetve nincs ilyen munkakörbe tartozó feladat – a közbeszerzésben megfelelő szakértelemmel és tapasztalattal rendelkező személyek köréből külső szakértőt kérhet fel a közbeszerzési eljárás előkészítésében és lebonyolításában való közreműködésre, melyről a Képviselő-testület határozattal dönt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2.§</w:t>
        <w:tab/>
      </w:r>
      <w:r>
        <w:rPr>
          <w:rFonts w:cs="Garamond" w:ascii="Garamond" w:hAnsi="Garamond"/>
        </w:rPr>
        <w:t>Az eljárások előkészítését a Hivatal Településfejlesztési és üzemeletetési Osztálya /Jakab István és Östör Kátoly feladatok ellátásáért felelős dolgozója végzi, kivéve, ha hivatalos közbeszerzési tanácsadó vagy külső szakértő (továbbiakban együtt: lebonyolító) igénybevételére került sor, és a velük írásban kötött szerződésben meghatározottak szerint az ő feladatuk az eljárás előkészítése.</w:t>
      </w:r>
    </w:p>
    <w:p>
      <w:pPr>
        <w:pStyle w:val="Normal"/>
        <w:autoSpaceDE w:val="false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beszerzési eljárás előkészítése különösen az alábbi tevékenységeket foglalja magában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1131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dott közbeszerzéssel kapcsolatos helyzet- és piacfelméré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1131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csült érték áttekintés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1131" w:hanging="426"/>
        <w:jc w:val="both"/>
        <w:rPr/>
      </w:pPr>
      <w:r>
        <w:rPr>
          <w:rFonts w:cs="Garamond" w:ascii="Garamond" w:hAnsi="Garamond"/>
        </w:rPr>
        <w:t>a megfelelő eljárási rend és az eljárás típusának megválasztás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1131" w:hanging="426"/>
        <w:jc w:val="both"/>
        <w:rPr/>
      </w:pPr>
      <w:r>
        <w:rPr>
          <w:rFonts w:cs="Garamond" w:ascii="Garamond" w:hAnsi="Garamond"/>
        </w:rPr>
        <w:t>hirdetmény nélküli tárgyalásos, illetőleg tárgyalásos eljárás kezdeményezése esetében a jogalap ellenőrzése, illetve helyes megválasztás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1131" w:hanging="426"/>
        <w:jc w:val="both"/>
        <w:rPr/>
      </w:pPr>
      <w:r>
        <w:rPr>
          <w:rFonts w:cs="Garamond" w:ascii="Garamond" w:hAnsi="Garamond"/>
        </w:rPr>
        <w:t>az eljárást elindító hirdetmény vagy közvetlenül megküldendő felhívás, kísérőlevél továbbá amennyiben kötelező vagy szükségesnek látszik, dokumentáció elő-, illetve elkészítése, melyeken belül elsősorba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1" w:leader="none"/>
        </w:tabs>
        <w:ind w:left="1841" w:hanging="425"/>
        <w:jc w:val="both"/>
        <w:rPr/>
      </w:pPr>
      <w:r>
        <w:rPr>
          <w:rFonts w:cs="Garamond" w:ascii="Garamond" w:hAnsi="Garamond"/>
        </w:rPr>
        <w:t>az alkalmassági szempontok meghatározása, ezek igazolási módjának meghatározás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1" w:leader="none"/>
        </w:tabs>
        <w:ind w:left="184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izáró okok meghatározás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1" w:leader="none"/>
        </w:tabs>
        <w:ind w:left="184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írálati szempontok, súlyszámok meghatározás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1" w:leader="none"/>
        </w:tabs>
        <w:ind w:left="184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iánypótlás kérdésének rendezése a hatályos jogszabályok szerin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1" w:leader="none"/>
        </w:tabs>
        <w:ind w:left="1841" w:hanging="425"/>
        <w:jc w:val="both"/>
        <w:rPr/>
      </w:pPr>
      <w:r>
        <w:rPr>
          <w:rFonts w:cs="Garamond" w:ascii="Garamond" w:hAnsi="Garamond"/>
        </w:rPr>
        <w:t>részletes szerződéses feltételek vagy szerződéstervezet elkészítése, jóváhagyásra való továbbküldés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1" w:leader="none"/>
        </w:tabs>
        <w:ind w:left="1841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ott esetben a közbeszerzési műszaki leírás (feladat-meghatározás) elkészítés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kétszakaszos eljárás esetében a részvételi és az ajánlattételi felhívás és a dokumentációk elkészítés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a részvételi valamint az ajánlati felhívás és dokumentációk véleményezés céljára történő átadása a Bírálóbizottság részére, mely véleményezési jog a szakmai szempontokra, az alkalmassági feltételekre, továbbá a bírálati szempontokra és a kapcsolódó súlyszámokra terjed ki, majd a vélemények feltüntetésével jóváhagyás céljára történő előterjesztése a Polgármester részére;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ézkedés a hirdetmények közzétételéről, megküldéséről a Hivatalos Lapna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a megjelentetni kívánt hirdetményeknél a Közbeszerzési Értesítő Szerkesztősége által a hiánypótlásra visszaküldött anyagok javítás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az ajánlati/ajánlattételi (részvételi) felhívás, illetőleg a dokumentáció esetleges módosítása a Polgármester döntése alapján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az ajánlattételi (részvételi) szakaszban az ajánlattevők (részvételre jelentkezők) által feltett kérdésekre történő válaszadás, azaz kiegészítő tájékoztatás nyújtása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13.§ </w:t>
        <w:tab/>
      </w:r>
      <w:r>
        <w:rPr>
          <w:rFonts w:cs="Garamond" w:ascii="Garamond" w:hAnsi="Garamond"/>
        </w:rPr>
        <w:t xml:space="preserve">A Képviselő-testület által jóváhagyott éves közbeszerzési terv alapján a közbeszerzési eljárás megindítását a Polgármester rendeli el, így jóváhagyja az ajánlati (részvételi, ajánlattételi) felhívás, valamint dokumentáció szövegé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Garamond" w:ascii="Garamond" w:hAnsi="Garamond"/>
          <w:b/>
        </w:rPr>
        <w:t>14.§</w:t>
        <w:tab/>
      </w:r>
      <w:r>
        <w:rPr>
          <w:rFonts w:cs="Garamond" w:ascii="Garamond" w:hAnsi="Garamond"/>
        </w:rPr>
        <w:t>A Kbt. 6. § (2) bekezdésének megfelelően az eljárást megindító hirdetmény jogszerűségét a Polgármester ellenjegyzésével igazolja. A</w:t>
      </w:r>
      <w:r>
        <w:rPr>
          <w:rFonts w:cs="Garamond" w:ascii="Garamond" w:hAnsi="Garamond"/>
          <w:iCs/>
        </w:rPr>
        <w:t>z eljárást megindító hirdetményt nem lehet ellenjegyezni, ha az sérti a közbeszerzésre, illetőleg a közbeszerzési eljárásra vonatkozó jogszabályokat. Az eljárást megindító hirdetmény ellenjegyzése nélkül a közbeszerzési eljárás nem indítható meg.</w:t>
      </w:r>
      <w:r>
        <w:rPr>
          <w:rFonts w:cs="Garamond" w:ascii="Garamond" w:hAnsi="Garamond"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5.§</w:t>
        <w:tab/>
      </w:r>
      <w:r>
        <w:rPr>
          <w:rFonts w:cs="Garamond" w:ascii="Garamond" w:hAnsi="Garamond"/>
        </w:rPr>
        <w:t>Az eljárás előkészítésében és lebonyolításában részt vevők, illetve a döntéshozatalra feljogosított személyek titoktartási és összeférhetetlenségi nyilatkozatot kötelesek tenni (</w:t>
      </w:r>
      <w:r>
        <w:rPr>
          <w:rFonts w:cs="Garamond" w:ascii="Garamond" w:hAnsi="Garamond"/>
          <w:i/>
        </w:rPr>
        <w:t>1. sz. melléklet</w:t>
      </w:r>
      <w:r>
        <w:rPr>
          <w:rFonts w:cs="Garamond" w:ascii="Garamond" w:hAnsi="Garamond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Garamond" w:ascii="Garamond" w:hAnsi="Garamond"/>
          <w:b/>
        </w:rPr>
        <w:t>16.§</w:t>
        <w:tab/>
      </w:r>
      <w:r>
        <w:rPr>
          <w:rFonts w:cs="Garamond" w:ascii="Garamond" w:hAnsi="Garamond"/>
          <w:bCs/>
        </w:rPr>
        <w:t xml:space="preserve">A közbeszerzési eljárás nyilvánosságának biztosítása érdekében </w:t>
      </w:r>
      <w:r>
        <w:rPr>
          <w:rFonts w:cs="Garamond" w:ascii="Garamond" w:hAnsi="Garamond"/>
        </w:rPr>
        <w:t>Délegyháza Község</w:t>
      </w:r>
      <w:r>
        <w:rPr>
          <w:rFonts w:cs="Garamond" w:ascii="Garamond" w:hAnsi="Garamond"/>
          <w:bCs/>
        </w:rPr>
        <w:t xml:space="preserve"> Önkormányzata a Kbt. 17/C. § </w:t>
      </w:r>
      <w:r>
        <w:rPr>
          <w:rFonts w:cs="Garamond" w:ascii="Garamond" w:hAnsi="Garamond"/>
        </w:rPr>
        <w:t>(1) bekezdésében meghatározott adatokat, információkat, hirdetményeket öt munkanapon belül közbeszerzési eljárásonként csoportosítva Délegyháza Község Önkormányzatának honlapján közzéteszi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FEJEZET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özbeszerzési eljárás lebonyolítása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7.§</w:t>
        <w:tab/>
      </w:r>
      <w:r>
        <w:rPr>
          <w:rFonts w:cs="Garamond" w:ascii="Garamond" w:hAnsi="Garamond"/>
        </w:rPr>
        <w:t>A közbeszerzési eljárás lefolytatását a Hivatal Településfejlesztési- és üzemeltetési Osztálya /Jakab István és Östör Károly feladatok ellátásáért felelős dolgozója végzi, kivéve, ha lebonyolító igénybevételére került sor, és a vele írásban kötött szerződésben meghatározottak szerint az ő feladata az eljárás teljes körű lebonyolítása.</w:t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18.§</w:t>
        <w:tab/>
      </w:r>
      <w:r>
        <w:rPr>
          <w:rFonts w:cs="Garamond" w:ascii="Garamond" w:hAnsi="Garamond"/>
        </w:rPr>
        <w:t>Az ajánlatok felbontásával kapcsolatos feladatok ellátását, így a részvételi jelentkezések és az ajánlatok felbontását, és azok jogszabály szerinti tartalmának a bontási eljáráson történő ismertetését a  Hivatal Településfejlesztési- és üzemeltetési Osztálya /Jakab István és Östör Károly feladatok ellátásáért felelős dolgozója, igénybevétele esetén a lebonyolító végzi. Feladata továbbá a bontási eljárás, illetve a bontási eljáráson elhangzottak jegyzőkönyvezése, továbbá a jegyzőkönyvnek a Kbt-ben előírt határidőn belül valamennyi részvételre jelentkező és ajánlattevő részére történő kézbesítése. A bontási jegyzőkönyvet 5 napon belül meg kell küldeni a Bírálóbizottság tagjai részére is.</w:t>
      </w:r>
    </w:p>
    <w:p>
      <w:pPr>
        <w:pStyle w:val="TextBodyIndent"/>
        <w:spacing w:before="0" w:after="0"/>
        <w:ind w:left="54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Indent"/>
        <w:spacing w:before="0" w:after="0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9.§</w:t>
        <w:tab/>
      </w:r>
      <w:r>
        <w:rPr>
          <w:rFonts w:cs="Garamond" w:ascii="Garamond" w:hAnsi="Garamond"/>
        </w:rPr>
        <w:t>A közbeszerzési eljárás lebonyolítása során a Hivatal Településfejlesztési- és üzemeltetési Osztálya /Jakab István és Östör Károly feladatok ellátásáért felelős dolgozója illetve a lebonyolító feladata a Bírálóbizottság munkájának segítése, az eljárás eredményéről szóló tájékoztató elkészítése és feladása, a szerződéskötés előkészítése. Amennyiben a közbeszerzési eljárást a Hivatal Településfejlesztési- és üzemeltetési Osztálya /Jakab István és Östör Károly feladatok ellátásáért felelős dolgozója folytatja le lebonyolító közreműködése nélkül, abban az esetben a lebonyolító jelen Szabályzat 42. §-ában meghatározott feladatait a Hivatal Településfejlesztési- és üzemeltetési Osztálya /Jakab István és Östör Károly feladatok ellátásáért felelős dolgozója köteles ellát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9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 FEJEZET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z értékelés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0.§</w:t>
        <w:tab/>
      </w:r>
      <w:r>
        <w:rPr>
          <w:rFonts w:cs="Garamond" w:ascii="Garamond" w:hAnsi="Garamond"/>
        </w:rPr>
        <w:t>Az ajánlatok (részvételi jelentkezések) Kbt. előírásai szerinti vizsgálatát, az ezzel összefüggő szükséges közbenső döntésekre a javaslat megtételét, az ajánlatok elbírálását és ezek eredményeként javaslat előterjesztését az eljárást lezáró döntés meghozatalára a Bírálóbizottság (BB) végzi.</w:t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1.§</w:t>
        <w:tab/>
      </w:r>
      <w:r>
        <w:rPr>
          <w:rFonts w:cs="Garamond" w:ascii="Garamond" w:hAnsi="Garamond"/>
        </w:rPr>
        <w:t xml:space="preserve">Az ajánlatok értékelésére létrehozott Bírálóbizottság a közbeszerzés tárgya szerinti, közbeszerzési, jogi és pénzügyi szakértelemmel rendelkezik. A Bírálóbizottság írásbeli szakvélemény készítésével segíti a közbeszerzési eljárást lezáró döntés meghozatalá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22.§</w:t>
        <w:tab/>
      </w:r>
      <w:r>
        <w:rPr>
          <w:rFonts w:cs="Garamond" w:ascii="Garamond" w:hAnsi="Garamond"/>
        </w:rPr>
        <w:t>A Bírálóbizottság tagjai megbízásuk elfogadásakor összeférhetetlenségi és titoktartási nyilatkozatot tesznek (</w:t>
      </w:r>
      <w:r>
        <w:rPr>
          <w:rFonts w:cs="Garamond" w:ascii="Garamond" w:hAnsi="Garamond"/>
          <w:i/>
        </w:rPr>
        <w:t>1. sz. melléklet</w:t>
      </w:r>
      <w:r>
        <w:rPr>
          <w:rFonts w:cs="Garamond" w:ascii="Garamond" w:hAnsi="Garamond"/>
        </w:rPr>
        <w:t>). Nem fogadhatja el a megbízást az, akivel szemben a Kbt. 10. §-ában megfogalmazott összeférhetetlenség fennáll. Ha az eljárás során merül fel az összeférhetetlenség, erről a Bírálóbizottság elnökét haladéktalanul tájékoztatnia kell, s a megbízást vissza kell adni. Pótlásáról a Bírálóbizottság elnökének javaslata alapján a Képviselő-testület dönt. Az új tag a megbízás elfogadásakor tesz összeférhetetlenségi és titoktartási nyilatkoz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bizottság tagjai</w:t>
      </w:r>
    </w:p>
    <w:p>
      <w:pPr>
        <w:pStyle w:val="Normal"/>
        <w:ind w:left="72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Dr. gr. Bethlen Istvánné a Bíráló Bizottság elnöke és szavazati joggal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Vásárhelyi László tag közbeszerzés tárgya szerinti szakértelemmel és szavazati joggal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Dr. Kriston István tag közbeszerzés-jogi szakértelemmel és szavazati joggal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Dr. Riebl Antal tag pénzügyi szakértelemmel és szavazati joggal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Östör Károly aki közbeszerzési szakértelemmel rendelkezik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 xml:space="preserve">A bizottság elnöke: Dr. gr. Bethlen Istvánné polgármester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rPr/>
      </w:pPr>
      <w:r>
        <w:rPr>
          <w:rFonts w:cs="Garamond" w:ascii="Garamond" w:hAnsi="Garamond"/>
          <w:b/>
        </w:rPr>
        <w:t>23.§</w:t>
        <w:tab/>
      </w:r>
      <w:r>
        <w:rPr>
          <w:rFonts w:cs="Garamond" w:ascii="Garamond" w:hAnsi="Garamond"/>
        </w:rPr>
        <w:t>Amennyiben a közbeszerzési eljárás tárgyára tekintettel szükséges, a Bírálóbizottságba a Polgármester további tagokat delegálhat. A delegált tagok szavazati joggal nem rendelkeznek.</w:t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24.§</w:t>
        <w:tab/>
      </w:r>
      <w:r>
        <w:rPr>
          <w:rFonts w:cs="Garamond" w:ascii="Garamond" w:hAnsi="Garamond"/>
        </w:rPr>
        <w:t>Európai Uniós, meghatározott értékhatár feletti támogatásból megvalósuló közbeszerzési eljárások esetében a Bírálóbizottság összetételére az irányadó külön jogszabály rendelkezéseit megfelelően alkalmazni kell.</w:t>
      </w:r>
    </w:p>
    <w:p>
      <w:pPr>
        <w:pStyle w:val="Normal"/>
        <w:ind w:left="54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25.§</w:t>
        <w:tab/>
      </w:r>
      <w:r>
        <w:rPr>
          <w:rFonts w:cs="Garamond" w:ascii="Garamond" w:hAnsi="Garamond"/>
        </w:rPr>
        <w:t xml:space="preserve">A BB munkáját ülésein végzi, melyen meghívottként, tanácskozási joggal - szavazati jog nélkül - részt vehet a Polgármester, a lebonyolító, igény esetén a Hivatal előkészítésben részt vevő köztisztviselői. Az ülésről jegyzőkönyv készül. A jegyzőkönyv elkészítéséért a Hivatal Önkormányzati és Képviselő-testületi Osztály/Beke Vanda eladatok ellátásáért felelős dolgozója felel. A jegyzőkönyvhöz mellékelni kell a tagok indokolással ellátott bírálati lapjait is. </w:t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26.§</w:t>
        <w:tab/>
      </w:r>
      <w:r>
        <w:rPr>
          <w:rFonts w:cs="Garamond" w:ascii="Garamond" w:hAnsi="Garamond"/>
        </w:rPr>
        <w:t>A BB akkor határozatképes, ha tagjainak többsége jelen van. A döntéseket egyszerű szótöbbséggel hozzák, szavazategyenlőség esetén az Elnök szavazata dönt. Amennyiben a Bírálóbizottság valamely tagja a Bírálóbizottság többségi véleményével nem ért egyet, különvéleményét az adott ülésen készített jegyzőkönyvben rögzíteni kel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rPr/>
      </w:pPr>
      <w:r>
        <w:rPr>
          <w:rFonts w:cs="Garamond" w:ascii="Garamond" w:hAnsi="Garamond"/>
          <w:b/>
        </w:rPr>
        <w:t>27.§</w:t>
        <w:tab/>
      </w:r>
      <w:r>
        <w:rPr>
          <w:rFonts w:cs="Garamond" w:ascii="Garamond" w:hAnsi="Garamond"/>
        </w:rPr>
        <w:t>A Bírálóbizottság feladata a beérkezett ajánlatok (részvételre jelentkezések) értékelése során különösen a következőkre terjed 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i eljárásban való részvételre vonatkozó kizáró okok vizsgálat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 megvalósítására megkötendő szerződés teljesítésére való alkalmatlanság vizsgálat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a hirdetmény (közvetlenül megküldött felhívás) erre lehetőséget biztosított, az ajánlatok (részvételi jelentkezések) hiányosságainak megállapítása és a hiánypótlási felhívás tervezetére javaslattétel a Polgármesternek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ott esetben konzultáción, helyszíni bejáráson való részvétel az eljárásban részt vevő Hivatal köztisztviselőinek közreműködéséve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ilvánvaló számítási hiba korrigálás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jánlatok elbírálásához szükséges felvilágosítás megkérés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rívóan alacsonynak értékelt ellenszolgáltatás kezelés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jánlattevői oldalon felmerülő kirívóan aránytalannak értékelt kötelezettségvállalás kezelés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aramond" w:ascii="Garamond" w:hAnsi="Garamond"/>
        </w:rPr>
        <w:t>annak megállapítása, hogy az ajánlat (részvételi jelentkezés) megfelel-e a felhívásban vagy a dokumentációban, vagy jogszabályokban foglalt feltételekn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attétel a közbenső döntések meghozatalára: érvénytelenség, kizárá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aramond" w:ascii="Garamond" w:hAnsi="Garamond"/>
        </w:rPr>
        <w:t xml:space="preserve">döntési javaslat és szakvélemény készítése - lebonyolító bevonása esetén annak javaslata alapján - a Képviselő-testület részére az eljárást, vagy eljárási szakaszt lezáró határozat meghozatalához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az adott eljárásban az összességében legelőnyösebb ajánlat szerepelt bírálati szempontként, a pontozás elvégzés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járást lezáró döntés előkészítése, az arra vonatkozó javaslat elkészítése az előterjesztéshe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8.§</w:t>
        <w:tab/>
      </w:r>
      <w:r>
        <w:rPr>
          <w:rFonts w:cs="Garamond" w:ascii="Garamond" w:hAnsi="Garamond"/>
        </w:rPr>
        <w:t>Ha a felhívásban előírt eredményhirdetési időpontra a részvételi jelentkezéseket, illetve ajánlatokat elbírálni nem lehet, a Polgármester – a BB vagy a lebonyolító javaslata alapján – a rendelkezésre álló határidőt egy alkalommal meghosszabbíthatja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 FEJEZET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Döntéshozatal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540" w:hanging="540"/>
        <w:rPr/>
      </w:pPr>
      <w:r>
        <w:rPr>
          <w:rFonts w:cs="Garamond" w:ascii="Garamond" w:hAnsi="Garamond"/>
          <w:b/>
        </w:rPr>
        <w:t>29.§</w:t>
        <w:tab/>
      </w:r>
      <w:r>
        <w:rPr>
          <w:rFonts w:cs="Garamond" w:ascii="Garamond" w:hAnsi="Garamond"/>
        </w:rPr>
        <w:t>Az egyes részvételre jelentkezők/ajánlattevők alkalmasságáról és a részvételre jelentkezések/ ajánlatok érvényességéről, az eljárás eredményéről illetve eredménytelenségéről, a nyertes ajánlattevő személyéről, azaz a közbeszerzési eljárások lezárásáról szóló döntést a Képviselő-testület hozza meg.</w:t>
      </w:r>
    </w:p>
    <w:p>
      <w:pPr>
        <w:pStyle w:val="Normal"/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30.§</w:t>
        <w:tab/>
      </w:r>
      <w:r>
        <w:rPr>
          <w:rFonts w:cs="Garamond" w:ascii="Garamond" w:hAnsi="Garamond"/>
        </w:rPr>
        <w:t>Az eljárást lezáró döntésre a Bírálóbizottság tesz javaslatot a Képviselő-testületnek. A Képviselő-testület a Bírálóbizottság szakvéleményét és javaslatát mérlegelve hozza meg a döntését. A döntéshozatal előtt esetlegesen felmerült kérdéseket a Képviselő-testületi ülésen a Képviselő-testület tagjai közösen megvitatják, indokolják a javaslattól való eltérést, majd a vita eredményéről annak lezárását követően szavaznak.</w:t>
      </w:r>
    </w:p>
    <w:p>
      <w:pPr>
        <w:pStyle w:val="Normal"/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31.§</w:t>
        <w:tab/>
      </w:r>
      <w:r>
        <w:rPr>
          <w:rFonts w:cs="Garamond" w:ascii="Garamond" w:hAnsi="Garamond"/>
        </w:rPr>
        <w:t>A közbeszerzési eljárás eredményét a Képviselő-testület határozattal állapítja meg, mely nélkül az eljárás eredménye nem hirdethető 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 FEJEZ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zerződéskötés és a szerződés teljesítésével kapcsolatos feladatok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32.§</w:t>
        <w:tab/>
      </w:r>
      <w:r>
        <w:rPr>
          <w:rFonts w:cs="Garamond" w:ascii="Garamond" w:hAnsi="Garamond"/>
        </w:rPr>
        <w:t>Az önkormányzat nevében a közbeszerzési eljárás lefolytatását és eredményének kihirdetését követően létrejött szerződést, illetve annak módosítását a Polgármester írja alá.</w:t>
      </w:r>
    </w:p>
    <w:p>
      <w:pPr>
        <w:pStyle w:val="Normal"/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33.§ </w:t>
      </w:r>
      <w:r>
        <w:rPr>
          <w:rFonts w:cs="Garamond" w:ascii="Garamond" w:hAnsi="Garamond"/>
        </w:rPr>
        <w:t xml:space="preserve">A létrejött szerződésnek a felhívás, a dokumentáció feltételei, illetve az ajánlat tartalma alapján meghatározott részét a felek csak akkor módosíthatják, ha a szerződéskötést követően </w:t>
      </w:r>
      <w:r>
        <w:rPr>
          <w:rFonts w:eastAsia="Symbol" w:cs="Symbol" w:ascii="Symbol" w:hAnsi="Symbol"/>
        </w:rPr>
        <w:t></w:t>
      </w:r>
      <w:r>
        <w:rPr>
          <w:rFonts w:cs="Garamond" w:ascii="Garamond" w:hAnsi="Garamond"/>
        </w:rPr>
        <w:t xml:space="preserve"> a szerződéskötéskor előre nem látható ok következtében </w:t>
      </w:r>
      <w:r>
        <w:rPr>
          <w:rFonts w:eastAsia="Symbol" w:cs="Symbol" w:ascii="Symbol" w:hAnsi="Symbol"/>
        </w:rPr>
        <w:t></w:t>
      </w:r>
      <w:r>
        <w:rPr>
          <w:rFonts w:cs="Garamond" w:ascii="Garamond" w:hAnsi="Garamond"/>
        </w:rPr>
        <w:t xml:space="preserve"> beállott körülmény miatt a szerződés valamelyik fél lényeges jogos érdekét sérti. Lejárt szerződést nem lehet módosítani.</w:t>
      </w:r>
    </w:p>
    <w:p>
      <w:pPr>
        <w:pStyle w:val="Normal"/>
        <w:ind w:left="540" w:hanging="5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34.§ </w:t>
      </w:r>
      <w:r>
        <w:rPr>
          <w:rFonts w:cs="Garamond" w:ascii="Garamond" w:hAnsi="Garamond"/>
        </w:rPr>
        <w:t>Amennyiben a szerződésmódosítás szükséges, a Polgármester a határidő lejárta előtt összehívja a Képviselő-testületet, melynek tagjai részére írásos előterjesztésben jelzi a szerződésmódosítás tényét és indokát. A szerződés módosításáról a Képviselő-testület dönt.</w:t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strike/>
          <w:color w:val="FF6600"/>
        </w:rPr>
      </w:pPr>
      <w:r>
        <w:rPr>
          <w:rFonts w:cs="Garamond" w:ascii="Garamond" w:hAnsi="Garamond"/>
          <w:b/>
        </w:rPr>
        <w:t xml:space="preserve">35.§ </w:t>
      </w:r>
      <w:r>
        <w:rPr>
          <w:rFonts w:cs="Garamond" w:ascii="Garamond" w:hAnsi="Garamond"/>
        </w:rPr>
        <w:t>Amennyiben a szerződés módosításáról dönt a Képviselő-testület, úgy a módosítástól számított 5 munkanapon belül hirdetmény megjelentetését kell kezdeményezni a Közbeszerzési Értesítő Szerkesztőségénél, ami a Pénzügyi osztályvezetőnek vagy a lebonyolítónak a feladata.</w:t>
      </w:r>
    </w:p>
    <w:p>
      <w:pPr>
        <w:pStyle w:val="Normal"/>
        <w:ind w:left="540" w:hanging="540"/>
        <w:rPr>
          <w:rFonts w:ascii="Garamond" w:hAnsi="Garamond" w:cs="Garamond"/>
          <w:strike/>
          <w:color w:val="FF6600"/>
        </w:rPr>
      </w:pPr>
      <w:r>
        <w:rPr>
          <w:rFonts w:cs="Garamond" w:ascii="Garamond" w:hAnsi="Garamond"/>
          <w:strike/>
          <w:color w:val="FF6600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36.§ </w:t>
      </w:r>
      <w:r>
        <w:rPr>
          <w:rFonts w:cs="Garamond" w:ascii="Garamond" w:hAnsi="Garamond"/>
        </w:rPr>
        <w:t>A szerződés teljesítéséről annak bekövetkeztét követő 5 munkanapon belül szintén hirdetmény megjelentetését kell kezdeményezni a Közbeszerzési Értesítő Szerkesztőségénél. A hirdetmény feladása a Pénzügyi osztályvezetőnek vagy a közbeszerzési eljárás lebonyolítójának felada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X. FEJEZET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Az eljárásba bevont szervek és személyek feladat és hatásköre, illetve felelősségi rendj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37.§</w:t>
        <w:tab/>
      </w:r>
      <w:r>
        <w:rPr>
          <w:rFonts w:cs="Garamond" w:ascii="Garamond" w:hAnsi="Garamond"/>
        </w:rPr>
        <w:t xml:space="preserve">A közbeszerzési tevékenységgel összefüggésben az alábbi döntések tartoznak a </w:t>
      </w:r>
      <w:r>
        <w:rPr>
          <w:rFonts w:cs="Garamond" w:ascii="Garamond" w:hAnsi="Garamond"/>
          <w:b/>
        </w:rPr>
        <w:t>Képviselő-testület</w:t>
      </w:r>
      <w:r>
        <w:rPr>
          <w:rFonts w:cs="Garamond" w:ascii="Garamond" w:hAnsi="Garamond"/>
        </w:rPr>
        <w:t xml:space="preserve"> feladat és hatásköréb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aramond" w:ascii="Garamond" w:hAnsi="Garamond"/>
        </w:rPr>
        <w:t xml:space="preserve">elfogadja az éves közbeszerzési tervet legkésőbb a tárgyév április 15. napjáig, dönt annak esetleges módosításairól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hozza a közbeszerzési eljárást lezáró döntést a Bírálóbizottság írásbeli szakvéleményének figyelembevételével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választja a lebonyolítót, és dönt a közbeszerzési eljárás alapján a lebonyolítóval létrejövő szerződés megkötéséről, és feljogosítja a Polgármestert annak megkötésér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 tájékoztatása alapján dönt a lebonyolító esetleges felelősségének megállapításáról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önt a békéltetési eljárásban való részvételről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jelöli a békéltetési eljárásban, a Közbeszerzési Döntőbizottság, illetve a bíróság előtti jogorvoslati eljárásban a nevében eljáró személyeke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ogorvoslati eljárás esetén kialakítja az önkormányzat álláspontját a jogorvoslati észrevételre vonatkozó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38.§</w:t>
        <w:tab/>
      </w:r>
      <w:r>
        <w:rPr>
          <w:rFonts w:cs="Garamond" w:ascii="Garamond" w:hAnsi="Garamond"/>
        </w:rPr>
        <w:t>A közbeszerzési tevékenység irányítása a</w:t>
      </w:r>
      <w:r>
        <w:rPr>
          <w:rFonts w:cs="Garamond" w:ascii="Garamond" w:hAnsi="Garamond"/>
          <w:b/>
        </w:rPr>
        <w:t xml:space="preserve"> Polgármester</w:t>
      </w:r>
      <w:r>
        <w:rPr>
          <w:rFonts w:cs="Garamond" w:ascii="Garamond" w:hAnsi="Garamond"/>
        </w:rPr>
        <w:t xml:space="preserve"> feladat és hatáskörébe tartozik, amellyel összefüggésben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rendeli a közbeszerzési eljárás megindítását, jóváhagyja az ajánlati (részvételi, ajánlattételi) felhívás, valamint dokumentáció szövegét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járást megindító hirdetményt ellenjegyzi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érkezett ajánlatokkal kapcsolatos hiánypótlási felhívást jóváhagyja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önt az eredményhirdetés esetleges elhalasztásáról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döntése szerint megköti a közbeszerzési eljárás alapján létrejövő szerződést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döntése alapján megköti a lebonyolítóval létrejövő szerződést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döntése szerint a lebonyolítóval kapcsolatos esetleges felmerülő felelősség esetén megteszi a szükséges intézkedéseket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kéri a szakértőt, valamint a hivatalos közbeszerzési tanácsadót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óváhagyja a jegyző által elkészített a Kbt. 16. §-a szerinti éves statisztikai összegezést és a Kbt. 42. §-a szerinti előzetes összesített tájékoztatót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iztosítja a közbeszerzési terv nyilvánosságát, gondoskodik annak legalább öt évig való megőrzéséről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ogorvoslati eljárás esetén aláírja a jogorvoslati észrevételekre vonatkozó, illetve a Közbeszerzési Döntőbizottságnak, és a bíróságnak címzett dokumentumokat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döntése alapján megköti a lebonyolítóval létrejövő szerződést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380" w:leader="none"/>
        </w:tabs>
        <w:ind w:left="540" w:hanging="540"/>
        <w:jc w:val="both"/>
        <w:rPr/>
      </w:pPr>
      <w:r>
        <w:rPr>
          <w:rFonts w:cs="Garamond" w:ascii="Garamond" w:hAnsi="Garamond"/>
          <w:b/>
        </w:rPr>
        <w:t>39.§</w:t>
        <w:tab/>
      </w:r>
      <w:r>
        <w:rPr>
          <w:rFonts w:cs="Garamond" w:ascii="Garamond" w:hAnsi="Garamond"/>
        </w:rPr>
        <w:t>A közbeszerzési eljárások szervezése, előkészítése, illetve a lefolytatás feltételeinek biztosítása a</w:t>
      </w:r>
      <w:r>
        <w:rPr>
          <w:rFonts w:cs="Garamond" w:ascii="Garamond" w:hAnsi="Garamond"/>
          <w:b/>
        </w:rPr>
        <w:t xml:space="preserve"> jegyző irányításával a Hivatal</w:t>
      </w:r>
      <w:r>
        <w:rPr>
          <w:rFonts w:cs="Garamond" w:ascii="Garamond" w:hAnsi="Garamond"/>
        </w:rPr>
        <w:t xml:space="preserve"> feladat és hatáskörébe tartozik, amellyel összefüggésben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 közbeszerzési eljárásokkal kapcsolatos feladatok végrehajtásának megszervezéséér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igyelemmel kíséri a közbeszerzési eljárások lefolytatását, rendszeresen ellenőrzi a közbeszerzési eljárásba bevont köztisztviselők és más személyek tevékenységé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kivizsgál minden közbeszerzést zavaró körülményt, és minden olyan esetet, amely annak eredményét befolyásolhatj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bonyolító bevonásával lefolytatott közbeszerzési eljárás esetében a jegyző a Hivatal megfelelő szakértelemmel rendelkező köztisztviselői közül kijelöli a szakmai kapcsolattartót, aki ellenőrzi annak tevékenységét és ennek eredményéről beszámol a jegyzőnek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tájékoztatja a Polgármestert a lebonyolítóval kapcsolatos esetleges felmerülő felelősség esetén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biztosítja a konzultációkhoz, a Bírálóbizottsági ülésekhez, a bontáshoz és az eredményhirdetéshez szükséges feltételeke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 közbeszerzési eljárással összefüggő Képviselő-testületi döntések meghozatalára irányuló előterjesztések elkészítéséé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 közbeszerzési szabályzat módosításáért, aktualizálásáé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z éves közbeszerzési terv elkészítéséért (legkésőbb a tárgyév április 15. napjáig), valamint a Kbt. 5. § (3) bekezdése szerinti módosításáé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kezdeményezi a közbeszerzési eljárások megindítását az éves közbeszerzési tervnek megfelelő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aláírja a kiegészítő tájékoztatás során feltett kérdésekre adott válaszokat tartalmazó leveleket, amennyiben az eljárásban lebonyolító nem vesz rész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 Közbeszerzési Döntőbizottságnál indított jogorvoslati eljárás során az iratok határidőben történő megküldéséért, valamint a jogorvoslati észrevételek elkészítéséé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 közbeszerzési eljárás során keletkezett dokumentumoknak a Délegyháza Község Önkormányzatának Polgármesteri Hivatala Iratkezelési Szabályzatában meghatározottak szerinti dokumentálásáé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z előző évben lefolytatott közbeszerzésekről szóló a Polgármester által jóváhagyott statisztikai összegezésnek a Közbeszerzések Tanácsa részére május 31. napjáig történő megküldéséé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 közbeszerzési eljárás alapján megkötendő szerződések előkészítésé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felelős a jogorvoslati eljárás során az észrevételek, a Közbeszerzési Döntőbizottságnak, a bíróságnak címzett dokumentumok előkészítésé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ivatal közreműködik a helyszíni szemle lebonyolításába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ivatal elkészíti az ajánlatok elbíráláshoz szükséges összehasonlító számításoka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ivatal közreműködik az eredményhirdetés lebonyolítás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40.§</w:t>
        <w:tab/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>Bírálóbizottság elnöke</w:t>
      </w:r>
      <w:r>
        <w:rPr>
          <w:rFonts w:cs="Garamond" w:ascii="Garamond" w:hAnsi="Garamond"/>
        </w:rPr>
        <w:t xml:space="preserve"> felel a Bírálóbizottság munkájáért, annak hatékonyságáért, amellyel összefüggésben a következő feladat- és hatáskörrel rendelkezi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ordinálja a Bírálóbizottság munkájá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sszehívja és vezeti a Bírálóbizottság ülésé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iztosítja a Bírálóbizottság jogszerű működésé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n keresztül előterjeszti a Képviselő-testület számára az eljárást lezáró döntésre vonatkozó bírálóbizottsági javaslato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teszi a szükséges intézkedést, ha azt tapasztalja, hogy a Bírálóbizottság tagjainál a titoktartási kötelezettség megszegésének gyanúja merül fel, illetve ha jelzés érkezik felé, hogy a Bírálóbizottság bármely tagjával kapcsolatban az összeférhetetlenség gyanúja merül f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41.§</w:t>
        <w:tab/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Bírálóbizottság tagjainak </w:t>
      </w:r>
      <w:r>
        <w:rPr>
          <w:rFonts w:cs="Garamond" w:ascii="Garamond" w:hAnsi="Garamond"/>
        </w:rPr>
        <w:t>feladatait a Szabályzat 27. §-a tartalmazza. A Bírálóbizottság tagjai felelősségi körükbe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adatukat az elvárható szakértelemmel és gondossággal, a közbeszerzésre vonatkozó jogszabályok, előírások és utasítások szerint kötelesek ellátn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elnek minden olyan tevékenységért, amelyek a Bírálóbizottság által elvégzendő feladatokhoz kapcsolódnak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ülönösen felelnek az eljárást lezáró döntést megelőző javaslatban és az eljárás értékelését tartalmazó szakvéleményben foglaltakér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jánlattevőkkel (részvételre jelentkezőkkel), illetve alvállalkozóikkal az eredmény kihirdetéséig - az adott közbeszerzéssel összefüggő elengedhetetlen kapcsolattartás kivételével - sem szóban, sem írásban nem tarthatnak kapcsolato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dott közbeszerzéssel összefüggő megkeresés tényét haladéktalanul kötelesek jelenteni a Bírálóbizottság elnöke felé, a Bírálóbizottság elnöke pedig a Polgármester felé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aramond" w:ascii="Garamond" w:hAnsi="Garamond"/>
        </w:rPr>
        <w:t xml:space="preserve">kötelesek tájékoztatni a Bírálóbizottság elnökét, illetve a Bírálóbizottság elnöke a Polgármestert, ha egyéb munkaköri kötelezettségükből adódóan bármelyik ajánlattevővel (részvételre jelentkezővel), illetve alvállalkozóikkal munkakapcsolatban állnak, és a személyes kapcsolattartás elkerülhetetlen a közbeszerzési eljárás alat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rPr/>
      </w:pPr>
      <w:r>
        <w:rPr>
          <w:rFonts w:cs="Garamond" w:ascii="Garamond" w:hAnsi="Garamond"/>
          <w:b/>
        </w:rPr>
        <w:t>42.§</w:t>
        <w:tab/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lebonyolító</w:t>
      </w:r>
    </w:p>
    <w:p>
      <w:pPr>
        <w:pStyle w:val="Normal"/>
        <w:ind w:left="540" w:hanging="0"/>
        <w:jc w:val="both"/>
        <w:rPr/>
      </w:pPr>
      <w:r>
        <w:rPr>
          <w:rFonts w:cs="Garamond" w:ascii="Garamond" w:hAnsi="Garamond"/>
        </w:rPr>
        <w:t>A lebonyolító az ajánlatkérő nevében eljáró külső személy vagy szervezet, feladatait és felelősségét az adott közbeszerzésre vonatkozó írásbeli szerződés tartalmazza. A szerződésben meg kell határozni az ajánlatkérő részéről kijelölt szakmai kapcsolattartót, akivel a lebonyolító folyamatosan köteles konzultálni.  A lebonyolító feladatai az adott közbeszerzés teljes körű lebonyolítása sor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a beszerzésnél bármely okból nem alkalmazható a közbeszerzési tervben meghatározott eljárás, úgy javaslatot tesz annak fajtájára, meneté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bt-ben előírt hirdetmények, jegyzőkönyvek elkészít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i eljárás előkészítésében, lebonyolításában, és a döntéshozatalban résztvevő személyek és a Bírálóbizottság tagjai összeférhetetlenségi és titoktartási nyilatkozatainak aláíra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járást kezdeményező felhívás és dokumentáció, illetőleg kétszakaszos eljárás esetén a részvételi és az ajánlattételi felhívás és dokumentáció elkészítése és megküldése a Bírálóbizottság tagjainak véleményezés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írálóbizottság tagjainak véleményének figyelembe vételével elkészült anyag átadása a jegyző számára a Polgármester számára történő előterjesztéshe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fogadott felhívás megjelentetése, illetve – adott esetben – közvetlen eljuttatása az ajánlattételre felkértek számá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i Értesítő Szerkesztősége által elvárt hiánypótlás teljesítése, szükség esetén a Bírálóbizottság tagjaival való egyeztet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írálóbizottság munkájának segít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ott esetben a helyszíni konzultáció megszervezése, lefolytatása, jegyzőkönyvvezeté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iegészítő tájékoztatás keretében feltett kérdések határidőben történő megválaszol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érkezett ajánlatok (részvételi jelentkezések) bontásában való közreműködés, a bontási jegyzőkönyv elkészít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írálóbizottsággal közösen az ajánlatok (részvételi jelentkezések) teljes körű átvizsgálása, értékelése, a hiánypótlási felhívások elkészítése, esetleges felvilágosítás kéré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irívóan alacsonynak értékelt ellenszolgáltatás, illetve kirívóan aránytalannak értékelt kötelezettségvállalás tapasztalása esetén az erre való rákérdezés, indokolás kér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írálóbizottsággal közösen a beérkezett hiánypótlási anyagok és válaszok, indokolások ellenőrzése, megvizsgál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at a Bírálóbizottság részére írásbeli szakvélemény készítéséhe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öntés-előkészítő javaslat készítése és megküldése a Bírálóbizottság tagjainak véleményezésre, szükség esetén a közreműködésével való véleményezés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járás végén az összegezés és a szükséges tájékoztatók elkészít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redményhirdetés megtartása, jegyzőkönyvvezetés, a jegyzőkönyvek megküldése az arra jogosultaknak.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  <w:b/>
        </w:rPr>
        <w:t>X. FEJEZET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özbeszerzési eljárással összefüggő jogorvoslati feladatok</w:t>
      </w:r>
    </w:p>
    <w:p>
      <w:pPr>
        <w:pStyle w:val="Normal"/>
        <w:tabs>
          <w:tab w:val="clear" w:pos="708"/>
          <w:tab w:val="left" w:pos="23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2340" w:leader="none"/>
        </w:tabs>
        <w:ind w:left="540" w:hanging="540"/>
        <w:jc w:val="both"/>
        <w:rPr/>
      </w:pPr>
      <w:r>
        <w:rPr>
          <w:rFonts w:cs="Garamond" w:ascii="Garamond" w:hAnsi="Garamond"/>
          <w:b/>
        </w:rPr>
        <w:t>43.§</w:t>
        <w:tab/>
      </w:r>
      <w:r>
        <w:rPr>
          <w:rFonts w:cs="Garamond" w:ascii="Garamond" w:hAnsi="Garamond"/>
        </w:rPr>
        <w:t>A közbeszerzésekkel kapcsolatos jogorvoslati eljárásokban az Önkormányzat jogi képviseletét a Polgármester által a Hivatal köztisztviselői közül kijelölt, a közbeszerzési eljárások lefolytatására megfelelő szakmai felkészültséggel rendelkező személy látja 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I. FEJEZ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  <w:b/>
          <w:u w:val="single"/>
        </w:rPr>
        <w:t>A közbeszerzések belső ellenőrzés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44.§</w:t>
        <w:tab/>
      </w:r>
      <w:r>
        <w:rPr>
          <w:rFonts w:cs="Garamond" w:ascii="Garamond" w:hAnsi="Garamond"/>
        </w:rPr>
        <w:t xml:space="preserve">A közbeszerzést ellenőrző személy látja el az elkészített valamennyi közbeszerzési anyag tartalmi és formai ellenőrzését. </w:t>
      </w:r>
    </w:p>
    <w:p>
      <w:pPr>
        <w:pStyle w:val="Normal"/>
        <w:ind w:left="540" w:hanging="0"/>
        <w:jc w:val="both"/>
        <w:rPr/>
      </w:pPr>
      <w:r>
        <w:rPr>
          <w:rFonts w:cs="Garamond" w:ascii="Garamond" w:hAnsi="Garamond"/>
        </w:rPr>
        <w:t>Az ellenőrzést megelőzően a jegyző ellenőrzési tervet készít, melynek megfelelően az ellenőrzést a jegyző által a Hivatal köztisztviselői közül kijelölt, közbeszerzési eljárások lefolytatására megfelelő szakmai felkészültséggel rendelkező személy végzi 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II. FEJEZET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özbeszerzési eljárás dokumentálása</w:t>
      </w:r>
    </w:p>
    <w:p>
      <w:pPr>
        <w:pStyle w:val="Normal"/>
        <w:ind w:left="720" w:hanging="72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>45.§</w:t>
        <w:tab/>
      </w:r>
      <w:r>
        <w:rPr>
          <w:rFonts w:cs="Garamond" w:ascii="Garamond" w:hAnsi="Garamond"/>
        </w:rPr>
        <w:t xml:space="preserve">Az ajánlatkérő minden egyes közbeszerzési eljárását – az előkészítéstől az eljárás alapján kötött szerződés teljesítéséig - írásban köteles dokumentálni. Az ezzel kapcsolatban keletkezett összes iratot a közbeszerzési eljárás lezárulásától, illetőleg a szerződés teljesítésétől számított öt évig meg kell őrizni, továbbá a Közbeszerzések Tanácsa vagy az illetékes ellenőrző vagy más illetékes szervek kérésére meg kell küldeni. Ha a közbeszerzéssel kapcsolatban jogorvoslati eljárás indult, az iratokat annak jogerős befejezéséig, de a Kbt. 7. § (2) bekezdése alapján legalább öt évig meg kell őrizni. A közbeszerzési eljárás során keletkezett dokumentumokat Délegyháza Község Önkormányzata Polgármesteri Hivatalának Iratkezelési Szabályzatában meghatározottak szerint kell dokumentálni. Az eljárás során készítendő dokumentumok elkészítéséért és megőrzéséért a jegyző felelős. Lebonyolító bevonása esetén a dokumentumok elkészítéséért a lebonyolító, megőrzéséért a jegyző felelős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Garamond" w:ascii="Garamond" w:hAnsi="Garamond"/>
          <w:b/>
        </w:rPr>
        <w:t>XIII. FEJEZET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lyba léptető és záró rendelkezések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/>
      </w:pPr>
      <w:r>
        <w:rPr>
          <w:rFonts w:cs="Garamond" w:ascii="Garamond" w:hAnsi="Garamond"/>
          <w:b/>
        </w:rPr>
        <w:t>46.§</w:t>
        <w:tab/>
      </w:r>
      <w:r>
        <w:rPr>
          <w:rFonts w:cs="Garamond" w:ascii="Garamond" w:hAnsi="Garamond"/>
        </w:rPr>
        <w:t>1.</w:t>
        <w:tab/>
        <w:t xml:space="preserve">E szabályzat 2010. </w:t>
      </w:r>
      <w:r>
        <w:rPr>
          <w:rFonts w:cs="Garamond" w:ascii="Garamond" w:hAnsi="Garamond"/>
          <w:highlight w:val="yellow"/>
        </w:rPr>
        <w:t>…………………-én</w:t>
      </w:r>
      <w:r>
        <w:rPr>
          <w:rFonts w:cs="Garamond" w:ascii="Garamond" w:hAnsi="Garamond"/>
        </w:rPr>
        <w:t xml:space="preserve"> lép hatályba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Garamond" w:ascii="Garamond" w:hAnsi="Garamond"/>
        </w:rPr>
        <w:t>2.</w:t>
        <w:tab/>
        <w:t>E szabályzat rendelkezéseit a hatályba lépést követően jóváhagyásra kerülő közbeszerzésekre teljes körűen alkalmazni kell. A hatálybalépés időpontjában már engedélyezett, illetve folyamatban lévő közbeszerzések esetében csak azokat az előírásokat kell alkalmazni, melyek nem zavarják a közbeszerzések tervszerű, folyamatos megvalósítását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Garamond" w:ascii="Garamond" w:hAnsi="Garamond"/>
        </w:rPr>
        <w:t>3.</w:t>
        <w:tab/>
        <w:t>A jelen szabályzatban nem szabályozott kérdések tekintetében a Kbt. és a vonatkozó jogszabályok rendelkezései az irányadóak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Garamond" w:ascii="Garamond" w:hAnsi="Garamond"/>
        </w:rPr>
        <w:t>4.</w:t>
        <w:tab/>
        <w:t xml:space="preserve">A jelen szabályzat hatálya alá nem tartozó beszerzések tekintetében is tiszteletben kell tartani az Európai Gazdasági Közösség létrehozásáról szóló Római Szerződésben és annak módosításában foglalt eljárási alapelveket (különösen: a verseny tisztasága és nyilvánossága, az esélyegyenlőség és az egyenlő bánásmód elve)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élegyháza, 2010. ………………</w:t>
      </w:r>
    </w:p>
    <w:p>
      <w:pPr>
        <w:pStyle w:val="Normal"/>
        <w:tabs>
          <w:tab w:val="clear" w:pos="708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40" w:leader="none"/>
          <w:tab w:val="center" w:pos="7320" w:leader="none"/>
        </w:tabs>
        <w:rPr/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</w:rPr>
        <w:t>Dr. Gróf Bethlen Istvánné</w:t>
      </w:r>
    </w:p>
    <w:p>
      <w:pPr>
        <w:pStyle w:val="Normal"/>
        <w:tabs>
          <w:tab w:val="clear" w:pos="708"/>
          <w:tab w:val="left" w:pos="1440" w:leader="none"/>
          <w:tab w:val="center" w:pos="7320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</w:rPr>
        <w:tab/>
        <w:t xml:space="preserve"> </w:t>
        <w:tab/>
        <w:t>polgármester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  <w:tab w:val="center" w:pos="7320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center" w:pos="732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1. számú melléklet</w:t>
      </w:r>
    </w:p>
    <w:p>
      <w:pPr>
        <w:pStyle w:val="Heading1"/>
        <w:jc w:val="center"/>
        <w:rPr>
          <w:rFonts w:ascii="Garamond" w:hAnsi="Garamond" w:cs="Times New Roman"/>
          <w:smallCaps/>
          <w:color w:val="000000"/>
          <w:sz w:val="24"/>
          <w:szCs w:val="24"/>
        </w:rPr>
      </w:pPr>
      <w:r>
        <w:rPr>
          <w:rFonts w:cs="Times New Roman" w:ascii="Garamond" w:hAnsi="Garamond"/>
          <w:smallCaps/>
          <w:color w:val="000000"/>
          <w:sz w:val="24"/>
          <w:szCs w:val="24"/>
        </w:rPr>
        <w:t>ÖSSZEFÉRHETETLENSÉGI ÉS TITOKTARTÁSI NYILATKOZAT</w:t>
      </w:r>
    </w:p>
    <w:p>
      <w:pPr>
        <w:pStyle w:val="Normal"/>
        <w:rPr>
          <w:rFonts w:ascii="Garamond" w:hAnsi="Garamond" w:cs="Garamond"/>
          <w:smallCaps/>
          <w:color w:val="000000"/>
          <w:sz w:val="24"/>
          <w:szCs w:val="24"/>
        </w:rPr>
      </w:pPr>
      <w:r>
        <w:rPr>
          <w:rFonts w:cs="Garamond" w:ascii="Garamond" w:hAnsi="Garamond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töltés előtt kérjük, figyelmesen olvassa el a hátoldalon leírt tájékoztatás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ulírott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év: 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ím: 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t a közbeszerzési eljárásban közszolgálati/közalkalmazotti jogviszony alá tartozó közreműködő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t a Bíráló Bizottság tagj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t a Döntéshozó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mint külső megbízott közreműködő (pl. független hivatalos közbeszerzési tanácsadó, lebonyolító, jogi szakértő, műszaki szakértő, tervező, egyéb:…………………………)</w:t>
      </w:r>
      <w:r>
        <w:rPr>
          <w:rFonts w:cs="Garamond" w:ascii="Garamond" w:hAnsi="Garamond"/>
          <w:i/>
          <w:iCs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>(A megfelelő szöveg aláhúzandó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336699"/>
        </w:rPr>
        <w:t xml:space="preserve"> </w:t>
      </w:r>
      <w:r>
        <w:rPr>
          <w:rFonts w:cs="Garamond" w:ascii="Garamond" w:hAnsi="Garamond"/>
          <w:i/>
          <w:color w:val="336699"/>
          <w:sz w:val="26"/>
          <w:szCs w:val="26"/>
        </w:rPr>
        <w:t>Délegyháza Község Önkormányzata</w:t>
      </w:r>
      <w:r>
        <w:rPr>
          <w:rFonts w:cs="Garamond" w:ascii="Garamond" w:hAnsi="Garamond"/>
          <w:i/>
          <w:color w:val="336699"/>
        </w:rPr>
        <w:t xml:space="preserve"> </w:t>
      </w:r>
      <w:r>
        <w:rPr>
          <w:rFonts w:cs="Garamond" w:ascii="Garamond" w:hAnsi="Garamond"/>
        </w:rPr>
        <w:t>ajánlatkérő által meghirdetett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…………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tárgyú közbeszerzési eljárásban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beszerzésekről szóló 2003. évi CXXIX. törvény (Kbt.)  10.§ (7) bekezdése alapján kijelentem, hogy velem szemben a Kbt. 10. § -ában meghatározott összeférhetetlenségi ok, mint kizáró körülmény nem áll fen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ben kötelezettséget vállalok arra, hogy a fenti tárgyú közbeszerzési eljárással kapcsolatban tudomásomra jutott a Ptk. 81.§ (3) bekezdésében meghatározott, közérdekű nyilvános adatnak nem minősülő adatot üzleti titokként kezelem, a közbeszerzési eljárással kapcsolatos tudomásomra jutott adatokat, tényeket, titkot megőrzöm, azt sem az eljárás befejezése előtt, sem pedig azt követően jogosulatlan személy tudomására nem hozom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udomással bírok az összeférhetetlenség fennállásának és a titoktartási kötelezettségem megszegésének jogkövetkezményeirő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nyilatkozatot a jogkövetkezmények ismeretében, minden befolyásolástól mentesen, saját kezűleg az alulírott helyen és napon írom alá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domásul veszem, hogy a Kbt. 10.§ (2) vagy (4) bekezdés szerinti esetben az „Összeférhetetlenségi és titoktartási nyilatkozatomhoz” csatolnom kell az érintett gazdálkodó szervezet nyilatkozatát, a „Távolmaradási nyilatkozatot” arról, hogy az eljárásban nem vesz részt ajánlattevőként, vagy alvállalkozóké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„Tájékoztató az „Összeférhetetlenségi és titoktartási nyilatkozat” kitöltéséhez” tájékoztató tartalmát megismertem, melyet aláírásommal igazolo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</w:t>
      </w:r>
      <w:r>
        <w:rPr>
          <w:rFonts w:cs="Garamond" w:ascii="Garamond" w:hAnsi="Garamond"/>
        </w:rPr>
        <w:t>. (helység), …………… (dátum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</w:p>
    <w:p>
      <w:pPr>
        <w:pStyle w:val="Normal"/>
        <w:ind w:left="70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áírá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ó az „Összeférhetetlenségi és titoktartási nyilatkozat” kitöltéséhez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spacing w:before="0" w:after="0"/>
        <w:ind w:left="150" w:right="150" w:firstLine="240"/>
        <w:rPr/>
      </w:pPr>
      <w:r>
        <w:rPr>
          <w:rFonts w:cs="Times" w:ascii="Garamond" w:hAnsi="Garamond"/>
          <w:b/>
          <w:bCs/>
          <w:sz w:val="22"/>
          <w:szCs w:val="22"/>
        </w:rPr>
        <w:t xml:space="preserve">10. § </w:t>
      </w:r>
      <w:r>
        <w:rPr>
          <w:rFonts w:cs="Times" w:ascii="Garamond" w:hAnsi="Garamond"/>
          <w:sz w:val="22"/>
          <w:szCs w:val="22"/>
        </w:rPr>
        <w:t>(1) A közbeszerzési eljárás előkészítése, a felhívás és a dokumentáció elkészítése során vagy az eljárás más szakaszában az ajánlatkérő nevében nem járhat el, illetőleg az eljárásba nem vonható be (erőforrást nyújtó szervezetként sem) a közbeszerzés tárgyával kapcsolatos gazdasági tevékenységet végző gazdálkodó szervezet (a továbbiakban: érdekelt gazdálkodó szervezet), illetőleg az olyan személy vagy szervezet, aki, illetőleg amely</w:t>
      </w:r>
    </w:p>
    <w:p>
      <w:pPr>
        <w:pStyle w:val="NormlWeb"/>
        <w:spacing w:before="0" w:after="0"/>
        <w:ind w:left="150" w:right="150" w:firstLine="240"/>
        <w:rPr/>
      </w:pPr>
      <w:r>
        <w:rPr>
          <w:rFonts w:cs="Times" w:ascii="Garamond" w:hAnsi="Garamond"/>
          <w:i/>
          <w:iCs/>
          <w:sz w:val="22"/>
          <w:szCs w:val="22"/>
        </w:rPr>
        <w:t xml:space="preserve">a) </w:t>
      </w:r>
      <w:r>
        <w:rPr>
          <w:rFonts w:cs="Times" w:ascii="Garamond" w:hAnsi="Garamond"/>
          <w:sz w:val="22"/>
          <w:szCs w:val="22"/>
        </w:rPr>
        <w:t>az érdekelt gazdálkodó szervezettel munkaviszonyban vagy munkavégzésre irányuló egyéb jogviszonyban áll;</w:t>
      </w:r>
    </w:p>
    <w:p>
      <w:pPr>
        <w:pStyle w:val="NormlWeb"/>
        <w:spacing w:before="0" w:after="0"/>
        <w:ind w:left="150" w:right="150" w:firstLine="240"/>
        <w:rPr/>
      </w:pPr>
      <w:r>
        <w:rPr>
          <w:rFonts w:cs="Times" w:ascii="Garamond" w:hAnsi="Garamond"/>
          <w:i/>
          <w:iCs/>
          <w:sz w:val="22"/>
          <w:szCs w:val="22"/>
        </w:rPr>
        <w:t xml:space="preserve">b) </w:t>
      </w:r>
      <w:r>
        <w:rPr>
          <w:rFonts w:cs="Times" w:ascii="Garamond" w:hAnsi="Garamond"/>
          <w:sz w:val="22"/>
          <w:szCs w:val="22"/>
        </w:rPr>
        <w:t>az érdekelt gazdálkodó szervezet vezető tisztségviselője vagy felügyelőbizottságának tagja;</w:t>
      </w:r>
    </w:p>
    <w:p>
      <w:pPr>
        <w:pStyle w:val="NormlWeb"/>
        <w:spacing w:before="0" w:after="0"/>
        <w:ind w:left="150" w:right="150" w:firstLine="240"/>
        <w:rPr/>
      </w:pPr>
      <w:r>
        <w:rPr>
          <w:rFonts w:cs="Times" w:ascii="Garamond" w:hAnsi="Garamond"/>
          <w:i/>
          <w:iCs/>
          <w:sz w:val="22"/>
          <w:szCs w:val="22"/>
        </w:rPr>
        <w:t xml:space="preserve">c) </w:t>
      </w:r>
      <w:r>
        <w:rPr>
          <w:rFonts w:cs="Times" w:ascii="Garamond" w:hAnsi="Garamond"/>
          <w:sz w:val="22"/>
          <w:szCs w:val="22"/>
        </w:rPr>
        <w:t>az érdekelt gazdálkodó szervezetben tulajdoni részesedéssel rendelkezik;</w:t>
      </w:r>
    </w:p>
    <w:p>
      <w:pPr>
        <w:pStyle w:val="NormlWeb"/>
        <w:spacing w:before="0" w:after="0"/>
        <w:ind w:left="150" w:right="150" w:firstLine="240"/>
        <w:rPr/>
      </w:pPr>
      <w:r>
        <w:rPr>
          <w:rFonts w:cs="Times" w:ascii="Garamond" w:hAnsi="Garamond"/>
          <w:i/>
          <w:iCs/>
          <w:sz w:val="22"/>
          <w:szCs w:val="22"/>
        </w:rPr>
        <w:t xml:space="preserve">d) </w:t>
      </w:r>
      <w:r>
        <w:rPr>
          <w:rFonts w:cs="Times" w:ascii="Garamond" w:hAnsi="Garamond"/>
          <w:sz w:val="22"/>
          <w:szCs w:val="22"/>
        </w:rPr>
        <w:t xml:space="preserve">az </w:t>
      </w:r>
      <w:r>
        <w:rPr>
          <w:rFonts w:cs="Times" w:ascii="Garamond" w:hAnsi="Garamond"/>
          <w:i/>
          <w:iCs/>
          <w:sz w:val="22"/>
          <w:szCs w:val="22"/>
        </w:rPr>
        <w:t xml:space="preserve">a)-c) </w:t>
      </w:r>
      <w:r>
        <w:rPr>
          <w:rFonts w:cs="Times" w:ascii="Garamond" w:hAnsi="Garamond"/>
          <w:sz w:val="22"/>
          <w:szCs w:val="22"/>
        </w:rPr>
        <w:t>pont szerinti személy hozzátartozója.</w:t>
      </w:r>
    </w:p>
    <w:p>
      <w:pPr>
        <w:pStyle w:val="NormlWeb"/>
        <w:spacing w:before="0" w:after="0"/>
        <w:ind w:left="150" w:right="150" w:firstLine="240"/>
        <w:rPr/>
      </w:pPr>
      <w:r>
        <w:rPr>
          <w:rFonts w:cs="Times" w:ascii="Garamond" w:hAnsi="Garamond"/>
          <w:sz w:val="22"/>
          <w:szCs w:val="22"/>
        </w:rPr>
        <w:t xml:space="preserve">(2) Nem kell alkalmazni az (1) bekezdést, ha az ajánlatkérő nevében eljáró, illetőleg az eljárásba bevonni kívánt érdekelt gazdálkodó szervezet, illetőleg az eljárásba bevonni kívánt személlyel vagy szervezettel az (1) bekezdés </w:t>
      </w:r>
      <w:r>
        <w:rPr>
          <w:rFonts w:cs="Times" w:ascii="Garamond" w:hAnsi="Garamond"/>
          <w:i/>
          <w:iCs/>
          <w:sz w:val="22"/>
          <w:szCs w:val="22"/>
        </w:rPr>
        <w:t xml:space="preserve">a)-d) </w:t>
      </w:r>
      <w:r>
        <w:rPr>
          <w:rFonts w:cs="Times" w:ascii="Garamond" w:hAnsi="Garamond"/>
          <w:sz w:val="22"/>
          <w:szCs w:val="22"/>
        </w:rPr>
        <w:t>pontja szerinti viszonyban álló érdekelt gazdálkodó szervezet írásban nyilatkozik, hogy az eljárásban nem vesz részt ajánlattevőként vagy alvállalkozóként.</w:t>
      </w:r>
    </w:p>
    <w:p>
      <w:pPr>
        <w:pStyle w:val="NormlWeb"/>
        <w:spacing w:before="0" w:after="0"/>
        <w:ind w:left="150" w:right="150" w:firstLine="240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>(3)</w:t>
      </w:r>
    </w:p>
    <w:p>
      <w:pPr>
        <w:pStyle w:val="NormlWeb"/>
        <w:spacing w:before="0" w:after="0"/>
        <w:ind w:left="150" w:right="150" w:firstLine="240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>(4) Ha az ajánlatkérő nevében valamely személy tulajdonosi jogokat gyakorol érdekelt gazdálkodó szervezetben, az ajánlatkérő nevében e személy vagy hozzátartozója nem járhat el a közbeszerzési eljárás előkészítésében vagy az eljárás más szakaszában, kivéve, ha az érdekelt gazdálkodó szervezet írásban nyilatkozik, hogy az eljárásban nem vesz részt ajánlattevőként vagy alvállalkozóként. Ezt a szabályt kell megfelelően alkalmazni az ajánlatkérő vezető tisztségviselője vagy felügyelőbizottságának tagja vagy hozzátartozója tekintetében, ha az érdekelt gazdálkodó szervezetben az ajánlatkérő rendelkezik tulajdoni részesedéssel.</w:t>
      </w:r>
    </w:p>
    <w:p>
      <w:pPr>
        <w:pStyle w:val="NormlWeb"/>
        <w:spacing w:before="0" w:after="0"/>
        <w:ind w:left="150" w:right="150" w:firstLine="240"/>
        <w:rPr>
          <w:rFonts w:ascii="Garamond" w:hAnsi="Garamond" w:cs="Times"/>
          <w:sz w:val="22"/>
          <w:szCs w:val="22"/>
        </w:rPr>
      </w:pPr>
      <w:bookmarkStart w:id="0" w:name="pr125"/>
      <w:bookmarkEnd w:id="0"/>
      <w:r>
        <w:rPr>
          <w:rFonts w:cs="Times" w:ascii="Garamond" w:hAnsi="Garamond"/>
          <w:sz w:val="22"/>
          <w:szCs w:val="22"/>
        </w:rPr>
        <w:t>(5) Nem kell alkalmazni e §-t, ha az ajánlatkérő nevében az érdekelt gazdálkodó szervezetben a tulajdonosi jogok gyakorlására és a közbeszerzési eljárást lezáró döntés meghozatalára törvény, vagy törvény felhatalmazása alapján kiadott önkormányzati rendelet alapján az ajánlatkérő ugyanazon testülete jogosult, vagy olyan testületei, amelynek tagjai részben azonosak, és a közbeszerzési eljárással kapcsolatos - az eljárást lezáró döntés meghozatalán kívüli - tevékenységekben nem vett részt olyan személy, aki jogosult a tulajdonosi jogok gyakorlására.</w:t>
      </w:r>
    </w:p>
    <w:p>
      <w:pPr>
        <w:pStyle w:val="NormlWeb"/>
        <w:spacing w:before="0" w:after="0"/>
        <w:ind w:left="150" w:right="150" w:firstLine="240"/>
        <w:rPr>
          <w:rFonts w:ascii="Garamond" w:hAnsi="Garamond" w:cs="Times"/>
          <w:sz w:val="22"/>
          <w:szCs w:val="22"/>
        </w:rPr>
      </w:pPr>
      <w:bookmarkStart w:id="1" w:name="pr126"/>
      <w:bookmarkEnd w:id="1"/>
      <w:r>
        <w:rPr>
          <w:rFonts w:cs="Times" w:ascii="Garamond" w:hAnsi="Garamond"/>
          <w:sz w:val="22"/>
          <w:szCs w:val="22"/>
        </w:rPr>
        <w:t>(6) Nem minősül e § alkalmazásában a közbeszerzési eljárás előkészítésébe bevont személynek (szervezetnek) az olyan személy (szervezet), akitől, illetőleg amelytől az ajánlatkérő</w:t>
      </w:r>
    </w:p>
    <w:p>
      <w:pPr>
        <w:pStyle w:val="NormlWeb"/>
        <w:spacing w:before="0" w:after="0"/>
        <w:ind w:left="150" w:right="150" w:firstLine="240"/>
        <w:rPr/>
      </w:pPr>
      <w:bookmarkStart w:id="2" w:name="pr127"/>
      <w:bookmarkEnd w:id="2"/>
      <w:r>
        <w:rPr>
          <w:rFonts w:cs="Times" w:ascii="Garamond" w:hAnsi="Garamond"/>
          <w:i/>
          <w:iCs/>
          <w:sz w:val="22"/>
          <w:szCs w:val="22"/>
        </w:rPr>
        <w:t xml:space="preserve">a) </w:t>
      </w:r>
      <w:r>
        <w:rPr>
          <w:rFonts w:cs="Times" w:ascii="Garamond" w:hAnsi="Garamond"/>
          <w:sz w:val="22"/>
          <w:szCs w:val="22"/>
        </w:rPr>
        <w:t>az adott közbeszerzéssel kapcsolatos helyzet-, illetőleg piacfelmérés, a közbeszerzés becsült értékének felmérése érdekében a közbeszerzés megkezdése időpontjának megjelölése nélkül, kizárólag a felmérés érdekében szükséges adatokat közölve kért tájékoztatást, vagy</w:t>
      </w:r>
    </w:p>
    <w:p>
      <w:pPr>
        <w:pStyle w:val="NormlWeb"/>
        <w:spacing w:before="0" w:after="0"/>
        <w:ind w:left="150" w:right="150" w:firstLine="240"/>
        <w:rPr/>
      </w:pPr>
      <w:bookmarkStart w:id="3" w:name="pr128"/>
      <w:bookmarkEnd w:id="3"/>
      <w:r>
        <w:rPr>
          <w:rFonts w:cs="Times" w:ascii="Garamond" w:hAnsi="Garamond"/>
          <w:i/>
          <w:iCs/>
          <w:sz w:val="22"/>
          <w:szCs w:val="22"/>
        </w:rPr>
        <w:t xml:space="preserve">b) </w:t>
      </w:r>
      <w:r>
        <w:rPr>
          <w:rFonts w:cs="Times" w:ascii="Garamond" w:hAnsi="Garamond"/>
          <w:sz w:val="22"/>
          <w:szCs w:val="22"/>
        </w:rPr>
        <w:t>a támogatásra irányuló igény (pályázat) benyújtásához szükséges árajánlatot kapott,</w:t>
      </w:r>
    </w:p>
    <w:p>
      <w:pPr>
        <w:pStyle w:val="NormlWeb"/>
        <w:spacing w:before="0" w:after="0"/>
        <w:ind w:left="150" w:right="150" w:hanging="0"/>
        <w:rPr/>
      </w:pPr>
      <w:bookmarkStart w:id="4" w:name="pr129"/>
      <w:bookmarkEnd w:id="4"/>
      <w:r>
        <w:rPr>
          <w:rFonts w:cs="Times" w:ascii="Garamond" w:hAnsi="Garamond"/>
          <w:sz w:val="22"/>
          <w:szCs w:val="22"/>
        </w:rPr>
        <w:t xml:space="preserve">feltéve, hogy az </w:t>
      </w:r>
      <w:r>
        <w:rPr>
          <w:rFonts w:cs="Times" w:ascii="Garamond" w:hAnsi="Garamond"/>
          <w:i/>
          <w:iCs/>
          <w:sz w:val="22"/>
          <w:szCs w:val="22"/>
        </w:rPr>
        <w:t xml:space="preserve">a), </w:t>
      </w:r>
      <w:r>
        <w:rPr>
          <w:rFonts w:cs="Times" w:ascii="Garamond" w:hAnsi="Garamond"/>
          <w:sz w:val="22"/>
          <w:szCs w:val="22"/>
        </w:rPr>
        <w:t xml:space="preserve">illetőleg a </w:t>
      </w:r>
      <w:r>
        <w:rPr>
          <w:rFonts w:cs="Times" w:ascii="Garamond" w:hAnsi="Garamond"/>
          <w:i/>
          <w:iCs/>
          <w:sz w:val="22"/>
          <w:szCs w:val="22"/>
        </w:rPr>
        <w:t xml:space="preserve">b) </w:t>
      </w:r>
      <w:r>
        <w:rPr>
          <w:rFonts w:cs="Times" w:ascii="Garamond" w:hAnsi="Garamond"/>
          <w:sz w:val="22"/>
          <w:szCs w:val="22"/>
        </w:rPr>
        <w:t>pont alkalmazása kapcsán az ajánlatkérő nem közölt vele a közbeszerzési eljárás során az összes ajánlattevő (részvételre jelentkező) részére rendelkezésre bocsátott adatok körét meghaladó információt.</w:t>
      </w:r>
    </w:p>
    <w:p>
      <w:pPr>
        <w:pStyle w:val="NormlWeb"/>
        <w:spacing w:before="0" w:after="0"/>
        <w:ind w:left="150" w:right="150" w:firstLine="240"/>
        <w:rPr>
          <w:rFonts w:ascii="Garamond" w:hAnsi="Garamond" w:cs="Times"/>
          <w:sz w:val="22"/>
          <w:szCs w:val="22"/>
        </w:rPr>
      </w:pPr>
      <w:bookmarkStart w:id="5" w:name="pr130"/>
      <w:bookmarkEnd w:id="5"/>
      <w:r>
        <w:rPr>
          <w:rFonts w:cs="Times" w:ascii="Garamond" w:hAnsi="Garamond"/>
          <w:sz w:val="22"/>
          <w:szCs w:val="22"/>
        </w:rPr>
        <w:t>(7) Az ajánlatkérő nevében eljáró, illetőleg az eljárásba bevonni kívánt személy vagy szervezet írásban köteles nyilatkozni arról, hogy vele szemben fennáll-e az e § szerinti összeférhetetlenség. Az összeférhetetlenséggel kapcsolatos nyilatkozathoz - a (2) vagy (4) bekezdés szerinti esetben - csatolni kell az érintett érdekelt gazdálkodó szervezet nyilatkozatát arról, hogy az eljárásban nem vesz részt ajánlattevőként vagy alvállalkozóként (távolmaradási nyilatkozat).</w:t>
      </w:r>
    </w:p>
    <w:p>
      <w:pPr>
        <w:pStyle w:val="NormlWeb"/>
        <w:spacing w:before="0" w:after="0"/>
        <w:ind w:left="150" w:right="150" w:firstLine="240"/>
        <w:rPr/>
      </w:pPr>
      <w:bookmarkStart w:id="6" w:name="pr131"/>
      <w:bookmarkEnd w:id="6"/>
      <w:r>
        <w:rPr>
          <w:rFonts w:cs="Times" w:ascii="Garamond" w:hAnsi="Garamond"/>
          <w:sz w:val="22"/>
          <w:szCs w:val="22"/>
        </w:rPr>
        <w:t xml:space="preserve">(8) Ha az (1), (4) vagy (7) bekezdést megsértették, vagy a (2), illetőleg (4) bekezdés szerinti nyilatkozata ellenére az érdekelt gazdálkodó szervezet indul a közbeszerzési eljárásban, az eljárás további részében nem lehet ajánlattevő vagy alvállalkozó az (1) bekezdés hatálya alá tartozó vagy az ott felsorolt személyekkel, szervezetekkel az (1) bekezdés </w:t>
      </w:r>
      <w:r>
        <w:rPr>
          <w:rFonts w:cs="Times" w:ascii="Garamond" w:hAnsi="Garamond"/>
          <w:i/>
          <w:iCs/>
          <w:sz w:val="22"/>
          <w:szCs w:val="22"/>
        </w:rPr>
        <w:t xml:space="preserve">a)-d) </w:t>
      </w:r>
      <w:r>
        <w:rPr>
          <w:rFonts w:cs="Times" w:ascii="Garamond" w:hAnsi="Garamond"/>
          <w:sz w:val="22"/>
          <w:szCs w:val="22"/>
        </w:rPr>
        <w:t>pontja szerinti viszonyban álló érdekelt gazdálkodó szerveze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</w:t>
      </w:r>
      <w:r>
        <w:rPr>
          <w:rFonts w:cs="Garamond" w:ascii="Garamond" w:hAnsi="Garamond"/>
          <w:sz w:val="22"/>
          <w:szCs w:val="22"/>
        </w:rPr>
        <w:t>.(helység), …………………(dátum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áírás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bullet"/>
      <w:lvlText w:val=""/>
      <w:lvlJc w:val="left"/>
      <w:pPr>
        <w:tabs>
          <w:tab w:val="num" w:pos="851"/>
        </w:tabs>
        <w:ind w:left="794" w:hanging="227"/>
      </w:pPr>
      <w:rPr>
        <w:rFonts w:ascii="Symbol" w:hAnsi="Symbol" w:cs="Symbol" w:hint="default"/>
      </w:rPr>
    </w:lvl>
    <w:lvl w:ilvl="2">
      <w:start w:val="4"/>
      <w:numFmt w:val="bullet"/>
      <w:lvlText w:val="—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i w:val="false"/>
      <w:iCs w:val="false"/>
      <w:strike w:val="false"/>
      <w:dstrike w:val="false"/>
      <w:color w:val="241C0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4"/>
      </w:numPr>
      <w:jc w:val="both"/>
    </w:pPr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39:00Z</dcterms:created>
  <dc:creator>valaki</dc:creator>
  <dc:description/>
  <cp:keywords/>
  <dc:language>en-US</dc:language>
  <cp:lastModifiedBy>Dr. Molnár Zsuzsanna</cp:lastModifiedBy>
  <cp:lastPrinted>2010-03-23T10:52:00Z</cp:lastPrinted>
  <dcterms:modified xsi:type="dcterms:W3CDTF">2010-03-23T11:39:00Z</dcterms:modified>
  <cp:revision>2</cp:revision>
  <dc:subject/>
  <dc:title>K i v o n a t</dc:title>
</cp:coreProperties>
</file>