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március 29 - 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. BUDAPESTI CORVINUS EGYETEM TÁJÉPÍTÉSZETI KARÁNAK ISMERTETÉSE A BÁNYATAVAK PARTI SÁVJÁNAK FELMÉRÉSÉRŐL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romisza Zsombor (BCE Tájvédelmi és Tájrehabilitációs Tanszék okl. tájépítészeti mérnöke, egyetemi tanársegéd) arról tájékoztatta Dr. gr. Bethlen Istvánné polgármestert, hogy a Közép – Duna – Völgyi Környezetvédelmi, Természetvédelmi és Vízügyi Felügyelőség (továbbiakban: Felügyelőség) képviseletében Dr. Verrasztó Zoltán igazgatóhelyettes 2009. januárjában megbízta – a Környezetvédelmi Információs Klub Nonprofit Egyesület (továbbiakban: KVIK) közvetítésével – a Budapesti Corvinus Egyetem Tájvédelmi és Tájrehabilitációs Tanszéket, illetve a Tájtervezési és Területfejlesztési Tanszéket Délegyháza község területén lévő I-es bányató (Gizella tó) parti sávjának felméréséve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eladat megoldására egyetemi hallgatók bevonásával került sor a „Környezetvédelmi terepgyakorlat” című, a KVIK és a Tájépítészeti Kar két tanszéke együttműködésére alapuló tantárgy keretébe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elmérés eredményeként elkészült dokumentációról, valamint a kezdeményezett együttműködés további lehetséges céljairól – meghívott vendéként – Boromisza Zsombor ad további tájékoztatás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március 2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8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10-03-23T12:38:00Z</dcterms:modified>
  <cp:revision>2</cp:revision>
  <dc:subject/>
  <dc:title>Előterjesztés a Képviselő-testület</dc:title>
</cp:coreProperties>
</file>