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március 29 - 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0.1. DÉLEGYHÁZA „OÁZIS – SZABADIDŐPARK” TSZT-HÉSZ ÉS SZT MÓDOSÍTÁS JÓVÁHAGY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262/2005. (XII.07.) számú határozatában döntött a Délegyháza 1318 hrsz-ú terület szabályozási tervének elkészítéséről, és az ehhez szükséges településszerkezeti terv és helyi építési szabályzat módosításáról. Ennek megfelelően az Étv. - ben foglaltaknak megfelelően az egyezetési eljárás a végső szakaszába ért, 2010. február 25. napján megérkezett az Állami Főépítész végső véleménye, melyben foglaltakat a tervezői válaszokban a településtervező figyelembe ve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vel a változtatás TSZT – t és HÉSZ – t egyaránt érint, így a mellékletben foglalt határozatot és rendeletet kell elfogadni ez ügybe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llami Főépítész végső véleménye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ervezői válaszok és a végső vélemény összefoglalás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terv elfogadásához szükséges Kt határozat a TSZT módosításáról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terv elfogadásához szükséges Önkorm. Rendelet a HÉSZ módosításáról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StrongEmphasis"/>
          <w:rFonts w:cs="Tahoma" w:ascii="Tahoma" w:hAnsi="Tahoma"/>
          <w:i/>
          <w:sz w:val="20"/>
          <w:szCs w:val="20"/>
        </w:rPr>
        <w:tab/>
        <w:tab/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</w:rPr>
        <w:t>MELLÉKLET részét képezi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>Rendeletalkotás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</w:rPr>
        <w:tab/>
        <w:tab/>
        <w:t>MELLÉKLET részét képezi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március 2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ahoma" w:hAnsi="Tahoma" w:eastAsia="Times New Roman" w:cs="Tahoma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6:00Z</dcterms:created>
  <dc:creator>vasarhelyine</dc:creator>
  <dc:description/>
  <dc:language>en-US</dc:language>
  <cp:lastModifiedBy>vasarhelyine</cp:lastModifiedBy>
  <cp:lastPrinted>2009-10-12T11:31:00Z</cp:lastPrinted>
  <dcterms:modified xsi:type="dcterms:W3CDTF">2010-03-22T09:30:00Z</dcterms:modified>
  <cp:revision>3</cp:revision>
  <dc:subject/>
  <dc:title>Előterjesztés a Képviselő-testület</dc:title>
</cp:coreProperties>
</file>