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március 29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11. Napirendi pont: Településüzemeltetési ügy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11.3 Perneki Kálmán víz és csatorna alapdíj téli időszakos mentességi- rendeletmódosítási indítványa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2010. március 3-án Perneki Kálmán és neje azzal a kéréssel fordult Délegyháza Község Önkormányzatának Képviselő- testületéhez, hogy a szennyvízelvezetésről és vízfogyasztás díjáról szóló rendelet módosítsák a szemétszállításról szóló rendelet alapján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Ennek lényege, hogy a nem folyamatosan itt tartózkodóknak ne kelljen egész évre vonatkozó átalánydíjat fizetni. Javasolja, hogy április 1-től október 1-ig tartson az „üdülők” díjfizetési kötelezettségének időszaka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TV Zrt-vel folytatott beszélgetés alapján a lakosokkal azt kellene megértetni, hogy az átalánydíj tulajdonképpen egy 24 órás ügyeletet biztosító szolgáltatás finanszírozását hivatott teljesíteni. A szennyvíz és ivóvíz esetében nem lehet, hol „leválni” a rendszerről, hol „visszacsatlakozni”. A szemétszállító autó egyszerűen csak nem áll meg az üdülőterületként használt ingatlan előtt, ezt a szennyvíz és ivóvíz szolgáltatással nem lehet összehasonlítani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llékletek: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ennyvízelvezetésről, vízfogyasztás díjáról szóló hatályos rendeletek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8., 2009., 2010. évi ivóvíz és szennyvíz díjakat tartalmazó táblázat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 kérelme/ számlája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30:00Z</dcterms:created>
  <dc:creator>vasarhelyine</dc:creator>
  <dc:description/>
  <cp:keywords/>
  <dc:language>en-US</dc:language>
  <cp:lastModifiedBy>Dr. Molnár Zsuzsanna</cp:lastModifiedBy>
  <cp:lastPrinted>2009-06-16T11:04:00Z</cp:lastPrinted>
  <dcterms:modified xsi:type="dcterms:W3CDTF">2010-03-23T15:30:00Z</dcterms:modified>
  <cp:revision>2</cp:revision>
  <dc:subject/>
  <dc:title>Előterjesztés a Képviselő-testület</dc:title>
</cp:coreProperties>
</file>