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március 29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11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11.1 Ivóvízminőség javító szükséges intézkedések jóváhagyása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a KEOP-1.3.0 kódszámú Ivóvízminőség Javítási Pályázati kiírásra pályázatot nyújtott be 2010.január 22-én Környezetvédelmi és Vízügyi Minisztérium Fejlesztési Igazgatóságához. A hiánypótlást és a tisztázó kérdéseket megválaszoltuk, jelen pillanatban az első forduló elbírálását várju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a 2010. február 25-én DTV Zrt-től tájékoztatás című levelet kapott, hogy azokon a településeken, ahol az ivóvíz arzén tartalma a következő vizsgálatok alapján nem az egészségügyi határértéknek megengedett mértékű lesz a teljes lakosság kényszer víz - ellátását rendeli el az ÁNTSZ Regionális Intézete. Településüzemeltetési előadó által megírt feljegyzésben DTV Zrt szakembere javasolta a Dunavarsány Város Önkormányzatával, esetleg Dunavarsány Ipari Parkkal folytatandó egyeztető tárgyalást vízátvétel céljáb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110/2010.(III. 3.) számú Képviselő- testületi határozatban Délegyháza Község Önkormányzata vállalta a locsolási tilalom elrendelését és felhatalmazta polgármesterét tárgyalások lefolytatására valamint, hogy intézzen írásos megkeresést DTV Zrt-hez, valamint Dunavarsány Város Önkormányzatához annak érdekében, hogy Dunavarsány Város Önkormányzata erősítse meg írásban, hogy biztosítja Délegyháza Község számára az ivóvize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 március 11-én DTV Zrt. jogi képviselői útján kereste meg Délegyháza Község polgármesterét melyben Délegyháza ivóvízminőségének a kormányrendeletben előírt határérték kétszeres túllépése miatt, valamint a Koncessziós Szerződés megszegésének károkozó vészhelyzetre tekintettel kilátásba helyezte a szerződés azonnali hatályú felmondást és az ivóvíz szolgáltatást. Felszólította Délegyházát, hogy intézkedjen haladéktalanul a vízminőség javítása ügyében, és szüntesse meg Szolgáltató szolgáltatási kötelezettségének veszélyeztetését. Az ivóvíz minőségi követelményeiről és az ellenőrzés rendjéről szóló 201/2001.(X.25.) Kormányrendelet 1.számú melléklet F részébe foglalt ideiglenes határértékeket a kémiai vízminőségi jellemzők körében az arzént illetően 2009. december 25-ig lehetett alkalmazni, így az ÁNTSZ a következő ellenőrzésnél  határérték túllépés esetén szükség ellátási kötelezettséget írhat elő. A DTV Zrt. nem kívánja a szolgáltatás vízminőség javításának a terhét átvállalni, ezért haladéktalan szakmai és pénzügyi intézkedéseket követel az önkormányzatt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2010. március 17-én ÁNTSZ Regionális Intézetéstől érkezett levél tájékoztat fent vázolt helyzetről, valamint kéri, hogy a polgármester adjon tájékoztatást 15 napon belül arról, hogy az arzén ivóvízminőség jellemzőivel kapcsolatos probléma kezelésére a települési önkormányzat hogyan készült fel, milyen intézkedéseket tett, illetve milyeneket tervez az ivóvízminőség vízellátási kötelezettsége teljesítése érdekében.</w:t>
      </w:r>
    </w:p>
    <w:p>
      <w:pPr>
        <w:pStyle w:val="Normal"/>
        <w:ind w:right="-111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 március 19-én Délegyháza polgármestere Dunavarsány Város polgármesterével, DTV Zrt-vel, Dunavarsány Ipari Park Szolgáltató Kft.-vel egyeztető tárgyalást kezdeményez az ivóvíz problémáinak lehetséges megoldása tárgyában. A tárgyalás időpontja: 2010. március 26. de 10 ór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i Önkormányzat részéről a tárgyaláson részt vesznek: Dr. gr. Bethlen Istvánné polgármester, Belozsánszky Péter, Vásárhelyi László Ivóvíz Ad Hoc Bizottság korábban megválasztott tagjai, Szilveszter Lajos felkért képviselő,Dr. Kriston István aljegyző, Östör Károly gazdasági vezető. Tisza Gabriella 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29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10-03-23T15:29:00Z</dcterms:modified>
  <cp:revision>2</cp:revision>
  <dc:subject/>
  <dc:title>Előterjesztés a Képviselő-testület</dc:title>
</cp:coreProperties>
</file>