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március 29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9. Olasz testvérvárosi 2010.évi együttműködés programjának és finanszírozásának jóváhagyása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a Bisentiben 2008. október 3-5 ig tartott testvértalálkozón vett részt. Idén Bisenti testvértelepülésünk jelezte, hogy szeretnének ellátogatni Délegyházára. A testvértalálkozó időpontjára az egyeztető tárgyalások szerint valószínűleg 20010. május 22-24- ig Pünkösdkor kerül majd sor. Reményeink szerint a „Pünkösdi királyválasztás” színvonalas programjait kihasználva sikerül az olaszokkal az eddigi jó kapcsolatot tovább mélyíteni, hagyományainkat velük megismertetni.  Az 50 fő részére, valamint a délegyháziakat képviselők részére az egyik napon közös vendéglátást tervezünk bográcsozás keretében. Az ehhez szükséges hozzávalókat, italokat, alapanyagokat Délegyháza Község Önkormányzatának kellene átvállaln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color w:val="FF0000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i/>
          <w:i/>
          <w:color w:val="000000"/>
          <w:u w:val="single"/>
          <w:lang w:eastAsia="hu-HU"/>
        </w:rPr>
      </w:pPr>
      <w:r>
        <w:rPr>
          <w:rStyle w:val="StrongEmphasis"/>
          <w:rFonts w:cs="Tahoma" w:ascii="Tahoma" w:hAnsi="Tahoma"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color w:val="000000"/>
          <w:sz w:val="20"/>
          <w:szCs w:val="20"/>
        </w:rPr>
        <w:t>Délegyháza Község Önkormányzatának Képviselő- testülete 2010.évi költségvetésében 841126 számú szakfeladaton elfogadott Polgármesteri Hivatalhoz tervezett reprezentációs költség (előirányzott 200.000.-Ft-ból) terhére elkülönít………….. Ft-ot a2010.évi olasz testvérvárosi  együttműködés programjának finanszíroz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color w:val="000000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2010. március 29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31:00Z</dcterms:created>
  <dc:creator>vasarhelyine</dc:creator>
  <dc:description/>
  <cp:keywords/>
  <dc:language>en-US</dc:language>
  <cp:lastModifiedBy>Dr. Molnár Zsuzsanna</cp:lastModifiedBy>
  <cp:lastPrinted>2010-03-23T11:17:00Z</cp:lastPrinted>
  <dcterms:modified xsi:type="dcterms:W3CDTF">2010-03-23T15:31:00Z</dcterms:modified>
  <cp:revision>2</cp:revision>
  <dc:subject/>
  <dc:title>Előterjesztés a Képviselő-testület</dc:title>
</cp:coreProperties>
</file>