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Aljegyzője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t.szám: ………../2010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Ügyintéző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Molnár Zsuzsanna igazgatási előadó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Östör Károly gazdasági vezető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Értesül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gr. Bethlen Istvánné polgármester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pviselő-testület és bizottságai (email útján)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nzsér Zoltán viziközmű társulat elszámoló bizottság lemondott elnöke 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ess Béla viziközmű társulat ellenőrző bizottság elnök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urkó Szilvia viziközmű társulat adminisztráto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JEGYZŐI TÖRVÉNYESSÉGI JELZÉ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élegyháza Község Önkormányzat (a továbbiakban: Önkormányzat) Aljegyzője a helyi önkormányzatokról szóló 1990. évi LXV. törvény (Ötv.) 36.§ (3) bekezdés alapján törvényességi jelzéssel élek a Délegyházi Térségi Beruházó Viziközmű Társulat (a továbbiakban: Társulat) törvényes működésének helyreállításával kapcsolatba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Tényállás</w:t>
      </w:r>
      <w:r>
        <w:rPr>
          <w:rFonts w:cs="Arial" w:ascii="Arial" w:hAnsi="Arial"/>
          <w:sz w:val="20"/>
          <w:szCs w:val="20"/>
        </w:rPr>
        <w:t>. Délegyházi Térségi Beruházó Viziközmű Társulat (a továbbiakban: Társulat) és az Önkormányzat között 2002. szeptember 09. napján kötött pénzügyi és műszaki lebonyolítás tartalmú „társberuházói szerződés” alapján került sor a délegyházi üdülőterület szennyvízelvezetése elnevezésű beruházás megvalósítására. Társulat 2001-2005 között bonyolította le a beruházást. Társulat küldöttgyűlésének döntése alapján 2007.02.28. napján a jogilag szabályozott elszámolás alá került. Az elszámoló bizottság elnöke (Bánfalvi Sándorné elnök) helyébe 2007.12.18. napján új személy (Lenzsér Zoltán elnök) került. Pest Megyei Cégbíróság az elszámolást és a tisztségviselő változást a cégnyilvántartásba bejegyez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örvényességi problémá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Társulat törvényes működése nem biztosított</w:t>
      </w:r>
      <w:r>
        <w:rPr>
          <w:rFonts w:cs="Arial" w:ascii="Arial" w:hAnsi="Arial"/>
          <w:sz w:val="20"/>
          <w:szCs w:val="20"/>
        </w:rPr>
        <w:t xml:space="preserve">. Elszámoló bizottság elnöke lemondott, ezért a gazdálkodó szervezetnek nincs az ügyeinek vitelére és törvényes képviseletére, valamint számlakezelésre és jegyzésre jogosult személye. Küldöttgyűlés nem tudott tisztségviselőt választani és megbízni.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sulat elszámolása nem biztosított</w:t>
      </w:r>
      <w:r>
        <w:rPr>
          <w:rFonts w:cs="Arial" w:ascii="Arial" w:hAnsi="Arial"/>
          <w:sz w:val="20"/>
          <w:szCs w:val="20"/>
        </w:rPr>
        <w:t xml:space="preserve">. Társulat a </w:t>
      </w:r>
      <w:r>
        <w:rPr>
          <w:rFonts w:cs="Arial" w:ascii="Arial" w:hAnsi="Arial"/>
          <w:b/>
          <w:sz w:val="20"/>
          <w:szCs w:val="20"/>
        </w:rPr>
        <w:t>160/1995. (XII.26.) Korm. rendelet</w:t>
      </w:r>
      <w:r>
        <w:rPr>
          <w:rFonts w:cs="Arial" w:ascii="Arial" w:hAnsi="Arial"/>
          <w:sz w:val="20"/>
          <w:szCs w:val="20"/>
        </w:rPr>
        <w:t xml:space="preserve">ben, így különösen a mellékletként csatolt </w:t>
      </w:r>
      <w:r>
        <w:rPr>
          <w:rFonts w:cs="Arial" w:ascii="Arial" w:hAnsi="Arial"/>
          <w:b/>
          <w:sz w:val="20"/>
          <w:szCs w:val="20"/>
        </w:rPr>
        <w:t>19-22.§-</w:t>
      </w:r>
      <w:r>
        <w:rPr>
          <w:rFonts w:cs="Arial" w:ascii="Arial" w:hAnsi="Arial"/>
          <w:sz w:val="20"/>
          <w:szCs w:val="20"/>
        </w:rPr>
        <w:t xml:space="preserve">aiban előírt egyetlen elszámolási kötelezettségének sem tud eleget tenni. Társulat könyveinek vezetése hiányos és analitikus nyilvántartásokkal nincs alátámasztva. Társulatnak könyvvezetésre nincsenek pénzeszközei. Társulat iratanyaga leltározatlan. 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sz w:val="20"/>
          <w:szCs w:val="20"/>
          <w:lang w:eastAsia="hu-HU"/>
        </w:rPr>
      </w:pPr>
      <w:r>
        <w:rPr>
          <w:rFonts w:cs="Arial" w:ascii="Arial" w:hAnsi="Arial"/>
          <w:b/>
          <w:sz w:val="20"/>
          <w:szCs w:val="20"/>
        </w:rPr>
        <w:t>Önkormányzat pénzügyi kötelezettség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eastAsia="hu-HU"/>
        </w:rPr>
        <w:t>Önkormányzat csak az átvett vagyon és a hozzá befizetett érdekeltségi hozzájárulás erejéig felel a társulat megszűnéséig keletkezett, de később felmerülő követelésekért.</w:t>
      </w:r>
      <w:r>
        <w:rPr>
          <w:rFonts w:cs="Arial" w:ascii="Arial" w:hAnsi="Arial"/>
          <w:sz w:val="20"/>
          <w:szCs w:val="20"/>
        </w:rPr>
        <w:t xml:space="preserve"> Önkormányzat azonban a beruházási hitelszerződésben vállalta, hogy készfizető kezesként felel a társulati 220.000.000 Ft hitel visszafizetéséért. Készfizető kezesség fedezetéül az Önkormányzat teljes vagyona szolgál, ezért a hitelszerződés mintegy 30 millió forint önkormányzati tulajdonú pénzóvadékkal történt túlbiztosítása a hitelszerződés módosításával megszüntetésre került. Önkormányzat – Társulat – Bank közötti egyeztetés szerint, az önkormányzati készfizető kezesség igénybevétele esetén és annak teljesítéséhez a Bank kész hosszúlejáratú finanszírozást nyújtani az Önkormányzatnak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égbírósági törvényességi felügyeleti eljárás kezdeményezése</w:t>
      </w:r>
      <w:r>
        <w:rPr>
          <w:rFonts w:cs="Arial" w:ascii="Arial" w:hAnsi="Arial"/>
          <w:sz w:val="20"/>
          <w:szCs w:val="20"/>
        </w:rPr>
        <w:t xml:space="preserve">. Képviselő-testület és a polgármester felé előterjesztett, valamint a Társulattal is közölt jelen törvényességi jelzésemben felhívom a Délegyháza Község Önkormányzatát, mint társberuházót és a Társulatot, hogy jogi érdekük alapján a Pest Megyei Cégbírósághoz nyújtsanak be a </w:t>
      </w:r>
      <w:r>
        <w:rPr>
          <w:rFonts w:cs="Arial" w:ascii="Arial" w:hAnsi="Arial"/>
          <w:b/>
          <w:sz w:val="20"/>
          <w:szCs w:val="20"/>
        </w:rPr>
        <w:t>2006. évi V. törvény (Ct.) 77.§ (1) c), (2)</w:t>
      </w:r>
      <w:r>
        <w:rPr>
          <w:rFonts w:cs="Arial" w:ascii="Arial" w:hAnsi="Arial"/>
          <w:sz w:val="20"/>
          <w:szCs w:val="20"/>
        </w:rPr>
        <w:t xml:space="preserve"> bekezdésében szabályozott </w:t>
      </w:r>
      <w:r>
        <w:rPr>
          <w:rFonts w:cs="Arial" w:ascii="Arial" w:hAnsi="Arial"/>
          <w:b/>
          <w:sz w:val="20"/>
          <w:szCs w:val="20"/>
        </w:rPr>
        <w:t>közös kérelmet törvényességi felügyeleti eljárás</w:t>
      </w:r>
      <w:r>
        <w:rPr>
          <w:rFonts w:cs="Arial" w:ascii="Arial" w:hAnsi="Arial"/>
          <w:sz w:val="20"/>
          <w:szCs w:val="20"/>
        </w:rPr>
        <w:t xml:space="preserve"> megindítása iránt, melynek során a Cégbíróság teszi meg a törvényes állapot helyreállításához szükséges intézkedés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egyháza, 2010. március 18. napjá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elléklet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szabály kivonatok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égkivona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. Kriston István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aljegyző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lléklet az aljegyzői törvényességi jelzéshe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b/>
          <w:bCs/>
          <w:sz w:val="28"/>
          <w:szCs w:val="28"/>
          <w:lang w:eastAsia="hu-HU"/>
        </w:rPr>
        <w:t>160/1995. (XII. 26.) Korm. rendelet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b/>
          <w:bCs/>
          <w:sz w:val="28"/>
          <w:szCs w:val="28"/>
          <w:lang w:eastAsia="hu-HU"/>
        </w:rPr>
        <w:t>a vízgazdálkodási társulatokról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i/>
          <w:iCs/>
          <w:sz w:val="28"/>
          <w:szCs w:val="28"/>
          <w:lang w:eastAsia="hu-HU"/>
        </w:rPr>
        <w:t>A víziközmű-társulat megszűnésére vonatkozó külön rendelkezések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b/>
          <w:bCs/>
          <w:sz w:val="20"/>
          <w:szCs w:val="20"/>
          <w:lang w:eastAsia="hu-HU"/>
        </w:rPr>
        <w:t xml:space="preserve">17. § </w:t>
      </w:r>
      <w:r>
        <w:rPr>
          <w:sz w:val="20"/>
          <w:szCs w:val="20"/>
          <w:lang w:eastAsia="hu-HU"/>
        </w:rPr>
        <w:t>(1) Ha a víziközmű-társulat az alapszabályban meghatározott közcélú feladatait végrehajtotta, és a létrehozott közművet - szolgáltatásra alkalmas állapotban - a külön törvény szerinti tulajdonos önkormányzat részére átadta, az e rendeletben meghatározott elszámolási eljárást kell lefolytatnia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2) Az elszámolási eljárás megindításáról a közmű átadástól számított 30 napon belül a taggyűlés határoz, és tagjai közül háromtagú elszámoló bizottságot választ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3) Ha a taggyűlés nem tud a (2) bekezdésben meghatározott határidőn belül elszámoló bizottságot választani, abban az esetben annak tagjait - az intézőbizottság kérelmére - a cégbíróság jelöli ki. Az ellenőrző bizottság az elszámolás alatt működését tovább folytatja, de a taggyűlés hatásköre - az elszámolás alatt - csak a beszámolóról szóló előterjesztés elfogadására terjed ki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4) Az elszámolási eljárás során az elszámoló bizottság az intézőbizottság hatáskörét gyakorolja, az ellenőrző bizottság pedig működését tovább folytatja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5) Az elszámolási eljárás kezdő időpontja az eljárás megindításáról szóló taggyűlési határozat kelte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6) A társulat az eljárás megindításáról szóló taggyűlési határozatot legkésőbb a határozat meghozatalától számított 8 napon belül köteles megküldeni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>a törvényességi felügyeletét ellátó cégbíróságnak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az általa létrehozott közmű helye szerint illetékes települési önkormányzatnak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a számláját vezető pénzforgalmi szolgáltatójának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d) </w:t>
      </w:r>
      <w:r>
        <w:rPr>
          <w:sz w:val="20"/>
          <w:szCs w:val="20"/>
          <w:lang w:eastAsia="hu-HU"/>
        </w:rPr>
        <w:t>a székhelye szerint illetékes adó- és vámhatóságnak, illetékhivatalnak, valamint társadalombiztosítási igazgatási szerveknek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e) </w:t>
      </w:r>
      <w:r>
        <w:rPr>
          <w:sz w:val="20"/>
          <w:szCs w:val="20"/>
          <w:lang w:eastAsia="hu-HU"/>
        </w:rPr>
        <w:t xml:space="preserve">a </w:t>
      </w: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pont szerint illetékes KÖVIZIG-nek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7) Az elszámolási eljárás megindításáról értesíteni kell továbbá a társulat hitelezőit. Az értesítésnek tartalmaznia kell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>az elszámolási eljárás alatt álló társulat nevét, székhelyé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az elszámolás elrendeléséről szóló taggyűlési határozat számát és a határozathozatal időpontjá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az elszámoló bizottság tagjainak nevét és címé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d) </w:t>
      </w:r>
      <w:r>
        <w:rPr>
          <w:sz w:val="20"/>
          <w:szCs w:val="20"/>
          <w:lang w:eastAsia="hu-HU"/>
        </w:rPr>
        <w:t>a hitelezőknek szóló felhívást, hogy követeléseiket - az érdekeltségi hozzájárulással kapcsolatos bankhitel kivételével - a közzétételtől számított 30 napon belül az elszámoló bizottságnak jelentsék be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18. § </w:t>
      </w:r>
      <w:r>
        <w:rPr>
          <w:sz w:val="20"/>
          <w:szCs w:val="20"/>
          <w:lang w:eastAsia="hu-HU"/>
        </w:rPr>
        <w:t>Az elszámolás megindításának napjával a társulat valamennyi tartozása - a bankhitelt és járulékait kivéve - lejárttá válik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19. § </w:t>
      </w:r>
      <w:r>
        <w:rPr>
          <w:sz w:val="20"/>
          <w:szCs w:val="20"/>
          <w:lang w:eastAsia="hu-HU"/>
        </w:rPr>
        <w:t>(1) Az elszámoló bizottság ellátja a társulat megszűnésével összefüggő feladatokat, így különösen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>elkészíti a társulat önkormányzati tulajdonba kerülő ingó és ingatlan vagyontárgyainak, valamint vagyoni jogainak jegyzéké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 xml:space="preserve">az </w:t>
      </w: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>pontban foglaltaktól elkülönítve elkészíti a tagok által az elszámolási eljárás megindításáig, illetőleg az annak során befizetett, valamint a még meg nem fizetett érdekeltségi hozzájárulások - érdekeltenkénti és összesített jegyzékét (a továbbiakban: érdekeltségi állomány)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kimutatást készít az egyes tagok érdekeltségi egységeinek számáról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d) </w:t>
      </w:r>
      <w:r>
        <w:rPr>
          <w:sz w:val="20"/>
          <w:szCs w:val="20"/>
          <w:lang w:eastAsia="hu-HU"/>
        </w:rPr>
        <w:t>elkészíti a társulat hiteltartozásainak egyenlegé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e) </w:t>
      </w:r>
      <w:r>
        <w:rPr>
          <w:sz w:val="20"/>
          <w:szCs w:val="20"/>
          <w:lang w:eastAsia="hu-HU"/>
        </w:rPr>
        <w:t>jegyzéket készít a társulat ügyiratairól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f) </w:t>
      </w:r>
      <w:r>
        <w:rPr>
          <w:sz w:val="20"/>
          <w:szCs w:val="20"/>
          <w:lang w:eastAsia="hu-HU"/>
        </w:rPr>
        <w:t>érvényesíti a társulat követeléseit és rendezi tartozásait, kivéve az érdekeltségi hozzájárulásokat és a bankhiteleke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g) </w:t>
      </w:r>
      <w:r>
        <w:rPr>
          <w:sz w:val="20"/>
          <w:szCs w:val="20"/>
          <w:lang w:eastAsia="hu-HU"/>
        </w:rPr>
        <w:t>értékesíti az értékesíthető vagyontárgyakat, illetőleg szükség esetén selejtezést végez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h) </w:t>
      </w:r>
      <w:r>
        <w:rPr>
          <w:sz w:val="20"/>
          <w:szCs w:val="20"/>
          <w:lang w:eastAsia="hu-HU"/>
        </w:rPr>
        <w:t>átutalja a társulat pénzforgalmi számlájára a házipénztárban lévő, a nyilvántartásokkal egyeztetett pénzkészletet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i) </w:t>
      </w:r>
      <w:r>
        <w:rPr>
          <w:sz w:val="20"/>
          <w:szCs w:val="20"/>
          <w:lang w:eastAsia="hu-HU"/>
        </w:rPr>
        <w:t>intézkedik a társulat számlájának lezárásáról, annak egyenlegösszegét átutalja a létrehozott víziközmű helye szerint illetékes települési önkormányzat újonnan nyitott víziközmű elnevezésű elkülönített számlájára (víziközmű-számla)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j) </w:t>
      </w:r>
      <w:r>
        <w:rPr>
          <w:sz w:val="20"/>
          <w:szCs w:val="20"/>
          <w:lang w:eastAsia="hu-HU"/>
        </w:rPr>
        <w:t>megsemmisíti a társulat bélyegzőjét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2) Az elszámoló bizottság az eljárás lefolytatása során szakértőket vehet igénybe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0"/>
          <w:szCs w:val="20"/>
          <w:lang w:eastAsia="hu-HU"/>
        </w:rPr>
        <w:t xml:space="preserve">(3) Az elszámolási eljárás költségeit az (1) bekezdés </w:t>
      </w:r>
      <w:r>
        <w:rPr>
          <w:i/>
          <w:iCs/>
          <w:sz w:val="20"/>
          <w:szCs w:val="20"/>
          <w:lang w:eastAsia="hu-HU"/>
        </w:rPr>
        <w:t xml:space="preserve">f) </w:t>
      </w:r>
      <w:r>
        <w:rPr>
          <w:sz w:val="20"/>
          <w:szCs w:val="20"/>
          <w:lang w:eastAsia="hu-HU"/>
        </w:rPr>
        <w:t>pontjában említett tartozások között kell elszámolni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20. § </w:t>
      </w:r>
      <w:r>
        <w:rPr>
          <w:sz w:val="20"/>
          <w:szCs w:val="20"/>
          <w:lang w:eastAsia="hu-HU"/>
        </w:rPr>
        <w:t>(1) A társulat követeléseinek érvényesítése és tartozásainak kiegyenlítése után az elszámoló bizottság elszámolási zárómérleget (a továbbiakban: zárómérleg) készít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0"/>
          <w:szCs w:val="20"/>
          <w:lang w:eastAsia="hu-HU"/>
        </w:rPr>
        <w:t xml:space="preserve">(2) A társulat véglegesített érdekeltségi állományáról [19. § (1) bekezdés </w:t>
      </w: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 xml:space="preserve">pont] készült, valamint az egyes tagok érdekeltségi egységeinek számát tartalmazó kimutatásokat [19. § (1) bekezdés </w:t>
      </w: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pont] a zárómérleghez csatolni kell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0"/>
          <w:szCs w:val="20"/>
          <w:lang w:eastAsia="hu-HU"/>
        </w:rPr>
        <w:t>(3) A még meg nem fizetett érdekeltségi hozzájárulások nyilvántartásával és beszedésével, valamint a hiteltörlesztéssel kapcsolatos ügyvitel költségeinek éves összegére - a közmű helye szerint illetékes települési önkormányzat jegyzőjével egyetértésben - számítást kell készíteni, amelyet a (2) bekezdés szerinti kimutatáshoz kell csatolni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21. § </w:t>
      </w:r>
      <w:r>
        <w:rPr>
          <w:sz w:val="20"/>
          <w:szCs w:val="20"/>
          <w:lang w:eastAsia="hu-HU"/>
        </w:rPr>
        <w:t>(1) Az elszámolás körébe tartozó feladatok elvégzése után az elszámoló bizottság összehívja a taggyűlést és előterjeszti a zárómérleget. Ha a zárómérleget a taggyűlés elfogadja, egyben az elszámolási eljárást határozattal befejezettnek nyilvánítja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2) Az elszámoló bizottság a taggyűlési határozatot és a zárómérleget a cégbíróságnak megküldi, amely a társulatot törli a cégnyilvántartásból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22. § </w:t>
      </w:r>
      <w:r>
        <w:rPr>
          <w:sz w:val="20"/>
          <w:szCs w:val="20"/>
          <w:lang w:eastAsia="hu-HU"/>
        </w:rPr>
        <w:t>(1) A megszűnt társulat vagyonát - ideértve a társulati úton létrehozott közcélú vízilétesítménnyel kapcsolatos vagyoni jogot és kötelezettséget, továbbá az érdekeltségi hozzájárulással összefüggő követelést és tartozást - a közfeladatokat ellátó víziközmű-tulajdonos települési önkormányzat részére kell átadni. Amennyiben az érdekeltségi hozzájárulás meghatározott részének megfizetését a kötelezettől harmadik személy polgári jogi szerződés alapján átvállalta, úgy a társulat által felvett hitel ezen része visszafizetésének kötelezettsége a harmadik személyt terheli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2) Az (1) bekezdésben meghatározott átadás során a még meg nem fizetett érdekeltségi hozzájárulásból származó követeléseket és a hitelállományt az ahhoz csatolt zárómérleg-mellékletek és okiratok alapján kell a víziközmű tulajdonosának átadni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0"/>
          <w:szCs w:val="20"/>
          <w:lang w:eastAsia="hu-HU"/>
        </w:rPr>
        <w:t xml:space="preserve">(3) A (2) bekezdés szerint még meg nem fizetett érdekeltségi hozzájárulást a létrehozott víziközmű tulajdonosa részére kell teljesíteni, annak víziközmű elnevezésű elkülönített számlájára [19. § (1) bekezdés </w:t>
      </w:r>
      <w:r>
        <w:rPr>
          <w:i/>
          <w:iCs/>
          <w:sz w:val="20"/>
          <w:szCs w:val="20"/>
          <w:lang w:eastAsia="hu-HU"/>
        </w:rPr>
        <w:t xml:space="preserve">i) </w:t>
      </w:r>
      <w:r>
        <w:rPr>
          <w:sz w:val="20"/>
          <w:szCs w:val="20"/>
          <w:lang w:eastAsia="hu-HU"/>
        </w:rPr>
        <w:t>pont]. A teljesítés elmaradása esetén a hozzájárulás behajtásáról a megszűnt víziközmű-társulat érdekeltségi területe szerint illetékes települési önkormányzat jegyzője gondoskodik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4) A települési önkormányzat csak az átvett vagyon és a hozzá befizetett érdekeltségi hozzájárulás erejéig felel a társulat megszűnéséig keletkezett, de később felmerülő követelésekért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b/>
          <w:bCs/>
          <w:sz w:val="28"/>
          <w:szCs w:val="28"/>
          <w:lang w:eastAsia="hu-HU"/>
        </w:rPr>
        <w:t>1995. évi LVII. törvény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b/>
          <w:bCs/>
          <w:sz w:val="28"/>
          <w:szCs w:val="28"/>
          <w:lang w:eastAsia="hu-HU"/>
        </w:rPr>
        <w:t>a vízgazdálkodásról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37. § </w:t>
      </w:r>
      <w:r>
        <w:rPr>
          <w:sz w:val="20"/>
          <w:szCs w:val="20"/>
          <w:lang w:eastAsia="hu-HU"/>
        </w:rPr>
        <w:t>(1) A víziközmű társulat csak víziközmű társulattá alakulhat át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4) A víziközmű társulat jogutód nélküli megszűnése esetén - a cégnyilvánosságról, a bírósági cégeljárásról és a végelszámolásról szóló törvény rendelkezéseinek megfelelően - végelszámolásra kerül sor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44/A. § </w:t>
      </w:r>
      <w:r>
        <w:rPr>
          <w:sz w:val="20"/>
          <w:szCs w:val="20"/>
          <w:lang w:eastAsia="hu-HU"/>
        </w:rPr>
        <w:t>(1) A víziközmű társulat jogutód nélkül megszűnik, ha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a cégbíróság a Cégtörvényben foglalt ok miatt megszünteti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b/>
          <w:bCs/>
          <w:sz w:val="28"/>
          <w:szCs w:val="28"/>
          <w:lang w:eastAsia="hu-HU"/>
        </w:rPr>
        <w:t>2006. évi V. törvény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b/>
          <w:bCs/>
          <w:sz w:val="28"/>
          <w:szCs w:val="28"/>
          <w:lang w:eastAsia="hu-HU"/>
        </w:rPr>
        <w:t>a cégnyilvánosságról, a bírósági cégeljárásról és a végelszámolásról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sz w:val="28"/>
          <w:szCs w:val="28"/>
          <w:lang w:eastAsia="hu-HU"/>
        </w:rPr>
        <w:t>A cégbíróság eljárása kérelemre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77. § </w:t>
      </w:r>
      <w:r>
        <w:rPr>
          <w:sz w:val="20"/>
          <w:szCs w:val="20"/>
          <w:lang w:eastAsia="hu-HU"/>
        </w:rPr>
        <w:t>(1) Kérelemre indul a törvényességi felügyeleti eljárás, ha annak lefolytatását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>az ügyész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jogszabályban meghatározott feladatainak teljesítése körében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a) </w:t>
      </w:r>
      <w:r>
        <w:rPr>
          <w:sz w:val="20"/>
          <w:szCs w:val="20"/>
          <w:lang w:eastAsia="hu-HU"/>
        </w:rPr>
        <w:t>a cég tevékenységének ellenőrzésére jogosult hatóság vagy közigazgatási szerv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b) </w:t>
      </w:r>
      <w:r>
        <w:rPr>
          <w:sz w:val="20"/>
          <w:szCs w:val="20"/>
          <w:lang w:eastAsia="hu-HU"/>
        </w:rPr>
        <w:t>a területileg illetékes gazdasági, illetve szakmai kamara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az kéri, akinek az eljárás lefolytatásához jogi érdeke fűződik és e jogi érdeket valószínűsíti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2) A kérelemnek az ügy elbírálásához szükséges valamennyi tényt, illetve adatot tartalmaznia kell. A törvényességi felügyeleti eljárás során a kérelmező a kérelme előterjesztésének okát nem változtathatja meg. A törvényességi felügyeleti eljárás lefolytatásával felmerülő költségeket a Pp. általános szabályai szerint a kérelmező köteles előlegezni. A költségek viselése csak akkor terheli a kérelmezőt, ha a kérelme alaptalan volt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3) A cégbíróság a kérelmet elutasítja, ha a kérelem nem felel meg az (1) bekezdésben foglalt feltételeknek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4) Az eljárás során a kérelmező a kérelmét bármikor visszavonhatja. Ilyen esetben az eljárást meg kell szüntetni. Az eljárás során felmerült költségeket a Pp. általános szabályai szerint a kérelmező viseli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5) A (4) bekezdésben meghatározott esetben, illetve ha a kérelem elutasítására került sor, a cégbíróság az eljárást hivatalból megindíthatja, ha a törvényességi felügyeleti eljárásnak hivatalból is helye van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6) A kérelemre induló törvényességi felügyeleti eljárás során keletkezett iratokat (beadványokat, határozatokat) a bíróság megküldi a kérelmezőnek, illetve a cégnek, akik a törvényességi felügyeleti eljárásban nyilatkozatot tehetnek, illetve az érdemi határozatokkal szemben jogorvoslattal élhetnek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sz w:val="28"/>
          <w:szCs w:val="28"/>
          <w:lang w:eastAsia="hu-HU"/>
        </w:rPr>
        <w:t>A cégbíróság intézkedései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81. § </w:t>
      </w:r>
      <w:r>
        <w:rPr>
          <w:sz w:val="20"/>
          <w:szCs w:val="20"/>
          <w:lang w:eastAsia="hu-HU"/>
        </w:rPr>
        <w:t>(1) A törvényes állapot helyreállítása érdekében a cégbíróság az intézkedésre okot adó körülménytől, illetve annak súlyától függően a következő intézkedéseket hozhatja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>ha a 80. § (1) bekezdésében foglaltak ellenére a törvénysértő állapot változatlanul fennáll, a jogkövetkezményekre történő figyelmeztetéssel ismételten felhívja a céget, hogy a végzésben meghatározott határidőn belül állítsa helyre a törvényes működését, és erről tájékoztassa a cégbíróságot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a céget, illetve ha megállapítható, hogy a törvényességi felügyeleti eljárásra a vezető tisztségviselő adott okot, a vezető tisztségviselőt 100 000 Ft-tól 10 millió Ft-ig terjedő pénzbírsággal sújtja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c) </w:t>
      </w:r>
      <w:r>
        <w:rPr>
          <w:sz w:val="20"/>
          <w:szCs w:val="20"/>
          <w:lang w:eastAsia="hu-HU"/>
        </w:rPr>
        <w:t>megsemmisíti a cég által hozott jogszabálysértő vagy a cég létesítő okiratába ütköző határozatot, és szükség esetén megfelelő határidő kitűzésével új határozat hozatalát írja elő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d) </w:t>
      </w:r>
      <w:r>
        <w:rPr>
          <w:sz w:val="20"/>
          <w:szCs w:val="20"/>
          <w:lang w:eastAsia="hu-HU"/>
        </w:rPr>
        <w:t>ha a cég törvényes működése a legfőbb szervének összehívásával előreláthatólag helyreállítható, összehívja a cég legfőbb szervét, vagy ennek a feladatnak a végrehajtására - a cég költségére - megfelelő személyt vagy szervezetet rendel ki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0"/>
          <w:szCs w:val="20"/>
          <w:lang w:eastAsia="hu-HU"/>
        </w:rPr>
        <w:t xml:space="preserve">e) </w:t>
      </w:r>
      <w:r>
        <w:rPr>
          <w:sz w:val="20"/>
          <w:szCs w:val="20"/>
          <w:lang w:eastAsia="hu-HU"/>
        </w:rPr>
        <w:t>ha a cég működése törvényességének helyreállítása más módon nem biztosítható - legfeljebb kilencven napra felügyelőbiztost rendel ki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0"/>
          <w:szCs w:val="20"/>
          <w:lang w:eastAsia="hu-HU"/>
        </w:rPr>
        <w:t xml:space="preserve">(2) A cégbíróság az (1) bekezdésben meghatározott intézkedéseket együttesen, illetve az (1) bekezdés </w:t>
      </w: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pontjában foglalt intézkedést ismételten is alkalmazhatja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3) A cégbíróságnak a 80. § (1) bekezdésében foglalt végzés kiadását követően - ha a jogszabálysértő helyzet vagy állapot nem szűnt meg - az (1) bekezdésben foglalt valamelyik intézkedést az eljárás megindulásától számított kilencven napon belül alkalmaznia kell. A jogszabálysértő helyzet vagy állapot kiküszöbölésére felhívó végzések kiadásától a végzésben meghatározott határidő lejártáig eltelt időt az intézkedésre előírt határidő számítása során nem lehet figyelembe venni. Az egyes jogerős törvényességi felügyeleti intézkedések között hat hónapnál hosszabb idő nem telhet el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4) Ha a cég nem tesz eleget a törvénysértő állapot megszüntetése kapcsán a változásbejegyzési kérelem előterjesztésére vonatkozó kötelezettségének, a cégbíróság az (1) bekezdésben foglalt intézkedések alkalmazása mellett a jogszabálysértő adatot hivatalból törölheti a cégjegyzékből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0"/>
          <w:szCs w:val="20"/>
          <w:lang w:eastAsia="hu-HU"/>
        </w:rPr>
        <w:t xml:space="preserve">(5) A cégbíróság az (1) bekezdés </w:t>
      </w:r>
      <w:r>
        <w:rPr>
          <w:i/>
          <w:iCs/>
          <w:sz w:val="20"/>
          <w:szCs w:val="20"/>
          <w:lang w:eastAsia="hu-HU"/>
        </w:rPr>
        <w:t xml:space="preserve">a) </w:t>
      </w:r>
      <w:r>
        <w:rPr>
          <w:sz w:val="20"/>
          <w:szCs w:val="20"/>
          <w:lang w:eastAsia="hu-HU"/>
        </w:rPr>
        <w:t xml:space="preserve">és </w:t>
      </w:r>
      <w:r>
        <w:rPr>
          <w:i/>
          <w:iCs/>
          <w:sz w:val="20"/>
          <w:szCs w:val="20"/>
          <w:lang w:eastAsia="hu-HU"/>
        </w:rPr>
        <w:t xml:space="preserve">b) </w:t>
      </w:r>
      <w:r>
        <w:rPr>
          <w:sz w:val="20"/>
          <w:szCs w:val="20"/>
          <w:lang w:eastAsia="hu-HU"/>
        </w:rPr>
        <w:t>pontjában foglalt intézkedést megfelelően alkalmazhatja a minősített többséget biztosító befolyás megszerzőjével szemben is, ha az a befolyás megszerzésére vonatkozó bejelentési kötelezettségét késedelmesen teljesíti vagy elmulasztja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6) Ha a törvényes működés a cégbíróság által tett intézkedés ellenére nem áll helyre, a cégbíróság a céget megszűntnek nyilvánítja.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sz w:val="28"/>
          <w:szCs w:val="28"/>
          <w:lang w:eastAsia="hu-HU"/>
        </w:rPr>
        <w:t>9. Cím</w:t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sz w:val="20"/>
          <w:szCs w:val="20"/>
          <w:lang w:eastAsia="hu-HU"/>
        </w:rPr>
      </w:pPr>
      <w:r>
        <w:rPr>
          <w:sz w:val="28"/>
          <w:szCs w:val="28"/>
          <w:lang w:eastAsia="hu-HU"/>
        </w:rPr>
        <w:t>A cég megszűntnek nyilvánítása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b/>
          <w:bCs/>
          <w:sz w:val="20"/>
          <w:szCs w:val="20"/>
          <w:lang w:eastAsia="hu-HU"/>
        </w:rPr>
        <w:t xml:space="preserve">84. § </w:t>
      </w:r>
      <w:r>
        <w:rPr>
          <w:sz w:val="20"/>
          <w:szCs w:val="20"/>
          <w:lang w:eastAsia="hu-HU"/>
        </w:rPr>
        <w:t>(1) Ha a törvényes működés a bíróság által hozott intézkedések ellenére sem következik be, a cégbíróság a céget eltiltja a további működéstől, egyben megszűntnek nyilvánítja, és kezdeményezi a cég felszámolását, vagy elrendeli a végelszámolást, amennyiben az adott cégformára irányadó anyagi jogszabályok ezt lehetővé teszik. Ha a felszámolásra vagy végelszámolásra az adott cégformára tekintettel nem kerülhet sor, e tényről a cégbíróság az állami adóhatóságot elektronikus úton haladéktalanul értesíti és a cégre irányadó anyagi jogszabály rendelkezései szerint gondoskodik a cég cégjegyzékből történő törléséről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2) A cég megszűntnek nyilvánítására a cégbíróság által meghozott első eredménytelen intézkedést követően is sor kerülhet, ha a cégbíróság úgy ítéli meg, hogy a törvényes működés helyreállítására elrendelhető további intézkedések sem vezetnének eredményre. A cégbíróság a céget abban az esetben is megszűntnek nyilvánítja, ha az állami adóhatóság 87. § szerinti értesítése alapján a cég az alkalmazott adójogi jogkövetkezmények ellenére sem tett eleget a beszámoló letétbe helyezési és közzétételi kötelezettségének. Ebben az esetben a cég megszűntnek nyilvánítására irányuló eljárást bírósági titkár, fogalmazó vagy bírósági ügyintéző is önállóan lefolytathatja, azonban olyan végzést, amely ellen külön fellebbezésnek van helye, csak a cégbíró előzetes, írásos hozzájárulásával hozhat.</w:t>
      </w:r>
    </w:p>
    <w:p>
      <w:pPr>
        <w:pStyle w:val="Normal"/>
        <w:suppressAutoHyphens w:val="false"/>
        <w:autoSpaceDE w:val="false"/>
        <w:ind w:firstLine="204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(3) A cég bejegyzésére vonatkozó végzéssel kapcsolatos törvényességi felügyeleti eljárás nem vezethet a cég megszűntnek nyilvánításához, kivéve, ha a cég alapítása bűncselekménnyel vagy bűncselekmény elkövetése érdekében történt és ez a tény jogerős bírósági ítélet alapján megállapítható. A bíróság a jogerős ítéletét megküldi a cégbíróságnak, mely az ítélet kézbesítésétől számított hatvan napon belül a céget megszűntnek nyilvánítja, kivéve, ha megállapítható, hogy az alapítók már nem szerepelnek a cégjegyzékben és a cég működése törvényes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tbl>
      <w:tblPr>
        <w:tblW w:w="58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5340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246380" cy="438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eastAsia="hu-HU"/>
              </w:rPr>
              <w:t>Igazságügyi és Rendészeti Minisztériu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br/>
              <w:t>Céginformációs és az Elektronikus Cégeljárásban Közreműködő Szolgálat</w:t>
              <w:br/>
              <w:t xml:space="preserve">1055 Budapest, Kossuth tér 4. 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0"/>
        <w:rPr>
          <w:rFonts w:ascii="Arial" w:hAnsi="Arial" w:cs="Arial"/>
          <w:b/>
          <w:b/>
          <w:bCs/>
          <w:color w:val="800000"/>
          <w:kern w:val="2"/>
          <w:lang w:eastAsia="hu-HU"/>
        </w:rPr>
      </w:pPr>
      <w:r>
        <w:rPr>
          <w:rFonts w:cs="Arial" w:ascii="Arial" w:hAnsi="Arial"/>
          <w:b/>
          <w:bCs/>
          <w:color w:val="800000"/>
          <w:kern w:val="2"/>
          <w:lang w:eastAsia="hu-HU"/>
        </w:rPr>
        <w:t>Tárolt Cégkivonat</w:t>
      </w:r>
    </w:p>
    <w:p>
      <w:pPr>
        <w:pStyle w:val="Normal"/>
        <w:suppressAutoHyphens w:val="false"/>
        <w:spacing w:before="80" w:after="0"/>
        <w:jc w:val="both"/>
        <w:rPr/>
      </w:pPr>
      <w:r>
        <w:rPr>
          <w:rFonts w:cs="Arial" w:ascii="Arial" w:hAnsi="Arial"/>
          <w:sz w:val="16"/>
          <w:szCs w:val="16"/>
          <w:lang w:eastAsia="hu-HU"/>
        </w:rPr>
        <w:t xml:space="preserve">A </w:t>
      </w:r>
      <w:r>
        <w:rPr>
          <w:rFonts w:cs="Arial" w:ascii="Arial" w:hAnsi="Arial"/>
          <w:b/>
          <w:bCs/>
          <w:sz w:val="16"/>
          <w:szCs w:val="16"/>
          <w:lang w:eastAsia="hu-HU"/>
        </w:rPr>
        <w:t>Cg.13-16-000051</w:t>
      </w:r>
      <w:r>
        <w:rPr>
          <w:rFonts w:cs="Arial" w:ascii="Arial" w:hAnsi="Arial"/>
          <w:sz w:val="16"/>
          <w:szCs w:val="16"/>
          <w:lang w:eastAsia="hu-HU"/>
        </w:rPr>
        <w:t xml:space="preserve"> cégjegyzékszámú </w:t>
      </w:r>
      <w:r>
        <w:rPr>
          <w:rFonts w:cs="Arial" w:ascii="Arial" w:hAnsi="Arial"/>
          <w:b/>
          <w:bCs/>
          <w:sz w:val="16"/>
          <w:szCs w:val="16"/>
          <w:lang w:eastAsia="hu-HU"/>
        </w:rPr>
        <w:t>Délegyházi Térségi Beruházó Víziközmű Társulat "elszámolás alatt"</w:t>
      </w:r>
      <w:r>
        <w:rPr>
          <w:rFonts w:cs="Arial" w:ascii="Arial" w:hAnsi="Arial"/>
          <w:sz w:val="16"/>
          <w:szCs w:val="16"/>
          <w:lang w:eastAsia="hu-HU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eastAsia="hu-HU"/>
        </w:rPr>
        <w:t>(2337 Délegyháza, Árpád utca 8.)</w:t>
      </w:r>
      <w:r>
        <w:rPr>
          <w:rFonts w:cs="Arial" w:ascii="Arial" w:hAnsi="Arial"/>
          <w:sz w:val="16"/>
          <w:szCs w:val="16"/>
          <w:lang w:eastAsia="hu-HU"/>
        </w:rPr>
        <w:t xml:space="preserve"> cég 2010. január 20. napján hatályos adatai a következők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/>
      </w:pPr>
      <w:r>
        <w:rPr/>
        <w:t>I. Cégformától független adat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Általános adatok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tbl>
            <w:tblPr>
              <w:tblW w:w="2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3"/>
              <w:gridCol w:w="1735"/>
            </w:tblGrid>
            <w:tr>
              <w:trPr/>
              <w:tc>
                <w:tcPr>
                  <w:tcW w:w="1263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Cégjegyzékszám: 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>13-16-000051</w:t>
                  </w:r>
                </w:p>
              </w:tc>
            </w:tr>
            <w:tr>
              <w:trPr/>
              <w:tc>
                <w:tcPr>
                  <w:tcW w:w="1263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Cégforma: 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>Vízgazdálkodási társulat</w:t>
                  </w:r>
                </w:p>
              </w:tc>
            </w:tr>
            <w:tr>
              <w:trPr/>
              <w:tc>
                <w:tcPr>
                  <w:tcW w:w="1263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Bejegyezve: 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>1998/05/04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cég elnevezés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/6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Délegyházi Térségi Beruházó Víziközmű Társulat "elszámolás alatt"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A változás időpontja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7/02/28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1/20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7/02/2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5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cég székhely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5/2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337 Délegyháza, Árpád utca 8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4/20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létesítő okirat kelt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1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997. április 24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1997/04/24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2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998. február 23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1997/04/24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3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999. március 4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1999/05/13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4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01. szeptember 13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1/10/27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5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03. június 6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1/0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6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03. december 17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1/0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7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03. december 17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2/16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8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04. április 20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6/22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8/9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07. február 28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1/20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9/01/20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902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cég tevékenység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9/5.</w:t>
            </w:r>
          </w:p>
        </w:tc>
        <w:tc>
          <w:tcPr>
            <w:tcW w:w="8137" w:type="dxa"/>
            <w:tcBorders/>
          </w:tcPr>
          <w:tbl>
            <w:tblPr>
              <w:tblW w:w="17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2"/>
            </w:tblGrid>
            <w:tr>
              <w:trPr/>
              <w:tc>
                <w:tcPr>
                  <w:tcW w:w="176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Épületbontás, földmunka 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2/28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9/02/2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9/6.</w:t>
            </w:r>
          </w:p>
        </w:tc>
        <w:tc>
          <w:tcPr>
            <w:tcW w:w="8137" w:type="dxa"/>
            <w:tcBorders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>Épület, híd, alagút, közmű, vezeték építése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hu-HU"/>
                    </w:rPr>
                    <w:t>Főtevékenység.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2/28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9/02/2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9/7.</w:t>
            </w:r>
          </w:p>
        </w:tc>
        <w:tc>
          <w:tcPr>
            <w:tcW w:w="8137" w:type="dxa"/>
            <w:tcBorders/>
          </w:tcPr>
          <w:tbl>
            <w:tblPr>
              <w:tblW w:w="2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0"/>
            </w:tblGrid>
            <w:tr>
              <w:trPr/>
              <w:tc>
                <w:tcPr>
                  <w:tcW w:w="242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Mérnöki tevékenység, tanácsadás 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2/28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9/02/2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0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működés befejezésének időpontja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0/1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Határozatlan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1997/04/24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3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képviseletre jogosul(tak) adatai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3/6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Lenzsér Zoltán végelszámoló egyéb (vezető tisztségviselő)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>(an.: Illés Zsuzsanna)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br/>
              <w:t xml:space="preserve">A képviselet módja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önálló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br/>
              <w:t>Jogviszony kezdete: 2007/12/18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A változás időpontja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7/12/18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1/20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7/12/18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cég statisztikai számjel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0/2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2262234-4120-134-13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8/01/18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8/01/01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1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cég adószáma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1/4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Adószám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12262234-2-13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5/07/07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6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végelszámolás kezdete és befejezés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6/3.</w:t>
            </w:r>
          </w:p>
        </w:tc>
        <w:tc>
          <w:tcPr>
            <w:tcW w:w="8137" w:type="dxa"/>
            <w:tcBorders/>
          </w:tcPr>
          <w:tbl>
            <w:tblPr>
              <w:tblW w:w="40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1"/>
              <w:gridCol w:w="1219"/>
            </w:tblGrid>
            <w:tr>
              <w:trPr/>
              <w:tc>
                <w:tcPr>
                  <w:tcW w:w="2811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 xml:space="preserve">A végelszámolás kezdetének időpontja: </w:t>
                  </w:r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" w:hAnsi="Arial" w:cs="Arial"/>
                      <w:sz w:val="16"/>
                      <w:szCs w:val="16"/>
                      <w:lang w:eastAsia="hu-H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hu-HU"/>
                    </w:rPr>
                    <w:t>2007. február 28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Bejegyezés kelte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2009/01/20 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9/01/20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"/>
        <w:gridCol w:w="8778"/>
      </w:tblGrid>
      <w:tr>
        <w:trPr/>
        <w:tc>
          <w:tcPr>
            <w:tcW w:w="29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2.</w:t>
            </w:r>
          </w:p>
        </w:tc>
        <w:tc>
          <w:tcPr>
            <w:tcW w:w="877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cég pénzforgalmi jelzőszáma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2/2.</w:t>
            </w:r>
          </w:p>
        </w:tc>
        <w:tc>
          <w:tcPr>
            <w:tcW w:w="877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2001008-00118737-00100006</w:t>
              <w:br/>
              <w:t>A számla megnyitásának dátuma: nincs megadva.</w:t>
              <w:br/>
              <w:t xml:space="preserve">A pénzforgalmi jelzőszámot a Raiffeisen Bank Rt. Budapesti Fiók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>(1054 Budapest, Akadémia u. 6. )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 kezeli. 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false"/>
              <w:jc w:val="center"/>
              <w:rPr>
                <w:rFonts w:ascii="Arial" w:hAnsi="Arial" w:cs="Arial"/>
                <w:vanish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hu-HU"/>
              </w:rPr>
              <w:t>Az űrlap tetej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drawing>
                <wp:inline distT="0" distB="0" distL="0" distR="0">
                  <wp:extent cx="913765" cy="9137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Cégjegyzékszám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object w:dxaOrig="1275" w:dyaOrig="4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.75pt;height:22.5pt" filled="f" o:ole="">
                  <v:imagedata r:id="rId13" o:title=""/>
                </v:shape>
                <o:OLEObject Type="Embed" ProgID="" ShapeID="ole_rId12" DrawAspect="Content" ObjectID="_464900801" r:id="rId12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uppressAutoHyphens w:val="false"/>
              <w:jc w:val="center"/>
              <w:rPr>
                <w:rFonts w:ascii="Arial" w:hAnsi="Arial" w:cs="Arial"/>
                <w:vanish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hu-HU"/>
              </w:rPr>
              <w:t>Az űrlap alja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anish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hu-HU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1/09/28 ...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/>
      </w:pPr>
      <w:r>
        <w:rPr/>
        <w:t>II. Cégformától függő adat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 társulat típusa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1/1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Viziközmű Társulat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1997/04/24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hu-HU"/>
              </w:rPr>
              <w:t>Az ellenőrző bizottsági tag(ok) adatai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/7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Schlecht Róbertné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>(an.: Esküt Anna)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4/20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/8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Kiss Károly Zoltán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>(an.: Szöllősi Piroska)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4/20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vanish/>
          <w:sz w:val="16"/>
          <w:szCs w:val="16"/>
          <w:lang w:eastAsia="hu-HU"/>
        </w:rPr>
      </w:pPr>
      <w:r>
        <w:rPr>
          <w:rFonts w:cs="Arial" w:ascii="Arial" w:hAnsi="Arial"/>
          <w:vanish/>
          <w:sz w:val="16"/>
          <w:szCs w:val="16"/>
          <w:lang w:eastAsia="hu-H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8137"/>
      </w:tblGrid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/9.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 xml:space="preserve">Veress Béla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>(an.: Bató Rozália)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hu-HU"/>
              </w:rPr>
              <w:t xml:space="preserve">Hatályos: </w:t>
            </w:r>
            <w:r>
              <w:rPr>
                <w:rFonts w:cs="Arial" w:ascii="Arial" w:hAnsi="Arial"/>
                <w:sz w:val="16"/>
                <w:szCs w:val="16"/>
                <w:lang w:eastAsia="hu-HU"/>
              </w:rPr>
              <w:t>2004/04/20 ...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  <w:lang w:eastAsia="hu-HU"/>
        </w:rPr>
      </w:pPr>
      <w:r>
        <w:rPr>
          <w:rFonts w:cs="Arial" w:ascii="Arial" w:hAnsi="Arial"/>
          <w:i/>
          <w:iCs/>
          <w:sz w:val="16"/>
          <w:szCs w:val="16"/>
          <w:lang w:eastAsia="hu-HU"/>
        </w:rPr>
        <w:t xml:space="preserve">Készült: 2010/01/20 16:39:17. </w:t>
        <w:br/>
        <w:t xml:space="preserve">Microsec Céginformációs szolgáltató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i/>
          <w:iCs/>
          <w:sz w:val="20"/>
          <w:szCs w:val="20"/>
          <w:lang w:eastAsia="hu-HU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Arial" w:hAnsi="Arial" w:cs="Arial"/>
      <w:b/>
      <w:bCs/>
      <w:color w:val="8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b/>
      <w:bCs/>
      <w:color w:val="800000"/>
      <w:sz w:val="20"/>
      <w:szCs w:val="20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color w:val="800000"/>
      <w:kern w:val="2"/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color w:val="800000"/>
    </w:rPr>
  </w:style>
  <w:style w:type="character" w:styleId="HTMLcmChar">
    <w:name w:val="HTML-cím Char"/>
    <w:basedOn w:val="Bekezdsalapbettpusa"/>
    <w:qFormat/>
    <w:rPr>
      <w:rFonts w:ascii="Arial" w:hAnsi="Arial" w:cs="Arial"/>
      <w:i/>
      <w:iCs/>
      <w:sz w:val="16"/>
      <w:szCs w:val="16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cm">
    <w:name w:val="HTML-cím"/>
    <w:basedOn w:val="Normal"/>
    <w:qFormat/>
    <w:pPr>
      <w:suppressAutoHyphens w:val="false"/>
    </w:pPr>
    <w:rPr>
      <w:rFonts w:ascii="Arial" w:hAnsi="Arial" w:cs="Arial"/>
      <w:i/>
      <w:iCs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80" w:after="80"/>
      <w:jc w:val="both"/>
    </w:pPr>
    <w:rPr>
      <w:sz w:val="16"/>
      <w:szCs w:val="16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20:00Z</dcterms:created>
  <dc:creator>Titkárság</dc:creator>
  <dc:description/>
  <cp:keywords/>
  <dc:language>en-US</dc:language>
  <cp:lastModifiedBy>banfalvine</cp:lastModifiedBy>
  <cp:lastPrinted>2010-03-18T13:49:00Z</cp:lastPrinted>
  <dcterms:modified xsi:type="dcterms:W3CDTF">2010-03-18T14:30:00Z</dcterms:modified>
  <cp:revision>21</cp:revision>
  <dc:subject/>
  <dc:title/>
</cp:coreProperties>
</file>