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március 29 - 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3.4. DÉLEGYHÁZI KAVICS KFT. – DÉLEGYHÁZAS VII. BÁNYA LÉTESÍTÉSE – TSZT-HÉSZ MÓDOSÍTÁS IRÁNTI KÉRELEM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10. március 23. napján érkezett kérelem szerint a </w:t>
      </w:r>
      <w:r>
        <w:rPr>
          <w:rFonts w:cs="Tahoma" w:ascii="Tahoma" w:hAnsi="Tahoma"/>
          <w:b/>
          <w:sz w:val="20"/>
          <w:szCs w:val="20"/>
          <w:lang w:eastAsia="ar-SA"/>
        </w:rPr>
        <w:t>Délegyházi Kavics Kft.</w:t>
      </w:r>
      <w:r>
        <w:rPr>
          <w:rFonts w:cs="Tahoma" w:ascii="Tahoma" w:hAnsi="Tahoma"/>
          <w:sz w:val="20"/>
          <w:szCs w:val="20"/>
          <w:lang w:eastAsia="ar-SA"/>
        </w:rPr>
        <w:t xml:space="preserve"> (2347 Bugyi, Arany János utca 28/b., képviseli: Szőke Attila ügyvezető, továbbiakban: Kérelmező) </w:t>
      </w:r>
      <w:r>
        <w:rPr>
          <w:rFonts w:cs="Tahoma" w:ascii="Tahoma" w:hAnsi="Tahoma"/>
          <w:b/>
          <w:sz w:val="20"/>
          <w:szCs w:val="20"/>
          <w:lang w:eastAsia="ar-SA"/>
        </w:rPr>
        <w:t>Délegyháza VII. bánya létesítéséhez szeretné</w:t>
      </w:r>
      <w:r>
        <w:rPr>
          <w:rFonts w:cs="Tahoma" w:ascii="Tahoma" w:hAnsi="Tahoma"/>
          <w:sz w:val="20"/>
          <w:szCs w:val="20"/>
          <w:lang w:eastAsia="ar-SA"/>
        </w:rPr>
        <w:t xml:space="preserve"> a </w:t>
      </w:r>
      <w:r>
        <w:rPr>
          <w:rFonts w:cs="Tahoma" w:ascii="Tahoma" w:hAnsi="Tahoma"/>
          <w:b/>
          <w:sz w:val="20"/>
          <w:szCs w:val="20"/>
          <w:lang w:eastAsia="ar-SA"/>
        </w:rPr>
        <w:t>Délegyháza 090/2, 090/4-44, 0107/7-8, 0107/10-31 és 0107/53-54 hrsz-ú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ingatlanok övezeti besorolását a jelenlegi „Má-f” jelű</w:t>
      </w:r>
      <w:r>
        <w:rPr>
          <w:rFonts w:cs="Tahoma" w:ascii="Tahoma" w:hAnsi="Tahoma"/>
          <w:sz w:val="20"/>
          <w:szCs w:val="20"/>
          <w:lang w:eastAsia="ar-SA"/>
        </w:rPr>
        <w:t xml:space="preserve"> általános mezőgazdasági övezeti </w:t>
      </w:r>
      <w:r>
        <w:rPr>
          <w:rFonts w:cs="Tahoma" w:ascii="Tahoma" w:hAnsi="Tahoma"/>
          <w:b/>
          <w:sz w:val="20"/>
          <w:szCs w:val="20"/>
          <w:lang w:eastAsia="ar-SA"/>
        </w:rPr>
        <w:t>besorolásról bányászati célú „Kb” besorolású övezetre módosíttatni.</w:t>
      </w:r>
      <w:r>
        <w:rPr>
          <w:rFonts w:cs="Tahoma" w:ascii="Tahoma" w:hAnsi="Tahoma"/>
          <w:sz w:val="20"/>
          <w:szCs w:val="20"/>
          <w:lang w:eastAsia="ar-SA"/>
        </w:rPr>
        <w:t xml:space="preserve"> A bővítéssel érintett </w:t>
      </w:r>
      <w:r>
        <w:rPr>
          <w:rFonts w:cs="Tahoma" w:ascii="Tahoma" w:hAnsi="Tahoma"/>
          <w:b/>
          <w:sz w:val="20"/>
          <w:szCs w:val="20"/>
          <w:lang w:eastAsia="ar-SA"/>
        </w:rPr>
        <w:t>44.03 ha nagyságú terület</w:t>
      </w:r>
      <w:r>
        <w:rPr>
          <w:rFonts w:cs="Tahoma" w:ascii="Tahoma" w:hAnsi="Tahoma"/>
          <w:sz w:val="20"/>
          <w:szCs w:val="20"/>
          <w:lang w:eastAsia="ar-SA"/>
        </w:rPr>
        <w:t xml:space="preserve"> a jelenleg hatályos Helyi Építési Szabályzat (HÉSZ) szerint „Má-f” jelű beépítésre nem szánt általános mezőgazdasági övezetbe (agrárturizmust szolgáló építmények elhelyezését megengedő, farmgazdasági területek) tartozik, így a bővítéshez Településszerkezeti Terv (TSZT) és HÉSZ módosításra van szükség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Korábban a Szolnoki Bányakapitányság 12482/2001. számú határozatában a fent hivatkozott hrsz-ú ingatlanokat is magába foglaló területet bányatelekként állapította meg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fent hivatkozott hrsz-ú ingatlanokra a Kérelmező által benyújtott bánya létesítésre vonatkozó környezetvédelmi engedély iránti kérelmet a Közép – Duna – Völgyi Környezetvédelmi, Természetvédelmi és Vízügyi Felügyelőség (továbbiakban: Felügyelőség) környezeti hatásvizsgálati eljárása során első fokon KTVF:23060-20/2009. számú határozatában a elutasította, majd az elutasítást másodfokon eljárva az Országos Környezetvédelmi, Természetvédelmi és Vízügyi Főfelügyelőség 14/6749/12/2009. számú határozatában helybenhagyta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érelemben hivatkozott 1683-4/2008. számú TERM-VÉD Kft. ügyében a Képviselő-testület a mellékelt 206/2008. (VI.16.) számú és 246/2009. (VI.22.) számú határozatokat hozta, mely alapján a határozatokban hivatkozott hrsz-ú ingatlanok tekintetében bányabővítési célú TSZT és HÉSZ módosításhoz járult hozzá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rábban volt hasonló ügy az ADG 2002 Bt., illetve az UGH111 Kft. kérelmére, mely ügyben a Képviselő-testület a melléklet 258/2009. (VI.22.) számú határozatot hozta. Ezt a határozatot az UGH111 Kft. bíróságon megtámadta, azonban – dr. Riebl Antal tájékoztatása szerint - a bíróság dr. Riebl Antal által képviselt önkormányzatnak adott igaza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térképkivonat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övezeti tervlapja</w:t>
      </w:r>
    </w:p>
    <w:p>
      <w:pPr>
        <w:pStyle w:val="Normal"/>
        <w:numPr>
          <w:ilvl w:val="0"/>
          <w:numId w:val="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orábban hasonló ügyben hozott 206/2008. (VI.16.) számú, 246/2009. (VI.22.) számú és 258/2009. (VI.22.) számú Képviselő-testületi határozatok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 xml:space="preserve">Kérem a Tisztelt Képviselő-testületet a fentiek figyelembe vételével a tervezett TSZT és HÉSZ módosítása ügyében dönteni szíveskedjen!! A kérelem pozitív elbírása esetén a településrendezési szerződés tartalmi elemeit is szíveskedjenek megállapítani (előfeltétel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március 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24:00Z</dcterms:created>
  <dc:creator>vasarhelyine</dc:creator>
  <dc:description/>
  <cp:keywords/>
  <dc:language>en-US</dc:language>
  <cp:lastModifiedBy>Dr. Molnár Zsuzsanna</cp:lastModifiedBy>
  <cp:lastPrinted>2010-03-23T15:59:00Z</cp:lastPrinted>
  <dcterms:modified xsi:type="dcterms:W3CDTF">2010-03-23T15:24:00Z</dcterms:modified>
  <cp:revision>2</cp:revision>
  <dc:subject/>
  <dc:title>Előterjesztés a Képviselő-testület</dc:title>
</cp:coreProperties>
</file>