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március 29 - 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0.2. A 2010. ÉVI KÖZBESZERZÉSI TERV MÓDOSÍT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özbeszerzésekről szóló 2003. évi CXXIX. törvény 5. § - ban foglaltak értelmében a törvény hatálya alá tartozó ajánlatkérőknek – így Délegyháza Község Önkormányzatának – a költségvetési év elején, lehetőség szerint adott év április 15. napjáig éves összesített közbeszerzési tervet kell készíteniük az adott évre tervezett közbeszerzésekről. 2010. február 15. napján megtartott Képviselő-testületi ülésen Délegyháza Község Önkormányzat megalkotta és elfogadta a 2010. évre vonatkozó közbeszerzési tervét, azonban az abban foglalt mederkotrási beszerzés szolgáltatási koncesszióról szól 250 000 000 Ft értékben, azonban a beszerzés nem szolgáltatási koncesszió lesz, hanem építési koncesszió, és nem 250 000 000 Ft, hanem 360 000 000 Ft + ÁFA értékben. A változás értelmében az elfogadott közbeszerzési tervet módosítani kel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2010. évi módosított közbeszerzési terv</w:t>
      </w:r>
    </w:p>
    <w:p>
      <w:pPr>
        <w:pStyle w:val="Normal"/>
        <w:ind w:left="1410" w:right="-111" w:hanging="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és elfogadja jelen határozat mellékletét képező Délegyháza Község Önkormányzatának 2010. évi módosított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március 22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ahoma" w:hAnsi="Tahoma" w:eastAsia="Times New Roman" w:cs="Tahom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Tahoma" w:hAnsi="Tahoma" w:eastAsia="Times New Roman" w:cs="Tahoma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dc:language>en-US</dc:language>
  <cp:lastModifiedBy>vasarhelyine</cp:lastModifiedBy>
  <cp:lastPrinted>2010-03-22T08:30:00Z</cp:lastPrinted>
  <dcterms:modified xsi:type="dcterms:W3CDTF">2010-03-22T07:49:00Z</dcterms:modified>
  <cp:revision>12</cp:revision>
  <dc:subject/>
  <dc:title>Előterjesztés a Képviselő-testület</dc:title>
</cp:coreProperties>
</file>