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10. április 19 - i ülésére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7.1. DÉLEGYHÁZA „OÁZIS-SZABADIDŐPARK” TSZT, HÉSZ ÜGYE</w:t>
      </w:r>
    </w:p>
    <w:p>
      <w:pPr>
        <w:pStyle w:val="Normal"/>
        <w:ind w:right="-111" w:hanging="0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Délegyháza Község Önkormányzat 2010. március 29. napján megtartott Képviselő-testületi ülésén tárgyalta már az elkészült Településszerkezeti tervet és Helyi Építési Szabályzatot módosító tervdokumentációt, azonban hivatkozva egy korábbi szóbeli megállapodásra a tervet jóváhagyó határozat és rendelet megalkotását elnapolta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A Naturista Oázis Kft. jelen lévő ügyvezetője – hivatkozva a tervezett lakóövezeti besorolás meghiúsulására – azon az állásponton volt, hogy a Kft. által korábban tett ajánlat a jelenlegi üdülőövezeti besorolás miatt már semmis, azonban a melléklet korabeli Képviselő-testületi ülésen készült jegyzőkönyvek nem ezt támasztják alá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2005. március 31. napján megtartott Kt-ülés jegyzőkönyv-másolata (Lke esetén felajánlott hozzájárulás mértékéről),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/>
      </w:pPr>
      <w:r>
        <w:rPr>
          <w:rFonts w:cs="Tahoma" w:ascii="Tahoma" w:hAnsi="Tahoma"/>
          <w:i/>
          <w:sz w:val="20"/>
          <w:szCs w:val="20"/>
          <w:lang w:eastAsia="ar-SA"/>
        </w:rPr>
        <w:t>2005. december 7. napján megtartott Kt-ülés jegyzőkönyv-másolata (településtervezővel kötendő szerződés + egyéb feladatokra kötendő külön szerződésről),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/>
      </w:pPr>
      <w:r>
        <w:rPr>
          <w:rFonts w:cs="Tahoma" w:ascii="Tahoma" w:hAnsi="Tahoma"/>
          <w:i/>
          <w:sz w:val="20"/>
          <w:szCs w:val="20"/>
          <w:lang w:eastAsia="ar-SA"/>
        </w:rPr>
        <w:t>2007. április 16. napján megtartott Kt-ülés jegyzőkönyv-másolata (Lke helyett Üü, mert nincs összhangban a felettes jogszabályokkal),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/>
      </w:pPr>
      <w:r>
        <w:rPr>
          <w:rFonts w:cs="Tahoma" w:ascii="Tahoma" w:hAnsi="Tahoma"/>
          <w:i/>
          <w:sz w:val="20"/>
          <w:szCs w:val="20"/>
          <w:lang w:eastAsia="ar-SA"/>
        </w:rPr>
        <w:t>2008. augusztus 26. napján megtartott Kt-ülés jegyzőkönyv-másolata (Üü övezet esetén felajánlott hozzájárulás mértékéről + egyeztetési anyag jóváhagyásáról.,</w:t>
      </w:r>
    </w:p>
    <w:p>
      <w:pPr>
        <w:pStyle w:val="Normal"/>
        <w:ind w:right="-111" w:hanging="0"/>
        <w:jc w:val="both"/>
        <w:rPr>
          <w:rStyle w:val="StrongEmphasis"/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Style w:val="StrongEmphasis"/>
          <w:rFonts w:ascii="Tahoma" w:hAnsi="Tahoma" w:cs="Tahoma"/>
          <w:i/>
          <w:i/>
          <w:sz w:val="20"/>
          <w:szCs w:val="20"/>
          <w:u w:val="single"/>
        </w:rPr>
      </w:pPr>
      <w:r>
        <w:rPr/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b/>
          <w:sz w:val="20"/>
          <w:szCs w:val="20"/>
          <w:lang w:eastAsia="ar-SA"/>
        </w:rPr>
        <w:t xml:space="preserve">A melléklet jegyzőkönyv-másolatok alapján kérem a Tisztelt Képviselő-testületet, hogy az elfogadáshoz szükséges feltételeket fogalmazza meg a költségviselő Kft. felé, hogy az Étv. 30/A § (1) bekezdésében szabályozott településrendezési szerződés-javaslat megküldésre kerülhessen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b/>
          <w:b/>
          <w:i/>
          <w:i/>
          <w:sz w:val="20"/>
          <w:szCs w:val="20"/>
          <w:lang w:eastAsia="ar-SA"/>
        </w:rPr>
      </w:pPr>
      <w:r>
        <w:rPr>
          <w:rFonts w:cs="Tahoma" w:ascii="Tahoma" w:hAnsi="Tahoma"/>
          <w:b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Kriston István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Aljegyző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>Délegyháza, 2010. április 13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61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rFonts w:ascii="Tahoma" w:hAnsi="Tahoma" w:eastAsia="Times New Roman" w:cs="Tahoma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ahoma" w:hAnsi="Tahoma" w:eastAsia="Times New Roman" w:cs="Tahoma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Tahoma" w:hAnsi="Tahoma" w:eastAsia="Times New Roman" w:cs="Tahoma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dc:language>en-US</dc:language>
  <cp:lastModifiedBy>vasarhelyine</cp:lastModifiedBy>
  <cp:lastPrinted>2010-02-08T10:49:00Z</cp:lastPrinted>
  <dcterms:modified xsi:type="dcterms:W3CDTF">2010-04-13T08:46:00Z</dcterms:modified>
  <cp:revision>16</cp:revision>
  <dc:subject/>
  <dc:title>Előterjesztés a Képviselő-testület</dc:title>
</cp:coreProperties>
</file>