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április 19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1.3. HANCSICS GYÖRGY IDEIGLENES STÉG LÉTESÍTÉSI KÉRELM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ához e-mail útján 2010. április 13. napján érkezett kérelmet nyújtott be Hancsics György, melyben ideiglenesen létesítendő, a Délegyházi Faluszépítő Egyesület által megtartott rendezvényeken a gyermekek csónakokba történő be- és kiszállását segítő stég létesítéséhez kéri a Képviselő-testület hozzájárulásá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 víziállás teljesen mobil, melyet 2010. április 17. napjától 2010. május 10. napjáig, majd 2010. augusztus 10. napjától 2010. augusztus 28. napjáig tartanának a vízben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z önkormányzati tulajdonú vizeken (bányatavakon) víziállások létesítésének és fenntartásának, valamint mederhasználatának szabályozásáról szóló 5/2009.(II.18.) számú önkormányzati rendelet (továbbiakban: Rendelet) 2. § definiálja az ideiglenes víziállás fogalmát (meder talajára helyezett tartókra alapozott kivitelű, könnyen elmozdítható víziállás), és a víziállások telepítési feltételei alapján a víziállások csak akkor engedélyezhetők, ha azok ideiglenesnek minősülne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Mivel a kérelem az önkormányzat tulajdonában lévő, Délegyháza 286/4 hrsz-ú ingatlan előtt létesülő víziállásra vonatkozik, így a Rendelet 5. § (2) bekezdés c.) pontja a hozzájárulása megadása esetén a tulajdonos önkormányzattal a partszakasz és a meder használatával kapcsolatban a használónak megállapodást kell kötnie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Stégrendelet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hozzájárul a tulajdonában lévő, Délegyháza 286/4 hrsz-ú (természetben: 2337 Délegyháza, Szent István park körüli tóparti közterület) ingatlan előtt létesítendő 9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erületű víziállás létesítéséhez és bérbe adásához a Délegyházi Faluszépítő Egyesület (képviseli: Hancsics György, továbbiakban: Kérelmező) részére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 határozat tárgyát képező víziállásra az Önkormányzat (továbbiakban: Tulajdonos) külön rendeletében szabályozott mederhasználati szerződést köt a Kérelmezővel. A mederhasználati szerződésben (vagy külön megállapodásban)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on jól láthatóan és maradandóan fel kell tüntetni az engedélyes (Tulajdonos) és a bérlő (Kérelmező) nevét, valamint a víziállás 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tervezett átalakításához köteles engedélyt kérni a tulajdonos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60" w:leader="none"/>
          <w:tab w:val="left" w:pos="9180" w:leader="none"/>
        </w:tabs>
        <w:spacing w:before="120" w:after="0"/>
        <w:ind w:left="357" w:right="-108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 fenti feltételek betartása mellett a víziállás használatát a Kérelmezőnek – a hatályos rendeletnek megfelelően – a szerződés megkötésétől számított egy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április 13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Tahoma" w:hAnsi="Tahoma" w:eastAsia="Times New Roman" w:cs="Tahom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dc:language>en-US</dc:language>
  <cp:lastModifiedBy>vasarhelyine</cp:lastModifiedBy>
  <cp:lastPrinted>2010-04-13T13:07:00Z</cp:lastPrinted>
  <dcterms:modified xsi:type="dcterms:W3CDTF">2010-04-13T11:11:00Z</dcterms:modified>
  <cp:revision>24</cp:revision>
  <dc:subject/>
  <dc:title>Előterjesztés a Képviselő-testület</dc:title>
</cp:coreProperties>
</file>