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április 19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7.2. REBRÓ FERENC STÉG FENNMARADÁSI ENGEDÉLY KÉRELM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ához 2010. március 24. napján kérelem érkezett Rebró Ferenc (…… szám alatti lakos) víziállás tulajdonostól, mely kérelem szerint az önkormányzat nyilvántartásában II/17-28010/2005. számon feltüntetett, 2010. december 31. napjáig engedélyezett víziállás engedélyének meghosszabbítását (fennmaradását) kér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ügyfél valóban rendelkezik mederhasználati szerződéssel, így víziállását az önkormányzati tulajdonú vizeken (bányatavakon) víziállások létesítésének és fenntartásának, valamint mederhasználatának szabályozásáról szóló 5/2009.(II.18.) számú önkormányzati rendelet 12. §-ban foglaltak szerint úgy kell tekinteni, mintha a Képviselő-testület annak létesítéséhez hozzájárult voln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Fennmaradásához (meghosszabbításához) a Képviselő-testület a fent hivatkozott Ök. rendelet 5. § alapján azonban csak akkor járulhatna hozzá, ha a kérelmező a tó szélétől számított elsősori ingatlan tulajdonosa, vagy haszonélvezője lenne. Ennek a feltételnek a kérelmező azonban nem tesz elege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Ügyfél kérelme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víziállás kérelemben hivatkozott mederhasználati szerződése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vonatkozó térképmásolat és tulajdoni lap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stégrendelet vonatkozó része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megtárgyalta Rebró Ferenc (……..szám alatti lakos) tulajdonában lévő, Délegyháza 948 hrsz-ú ingatlan előtt található II/17-2810/2005. nyilvántartási számú víziállás fennmaradási kérelmét, azonban a víziállás fennmaradásához 2010. december 31. (a mederhasználati szerződés lejártának) napját követő időszakra vonatkozóan nem járul hozzá, mert a Kérelmező nem felel meg az önkormányzati tulajdonú vizeken (bányatavakon) víziállások létesítésének és fenntartásának, valamint mederhasználatának szabályozásáról szóló 5/2009.(II.18.) számú önkormányzati rendelet 5. § - ban megfogalmazott feltételeknek (nem elsősori ingatlantulajdonos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víziállás fennmaradása – a hatályos rendeletnek megfelelően – a megkötött mederhasználati szerződés lejártáig engedélyezhet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április 12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0-02-08T10:49:00Z</cp:lastPrinted>
  <dcterms:modified xsi:type="dcterms:W3CDTF">2010-07-29T09:30:00Z</dcterms:modified>
  <cp:revision>16</cp:revision>
  <dc:subject/>
  <dc:title>Előterjesztés a Képviselő-testület</dc:title>
</cp:coreProperties>
</file>