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április 19. (hétfő) napján 16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oktatási-kulturális-ügyrendi bizottságának rendes ülését 2010. április 15. (csütörtök) 12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szociális- és egészségügyi bizottságának rendes ülését 2010. április 15. (csütörtök) 14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pénzügyi-fejlesztési bizottságának rendes ülését 2010. április 15. (csütörtök) 16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összehívjuk a testületi ülés napirendekkel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A 2009. évi zárszámadási rendelet elfogadása (írásbeli)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  <w:t>KataWIN felülvizsgálata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, Illés György KataWIN szakért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 – rendelet-tervezet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ecsei Imréné (jelen) - Östör Károly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Belső ellenőri tájékoztató a 2009. év belső ellenőri jelentések alapján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Kriston István aljegyző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Fodor Pálné belső ellenőrzési vezet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</w:r>
      <w:r>
        <w:rPr>
          <w:rFonts w:cs="Tahoma" w:ascii="Tahoma" w:hAnsi="Tahoma"/>
          <w:b/>
          <w:sz w:val="15"/>
          <w:szCs w:val="15"/>
        </w:rPr>
        <w:tab/>
        <w:t>A 2009. évi költségvetési rendelet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Forgó Vilmosné alp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 – rendelet-tervezet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ecsei Imréné (jelen) - Östör Károly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>4./</w:t>
      </w:r>
      <w:r>
        <w:rPr>
          <w:rFonts w:cs="Tahoma" w:ascii="Tahoma" w:hAnsi="Tahoma"/>
          <w:b/>
          <w:sz w:val="15"/>
          <w:szCs w:val="15"/>
        </w:rPr>
        <w:tab/>
        <w:t>Önkormányzat gazdasági szervezetét felülvizsgáló bizottság létrehoz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, Dr. Kriston István aljegyz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dr. Molnár Zsuzsann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5./</w:t>
        <w:tab/>
      </w:r>
      <w:r>
        <w:rPr>
          <w:rFonts w:cs="Tahoma" w:ascii="Tahoma" w:hAnsi="Tahoma"/>
          <w:b/>
          <w:sz w:val="15"/>
          <w:szCs w:val="15"/>
        </w:rPr>
        <w:t>Pályázati források lehívása önkormányzati képesség értékelés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>Előadó: Forgó Vilmosné alpolgármester, Dr. Kriston István aljegyző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dr. Molnár Zsuzsann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Tavirózsa Kemping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6.1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vízellátásának üzemeltetési ügye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5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6.2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pályázatának elbírálása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- dr. Molnár Zsuzsann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7./</w:t>
        <w:tab/>
      </w:r>
      <w:r>
        <w:rPr>
          <w:rFonts w:cs="Tahoma" w:ascii="Tahoma" w:hAnsi="Tahoma"/>
          <w:b/>
          <w:sz w:val="15"/>
          <w:szCs w:val="15"/>
        </w:rPr>
        <w:t xml:space="preserve">Településfejlesz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7.1. </w:t>
      </w:r>
      <w:r>
        <w:rPr>
          <w:rFonts w:cs="Tahoma" w:ascii="Tahoma" w:hAnsi="Tahoma"/>
          <w:b/>
          <w:sz w:val="15"/>
          <w:szCs w:val="15"/>
        </w:rPr>
        <w:t>Délegyháza „Oázis – szabadidőpark” TSZT, HÉSZ és SZT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7.2. </w:t>
      </w:r>
      <w:r>
        <w:rPr>
          <w:rFonts w:cs="Tahoma" w:ascii="Tahoma" w:hAnsi="Tahoma"/>
          <w:b/>
          <w:sz w:val="15"/>
          <w:szCs w:val="15"/>
        </w:rPr>
        <w:t>Rebró Ferenc stég fennmaradási engedély kérelm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7.3. </w:t>
      </w:r>
      <w:r>
        <w:rPr>
          <w:rFonts w:cs="Tahoma" w:ascii="Tahoma" w:hAnsi="Tahoma"/>
          <w:b/>
          <w:sz w:val="15"/>
          <w:szCs w:val="15"/>
        </w:rPr>
        <w:t>Újpesti sori ingatlanok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– Tisza Gabriella (jelen) 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8./</w:t>
        <w:tab/>
      </w:r>
      <w:r>
        <w:rPr>
          <w:rFonts w:cs="Tahoma" w:ascii="Tahoma" w:hAnsi="Tahoma"/>
          <w:b/>
          <w:sz w:val="15"/>
          <w:szCs w:val="15"/>
        </w:rPr>
        <w:t xml:space="preserve">Településüzemelte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8.1. </w:t>
      </w:r>
      <w:r>
        <w:rPr>
          <w:rFonts w:cs="Tahoma" w:ascii="Tahoma" w:hAnsi="Tahoma"/>
          <w:b/>
          <w:color w:val="000000"/>
          <w:sz w:val="15"/>
          <w:szCs w:val="15"/>
        </w:rPr>
        <w:t>Tájékoztatás az ivóvízzel kapcsolatos tárgyalásokról 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3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8.2. </w:t>
      </w:r>
      <w:r>
        <w:rPr>
          <w:rFonts w:cs="Tahoma" w:ascii="Tahoma" w:hAnsi="Tahoma"/>
          <w:b/>
          <w:sz w:val="15"/>
          <w:szCs w:val="15"/>
        </w:rPr>
        <w:t>Településüzemeltetés – Községgondnokság 2010. I. negyedéves beszámolój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– Zólyomi József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8.3. </w:t>
      </w:r>
      <w:r>
        <w:rPr>
          <w:rFonts w:cs="Tahoma" w:ascii="Tahoma" w:hAnsi="Tahoma"/>
          <w:b/>
          <w:sz w:val="15"/>
          <w:szCs w:val="15"/>
        </w:rPr>
        <w:t>Polgári védelmi feladatok – megbízási szerződés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8.4. </w:t>
      </w:r>
      <w:r>
        <w:rPr>
          <w:rFonts w:cs="Tahoma" w:ascii="Tahoma" w:hAnsi="Tahoma"/>
          <w:b/>
          <w:sz w:val="15"/>
          <w:szCs w:val="15"/>
        </w:rPr>
        <w:t>Baba-Mama Klub kúttal és játszótérrel kapcsolatos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8.5. </w:t>
      </w:r>
      <w:r>
        <w:rPr>
          <w:rFonts w:cs="Tahoma" w:ascii="Tahoma" w:hAnsi="Tahoma"/>
          <w:b/>
          <w:sz w:val="15"/>
          <w:szCs w:val="15"/>
        </w:rPr>
        <w:t>Lukács Tibor közterület-használati rendelettel kapcsolatos beadvány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, Dr. Kriston István aljegyző</w:t>
      </w:r>
    </w:p>
    <w:p>
      <w:pPr>
        <w:pStyle w:val="Normal"/>
        <w:ind w:left="705" w:hanging="705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9./</w:t>
      </w:r>
      <w:r>
        <w:rPr>
          <w:rFonts w:cs="Tahoma" w:ascii="Tahoma" w:hAnsi="Tahoma"/>
          <w:b/>
          <w:sz w:val="15"/>
          <w:szCs w:val="15"/>
        </w:rPr>
        <w:tab/>
        <w:t>Családsegítő és Gyermekjóléti Szolgálat beszámolój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Meghívott: Gyurasics Gáborné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-T. Judit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0./</w:t>
      </w:r>
      <w:r>
        <w:rPr>
          <w:rFonts w:cs="Tahoma" w:ascii="Tahoma" w:hAnsi="Tahoma"/>
          <w:b/>
          <w:sz w:val="15"/>
          <w:szCs w:val="15"/>
        </w:rPr>
        <w:tab/>
        <w:t>Dr. Riebl Antal, Szilveszter Lajos és Jakus Lászlóné képviselők interpellációj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Forgó Vilmosné alpolgármester, Dr. Kriston István aljegyz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április 12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1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április 15. 12:00)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2./</w:t>
      </w:r>
      <w:r>
        <w:rPr>
          <w:rFonts w:cs="Tahoma" w:ascii="Tahoma" w:hAnsi="Tahoma"/>
          <w:b/>
          <w:sz w:val="15"/>
          <w:szCs w:val="15"/>
        </w:rPr>
        <w:tab/>
        <w:t>Szociális ügyek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Bednárik László – Szociális- és Egészségügyi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5"/>
          <w:szCs w:val="15"/>
        </w:rPr>
        <w:t xml:space="preserve">Előterjesztés: írásban mellékelve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április 15. 14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-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április 13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-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április 12.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15"/>
          <w:szCs w:val="15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5"/>
          <w:szCs w:val="15"/>
        </w:rPr>
        <w:t>alpolgármester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kulturális-oktatási-ügyrend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6.</w:t>
        <w:tab/>
        <w:t>Délegyházi Vagyonkezelő Kft. „v.a.”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Községgondnokság vezető – Zólyomi József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9.</w:t>
        <w:tab/>
        <w:t>Könyvvizsgáló - 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Belső Ellenőr - Fodor Pálné belső ellenő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>Tavirózsa Kemping pályázó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2.</w:t>
        <w:tab/>
        <w:t>Varga Gábor - kemping bérl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>Tavirózsa Kemping vízhasználó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4. </w:t>
        <w:tab/>
        <w:t>Molnár Antal – Naturista Oáziks Kft. üg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5.</w:t>
        <w:tab/>
        <w:t>Bau-Urb Kft. – Füredi Éva településtervez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>Rebró Ferenc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>Illés György ingatlanvagyon kataszter szakér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8.</w:t>
        <w:tab/>
        <w:t>Márton Levente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9. </w:t>
        <w:tab/>
        <w:t>Herényi Anikó – Robinson Hungary Kft. ingatlanközvetí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0.</w:t>
        <w:tab/>
        <w:t>Lukács Tibo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1.</w:t>
        <w:tab/>
        <w:t>Balázsné Király Valéri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2.</w:t>
        <w:tab/>
        <w:t>Gyurasics Gáborné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. Egyebek: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1.1.  </w:t>
        <w:tab/>
        <w:t>Boltos József  és Molnár Antal bejelentése (Tisza Gabriella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11.2. </w:t>
        <w:tab/>
        <w:t>Pályázat kiírása helyettesítő intézményvezetői munkakörre (Varju Miklósné)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11.3. </w:t>
        <w:tab/>
        <w:t>Faluszépítő Egyesület stég létesítési kérelme (Jakab István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.4.</w:t>
        <w:tab/>
        <w:t>Honlap beszámoló (Boltos József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59:00Z</dcterms:created>
  <dc:creator>Titkárság</dc:creator>
  <dc:description/>
  <cp:keywords/>
  <dc:language>en-US</dc:language>
  <cp:lastModifiedBy>Dr. Molnár Zsuzsanna</cp:lastModifiedBy>
  <cp:lastPrinted>2010-03-16T16:31:00Z</cp:lastPrinted>
  <dcterms:modified xsi:type="dcterms:W3CDTF">2010-04-13T13:55:00Z</dcterms:modified>
  <cp:revision>5</cp:revision>
  <dc:subject/>
  <dc:title>                          Délegyháza Község Önkormányzat</dc:title>
</cp:coreProperties>
</file>