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right="1134" w:firstLine="3"/>
        <w:rPr/>
      </w:pPr>
      <w:r>
        <w:rPr/>
        <w:t xml:space="preserve">Szöveges Beszámoló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élegyháza Község Polgármesteri  Hivatal 2009.évi gazdálkodásáról</w:t>
      </w:r>
    </w:p>
    <w:p>
      <w:pPr>
        <w:pStyle w:val="Normal"/>
        <w:rPr/>
      </w:pPr>
      <w:r>
        <w:rPr/>
      </w:r>
    </w:p>
    <w:p>
      <w:pPr>
        <w:pStyle w:val="Nincstrkz"/>
        <w:jc w:val="both"/>
        <w:rPr/>
      </w:pPr>
      <w:r>
        <w:rPr/>
        <w:t>Az Államháztartásról szóló 1992. évi XXXVIII. törvény 80.§-a, valamint a 249/2000./XII.24./</w:t>
      </w:r>
    </w:p>
    <w:p>
      <w:pPr>
        <w:pStyle w:val="Nincstrkz"/>
        <w:jc w:val="both"/>
        <w:rPr/>
      </w:pPr>
      <w:r>
        <w:rPr/>
        <w:t>Korm.rendelet 7 §-ának /1/ bekezdése értelmében, a helyi önkormányzat  és a többcélú</w:t>
      </w:r>
    </w:p>
    <w:p>
      <w:pPr>
        <w:pStyle w:val="Nincstrkz"/>
        <w:jc w:val="both"/>
        <w:rPr/>
      </w:pPr>
      <w:r>
        <w:rPr/>
        <w:t>kistérségi társulás a tárgyévet követően költségvetési beszámolót készít, melyhez  szöveges</w:t>
      </w:r>
    </w:p>
    <w:p>
      <w:pPr>
        <w:pStyle w:val="Nincstrkz"/>
        <w:jc w:val="both"/>
        <w:rPr/>
      </w:pPr>
      <w:r>
        <w:rPr/>
        <w:t>értékelést  is kell  készítenie.</w:t>
      </w:r>
    </w:p>
    <w:p>
      <w:pPr>
        <w:pStyle w:val="Nincstrkz"/>
        <w:jc w:val="both"/>
        <w:rPr/>
      </w:pPr>
      <w:r>
        <w:rPr/>
      </w:r>
    </w:p>
    <w:p>
      <w:pPr>
        <w:pStyle w:val="Normal"/>
        <w:rPr/>
      </w:pPr>
      <w:r>
        <w:rPr/>
        <w:t>I./   a/.Önkormányzati feladatellátás általános értékelése</w:t>
      </w:r>
    </w:p>
    <w:p>
      <w:pPr>
        <w:pStyle w:val="Nincstrkz"/>
        <w:jc w:val="both"/>
        <w:rPr/>
      </w:pPr>
      <w:r>
        <w:rPr/>
        <w:t>Az Önkormányzat – a szűkös anyagi források mellett is ellátta a kötelező- és a többletként működtetett mezőőri-, valamint a családi napközi feladatokat.</w:t>
      </w:r>
    </w:p>
    <w:p>
      <w:pPr>
        <w:pStyle w:val="Nincstrkz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b/.társulásban ellátott feladatok értékelése</w:t>
      </w:r>
    </w:p>
    <w:p>
      <w:pPr>
        <w:pStyle w:val="Nincstrkz"/>
        <w:jc w:val="both"/>
        <w:rPr/>
      </w:pPr>
      <w:r>
        <w:rPr/>
        <w:t>Társulatban működteti a Gyermekjóléti és Családsegítő Szolgálatot, Dunavarsány és Térsége Önkormányzati Szennyvíztársulás keretein belül a víz-, szennyvízkezelést, részben a belső ellenőrzést.</w:t>
      </w:r>
    </w:p>
    <w:p>
      <w:pPr>
        <w:pStyle w:val="Nincstrkz"/>
        <w:jc w:val="both"/>
        <w:rPr/>
      </w:pPr>
      <w:r>
        <w:rPr/>
        <w:t>Ez utóbbi nem igazán működött, így új, pályázaton kiválasztott céggel kötött szerződést 2010-ben a Polgármesteri Hivat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/ Bevételi források és kiadások alakulása</w:t>
      </w:r>
    </w:p>
    <w:p>
      <w:pPr>
        <w:pStyle w:val="Nincstrkz"/>
        <w:jc w:val="both"/>
        <w:rPr/>
      </w:pPr>
      <w:r>
        <w:rPr/>
        <w:t xml:space="preserve">- Az önkormányzati bevételek a tervezetthez viszonyítva 67.25%-ra teljesültek a folyó bevételek összesen szintjén. Az alulteljesítés következtében a 2009. évi működtetési kiadások fedezetéhez folyószámlahitel felvételére volt szükség. Az elvárt bevételek elmaradása már a III. negyedévtől látható volt, ezért mind az önállóan gazdálkodó és működő költségvetési szerveinknél, intézményeknél takarékossági intézkedéseket vezetett be a képviselő-testület a likviditási problémák enyhítésére. </w:t>
      </w:r>
    </w:p>
    <w:p>
      <w:pPr>
        <w:pStyle w:val="Nincstrkz"/>
        <w:jc w:val="both"/>
        <w:rPr/>
      </w:pPr>
      <w:r>
        <w:rPr/>
        <w:t>Bevétel kiesés mutatkozott a tervezetthez képest a működési bevételeknél, melyek teljesítése 37,3%. A felhalmozási és tőkejellegű bevételek teljesítése 10.27 %,a támogatás-értékű bevételek teljesítése 35,93 %.</w:t>
      </w:r>
    </w:p>
    <w:p>
      <w:pPr>
        <w:pStyle w:val="Nincstrkz"/>
        <w:jc w:val="both"/>
        <w:rPr/>
      </w:pPr>
      <w:r>
        <w:rPr/>
        <w:t xml:space="preserve">A sajátos működési bevételek teljesítése 95,57 %, ezen belül az állami támogatás 100%,míg a helyi adóbevételek teljesítése 85% volt. </w:t>
      </w:r>
    </w:p>
    <w:p>
      <w:pPr>
        <w:pStyle w:val="Normal"/>
        <w:jc w:val="both"/>
        <w:rPr/>
      </w:pPr>
      <w:r>
        <w:rPr/>
        <w:t xml:space="preserve">A 2008. évi pénzmaradvány összege feladattal terhelt maradvány volt. Forrása az előző évi kötelezettségek teljesítése miatt felhasználásra került. </w:t>
      </w:r>
    </w:p>
    <w:p>
      <w:pPr>
        <w:pStyle w:val="Normal"/>
        <w:jc w:val="both"/>
        <w:rPr/>
      </w:pPr>
      <w:r>
        <w:rPr/>
        <w:t xml:space="preserve">A folyó kiadások teljesítése 74.51 % és bevételek teljesítése 67.25% különbözete 7.26% 39.487.eFt, figyelembe véve az előző évi pénzmaradvány 39.370.eFt összegét a gazdálkodás maradványa -117.eFt volt 2009. évben. </w:t>
      </w:r>
    </w:p>
    <w:p>
      <w:pPr>
        <w:pStyle w:val="Normal"/>
        <w:jc w:val="both"/>
        <w:rPr/>
      </w:pPr>
      <w:r>
        <w:rPr/>
        <w:t xml:space="preserve">A 2009. évi költségvetési gazdálkodást az év II. félévétől folyamatos likviditási problémák nehezítették. Ennek ellenére a feladat ellátási kötelezettségeinek eleget tett az önkormányzat, kötelező és önként vállalt feladatait ellátta a költségvetési évben. </w:t>
      </w:r>
    </w:p>
    <w:p>
      <w:pPr>
        <w:pStyle w:val="Normal"/>
        <w:jc w:val="both"/>
        <w:rPr/>
      </w:pPr>
      <w:r>
        <w:rPr/>
        <w:t>A kiadási előirányzatok teljesítésén belül a személyi juttatások 92.60%, a munkaadókat terhelő járulékok 88.34 %, a dologi kiadások 78.40 %, egyéb folyó kiadások 84.87%, végleges pénzeszköz átadás 76,84 %, felhalmozási kiadások 23,50 %-ra teljesültek. A felhalmozási kiadásoknál lévő jelentős elmaradást a pályázati források elmaradása idézte elő.</w:t>
      </w:r>
    </w:p>
    <w:p>
      <w:pPr>
        <w:pStyle w:val="Normal"/>
        <w:jc w:val="both"/>
        <w:rPr/>
      </w:pPr>
      <w:r>
        <w:rPr/>
        <w:t>Társadalompolitikai kiadásokra az ellátottak juttatásai jogcímen 21.570.eFt-ot fordított az önkormányzat.  Ebből Önkormányzati rendelet alapján, 70 éven felüliek támogatása 4.116.eFt.</w:t>
      </w:r>
    </w:p>
    <w:p>
      <w:pPr>
        <w:pStyle w:val="Normal"/>
        <w:jc w:val="both"/>
        <w:rPr/>
      </w:pPr>
      <w:r>
        <w:rPr/>
        <w:t>Támogatás értékű kiadások összege 27.575.eFt.  Ebből, Dunavarsány Önkormányzati Szennyvíztársulás támogatása: 11.806.eFt, Délegyházi vagyonkezelő támogatása 3.161.e.Ft, Civil szervezetek, egyesületek támogatása  6.622.e.Ft, Közműfejlesztési támogatás  5.838.e.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/Pénzmaradványok alakulása</w:t>
      </w:r>
    </w:p>
    <w:p>
      <w:pPr>
        <w:pStyle w:val="Normal"/>
        <w:rPr/>
      </w:pPr>
      <w:r>
        <w:rPr/>
        <w:t>-2009.évi pénzmaradvány összege -1736.eFt összetevői:  2009.12.31.-i nettó munkabérszámla  egyenlege   9.529.eFt  - december havi állami előleg 9.646.eFt   =   -117.eFt</w:t>
      </w:r>
    </w:p>
    <w:p>
      <w:pPr>
        <w:pStyle w:val="Normal"/>
        <w:rPr/>
      </w:pPr>
      <w:r>
        <w:rPr/>
        <w:t>2009.évi normatíva elszámolás visszafiz. kötelezettsége             =    -688.eFt</w:t>
      </w:r>
    </w:p>
    <w:p>
      <w:pPr>
        <w:pStyle w:val="Normal"/>
        <w:rPr/>
      </w:pPr>
      <w:r>
        <w:rPr/>
        <w:t>2009.évi kereset kiegészítés többletkiutalása m..befiz.köt          =    -300e.Ft</w:t>
      </w:r>
    </w:p>
    <w:p>
      <w:pPr>
        <w:pStyle w:val="Normal"/>
        <w:rPr/>
      </w:pPr>
      <w:r>
        <w:rPr/>
        <w:t>2009.évi jövedelemkülönbség mérséklése miatti  befiz.köt.       =     -326e.Ft</w:t>
      </w:r>
    </w:p>
    <w:p>
      <w:pPr>
        <w:pStyle w:val="Normal"/>
        <w:rPr/>
      </w:pPr>
      <w:r>
        <w:rPr/>
        <w:t>Kamatfizetési kötelezettség /normatíva+jöv. kül. esetében./     =     -305e.Ft</w:t>
      </w:r>
    </w:p>
    <w:p>
      <w:pPr>
        <w:pStyle w:val="Normal"/>
        <w:rPr/>
      </w:pPr>
      <w:r>
        <w:rPr/>
        <w:t>IV./Értékpapír-és hitelműveletek, alakulása, hitelállomány változása, kötvényállomány alakulá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./Az önkormányzati vagyon alakulása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Délegyháza, 2010. április 14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tabs>
        <w:tab w:val="clear" w:pos="4536"/>
        <w:tab w:val="clear" w:pos="9072"/>
        <w:tab w:val="left" w:pos="8072" w:leader="none"/>
      </w:tabs>
      <w:spacing w:before="0" w:after="200"/>
      <w:rPr/>
    </w:pPr>
    <w:r>
      <w:rPr/>
      <w:tab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2"/>
      <w:szCs w:val="22"/>
    </w:rPr>
  </w:style>
  <w:style w:type="character" w:styleId="LlbChar">
    <w:name w:val="Élőláb Char"/>
    <w:basedOn w:val="Bekezdsalapbettpusa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6:16:00Z</dcterms:created>
  <dc:creator>Szecsei Imréné</dc:creator>
  <dc:description/>
  <cp:keywords/>
  <dc:language>en-US</dc:language>
  <cp:lastModifiedBy>Dr. Molnár Zsuzsanna</cp:lastModifiedBy>
  <cp:lastPrinted>2010-04-14T14:47:00Z</cp:lastPrinted>
  <dcterms:modified xsi:type="dcterms:W3CDTF">2010-04-19T06:16:00Z</dcterms:modified>
  <cp:revision>2</cp:revision>
  <dc:subject/>
  <dc:title/>
</cp:coreProperties>
</file>