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 E S Z Á MO L 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Tisztelt Polgármester Asszony, Tisztelt Képviselő Testület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délegyházi Napsugár Óvoda nyári munkálatairól, és a 2010-2011-es nevelési év kezdetérő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 nyári szünetben elkészült az óvoda kéményének lebontása és jav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kolától kaptunk konyhabútort, a konyhások letakarították, és berakták a konyh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udvart az Önkormányzat dolgozói rendbe tették, a füvet is levágták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Mivel tavasszal elkezdődik az óvoda teljes felújítása, így különösebb munkálatok most nem történtek. A legnagyobb problémánk, hogy hova fogunk, majd költözni, az építkezés idejére.</w:t>
      </w:r>
    </w:p>
    <w:p>
      <w:pPr>
        <w:pStyle w:val="Normal"/>
        <w:rPr/>
      </w:pPr>
      <w:r>
        <w:rPr/>
        <w:t>A májusi beiratkozásnál 115 kisgyermeket vettünk fel az óvodába, és 2011 januártól folyamatosan, ahogy betöltik 3-ik életévüket még 11 kisgyermek fog jö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vel az egyik dajkánk nyugdíjba megy és egy óvónőnk elment, így meghirdettük a két álláshelyet. Két óvónő jelentkezett, így a délegyházi jelöltet vettük fel Mikóné Győri  Mariann  személyében. Dajkai állásra 9-en jelentkeztek, ebből 3 délegyházi, közülük Szilveszter Tamásnéra esett a válasz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jkák és a konyhások szépen és alaposan elvégezték a nagytakarítást és a játékok fertőtlenítését.</w:t>
      </w:r>
    </w:p>
    <w:p>
      <w:pPr>
        <w:pStyle w:val="Normal"/>
        <w:rPr/>
      </w:pPr>
      <w:r>
        <w:rPr/>
        <w:t>Így szeptembertől barátságos tiszta környezet várja a kisgyermekeket az óvod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pítkezés miatt szeretnénk az új udvarészre áttelepíteni a fákat és az udvari játékokat.</w:t>
      </w:r>
    </w:p>
    <w:p>
      <w:pPr>
        <w:pStyle w:val="Normal"/>
        <w:rPr/>
      </w:pPr>
      <w:r>
        <w:rPr/>
        <w:t>Szeptember 1-jétől a módosított óvodai program szerint kezdjük meg nevelő munkánkat, erre a pedagógusok és a dolgozók felkész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Tisztelettel: Czanik Lászlóné</w:t>
      </w:r>
    </w:p>
    <w:p>
      <w:pPr>
        <w:pStyle w:val="Normal"/>
        <w:rPr/>
      </w:pPr>
      <w:r>
        <w:rPr/>
        <w:t>Délegyháza, 2010.08.16                                         óvodavezető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00:00Z</dcterms:created>
  <dc:creator>Felhasználó</dc:creator>
  <dc:description/>
  <cp:keywords/>
  <dc:language>en-US</dc:language>
  <cp:lastModifiedBy>Dr. Molnár Zsuzsanna</cp:lastModifiedBy>
  <cp:lastPrinted>2010-08-16T13:00:00Z</cp:lastPrinted>
  <dcterms:modified xsi:type="dcterms:W3CDTF">2010-08-16T11:00:00Z</dcterms:modified>
  <cp:revision>2</cp:revision>
  <dc:subject/>
  <dc:title>B E S Z Á MO L Ó</dc:title>
</cp:coreProperties>
</file>