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augusztus 23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4. TAKÁCS GÁBOR STÉG LÉTESÍTÉSI KÉRELME DÉLEGYHÁZA 0151/12 HRSZ-Ú INGATLAN ELŐTT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ához 2010. augusztus 13. napján érkezett kérelmet nyújtott be Takács Gábor, melyben a résztulajdonában lévő (tulajdonostárs: Takácsné Válóczi Tünde), Délegyháza 0151/12 hrsz-ú (természetben: 2337 Délegyháza, Gizella utca 3. szám alatt található) ingatlana elé a II -as tóba szeretne stéget létesíte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önkormányzati tulajdonú vizeken (bányatavakon) víziállások létesítésének és fenntartásának, valamint mederhasználatának szabályozásáról szóló 5/2009.(II.18.) számú önkormányzati rendelet (továbbiakban: Rendelet) 4. - 5. § alapján víziállást telepíteni kizárólag az Képviselő-testület hozzájárulásával lehet az ott leírt feltételek teljesülése eseté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Mivel a kérelem egy olyan víziállás létesítésére vonatkozik, mely közvetlenül az önkormányzat tulajdonában lévő, Délegyháza 985/1 hrsz-ú, kivett közterület megjelölésű ingatlanhoz kapcsolódik, így a Rendelet 5. § (2) bekezdés c.) pontja alapján a Képviselő-testület hozzájárulása megadása esetén a tulajdonos önkormányzattal a partszakasz és a meder használatával kapcsolatban a használónak megállapodást kell kötnie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tulajdoni lap és térképmásolat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stégrendelet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hozzájárul Takács Gábor (……………. szám alatti lakos, továbbiakban: Kérelmező) kérelméhez, mely szerint a résztulajdonában lévő, Délegyháza 0151/12 hrsz-ú ingatlana előtt létesítendő - közvetlenül az önkormányzat tulajdonában lévő, Délegyháza 985/1 hrsz-ú, közterület megjelölésű ingatlanhoz kapcsolódó - 12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erületű víziállás létesítéséhez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tervezett átalakításához köteles engedélyt kérni a tulajdonostól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 fenti feltételek betartása mellett a víziállás használatát a Kérelmezőnek – a hatályos rendeletnek megfelelően – a szerződés megkötésétől számított tíz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Al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 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10. augusztus 16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4:00Z</dcterms:created>
  <dc:creator>vasarhelyine</dc:creator>
  <dc:description/>
  <cp:keywords/>
  <dc:language>en-US</dc:language>
  <cp:lastModifiedBy>Dr. Molnár Zsuzsanna</cp:lastModifiedBy>
  <cp:lastPrinted>2010-04-26T09:10:00Z</cp:lastPrinted>
  <dcterms:modified xsi:type="dcterms:W3CDTF">2010-08-17T12:54:00Z</dcterms:modified>
  <cp:revision>2</cp:revision>
  <dc:subject/>
  <dc:title>Előterjesztés a Képviselő-testület</dc:title>
</cp:coreProperties>
</file>