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0. augusztus 23 - 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 xml:space="preserve">3. CIKLÁMEN UTCA MÖGÖTTI (585/4 HRSZ-Ú) KÖZTERÜLETRE VONATKOZÓ VÉTELI AJÁNLAT 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Délegyháza Község Önkormányzat Polgármesteri Hivatalánál 2010. július 20. napján személyesen volt bent Kovách János nevében eljárva Baumgartner Ferenc és Baumgartner Ferencné, és kérelmezték a Délegyháza 585/4 hrsz-ú, közterület megjelölésű ingatlan megvásárlását telek-kiegészítés céljából. Jelezték, hogy szomszédjuk (Rónai Sándor) is megvenné az ingatlanára eső rész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2010. augusztus 16. napján Trencsánszki Tiborral a helyszínen szemlét tartottunk annak elbírálása érdekében, hogy a tervezett telekalakítás veszélyezteti e az ott élők ingatlanjaik megközelítését. Megállapítást nyert, hogy a közterület értékesítése és elzárása ellehetetlenítené a Délegyháza 549 hrsz-ú ingatlan gépjárművel történő megközelítését (az ingatlant autóval csak ebből az irányból lehet megközelíteni, a Ciklámen utca felöli részen nincs sem parkolási, sem behajtási lehetőség az ingatlanra)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Kérelem,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Térképmásolat,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Fénykép a helyszínről</w:t>
      </w:r>
    </w:p>
    <w:p>
      <w:pPr>
        <w:pStyle w:val="Normal"/>
        <w:ind w:left="1080"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4544" w:leader="none"/>
          <w:tab w:val="left" w:pos="9180" w:leader="none"/>
        </w:tabs>
        <w:spacing w:before="120" w:after="0"/>
        <w:ind w:right="-1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élegyháza Község Önkormányzat Képviselő-testülete megtárgyalta Kovách János nevében eljáró Baumgartner Ferenc és Baumgartner Ferencné kérelmét, azonban a Kérelmezők ingatlanja mellett lévő Délegyháza 549 hrsz-ú ingatlan megközelíthetőségének biztosítása céljából nem járul hozzá az általuk kérelmezett Délegyháza 585/4 hrsz-ú, közterület megjelölésű ingatlan értékesítéséhez.</w:t>
      </w:r>
    </w:p>
    <w:p>
      <w:pPr>
        <w:pStyle w:val="Normal"/>
        <w:tabs>
          <w:tab w:val="clear" w:pos="708"/>
          <w:tab w:val="left" w:pos="360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al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    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10. augusztus 16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2:51:00Z</dcterms:created>
  <dc:creator>vasarhelyine</dc:creator>
  <dc:description/>
  <cp:keywords/>
  <dc:language>en-US</dc:language>
  <cp:lastModifiedBy>Dr. Molnár Zsuzsanna</cp:lastModifiedBy>
  <cp:lastPrinted>2010-04-26T09:10:00Z</cp:lastPrinted>
  <dcterms:modified xsi:type="dcterms:W3CDTF">2010-08-17T12:51:00Z</dcterms:modified>
  <cp:revision>2</cp:revision>
  <dc:subject/>
  <dc:title>Előterjesztés a Képviselő-testület</dc:title>
</cp:coreProperties>
</file>