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Alpolgármester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2"/>
      </w:tblGrid>
      <w:tr>
        <w:trPr>
          <w:trHeight w:val="76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ám: 5792-2/2010.</w:t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árgy: Pályázati felhívás Délegyháza V-VI. tavak halászati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őadó: Jakab István</w:t>
            </w:r>
          </w:p>
        </w:tc>
        <w:tc>
          <w:tcPr>
            <w:tcW w:w="568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>Jogának haszonbérletér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ÁLYÁZATI FELHÍVÁS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Község Önkormányzat tulajdonában lévő,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V-VI. tavak halászati jogának haszonbérletér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2010. augusztus 4. napján megtartott Képviselő-testületi ülésén arról határozott, hogy haszonbérbe kívánja adni 1/1 arányú tulajdonában lévő Délegyháza V-VI. tó (1317/46 hrsz-ú, kivett tó megjelölésű, 109,9205 ha térmértékű belterületi ingatlan egy része) halászati jogá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A pályázat tárgy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V-VI. tó (1317/46 hrsz-ú, kivett tó megjelölésű, 109,9205 ha térmértékű belterületi ingatlan egy része) halászati jogának 20 évre történő haszonbérbe adása nyilvános pályázat közzététele útján. A haszonbérlet ellenösszegének nettó irányára egyszeri 6 000 000 Ft megváltási díj+ évi 1 000 000 Ft haszonbérleti díj.</w:t>
      </w:r>
    </w:p>
    <w:p>
      <w:pPr>
        <w:pStyle w:val="Normal"/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 pályázat formai és tartalmi követelménye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enyújtandó pályázati anyagoknak formai megkötései nincsenek, tartalmazniuk kell azonban az ajánlattevő nevét, címét, egyéb elérhetőségeit, cég esetén a cégkivonat hiteles másolatát, a cég képviseletére jogosult nevét, elérhetőségét, képviseleti jogát igazoló okiratot, a haszonbérleti szerződés megkötése esetén vállalt haszonbérleti díjat. A pályázatnak tartalmaznia kell továbbá a tervezett hasznosítás rövid leírását is (pl.: hazai és nemzetközi horgászversenyek lebonyolítása, kötetlen szabadidős tevékenység, edzési lehetőség, tavak területén tervezett fejlesztések, felújítások stb.).</w:t>
      </w:r>
    </w:p>
    <w:p>
      <w:pPr>
        <w:pStyle w:val="Normal"/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 pályázat benyújtásának módja, határidej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ajánlatokat írásban, postai úton vagy személyesen lehet eljuttatni Délegyháza Község Önkormányzat 2337 Délegyháza, Árpád u. 8. címére. A borítékon kérjük feltüntetni jelen pályázati felhívás iktatási számát (5792-2/2010.), valamint a következőket: „Haszonbérleti ajánlat a délegyházi V-VI. tavakra”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A pályázatok beérkezésének határideje: 2010. október 11. (hétfő) 12 ór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A pályázat elbírálása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 beérkezett ajánlatokat Délegyháza Község Önkormányzat Képviselő-testülete a 2010. októberében tartandó rendes Képviselő-testületei ülésén bírálja el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lbíráláskor előnyt élvez az a pályázó, ak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magasabb összegű bérleti ajánlatot tesz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 tervezett további felhasználási céljaként jelöli meg a tavak környezetének fejlesztését, a terület gondozását, tisztán tartását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llalja egy helyi horgászrend kialakítását, és annak betartásá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lyamatosan gondoskodik a helyi halállomány fenntartásáról, megfelelő halmennyiség folyamatos telepítésérő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bírálás eredményéről minden pályázónak külön értesítést küldünk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pályázattal kapcsolatos további információt kaphatnak Jakab István településfejlesztési előadótól (tel: 06-24/542-155 /3. mellék, e-mail: muszaki@delegyhaza.hu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élegyháza, 2010. augusztus 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gó Vilmos Józsefné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7:00Z</dcterms:created>
  <dc:creator>vasarhelyine</dc:creator>
  <dc:description/>
  <cp:keywords/>
  <dc:language>en-US</dc:language>
  <cp:lastModifiedBy>Dr. Molnár Zsuzsanna</cp:lastModifiedBy>
  <cp:lastPrinted>2010-07-21T08:30:00Z</cp:lastPrinted>
  <dcterms:modified xsi:type="dcterms:W3CDTF">2010-08-17T12:57:00Z</dcterms:modified>
  <cp:revision>2</cp:revision>
  <dc:subject/>
  <dc:title>                  Délegyháza Község Önkormányzat</dc:title>
</cp:coreProperties>
</file>