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augusztus 23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 xml:space="preserve">2. GALLA-TANYA FELÉ VEZETŐ ÚT MENTI INGATLANOK TSZT-HÉSZ MÓDOSÍTÁSA 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 Polgármesteri Hivatalánál 2010. május 17. napján személyesen volt bent Józan László, Józan Sándor, Némedi Tóth Gáborné, Stiller Éva, valamint Dóra Aladár, hogy a tulajdonukban lévő, Délegyháza 0114/66-70, 0114/7-9, 0114/64,115 és 0114/81-83 hrsz-ú ingatlanok övezeti besorolását a jelenleg beépítést meg nem engedő „Má-á” - ból egy építést megengedő, állattartásra és mezőgazdasági tevékenységre alkalmas övezeti besorolásúvá módosítsa a testület. </w:t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Kérelmezők hivatkoznak a - Koterkó Ernőné ügye kapcsán hozott - 404/2008. (X. 20.) számú Képviselő-testületi határozatra, mely szerint az önkormányzat határozott szándéka, hogy a Galla-tanyán élő kérelmezők ott építkezhessenek, és hogy az ezzel kapcsolatos TSZT-HÉSZ módosítás folyamatban van. </w:t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Ezirányú TSZT-HÉSZ módosítás azonban jelenleg nincs folyamatban, a TSZT a kérelmezett terület egy részét tervezett változtatásként „Lke” övezetnek tünteti fel, azonban a maradék részét továbbra is „Má” területnek mutatja. A Kérelmezők által tervezett változtatáshoz – amennyiben nekik megfelelő a TSZT-ben lévő tervezett változás – Szabályozási tervet kell készíteni a területre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Kérelem (feljegyzés)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404/2008.(X.20.) sz. Kt. határozat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SZT tervtérkép vonatkozó rész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Övezeti tervlap vonatkozó része és nagyított változata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left="357" w:right="-108" w:hanging="357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 xml:space="preserve">Hozzájárulás: </w:t>
      </w:r>
      <w:r>
        <w:rPr>
          <w:rFonts w:cs="Tahoma" w:ascii="Tahoma" w:hAnsi="Tahoma"/>
          <w:i/>
          <w:sz w:val="20"/>
          <w:szCs w:val="20"/>
        </w:rPr>
        <w:t>Délegyháza Község Önkormányzatának Képviselő-testülete megtárgyalta a Galla -tanya út menti területen élők képviseletében eljárók kérelmét, és az épített környezet alakításáról és védelméről szóló 1997. évi. LXXVIII. tv. 30/A § (2) bekezdésében szabályozott településrendezési szerződés megkötéséhez kötött feltételekkel hozzájárul Délegyháza 0114/66-70, 0114/7-9, 0114/64,115 és 0114/81-83 hrsz-ú külterületi ingatlanok tervezett övezeti átsorolásának megvalósításához szükséges településszerkezeti terv, helyi építési szabályzat módosításához, szabályozási terv elkészítéséhez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left="357" w:right="-108" w:hanging="357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 xml:space="preserve">Településrendezési szerződéskötési ajánlat: </w:t>
      </w:r>
      <w:r>
        <w:rPr>
          <w:rFonts w:cs="Tahoma" w:ascii="Tahoma" w:hAnsi="Tahoma"/>
          <w:i/>
          <w:sz w:val="20"/>
          <w:szCs w:val="20"/>
        </w:rPr>
        <w:t xml:space="preserve">A szabályozási terv elkészítésének feltételeit Délegyháza Község Önkormányzat Képviselő-testülete az épített környezet alakításáról és védelméről szóló 1997. évi. LXXVIII. tv. 30/A § (2) bekezdésében szabályozott településrendezési szerződésben kívánja szabályozni, mely szerződést a kérelmezőkkel köt. A szerződésben a felek rögzítik a cél megvalósításának előfeltételeinek vagy következményeinek azon költségeinek vagy egyéb ráfordításainak kérelmezők általi átvállalását, amelyek az önkormányzatot terhelik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left="357" w:right="-108" w:hanging="357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Felhatalmazás:</w:t>
      </w:r>
      <w:r>
        <w:rPr>
          <w:rFonts w:cs="Tahoma" w:ascii="Tahoma" w:hAnsi="Tahoma"/>
          <w:i/>
          <w:sz w:val="20"/>
          <w:szCs w:val="20"/>
        </w:rPr>
        <w:t xml:space="preserve"> Délegyháza Község Önkormányzatának Képviselő-testület felhatalmazza Forgó Vilmos Józsefné Alpolgármestert, hogy ez ügyben a fenti 1-2 pontban meghatározott feltételekkel a településrendezési szerződést aláírj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 xml:space="preserve">Településtervezési szerződés: </w:t>
      </w:r>
      <w:r>
        <w:rPr>
          <w:rFonts w:cs="Tahoma" w:ascii="Tahoma" w:hAnsi="Tahoma"/>
          <w:i/>
          <w:sz w:val="20"/>
          <w:szCs w:val="20"/>
        </w:rPr>
        <w:t>A fenti 1-3 pontban foglalt feltételek teljesülését követően Délegyháza Község Önkormányzat Képviselő-testülete kész az épített környezet alakításáról és védelméről szóló 1997. évi. LXXVIII. tv. 16/A § - ban szabályozott (3 oldalú) településtervezési szerződést kötni a kérelmezők költségvállalásával.</w:t>
      </w:r>
    </w:p>
    <w:p>
      <w:pPr>
        <w:pStyle w:val="Normal"/>
        <w:tabs>
          <w:tab w:val="clear" w:pos="708"/>
          <w:tab w:val="left" w:pos="3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al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 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0. augusztus 16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49:00Z</dcterms:created>
  <dc:creator>vasarhelyine</dc:creator>
  <dc:description/>
  <cp:keywords/>
  <dc:language>en-US</dc:language>
  <cp:lastModifiedBy>Dr. Molnár Zsuzsanna</cp:lastModifiedBy>
  <cp:lastPrinted>2010-04-26T09:10:00Z</cp:lastPrinted>
  <dcterms:modified xsi:type="dcterms:W3CDTF">2010-08-17T12:49:00Z</dcterms:modified>
  <cp:revision>2</cp:revision>
  <dc:subject/>
  <dc:title>Előterjesztés a Képviselő-testület</dc:title>
</cp:coreProperties>
</file>