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0. (……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b/>
          <w:sz w:val="20"/>
          <w:szCs w:val="20"/>
        </w:rPr>
        <w:t>a „Délegyháza Tiszteletbeli Polgára” kitüntető cím és oklevél adományozásának rendjéről szóló 11/2009. (IV.28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 xml:space="preserve">kapott felhatalmazás alapján, a Magyar Köztársaság Alkotmányáról szóló 1949. évi XX. törvény 44/A. § (1) bekezdés f) pontjában meghatározott feladatkörében eljárva </w:t>
      </w:r>
      <w:r>
        <w:rPr>
          <w:rFonts w:cs="Book Antiqua" w:ascii="Book Antiqua" w:hAnsi="Book Antiqua"/>
          <w:sz w:val="20"/>
          <w:szCs w:val="20"/>
        </w:rPr>
        <w:t xml:space="preserve">a „Délegyháza Tiszteletbeli Polgára” kitüntető cím és oklevél adományozásának rendjéről szóló 11/2009. (IV.28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3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 kitüntető cím és oklevél adományozására tárgyév május 15. napjáig, mint beérkezési (jogvesztő) határidőig javaslatot tehet bármelyik községi lakos, szervezet, közösség. A javaslatokat a Kulturális - Oktatási – Ügyrendi Bizottság terjeszti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elé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augusztus 23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augusztus …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56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0-08-16T13:03:00Z</dcterms:modified>
  <cp:revision>6</cp:revision>
  <dc:subject/>
  <dc:title>Délegyháza Község Önkormányzata</dc:title>
</cp:coreProperties>
</file>