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2010. augusztus 23.-i ülésére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  <w:t>5. IV. tó lakóközösség területbérleti ügye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lőzmény: 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>Délegyháza Község Önkormányzatának Képviselő- testülete 352/2009. (IX.22.) számú határozatban hozzájárult 2009. augusztus 7. napján beérkezett kérelemre a Délegyháza területén elhelyezkedő, önkormányzat tulajdonát képező 1138/1-18 hrsz-ú tóparti ingatlanok előtti tóparti terület bérbeadásához. A bérelni kívánt terület nagysága kb.300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>, így Délegyháza Község Önkormányzata Képviselő- testületének a 23/2009. (I.19.) számú határozatával elfogadott</w:t>
      </w:r>
      <w:r>
        <w:rPr>
          <w:rFonts w:cs="Tahoma" w:ascii="Tahoma" w:hAnsi="Tahoma"/>
          <w:sz w:val="20"/>
          <w:szCs w:val="20"/>
          <w:lang w:bidi="zxx"/>
        </w:rPr>
        <w:t xml:space="preserve"> vagyonhasznosítási irányelv figyelembevételével a</w:t>
      </w:r>
      <w:r>
        <w:rPr>
          <w:rFonts w:cs="Tahoma" w:ascii="Tahoma" w:hAnsi="Tahoma"/>
          <w:sz w:val="20"/>
          <w:szCs w:val="20"/>
        </w:rPr>
        <w:t xml:space="preserve"> 2009. november 6-án kiküldött bérleti szerződésben 300.000.-Ft /év bérleti díj került meghatározásra. Az 5. pld szerződésből egyetlen példány sem érkezett vissza hivatalunkhoz így Képviselő- testület 241/2010.(V.20.) számú határozatában megbízta hivatalát, hogy szólítsa fel a Nomád part partszakasz lakóit, hogy béreljék az előttük álló területet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10.július 6. napján Fekete Tibor Úrnak címzett levélben ezt a felszólítást hivatalunk megküldte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2010. július 14. napján IV. tó lakóközössége előadta, hogy a kiküldött bérleti szerződésben szereplő 300.000.-Ft-os bérleti díjat sokallják, ugyanis a területet évek óta rendben tartják. Beadványukban említették még, hogy fenti területet Fekete Úr korábban 40.000.-Ft-ért bérelte, így kb.50-60.000.-Ft/év nagyságú bérleti díjat tartanának megfizethetőnek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A területet jelképes sövénnyel szeretnék elkeríteni (átemelő és a kerítést közé) és a bérlésről táblát is kihelyeznének, valamint szeretnék, ha az önkormányzat szemetelést tiltó táblát is kihelyezne fenti területr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16"/>
          <w:szCs w:val="16"/>
          <w:lang w:bidi="zxx"/>
        </w:rPr>
        <w:t>A bérelni kívánt terület az övezeti tervlapon nincs besorolva, „a Kt 23/2009. (I.19.) számú határozatával elfogadott vagyonhasznosítási irányelv külön nem szabályozza</w:t>
      </w:r>
      <w:r>
        <w:rPr/>
        <w:t xml:space="preserve">, azonban vízparti ingatlanként besorolható: 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92"/>
        <w:gridCol w:w="1535"/>
        <w:gridCol w:w="1535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Övezet megnevezése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ÉSZ szerinti megnevezés*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Árképzés alapja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Értékesítés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(e Ft/m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6"/>
                <w:szCs w:val="16"/>
              </w:rPr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érlet**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(Ft/ m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6"/>
                <w:szCs w:val="16"/>
              </w:rPr>
              <w:t>/év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Üdülőövezet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ke, Lf, Ü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0 - 1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ízparti ingatlan - övezet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ke, Lf, Üü, Ks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00 felett</w:t>
            </w:r>
          </w:p>
        </w:tc>
      </w:tr>
    </w:tbl>
    <w:p>
      <w:pPr>
        <w:pStyle w:val="Normal"/>
        <w:ind w:left="360" w:right="-57" w:hanging="36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*</w:t>
        <w:tab/>
        <w:t xml:space="preserve">Lke: kertvárosias lakó, Lf: falusias lakó, Vt: településközpont vegyes, Üü: üdülőházas, Kst: különleges strand, Má: mezőgazdasági, Gksz: kereskedelmi, szolgáltató gazdasági, Gip: ipari gazdasági. </w:t>
      </w:r>
    </w:p>
    <w:p>
      <w:pPr>
        <w:pStyle w:val="Normal"/>
        <w:ind w:left="360" w:right="-111" w:hanging="36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**</w:t>
        <w:tab/>
        <w:t>Bérlemények esetén az értékesítési ár 10 éves (Gksz, Gip, Kb területek esetén 20 éves) hosszú távú bérleti idő alatt történő lelakását vesszük alapul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Style w:val="StrongEmphasis"/>
          <w:i/>
          <w:i/>
          <w:u w:val="single"/>
          <w:lang w:eastAsia="hu-HU"/>
        </w:rPr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Style w:val="Grame"/>
          <w:iCs/>
        </w:rPr>
      </w:pPr>
      <w:r>
        <w:rPr>
          <w:rStyle w:val="StrongEmphasis"/>
          <w:rFonts w:cs="Tahoma" w:ascii="Tahoma" w:hAnsi="Tahoma"/>
          <w:i/>
          <w:sz w:val="20"/>
          <w:szCs w:val="20"/>
        </w:rPr>
        <w:t>Kérem a Tisztelt Képviselő-testületet a fentiek figyelembe vételével a terület bérbeadásáról, a bérleti díjról, a kért tábláról, a bérleti szerződésben szabályozandó kérdésekről dönteni szíveskedjen!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2010. augusztus 23.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élegyháza, 2010. augusztus 16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Tisza Gabriella 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településüzemeltetési előadó</w:t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zxx" w:bidi="zxx"/>
        </w:rPr>
        <w:tab/>
        <w:tab/>
        <w:tab/>
        <w:tab/>
        <w:tab/>
        <w:tab/>
        <w:tab/>
        <w:t>dr. Molnár Zsuzsanna</w:t>
        <w:tab/>
        <w:tab/>
        <w:tab/>
        <w:tab/>
        <w:tab/>
        <w:tab/>
        <w:t xml:space="preserve">           </w:t>
        <w:tab/>
        <w:tab/>
        <w:tab/>
        <w:tab/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30:00Z</dcterms:created>
  <dc:creator>vasarhelyine</dc:creator>
  <dc:description/>
  <cp:keywords/>
  <dc:language>en-US</dc:language>
  <cp:lastModifiedBy>Dr. Molnár Zsuzsanna</cp:lastModifiedBy>
  <cp:lastPrinted>2009-06-16T11:04:00Z</cp:lastPrinted>
  <dcterms:modified xsi:type="dcterms:W3CDTF">2010-08-17T11:30:00Z</dcterms:modified>
  <cp:revision>2</cp:revision>
  <dc:subject/>
  <dc:title>Előterjesztés a Képviselő-testület</dc:title>
</cp:coreProperties>
</file>