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10. augusztus 23 - i ülésére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 xml:space="preserve">7. KERESZTESI CSABA INGATLANÜGYE </w:t>
      </w:r>
    </w:p>
    <w:p>
      <w:pPr>
        <w:pStyle w:val="Normal"/>
        <w:ind w:right="-111" w:hanging="0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Délegyháza Község Önkormányzat Polgármesteri Hivatalánál 2010. július 1. napján személyesen volt bent Keresztesi Csaba, hogy a korábbi Képviselő-testületi döntés értelmében végre véglegesen lezárhassa a tulajdonában lévő Délegyháza 443 és 442/1 hrsz-ú, valamint az önkormányzat tulajdonában lévő Délegyháza 444/65 és 442/7 hrsz-ú ingatlanok telekhatár-rendezését. A telekhatár-rendezést a kérelmének mellékleteként benyújtott vázrajz alapján kívánja megvalósítani, azonban kérelmében hivatkozik egy szóbeli megállapodásra, melynek tisztázása végett 2010. augusztus 16. napjára egyeztető tárgyalást hívtunk össze a pénzügyi bizottsági tagok részvételével. Az egyeztető tárgyalás időpontja előtt egyes bizottsági tagok jelezték, hogy nem tudnak részt venni azon, így új időpontként 2010. augusztus 23-a reggel 8 óra lett meghatározva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A Képviselő-testület korábban ez ügyben 362/2008. (IX. 22. ) számú határozatában a telek-különbözet vételárát 5 000 Ft/m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2</w:t>
      </w:r>
      <w:r>
        <w:rPr>
          <w:rFonts w:cs="Tahoma" w:ascii="Tahoma" w:hAnsi="Tahoma"/>
          <w:sz w:val="20"/>
          <w:szCs w:val="20"/>
          <w:lang w:eastAsia="ar-SA"/>
        </w:rPr>
        <w:t xml:space="preserve"> + ÁFA összegben határozta meg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/>
      </w:pPr>
      <w:r>
        <w:rPr>
          <w:rFonts w:cs="Tahoma" w:ascii="Tahoma" w:hAnsi="Tahoma"/>
          <w:i/>
          <w:sz w:val="20"/>
          <w:szCs w:val="20"/>
          <w:lang w:eastAsia="ar-SA"/>
        </w:rPr>
        <w:t>Kérelem (vázrajzzal),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Vonatkozó térképmásolat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/>
      </w:pPr>
      <w:r>
        <w:rPr>
          <w:rFonts w:cs="Tahoma" w:ascii="Tahoma" w:hAnsi="Tahoma"/>
          <w:i/>
          <w:sz w:val="20"/>
          <w:szCs w:val="20"/>
          <w:lang w:eastAsia="ar-SA"/>
        </w:rPr>
        <w:t>362/2008.(IX.22.) sz. Kt. határozat</w:t>
      </w:r>
    </w:p>
    <w:p>
      <w:pPr>
        <w:pStyle w:val="Normal"/>
        <w:ind w:right="-111" w:hanging="0"/>
        <w:jc w:val="both"/>
        <w:rPr>
          <w:rStyle w:val="StrongEmphasis"/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Style w:val="Grame"/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>Délegyháza Község Önkormányzatának Képviselő-testülete rendezni kívánja a tulajdonát képező Délegyháza 444/65, 442/7 hrsz-ú, valamint Keresztesi Csaba tulajdonát képező 443, 442/1 hrsz-ú ingatlanok telekhatárát. A telekhatár-rendezés után kialakult önkormányzati területek egy részét Keresztesi Csaba részére értékesíti. Az ingatlan vételárát ………..,- Ft/m</w:t>
      </w:r>
      <w:r>
        <w:rPr>
          <w:rFonts w:cs="Tahoma" w:ascii="Tahoma" w:hAnsi="Tahoma"/>
          <w:i/>
          <w:iCs/>
          <w:sz w:val="20"/>
          <w:szCs w:val="20"/>
          <w:vertAlign w:val="superscript"/>
        </w:rPr>
        <w:t>2</w:t>
      </w:r>
      <w:r>
        <w:rPr>
          <w:rFonts w:cs="Tahoma" w:ascii="Tahoma" w:hAnsi="Tahoma"/>
          <w:i/>
          <w:iCs/>
          <w:sz w:val="20"/>
          <w:szCs w:val="20"/>
        </w:rPr>
        <w:t xml:space="preserve"> összegben állapítja meg.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i/>
          <w:iCs/>
          <w:sz w:val="20"/>
          <w:szCs w:val="20"/>
        </w:rPr>
        <w:t>A telekhatár-rendezéssel járó összes költség Keresztesi Csabát terheli.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 xml:space="preserve">A testület felhatalmazza Forgó Vilmos Józsefné Alpolgármestert a szerződés megkötésére a fenti feltételekkel. 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iCs/>
          <w:sz w:val="20"/>
          <w:szCs w:val="20"/>
        </w:rPr>
        <w:t xml:space="preserve"> folyamatos</w:t>
      </w:r>
    </w:p>
    <w:p>
      <w:pPr>
        <w:pStyle w:val="Normal"/>
        <w:jc w:val="both"/>
        <w:rPr/>
      </w:pPr>
      <w:r>
        <w:rPr>
          <w:rFonts w:cs="Tahoma" w:ascii="Tahoma" w:hAnsi="Tahoma"/>
          <w:i/>
          <w:iCs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iCs/>
          <w:sz w:val="20"/>
          <w:szCs w:val="20"/>
        </w:rPr>
        <w:tab/>
        <w:t xml:space="preserve"> alpolgármester; Jegyző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    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>Délegyháza, 2010. augusztus 16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2:55:00Z</dcterms:created>
  <dc:creator>vasarhelyine</dc:creator>
  <dc:description/>
  <cp:keywords/>
  <dc:language>en-US</dc:language>
  <cp:lastModifiedBy>Dr. Molnár Zsuzsanna</cp:lastModifiedBy>
  <cp:lastPrinted>2010-08-16T15:01:00Z</cp:lastPrinted>
  <dcterms:modified xsi:type="dcterms:W3CDTF">2010-08-17T12:55:00Z</dcterms:modified>
  <cp:revision>2</cp:revision>
  <dc:subject/>
  <dc:title>Előterjesztés a Képviselő-testület</dc:title>
</cp:coreProperties>
</file>