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2010. december 14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>10. NAPIREND</w:t>
      </w:r>
    </w:p>
    <w:p>
      <w:pPr>
        <w:pStyle w:val="Normal"/>
        <w:suppressAutoHyphens w:val="true"/>
        <w:ind w:right="-111" w:hanging="0"/>
        <w:jc w:val="center"/>
        <w:rPr>
          <w:rFonts w:ascii="Book Antiqua" w:hAnsi="Book Antiqua" w:cs="Tahoma"/>
          <w:b/>
          <w:b/>
          <w:smallCaps/>
          <w:sz w:val="20"/>
          <w:szCs w:val="20"/>
        </w:rPr>
      </w:pPr>
      <w:r>
        <w:rPr>
          <w:rFonts w:cs="Tahoma" w:ascii="Book Antiqua" w:hAnsi="Book Antiqua"/>
          <w:b/>
          <w:smallCaps/>
          <w:sz w:val="20"/>
          <w:szCs w:val="20"/>
        </w:rPr>
        <w:t>Közszolgáltatási és egyéb rendeletek felülvizsgálata</w:t>
      </w:r>
    </w:p>
    <w:p>
      <w:pPr>
        <w:pStyle w:val="Normal"/>
        <w:rPr>
          <w:rFonts w:ascii="Book Antiqua" w:hAnsi="Book Antiqua" w:cs="Book Antiqua"/>
          <w:b/>
          <w:b/>
          <w:smallCaps/>
          <w:sz w:val="20"/>
          <w:szCs w:val="20"/>
        </w:rPr>
      </w:pPr>
      <w:r>
        <w:rPr>
          <w:rFonts w:cs="Book Antiqua" w:ascii="Book Antiqua" w:hAnsi="Book Antiqua"/>
          <w:b/>
          <w:smallCap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 közterület használat szabályairól szóló 15/2008. (VI.17.) önkormányzati rendelet módosításáról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rendelet módosítására azért van szükség, mert az Országgyűlés 2010. július 22-i napján elfogadta a közbiztonság javítása érdekében szükséges egyes törvénymódosításokról szóló  2010. évi LXXXVI. törvényt, amelynek 3. §-a értelmében az Sztv. 16. § (2) bekezdésében foglalt, önkormányzati rendeletben meghatározható pénzbírság összege 30.000 forintról 50.000 forintra változott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 járművek közlekedésének önkormányzati tulajdonú utakon történő súlykorlátozásáról, a behajtási engedélyek kiadásának és felhasználásának rendjéről szóló23/2009. (VIII.19.) önkormányzati rendelet módosításáról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A rendelet módosítására a behajtási engedély kiadásának feltételeinek szigorítása érdekében van szükség. Az új rendelkezések értelmében nem kaphat engedélyt 7 tonnánál nagyobb járművel történő behajtásra az a természetes személy, jogi személy vagy jogi személyiséggel nem rendelkező szervezet, amelynek a Község felé adótartozása áll fenn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ódosításra kerülnek továbbá az engedély megváltásának szabályai. A módosításra az átláthatóság és az ügyintézés megkönnyítése miatt van szükség. Bekerül a rendeletbe egy új rendelkezés, amelynek értelmében a kérelmet az engedélyben foglalt időpont, valamint időtartam első napját megelőzően 8 nappal korábban kell benyújtani. Erre a szabályra azért van szükség, mert tömegesen fordultak elő olyan esetek, amikor az engedélyt kérő személy az engedélyben megjelölt napon, vagy azt megelőző 1-2 napban nyújtotta be a kérelmét. Ebből kifolyólag szinte kivétel nélkül, soron kívül kellett a kérelmet elbírálni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kérelem mellékleteinek felsorolása kiegészül azzal, hogy a kérelmezőnek mellékelnie kell a kérelméhez egy nyilatkozatot, amelyben arról nyilatkozik, hogy Délegyháza Község Önkormányzata felé nincs adótartozása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Szükség van továbbá a rendelet szabálysértésekről rendelkező részének módosítására, tekintettel arra, hogy az Országgyűlés 2010. július 22-i napján elfogadta a közbiztonság javítása érdekében szükséges egyes törvénymódosításokról szóló  2010. évi LXXXVI. törvényt, amelynek 3. §-a értelmében az Sztv. 16. § (2) bekezdésében foglalt, önkormányzati rendeletben meghatározható pénzbírság összege 30.000 forintról 50.000 forintra változott.</w:t>
      </w:r>
      <w:r>
        <w:br w:type="page"/>
      </w:r>
    </w:p>
    <w:p>
      <w:pPr>
        <w:pStyle w:val="Listaszerbekezds"/>
        <w:numPr>
          <w:ilvl w:val="0"/>
          <w:numId w:val="1"/>
        </w:numPr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 települési szilárd hulladékkal kapcsolatos helyi közszolgáltatásról és annak kötelező igénybevételéről, valamint az ehhez kapcsolódó köztisztaságról szóló 29/2007. (XII.17.) önkormányzati rendelet módosításáról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A rendelet módosításával kibővül a közszolgáltatási díj megfizetése alóli mentességek köre. A korábbi, 2005-ben elfogadott hulladékkal kapcsolat rendelet már tartalmazott erre vonatkozó szabályokat. Jelen módosítással mentesülnek a díjfizetési kötelezettség alól a 70. életévüket betöltött, Délegyházán állandó lakóhellyel rendelkező, egyedül élők, valamint 50 %-os díjkedvezményre lesznek jogosultak azon házaspárok, amelyeknek mindkét tagja az érintett ingatlanon állandó lakcímmel rendelkezik, valamint 70. életévüket betöltötték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zükség van továbbá a rendelet szabálysértésekről rendelkező részének módosítására, tekintettel arra, hogy az Országgyűlés 2010. július 22-i napján elfogadta a közbiztonság javítása érdekében szükséges egyes törvénymódosításokról szóló  2010. évi LXXXVI. törvényt, amelynek 3. §-a értelmében az Sztv. 16. § (2) bekezdésében foglalt, önkormányzati rendeletben meghatározható pénzbírság összege 30.000 forintról 50.000 forintra változott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z önkormányzati tulajdonú vizeken (bányatavakon) víziállások létesítésének és fenntartásának, valamint mederhasználatának szabályozásáról szóló 5/2009. (II.18.) önkormányzati rendelet módosításáról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Rebró Ferenc 2010. novemberében levelet írt dr. Riebl Antal polgármesternek, amelyben felhívta a figyelmet arra, hogy a jelenleg hatályos „stégrendelet” túlságosan leszűkíti a stég létesítésére jogosultak körét. A jelenleg hatályos rendelkezések alapján stéget kizárólag első sori ingatlantulajdonos létesíthet. A korábbi gyakorlat szerint mások is létesítettek ilyen víziállásokat, amelyekre a hatályos rendelkezések alapján nem adható ki fennmaradási engedély. Ennek következtében a bejelentőnek (is) 2010. december 31. napjáig el kell bontania az általa épített és mások által is használható stéget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rendelet mostani módosítása lehetőséget kínálna nem elsősori ingatlantulajdonosok részére, hogy víziállásokat építsenek. Ennek feltétele, hogy elsősori ingatlantulajdonos engedélyével rendelkezzen. A módosítás meghatározza, hogy ilyen engedély legfeljebb 5 évre adható. Az engedélyt teljes bizonyítóerejű magánokiratba vagy közokiratba kell foglalni. A későbbi viták elkerülése érdekében a rendelet módosítás szerint az engedély az engedélyező elsősori ingatlantulajdonos személyében bekövetkezett változással hatályát veszti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z állattartás helyi rendjéről szóló 18/2003. (XII.1.) önkormányzati rendelet módosításáról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Csak abban az esetben tárgyalandó, ha az új állattartási rendelet nem kerül elfogadásra.)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rendelet módosítására azért van szükség, mert az Országgyűlés 2010. július 22-i napján elfogadta a közbiztonság javítása érdekében szükséges egyes törvénymódosításokról szóló  2010. évi LXXXVI. törvényt, amelynek 3. §-a értelmében az Sztv. 16. § (2) bekezdésében foglalt, önkormányzati rendeletben meghatározható pénzbírság összege 30.000 forintról 50.000 forintra változott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zükséges továbbá annak pontos meghatározása, hogy ezen rendelet alapján mely magatartások minősülnek szabálysértésnek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Mellékletek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Képviselő-testületének …./2010. (XII.14.) rendelete a közterület használat szabályairól szóló 15/2008. (VI.17.) önkormányzati rendelet módosításáról (tervezet)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Képviselő-testületének …./2010. (XII.14.) rendelete a járművek közlekedésének önkormányzati tulajdonú utakon történő súlykorlátozásáról, a behajtási engedélyek kiadásának és felhasználásának rendjéről szóló23/2009. (VIII.19.) önkormányzati rendelet módosításáról (terveze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Délegyháza Község Önkormányzata Képviselő-testületének …./2010. (XII.14.) rendelete a települési szilárd hulladékkal kapcsolatos helyi közszolgáltatásról és annak kötelező igénybevételéről, valamint az ehhez kapcsolódó köztisztaságról szóló 29/2007. (XII.17.) önkormányzati rendelet módosításáról (tervezet)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Képviselő-testületének …./2010. (XII.14.) rendelete az önkormányzati tulajdonú vizeken (bányatavakon) víziállások létesítésének és fenntartásának, valamint mederhasználatának szabályozásáról szóló 5/2009. (II.18.) önkormányzati rendelet módosításáról (terveze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Délegyháza Község Önkormányzata Képviselő-testületének …./2010. (XII.14.) rendelete az állattartás helyi rendjéről szóló 18/2003. (XII.1.) önkormányzati rendelet módosításáról (tervezet)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Képviselő-testületének .../2010 (XII...)önkormányzati rendelete  a szennyvízelvezetésről szóló 21/2002(XII.18.) önkormányzati rendelte módosításáról (tervezet)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ének .../2010 (XII…) önkormányzati  rendelete a vízfogyasztás díjáról szóló,24/2003 (XII. 22.) önkormányzati rendelete módosításáról (tervezet)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 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sz w:val="20"/>
          <w:szCs w:val="20"/>
        </w:rPr>
        <w:t>Összeállította: dr. Czapek Dorka és Tisza Gabriella</w:t>
      </w:r>
      <w:r>
        <w:rPr>
          <w:rFonts w:cs="Tahoma" w:ascii="Book Antiqua" w:hAnsi="Book Antiqua"/>
          <w:b/>
          <w:sz w:val="20"/>
          <w:szCs w:val="20"/>
        </w:rPr>
        <w:t> </w:t>
      </w:r>
    </w:p>
    <w:p>
      <w:pPr>
        <w:pStyle w:val="Normal"/>
        <w:suppressAutoHyphens w:val="true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ét jóváhagyta: 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right="-111" w:hanging="0"/>
        <w:jc w:val="right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 </w:t>
      </w:r>
      <w:r>
        <w:rPr>
          <w:rFonts w:cs="Tahoma" w:ascii="Book Antiqua" w:hAnsi="Book Antiqua"/>
          <w:sz w:val="20"/>
          <w:szCs w:val="20"/>
        </w:rPr>
        <w:tab/>
        <w:t>dr. Molnár Zsuzsanna</w:t>
      </w:r>
    </w:p>
    <w:p>
      <w:pPr>
        <w:pStyle w:val="Normal"/>
        <w:suppressAutoHyphens w:val="true"/>
        <w:ind w:left="6372" w:right="-111" w:firstLine="708"/>
        <w:jc w:val="center"/>
        <w:rPr/>
      </w:pPr>
      <w:r>
        <w:rPr>
          <w:rFonts w:cs="Tahoma" w:ascii="Book Antiqua" w:hAnsi="Book Antiqua"/>
          <w:sz w:val="20"/>
          <w:szCs w:val="20"/>
        </w:rPr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ra">
    <w:name w:val="para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07:00Z</dcterms:created>
  <dc:creator>Kismika-Molnár Ágnes</dc:creator>
  <dc:description/>
  <cp:keywords/>
  <dc:language>en-US</dc:language>
  <cp:lastModifiedBy>Dr. Molnár Zsuzsanna</cp:lastModifiedBy>
  <cp:lastPrinted>2010-12-06T10:29:00Z</cp:lastPrinted>
  <dcterms:modified xsi:type="dcterms:W3CDTF">2010-12-06T14:07:00Z</dcterms:modified>
  <cp:revision>2</cp:revision>
  <dc:subject/>
  <dc:title>Előterjesztés a Képviselő-testület</dc:title>
</cp:coreProperties>
</file>