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december 14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1. DÖNTÉS BÉRLAKÁS BÉRBEADÁSÁRA PÁLYÁZAT KIÍRÁSÁRÓL VAGY A BÉRLAKÁS EGYÉB HASZNOSÍTÁSÁRÓL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tulajdonában lévő szociális bérlakások a Délegyháza 1178/1 hrsz-ú, kivett épület, udvar megjelölésű, 1182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 ingatlanon vannak, mely ingatlan a „Mária – ház” pályázat tervezett megvalósításának helyéül szolgált. Mint ismert, ez a pályázat egy korábbi testületi döntés értelmében nem fog megvalósulni, így ennek a területnek a hasznosításából jelentős bevételt lehetne generál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znosítani mindaddig, amíg a pályázat véglegesen visszavonásra nem kerül nem célszerű, azonban az ingatlan területén lévő kétlakásos szociális bérlakás közül csak az egyik van kihasználva, a másik hasznosítására (bérbe adására) pályázatot lehetne kiírni. A bérlakások alapterülete lakásonként 46,29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>, az alapterület helyiségenkénti megoszlását a mellékelt engedélyes terv tartalmazza (</w:t>
      </w:r>
      <w:r>
        <w:rPr>
          <w:rFonts w:cs="Tahoma" w:ascii="Tahoma" w:hAnsi="Tahoma"/>
          <w:i/>
          <w:sz w:val="20"/>
          <w:szCs w:val="20"/>
        </w:rPr>
        <w:t>1. számú melléklet</w:t>
      </w:r>
      <w:r>
        <w:rPr>
          <w:rFonts w:cs="Tahoma" w:ascii="Tahoma" w:hAnsi="Tahoma"/>
          <w:sz w:val="20"/>
          <w:szCs w:val="20"/>
        </w:rPr>
        <w:t>). A pályázat kiírás feltételeinek (bérleti díj, bérleti időtartam, elbírálási szempontok, rászorultság stb.) részleteit kellene meghatározni, kidolg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</w:rPr>
        <w:t>A Délegyháza 1178/1 hrsz-ú ingatlan hasznosításakor figyelembe kell venni, hogy az ingatlanon a bérlakások épületén kívül további épületek is találhatóak (volt gombüzem épületei), melyek elbontása anyagi megterhelést jelentenek az önkormányzatnak (</w:t>
      </w:r>
      <w:r>
        <w:rPr>
          <w:rFonts w:cs="Tahoma" w:ascii="Tahoma" w:hAnsi="Tahoma"/>
          <w:i/>
          <w:sz w:val="20"/>
          <w:szCs w:val="20"/>
        </w:rPr>
        <w:t>2. számú mellékelt – térkép és tulajdoni lap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ngatlan a hatályos Helyi Építési Szabályzat (továbbiakban: HÉSZ) övezeti tervlapja szerint „Vt-2” jelű településközpont vegyes övezetébe tartozik (</w:t>
      </w:r>
      <w:r>
        <w:rPr>
          <w:rFonts w:cs="Tahoma" w:ascii="Tahoma" w:hAnsi="Tahoma"/>
          <w:i/>
          <w:sz w:val="20"/>
          <w:szCs w:val="20"/>
        </w:rPr>
        <w:t>3. számú melléklet</w:t>
      </w:r>
      <w:r>
        <w:rPr>
          <w:rFonts w:cs="Tahoma" w:ascii="Tahoma" w:hAnsi="Tahoma"/>
          <w:sz w:val="20"/>
          <w:szCs w:val="20"/>
        </w:rPr>
        <w:t>), mely övezetre vonatkozó építési és telekalakítási szabályokat a HÉSZ 16. § -a tartalmazza (</w:t>
      </w:r>
      <w:r>
        <w:rPr>
          <w:rFonts w:cs="Tahoma" w:ascii="Tahoma" w:hAnsi="Tahoma"/>
          <w:i/>
          <w:sz w:val="20"/>
          <w:szCs w:val="20"/>
        </w:rPr>
        <w:t>4. számú melléklet</w:t>
      </w:r>
      <w:r>
        <w:rPr>
          <w:rFonts w:cs="Tahoma" w:ascii="Tahoma" w:hAnsi="Tahoma"/>
          <w:sz w:val="20"/>
          <w:szCs w:val="20"/>
        </w:rPr>
        <w:t xml:space="preserve">). A vagyonkataszteri nyilvántartás szerint a Délegyháza 1178/1 hrsz-ú ingatlan bruttó értéke 15 432 785 Ft, becsült értéke 22 940 000 Ft, mely értékek az ingatlanon található építményekkel együtt értendőe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érlakások épületének engedélyes terve és építési engedély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SZT tervtérkép és Övezeti terv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HÉSZ vonatkozó része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10. december 7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5:00Z</dcterms:created>
  <dc:creator>vasarhelyine</dc:creator>
  <dc:description/>
  <cp:keywords/>
  <dc:language>en-US</dc:language>
  <cp:lastModifiedBy>Dr. Molnár Zsuzsanna</cp:lastModifiedBy>
  <cp:lastPrinted>2010-12-07T09:31:00Z</cp:lastPrinted>
  <dcterms:modified xsi:type="dcterms:W3CDTF">2010-12-07T09:05:00Z</dcterms:modified>
  <cp:revision>2</cp:revision>
  <dc:subject/>
  <dc:title>Előterjesztés a Képviselő-testület</dc:title>
</cp:coreProperties>
</file>