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0. dec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Testépítő Sportegyesület bérleti szerződ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0. december 31-ig fennálló helyiségbérleti szerződés alapján bérli a Délegyháza 73. hrsz-ú, természetben a 2337 Délegyháza, Szabadság tér 9. szám alatt található ingatlan kb. 100 m2 alapterületű helyiségét edzőterem céljára. Az Egyesület bérleti díjat fizet, rezsit külön nem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z Egyesület ismét kérelemmel fordult az Önkormányzathoz, melyben kérik, hogy a fenti ingatlant az Önkormányzat részükre továbbra is bérbe adni szíveskedjen sport tevékenység (edzőterem) céljára, 100.000,- Ft/év bérleti díjért. Az Egyesület a bérleti díjat a pályázatai miatt 2011.07.01-től, a 2011. év második felében tudná kifizetni, december 31-i határidővel. Az Egyesület a jegyző kérdésére jelezte, hogy akár 4-5 éves szerződéstől sem zárkóznak e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elfogadja a Délegyházi Testépítő Sportegyesület helyiségbérleti ajánlatát, és a 2337 Délegyháza, Szabadság tér 9. szám alatti (73 hrsz-ú) nem lakás céljára szolgáló ingatlan kb. 100 m2 alapterületű helyiségét (edzőtermet) 100.000,- Ft/év bérleti díjért 2014. december 31-ig bérbe adja az Egyesületnek, azzal, hogy a felek a bérleti díjat évente, december hónapban felülvizsgálják. Képviselő-testület felhatalmazza a polgármestert a bérleti szerződés megkötésére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15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0-12-06T12:20:00Z</dcterms:modified>
  <cp:revision>4</cp:revision>
  <dc:subject/>
  <dc:title>Előterjesztés a Képviselő-testület</dc:title>
</cp:coreProperties>
</file>