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…</w:t>
      </w:r>
      <w:r>
        <w:rPr>
          <w:rFonts w:cs="Book Antiqua" w:ascii="Book Antiqua" w:hAnsi="Book Antiqua"/>
          <w:b/>
          <w:bCs/>
          <w:color w:val="000000"/>
        </w:rPr>
        <w:t xml:space="preserve">./2010. (XII.14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közterület használat szabályairól szóló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5/2008. (VI.17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 Képviselő-testülete az Alkotmány 44/A. § (2) bekezdésében biztosított feladatkörében eljárva és az önkormányzatokról szóló 1990. évi LXV. törvény 16. § (1) bekezdésében kapott felhatalmazás alapján a közterület használat szabályairól szóló 15/2008. (VI.17.) önkormányzati rendelet módosításáról a következőket rendeli el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 xml:space="preserve">1.§ A </w:t>
      </w:r>
      <w:r>
        <w:rPr>
          <w:rFonts w:cs="Book Antiqua" w:ascii="Book Antiqua" w:hAnsi="Book Antiqua"/>
          <w:b/>
        </w:rPr>
        <w:t>közterület használat szabályairól szóló 15/2008. (VI.17.) önkormányzati rendelet 15.§ (1) bekezdése helyébe az alábbi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</w:rPr>
        <w:t>„</w:t>
      </w:r>
      <w:r>
        <w:rPr>
          <w:rFonts w:cs="Book Antiqua" w:ascii="Book Antiqua" w:hAnsi="Book Antiqua"/>
          <w:bCs/>
          <w:i/>
        </w:rPr>
        <w:t>15. § (1) Amennyiben a cselekmény nem minősül magasabb szintű jogszabályban meghatározott szabálysértésnek, az e rendelet szerint „közterület használat szabályainak megszegése" szabálysértést követi el és 50.000.- Ft-ig terjedő pénzbírsággal sújtható az, aki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</w:rPr>
        <w:t>a) a 4. §. (2) bekezdés a)-k) pontjaiban meghatározott célra engedély nélkül használja a közterületet,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b) a 4. §. (4) bekezdés a)-c) pontjaiban meghatározott módon és célra vesz igénybe közterületet,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c) a közterületen szeszesitalt fogyaszt a 8. § (2) bekezdésében foglalt esetek kivételével.”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  <w:b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0. december 14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0. december 1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8:00Z</dcterms:created>
  <dc:creator>Pénzügy</dc:creator>
  <dc:description/>
  <cp:keywords/>
  <dc:language>en-US</dc:language>
  <cp:lastModifiedBy>Dr. Molnár Zsuzsanna</cp:lastModifiedBy>
  <cp:lastPrinted>2010-12-06T10:58:00Z</cp:lastPrinted>
  <dcterms:modified xsi:type="dcterms:W3CDTF">2010-12-06T14:08:00Z</dcterms:modified>
  <cp:revision>2</cp:revision>
  <dc:subject/>
  <dc:title>Délegyháza Község</dc:title>
</cp:coreProperties>
</file>