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december 14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6. HORGÁSZEGYESÜLETI INGATLAN ÖNKORMÁNYZATI HASZNÁLATÁNAK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élegyháza Község Önkormányzat Polgármestere megkereste a Honvéd Sporthorgász Egyesületet, hogy a tulajdonában lévő, Délegyháza 956 hrsz-ú (természetben: 2337 Délegyháza, Hóvirág u. 3. szám alatt található), kivett üdülőépület és udvar megjelölésű, 717 m</w:t>
      </w:r>
      <w:r>
        <w:rPr>
          <w:rFonts w:cs="Tahoma" w:ascii="Tahoma" w:hAnsi="Tahoma"/>
          <w:bCs/>
          <w:sz w:val="20"/>
          <w:szCs w:val="20"/>
          <w:vertAlign w:val="superscript"/>
        </w:rPr>
        <w:t>2</w:t>
      </w:r>
      <w:r>
        <w:rPr>
          <w:rFonts w:cs="Tahoma" w:ascii="Tahoma" w:hAnsi="Tahoma"/>
          <w:bCs/>
          <w:sz w:val="20"/>
          <w:szCs w:val="20"/>
        </w:rPr>
        <w:t xml:space="preserve"> térmértékű ingatlanával, és az azon meglévő épületekkel kapcsolatban egyeztessenek. </w:t>
      </w:r>
      <w:r>
        <w:rPr>
          <w:rFonts w:cs="Tahoma" w:ascii="Tahoma" w:hAnsi="Tahoma"/>
          <w:bCs/>
          <w:sz w:val="20"/>
          <w:szCs w:val="20"/>
        </w:rPr>
        <w:t>A polgármester célja, hogy az ingatlant és a rajta lévő épületeket az önkormányzat használatba vegye a Délegyházi Sporthorgász Egyesülettel és az Együtt Délegyházáért Egyesülettel karöltv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 használat ellenértékeként a Honvéd Sporthorgász Egyesület a terület gondozását, karbantartását (fűnyírás, szemétszedés, épületek karbantartása stb.) kérte, valamint az Egyesület számára 100 db horgászjegyet igényelt a Délegyházi Sporthorgász Egyesülettől. A feltételeket az EDE és az Egyesület is vállalja, így nincs akadálya a használatba vétel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 terület alkalmas lehet a polgármesteri hivatal ügyfélszolgálatának megnyitására, így az üdülőtulajdonosoknak nem kellene a fél falut átgyalogolniuk, hogy önkormányzati ügyeiket elintézhessék, illetve egyéb rendeltetésre (pl: civil rendezvények helyszíneként) is alkalmas lehet az ingatl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űszaki irattárban csak az egyik építmény (hétvégi ház) építési dokumentációja fellehető (igaz ez már feltünteti a másik, már meglévő épületet), ennek tanúsága szerint az építmény 32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alapterületű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Épületeket feltüntető alaprajz és műszaki leír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 xml:space="preserve">Délegyháza Község Önkormányzat Képviselő-testülete megtárgyalta a Honvéd Sporthorgász Egyesület ajánlatát - melyben a tulajdonában lévő, Délegyháza 958 hrsz-ú </w:t>
      </w:r>
      <w:r>
        <w:rPr>
          <w:rFonts w:cs="Tahoma" w:ascii="Tahoma" w:hAnsi="Tahoma"/>
          <w:bCs/>
          <w:i/>
          <w:iCs/>
          <w:sz w:val="20"/>
          <w:szCs w:val="20"/>
        </w:rPr>
        <w:t>(természetben: 2337 Délegyháza, Hóvirág u. 3. szám alatt található), kivett üdülőépület és udvar megjelölésű, 717 m</w:t>
      </w:r>
      <w:r>
        <w:rPr>
          <w:rFonts w:cs="Tahoma" w:ascii="Tahoma" w:hAnsi="Tahoma"/>
          <w:bCs/>
          <w:i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 térmértékű ingatlanát, és az azon meglévő épületeket feltételekhez kötötten használatba adja Délegyháza Község Önkormányzat részére -</w:t>
      </w: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 xml:space="preserve"> és a feltételeket a Délegyházi Sporthorgász Egyesülettel és az Együtt Délegyházáért Egyesülettel közösen elfogadva használatba kívánja venni az ingatlant.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felhatalmazza dr. Riebl Antal polgármestert, hogy a Honvéd Sporthorgász Egyesülettel a terület használatával kapcsolatban megkötendő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december 7.</w:t>
      </w:r>
    </w:p>
    <w:p>
      <w:pPr>
        <w:pStyle w:val="Normal"/>
        <w:ind w:right="-11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2:00Z</dcterms:created>
  <dc:creator>vasarhelyine</dc:creator>
  <dc:description/>
  <cp:keywords/>
  <dc:language>en-US</dc:language>
  <cp:lastModifiedBy>Zsu</cp:lastModifiedBy>
  <cp:lastPrinted>2010-12-06T10:53:00Z</cp:lastPrinted>
  <dcterms:modified xsi:type="dcterms:W3CDTF">2010-12-07T20:32:00Z</dcterms:modified>
  <cp:revision>6</cp:revision>
  <dc:subject/>
  <dc:title>Előterjesztés a Képviselő-testület</dc:title>
</cp:coreProperties>
</file>