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10. december 15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u w:val="single"/>
        </w:rPr>
        <w:t>24.Napirendi pont:</w:t>
      </w:r>
      <w:r>
        <w:rPr>
          <w:rFonts w:cs="Tahoma" w:ascii="Tahoma" w:hAnsi="Tahoma"/>
          <w:b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</w:rPr>
        <w:t>Állattartási rendelet elfogadása</w:t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 Község Önkormányzata Képviselő –testülete 2004-be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megalkotta a 7/2004 (X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29.)</w:t>
      </w:r>
      <w:r>
        <w:rPr>
          <w:rFonts w:cs="Tahoma" w:ascii="Tahoma" w:hAnsi="Tahoma"/>
          <w:szCs w:val="28"/>
        </w:rPr>
        <w:t xml:space="preserve"> állattartási rendeletét. </w:t>
      </w:r>
      <w:r>
        <w:rPr>
          <w:rFonts w:cs="Tahoma" w:ascii="Tahoma" w:hAnsi="Tahoma"/>
        </w:rPr>
        <w:t>A rendelet azonban több szempontból is elavult, ezért javasoljuk, az új állattartási rendeletet elfogadását. Ebben az évben a Képviselő testület módosítás miatt kérte az új rendelet módosítását, amit elvégeztem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gármester úr és Szilveszter Lajos Alpolgármester úr javaslatára az új rendeletünk azt is tartalmazná, hogy Önkormányzatunk 2011-es évtől összeterelt kutya oltást szervezne, és minden kutyáról fényképet készítünk, így az elektronikus nyilvántartásunk a kutyákról fényképeket is tartalmazna. A tavalyi évben a mikrochipet szerettük volna bevezetni, de az jelenleg olyan költséges, hogy azt a lakosság egy része nem tudta volna megfizetni, és annak költségét az önkormányzat nem tudja magára vállalni. A fényképes nyilvántartás a kóbor kutyák beazonosítását segíti, és a közterületre szabadon kiengedett kutyák gazdáit szabálysértési bírsággal sújtanánk, és így talán visszaszorítanánk a kóborló gazdátlan kutyák szám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rem Önöket, hogy az új állattartási rendeletet elfogadni szíveskedjenek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</w:t>
        <w:tab/>
        <w:tab/>
        <w:t xml:space="preserve">  Dósa Renáta</w:t>
      </w:r>
    </w:p>
    <w:p>
      <w:pPr>
        <w:pStyle w:val="Normal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épesség-nyilvántartási Igazgatási főelőadó</w:t>
      </w:r>
    </w:p>
    <w:p>
      <w:pPr>
        <w:pStyle w:val="Normal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hanging="3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hanging="3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.Molnár Zsuzsanna</w:t>
      </w:r>
    </w:p>
    <w:p>
      <w:pPr>
        <w:pStyle w:val="Normal"/>
        <w:ind w:left="5664" w:firstLine="708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Jegyző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0:00Z</dcterms:created>
  <dc:creator>vasarhelyine</dc:creator>
  <dc:description/>
  <cp:keywords/>
  <dc:language>en-US</dc:language>
  <cp:lastModifiedBy>Dr. Molnár Zsuzsanna</cp:lastModifiedBy>
  <cp:lastPrinted>2010-12-07T14:55:00Z</cp:lastPrinted>
  <dcterms:modified xsi:type="dcterms:W3CDTF">2010-12-07T15:00:00Z</dcterms:modified>
  <cp:revision>2</cp:revision>
  <dc:subject/>
  <dc:title>Előterjesztés a Képviselő-testület</dc:title>
</cp:coreProperties>
</file>