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Iskola osztálylétszám emelésének jóváhagy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  <w:t>Iskola Házirendjének módos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Oktatási Hivatal 2010. november 9. napján helyszíni ellenőrzést tartott a Hunyadi János Általános Iskolában, melynek során megállapította többek között, hogy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1. a Házirend nem tartalmazza a térítési díj, tandíj befizetésére, visszafizetésére vonatkozó rendelkezéseket, valamin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három osztály esetében túllépte a jogszabályban meghatározott maximális osztálylétszámo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Oktatási Hivatal a jogszerű állapot helyreállítására 2010. december 15-ig terjedő határidőt szabot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z Iskola fentieknek megfelelően módosított Házirendjé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Délegyháza Község Önkormányzat képviselő-testülete a Hunyadi János Általános Iskol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módosított Házirendjét a módosításokkal egységes szerkezetben elfogadj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maximális osztálylétszám túllépése okán az Iskola a 2010. november 18-án kelt és november 19-én érkezett levelében kérte a Képviselő-testületet, hogy az osztálylétszámok megemelésére vonatkozó fenntartói határozatot szíveskedjen meghoz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özoktatási törvény 102.§ (2) bekezdés c) pontja értelmében a fenntartó engedélyezi a maximális osztálylétszámtól való eltérés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özoktatási törvény 3. számú mellékletének I. része tartalmazza a Létszámhatárokat, míg II. része az osztályok, csoportok szervezéséről rendelkezi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jelenlegi maximális osztálylétszám túllépés az alábbi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46"/>
        <w:gridCol w:w="3047"/>
        <w:gridCol w:w="1662"/>
        <w:gridCol w:w="1903"/>
      </w:tblGrid>
      <w:tr>
        <w:trPr>
          <w:trHeight w:val="248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Évfolyam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Maximális létszám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Hunyadi János Általános Iskolában számított létszám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Túllépés</w:t>
            </w:r>
          </w:p>
        </w:tc>
      </w:tr>
      <w:tr>
        <w:trPr>
          <w:trHeight w:val="24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Fő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0"/>
                <w:szCs w:val="20"/>
              </w:rPr>
              <w:t>%-os arányban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2. osztá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26 fő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27 f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+ 3,8%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6. osztá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30 fő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36 f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+ 20%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7. osztál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30 fő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37 f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+ 23,3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örvény 3. számú melléklet II. rész 7. és 8. pontja az alábbiak szerint rendelkezik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„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7.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 xml:space="preserve">Az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óvodai csoportra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iskolai osztályra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kollégiumi csoportra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 xml:space="preserve">megállapított maximális létszámot legfeljebb húsz százalékkal átlépheti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nevelési év, illetőleg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a tanítási év indításánál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ha az óvodában legfeljebb két óvodai csoport, illetőleg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az iskolában az adott évfolyamon legfeljebb két iskolai osztály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a kollégiumban két kollégiumi csoport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indul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;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továbbá függetlenül az indított osztályok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csoportok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számától, akkor is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 a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nevelési év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tanítási év során az új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gyermek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tanuló átvétele, felvétele miatt indokolt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8. Az I. részben meghatározott maximális létszám, illetve a II. rész 7. pontjában meghatározottak szerint számított maximális létszám tíz százalékkal túlléphető, ha az oktatásszervezési okok miatt indokol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továbbá az intézkedéssel az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óvodaszék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iskolaszék,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ollégiumi szék, az óvodai,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iskolai,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ollégiumi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szülői szervezet (közösség) és az iskolai,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ollégiumi 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diákönkormányzat egyetér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.”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ka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(A 3. számú melléklet II. rész 8. pontjában előírt plusz feltételeket az Iskola teljesítette.)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özoktatásról szóló 1993. évi LXXIX. törvény 102.§ (2) bekezdés c) pontja, és 3. számú melléklet II. rész  7. pontja alapján </w:t>
      </w:r>
      <w:r>
        <w:rPr>
          <w:rFonts w:cs="Book Antiqua" w:ascii="Book Antiqua" w:hAnsi="Book Antiqua"/>
          <w:bCs/>
          <w:i/>
          <w:sz w:val="20"/>
          <w:szCs w:val="20"/>
        </w:rPr>
        <w:t>a Hunyadi János Általános Iskol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2., 6. és 7. osztályára a közoktatási törvényben megállapított maximális osztálylétszám húsz százalékkal történő átlépését engedélyezi a 2010/2011. tanévr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özoktatásról szóló 1993. évi LXXIX. törvény 102.§ (2) bekezdés c) pontja, és 3. számú melléklet II. rész 8. pontja alapján </w:t>
      </w:r>
      <w:r>
        <w:rPr>
          <w:rFonts w:cs="Book Antiqua" w:ascii="Book Antiqua" w:hAnsi="Book Antiqua"/>
          <w:bCs/>
          <w:i/>
          <w:sz w:val="20"/>
          <w:szCs w:val="20"/>
        </w:rPr>
        <w:t>a Hunyadi János Általános Iskol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7. osztályára a közoktatási törvényben megállapított, a 3. számú melléklet II. rész 7. pontjában meghatározottak szerint számított maximális osztálylétszám további tíz százalékkal történő túllépését engedélyezi a 2010/2011. tanévr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8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0-11-29T06:58:00Z</dcterms:modified>
  <cp:revision>2</cp:revision>
  <dc:subject/>
  <dc:title>Előterjesztés a Képviselő-testület</dc:title>
</cp:coreProperties>
</file>