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2010. december 1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6. NAPIREND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MONITORING KUTAK ÜGY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  <w:t>Tényállás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 Község 1800/46. hrsz-ú és 1800/52. hrsz-ú ingatlana egy régi nem veszélyes hulladéklerakó területén találhatóak, amelynek engedélyese Délegyháza Község Polgármesteri Hivatala. Ezen területek tulajdonjogát Kocsis László szerezte meg. Tekintettel arra, hogy a területen hulladéklerakó működött, az ingatlanokon monitoring kutak működtetésére van szükség, amelynek telepítését és működtetésének teljes költségeit Kocsis László vállalta magára. Jelenleg két monitoring kút működik, egyik a jövőben önkormányzati tulajdonba kerülő 1800/52. hrsz-ú, a másik magánszemély tulajdonában lévő 1800/46. hrsz-ú ingatlanon található. Utóbbi ingatlan Mészáros Edit részére eladásra került. A Közép-Duna-Völgyi Környezetvédelmi, Természetvédelmi és Vízügyi Felügyelőség aggodalmát fejeztek ki amiatt, hogy a monitoring kutak különböző személyek tulajdonába kerültek. Emiatt nem látta biztosítottnak a kutak további működtetését. 2010. szeptember 22. napján tartott egyeztető tárgyaláson megállapodás született, amely szerint Kocsis László és Mészáros Edit vállalták, hogy a telkeiken lévő monitoring kutakat az üzemeltetési engedély érvényességének lejártáig, azaz 2016-ig üzemeltetik. Kocsis László vállalta, hogy a működési engedély lejártáig akkor is üzemelteti a kutat, ha az ingatlan időközben az Önkormányzat tulajdonába kerülne. A 2010. szeptember 22. napján tartott egyeztető tárgyaláson a Közép-Duna-Völgyi Környezetvédelmi, Természetvédelmi és Vízügyi Felügyelőség arra kérte az Önkormányzatot, hogy vállaljon garanciát arra, hogy amennyiben a monitoring kutak működtetésére 2016 után is szükség van, a monitoring tevékenységet Délegyháza Község Önkormányzata látja majd el. Ezen garanciavállalásnak 2011. január 31. napjáig meg kell történnie, ehhez Délegyháza Község Önkormányzat Képviselő-testületének határozata szükséges. A garanciavállalásra azért van szükség, mert a területen lévő korábbi hulladéklerakóra Délegyháza Község Polgármesteri Hivatala kapott környezetvédelmi működési engedélyt, amely a nem veszélyes hulladéklerakó felhagyására és utógondozására jogosít.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  <w:t>Határozati javaslat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garanciát vállal arra vonatkozóan, hogy amennyiben a Délegyháza Község 1800/46. valamint 1800/52. hrsz-ú ingatlanokon található monitoring kutak működtetése az üzemeltetési engedély 2016-os lejárata után is szükséges, annak működtetését és az ebből eredő költségeket Délegyháza Község Önkormányzata vállalja magára.</w:t>
      </w:r>
    </w:p>
    <w:p>
      <w:pPr>
        <w:pStyle w:val="Normal"/>
        <w:suppressAutoHyphens w:val="true"/>
        <w:jc w:val="both"/>
        <w:rPr>
          <w:rFonts w:ascii="Book Antiqua" w:hAnsi="Book Antiqua" w:cs="Tahoma"/>
          <w:i/>
          <w:i/>
          <w:sz w:val="18"/>
          <w:szCs w:val="18"/>
          <w:lang w:eastAsia="ar-SA"/>
        </w:rPr>
      </w:pPr>
      <w:r>
        <w:rPr>
          <w:rStyle w:val="Emphasis"/>
          <w:rFonts w:cs="Tahoma" w:ascii="Book Antiqua" w:hAnsi="Book Antiqua"/>
          <w:sz w:val="18"/>
          <w:szCs w:val="18"/>
          <w:u w:val="single"/>
        </w:rPr>
        <w:t>Határidő:</w:t>
      </w:r>
      <w:r>
        <w:rPr>
          <w:rStyle w:val="Emphasis"/>
          <w:rFonts w:cs="Tahoma" w:ascii="Book Antiqua" w:hAnsi="Book Antiqua"/>
          <w:sz w:val="18"/>
          <w:szCs w:val="18"/>
        </w:rPr>
        <w:t xml:space="preserve"> 2010. december  14. </w:t>
      </w:r>
    </w:p>
    <w:p>
      <w:pPr>
        <w:pStyle w:val="Normal"/>
        <w:suppressAutoHyphens w:val="true"/>
        <w:jc w:val="both"/>
        <w:rPr>
          <w:rStyle w:val="Emphasis"/>
          <w:rFonts w:ascii="Book Antiqua" w:hAnsi="Book Antiqua" w:cs="Tahoma"/>
          <w:sz w:val="18"/>
          <w:szCs w:val="18"/>
          <w:lang w:eastAsia="ar-SA"/>
        </w:rPr>
      </w:pPr>
      <w:r>
        <w:rPr>
          <w:rStyle w:val="Emphasis"/>
          <w:rFonts w:cs="Tahoma" w:ascii="Book Antiqua" w:hAnsi="Book Antiqua"/>
          <w:sz w:val="18"/>
          <w:szCs w:val="18"/>
          <w:u w:val="single"/>
        </w:rPr>
        <w:t>Felelős</w:t>
      </w:r>
      <w:r>
        <w:rPr>
          <w:rStyle w:val="Emphasis"/>
          <w:rFonts w:cs="Tahoma" w:ascii="Book Antiqua" w:hAnsi="Book Antiqua"/>
          <w:sz w:val="18"/>
          <w:szCs w:val="18"/>
        </w:rPr>
        <w:t>:</w:t>
      </w:r>
      <w:r>
        <w:rPr>
          <w:rStyle w:val="Emphasis"/>
          <w:rFonts w:cs="Tahoma" w:ascii="Book Antiqua" w:hAnsi="Book Antiqua"/>
          <w:sz w:val="18"/>
          <w:szCs w:val="18"/>
          <w:u w:val="single"/>
        </w:rPr>
        <w:t xml:space="preserve">  </w:t>
      </w:r>
      <w:r>
        <w:rPr>
          <w:rStyle w:val="Emphasis"/>
          <w:rFonts w:cs="Tahoma" w:ascii="Book Antiqua" w:hAnsi="Book Antiqua"/>
          <w:sz w:val="18"/>
          <w:szCs w:val="18"/>
        </w:rPr>
        <w:t xml:space="preserve">polgármester, jegyző </w:t>
      </w:r>
    </w:p>
    <w:p>
      <w:pPr>
        <w:pStyle w:val="Normal"/>
        <w:suppressAutoHyphens w:val="true"/>
        <w:jc w:val="both"/>
        <w:rPr>
          <w:rStyle w:val="Emphasis"/>
          <w:rFonts w:ascii="Book Antiqua" w:hAnsi="Book Antiqua" w:cs="Tahoma"/>
          <w:sz w:val="20"/>
          <w:szCs w:val="20"/>
          <w:lang w:eastAsia="ar-SA"/>
        </w:rPr>
      </w:pPr>
      <w:r>
        <w:rPr/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Összeállította: dr. Czapek Dorka közigazgatási előadó</w:t>
      </w:r>
      <w:r>
        <w:rPr>
          <w:rFonts w:cs="Tahoma" w:ascii="Book Antiqua" w:hAnsi="Book Antiqua"/>
          <w:b/>
          <w:sz w:val="20"/>
          <w:szCs w:val="20"/>
        </w:rPr>
        <w:t> 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ét jóváhagyta: 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right="-111" w:hanging="0"/>
        <w:jc w:val="right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 </w:t>
      </w:r>
      <w:r>
        <w:rPr>
          <w:rFonts w:cs="Tahoma" w:ascii="Book Antiqua" w:hAnsi="Book Antiqua"/>
          <w:sz w:val="20"/>
          <w:szCs w:val="20"/>
        </w:rPr>
        <w:tab/>
        <w:t>dr. Molnár Zsuzsanna</w:t>
      </w:r>
    </w:p>
    <w:p>
      <w:pPr>
        <w:pStyle w:val="Normal"/>
        <w:suppressAutoHyphens w:val="true"/>
        <w:ind w:left="6372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egyző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32:00Z</dcterms:created>
  <dc:creator>dr. Czapek Dorka</dc:creator>
  <dc:description/>
  <cp:keywords/>
  <dc:language>en-US</dc:language>
  <cp:lastModifiedBy>Dr. Molnár Zsuzsanna</cp:lastModifiedBy>
  <cp:lastPrinted>2010-12-06T15:09:00Z</cp:lastPrinted>
  <dcterms:modified xsi:type="dcterms:W3CDTF">2010-12-06T14:32:00Z</dcterms:modified>
  <cp:revision>2</cp:revision>
  <dc:subject/>
  <dc:title/>
</cp:coreProperties>
</file>