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20. Napirendi pont:</w:t>
        <w:tab/>
        <w:t>Hozzájárulás üzletrész értékesítéséhez és lemondás elővásárlási jogról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a 13% üzletrésszel rendelkezik a Naturista Oázis Kft-ben. Az Önkormányzatot a többi tag üzletrészére elővásárlási jog illeti meg, ezért az érintett felek jogi képviselője megküldte részünkre a Magyar Naturisták Egyesülete eladó, és Sánta István vevő között megkötendő üzletrész adásvételi szerződés tervezeté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iek okán a Képviselő-testületnek döntenie szükséges arról, hogy kíván-e élni az üzletrészre vonatkozó elővásárlási jogával, illetőleg, hogy felhatalmazza-e polgármesterét, hogy az önkormányzat, mint tag képviseletében a Kft. taggyűlésén az üzletrész-átruházáshoz hozzájáruljo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1.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eldönti, hogy - mint a Naturista Oázis Kft. tagja -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Magyar Naturisták Egyesülete eladó, és Sánta István vevő közti, adásvételi szerződés útján történő üzletrész-átruházás kapcsán az elővásárlási jogával nem kíván élni. Képviselő-testület felhatalmazza polgármesterét a szükséges intézkedések megtételére.  </w:t>
      </w:r>
      <w:r>
        <w:rPr>
          <w:rFonts w:cs="Tahoma" w:ascii="Book Antiqua" w:hAnsi="Book Antiqua"/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2.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eldönti, hogy - mint a Naturista Oázis Kft. tagja – felhatalmazza polgármesterét, hogy a Naturista Oázis Kft. taggyűlésén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Magyar Naturisták Egyesülete eladó, és Sánta István vevő közti, adásvételi szerződés útján létrejövő üzletrész-átruházáshoz történő társasági (taggyűlési) hozzájárulását megszavazza. Képviselő-testület felhatalmazza polgármesterét a szükséges intézkedések megtételére.  </w:t>
      </w:r>
      <w:r>
        <w:rPr>
          <w:rFonts w:cs="Tahoma" w:ascii="Book Antiqua" w:hAnsi="Book Antiqua"/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 xml:space="preserve">Melléklet: </w:t>
      </w:r>
      <w:r>
        <w:rPr>
          <w:rFonts w:cs="Tahoma" w:ascii="Book Antiqua" w:hAnsi="Book Antiqua"/>
          <w:sz w:val="20"/>
          <w:szCs w:val="20"/>
        </w:rPr>
        <w:t>Üzletrész adásvételi szerződés tervezet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12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0-12-06T16:34:00Z</dcterms:modified>
  <cp:revision>8</cp:revision>
  <dc:subject/>
  <dc:title>Előterjesztés a Képviselő-testület</dc:title>
</cp:coreProperties>
</file>