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december 14-i ülésér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 xml:space="preserve">12. Közvilágítási ajánlatok ügye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a Község Önkormányzat Képviselő testülete 468/2009.(XI.30.) számú képviselő- testületi határozatával az Elmű közvilágítási csomagjai közül a „Napfény” elnevezésűt választotta, így a közvilágítás ellátását 2010.01.1-től határozatlan időre Elmű- Émász Hálózati Kft. biztosítja 107.143 Ft/hó + ÁFA díjért, azaz </w:t>
      </w:r>
      <w:r>
        <w:rPr>
          <w:rFonts w:cs="Tahoma" w:ascii="Tahoma" w:hAnsi="Tahoma"/>
          <w:b/>
          <w:sz w:val="20"/>
          <w:szCs w:val="20"/>
        </w:rPr>
        <w:t>1.285.716.-Ft+ ÁFA éves díjér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„Napfény” csomag a legszínvonalasabb szolgáltatást biztosítja (98%-os üzemkészség, hibajavítás maximum 7 napos javítási határidővel, közvilágítási berendezések folyamatos felügyelete, eseti lámpabúra pótlás, fényforrások javítása, 24 órás telefonos ügyfélszolgálat a hét minden napján.)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010. évben </w:t>
      </w:r>
      <w:r>
        <w:rPr>
          <w:rFonts w:cs="Tahoma" w:ascii="Tahoma" w:hAnsi="Tahoma"/>
          <w:b/>
          <w:sz w:val="20"/>
          <w:szCs w:val="20"/>
          <w:u w:val="single"/>
        </w:rPr>
        <w:t>Eurovill Kft.</w:t>
      </w:r>
      <w:r>
        <w:rPr>
          <w:rFonts w:cs="Tahoma" w:ascii="Tahoma" w:hAnsi="Tahoma"/>
          <w:sz w:val="20"/>
          <w:szCs w:val="20"/>
        </w:rPr>
        <w:t xml:space="preserve"> megkeresett árajánlatával, amelyben jelezte, hogy az általa biztosított szolgáltatás ugyanolyan minőségű, mint az Elmű „Napfény” csomagja, de az ő árajánlatában vállalási árként 1600.-Ft / lámpatest/ év+ÁFA szerepel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39 db lámpa x1600.-Ft =</w:t>
      </w:r>
      <w:r>
        <w:rPr>
          <w:rFonts w:cs="Tahoma" w:ascii="Tahoma" w:hAnsi="Tahoma"/>
          <w:b/>
          <w:sz w:val="20"/>
          <w:szCs w:val="20"/>
        </w:rPr>
        <w:t>702.400.-Ft + ÁF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Tájékoztatom tisztelt Képviselő- testületet, hogy amennyiben Eurovill Kft-t választja jövőbeni közvilágítást biztosító üzemeltetőként, úgy Délegyháza Község Önkormányzatának Elmű- Émász Hálózati Kft-vel bérleti megállapodást kell kötni, amely további 230.-Ft+ÁFA/ lámpa/ év kiadást jelent, vagyis </w:t>
      </w:r>
      <w:r>
        <w:rPr>
          <w:rFonts w:cs="Tahoma" w:ascii="Tahoma" w:hAnsi="Tahoma"/>
          <w:b/>
          <w:sz w:val="20"/>
          <w:szCs w:val="20"/>
        </w:rPr>
        <w:t>100.970.-Ft+ ÁFA/ év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sen: </w:t>
      </w:r>
      <w:r>
        <w:rPr>
          <w:rFonts w:cs="Tahoma" w:ascii="Tahoma" w:hAnsi="Tahoma"/>
          <w:b/>
          <w:color w:val="FF0000"/>
          <w:sz w:val="20"/>
          <w:szCs w:val="20"/>
          <w:u w:val="single"/>
        </w:rPr>
        <w:t>803.370.- Ft+ÁF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bérleti díj+ Eurovill Kft.)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Elmű- Émász Hálózati Kft.</w:t>
      </w:r>
      <w:r>
        <w:rPr>
          <w:rFonts w:cs="Tahoma" w:ascii="Tahoma" w:hAnsi="Tahoma"/>
          <w:sz w:val="20"/>
          <w:szCs w:val="20"/>
        </w:rPr>
        <w:t xml:space="preserve"> képviselőjével folytatott megbeszélést követően Elmű- Émász Hálózati Kft. új árajánlatot hozott, amelyben jóval kedvezőbb árajánlatot adott meg az aktív elemek üzemeltetésére vonatkozóan, tekintettel arra, hogy a jövőben is szeretnének Délegyháza Községben üzemeltetők maradni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Az ajánlatban szereplő legszínvonalasabb „ Napfény” csomag ára így már csak 72357.- Ft/ hó + ÁFA vagyis összesen: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12 x 72357 = </w:t>
      </w:r>
      <w:r>
        <w:rPr>
          <w:rFonts w:cs="Tahoma" w:ascii="Tahoma" w:hAnsi="Tahoma"/>
          <w:b/>
          <w:color w:val="FF0000"/>
          <w:sz w:val="20"/>
          <w:szCs w:val="20"/>
          <w:u w:val="single"/>
        </w:rPr>
        <w:t>868.284.-Ft + ÁFA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unavarsányon Eurovill Kft. biztosítja a közvilágítást, ezzel kapcsolatban Dunavarsány Város Önkormányzat beruházási ügyintézője Vigh Antal Rókus ajánlólevelet fogalmazott meg, melyben bátran ajánlja Eurovill Kft-t községünknek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mű- Émász Hálózati Kft. képviselőjével Mezei Csabával személyes tapasztalat alapján szintén meg vagyunk elégedve, a jövőbeni közös és sikeres munkavégzés vele is abszolút mértékben elképzelhető. Jelen előterjesztéshez csatolom Elmű-Émász Hálózati Kft. levelét, melyben leírják, hogy miért érdemes önkormányzatunknak velük szerződést kötn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2010. december 3-án „</w:t>
      </w:r>
      <w:r>
        <w:rPr>
          <w:rFonts w:cs="Tahoma" w:ascii="Tahoma" w:hAnsi="Tahoma"/>
          <w:b/>
          <w:sz w:val="20"/>
          <w:szCs w:val="20"/>
          <w:u w:val="single"/>
        </w:rPr>
        <w:t>Magyarországi Települések Közvilágítási Közhasznú Egyesülete</w:t>
      </w:r>
      <w:r>
        <w:rPr>
          <w:rFonts w:cs="Tahoma" w:ascii="Tahoma" w:hAnsi="Tahoma"/>
          <w:sz w:val="20"/>
          <w:szCs w:val="20"/>
        </w:rPr>
        <w:t>” is elküldte önkormányzatunk részére a közvilágítás karbantartására vonatkozó árajánlatát, melyben vállalási árként 130.-Ft / lámpatest/ hó+ÁFA szerepelt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439 db lámpa x130.-Ft =</w:t>
      </w:r>
      <w:r>
        <w:rPr>
          <w:rFonts w:cs="Tahoma" w:ascii="Tahoma" w:hAnsi="Tahoma"/>
          <w:b/>
          <w:sz w:val="20"/>
          <w:szCs w:val="20"/>
        </w:rPr>
        <w:t>57.070.-Ft/ hó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zen kívül sorcsere </w:t>
        <w:tab/>
        <w:t>406 db lámpatesten 42.-Ft =17.052.-Ft/hó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33 db lámpatesten 75.-Ft=  2.475.-Ft/ hó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Összesen: </w:t>
      </w:r>
      <w:r>
        <w:rPr>
          <w:rFonts w:cs="Tahoma" w:ascii="Tahoma" w:hAnsi="Tahoma"/>
          <w:b/>
          <w:sz w:val="20"/>
          <w:szCs w:val="20"/>
        </w:rPr>
        <w:t>19.527.-Ft/ hó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 x 76.597= </w:t>
      </w:r>
      <w:r>
        <w:rPr>
          <w:rFonts w:cs="Tahoma" w:ascii="Tahoma" w:hAnsi="Tahoma"/>
          <w:b/>
          <w:sz w:val="20"/>
          <w:szCs w:val="20"/>
        </w:rPr>
        <w:t>919.164.-Ft + ÁF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Alapítási díj (12 hónapon keresztül) 26.000.-Ft/ hó =</w:t>
      </w:r>
      <w:r>
        <w:rPr>
          <w:rFonts w:cs="Tahoma" w:ascii="Tahoma" w:hAnsi="Tahoma"/>
          <w:b/>
          <w:sz w:val="20"/>
          <w:szCs w:val="20"/>
        </w:rPr>
        <w:t>312.000.-Ft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Összesen: 1.231.164.-Ft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Tájékoztatom tisztelt Képviselő- testületet, hogy amennyiben „Magyarországi Települések Közvilágítási Közhasznú Egyesülete”-t választja jövőbeni közvilágítást biztosító üzemeltetőként, úgy Délegyháza Község Önkormányzatának Elmű- Émász Hálózati Kft-vel bérleti megállapodást kell kötni, amely további 230.-Ft+ÁFA/ lámpa/ év kiadást jelent, vagyis </w:t>
      </w:r>
      <w:r>
        <w:rPr>
          <w:rFonts w:cs="Tahoma" w:ascii="Tahoma" w:hAnsi="Tahoma"/>
          <w:b/>
          <w:sz w:val="20"/>
          <w:szCs w:val="20"/>
        </w:rPr>
        <w:t>100.970.-Ft+ ÁFA/ év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Összesen: </w:t>
      </w:r>
      <w:r>
        <w:rPr>
          <w:rFonts w:cs="Tahoma" w:ascii="Tahoma" w:hAnsi="Tahoma"/>
          <w:b/>
          <w:color w:val="FF0000"/>
          <w:sz w:val="20"/>
          <w:szCs w:val="20"/>
          <w:u w:val="single"/>
        </w:rPr>
        <w:t>1.332.134.- Ft+ÁF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bérleti díj+ Magyarországi Települések Közvilágítási Közhasznú Egyesülete)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entiek figyelembevételével kérem Tisztelt Képviselő- testületet, hogy döntsön a jövőbeni közvilágítás üzemeltetőjének elfogadásáró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Melléklet: </w:t>
        <w:tab/>
        <w:t>- Eurovill Kft. árajánlat</w:t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- Dunavarsány Város ajánlólevele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>- Elmű- Émász Hálózati Kft. árajánlata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>- Elmű- Émász Hálózati Kft. levele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>-</w:t>
      </w:r>
      <w:r>
        <w:rPr>
          <w:rFonts w:cs="Tahoma" w:ascii="Tahoma" w:hAnsi="Tahoma"/>
          <w:sz w:val="20"/>
          <w:szCs w:val="20"/>
        </w:rPr>
        <w:t xml:space="preserve"> Magyarországi Települések Közvilágítási Közhasznú Egyesület ajánlata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élegyháza, 2010.december 6.</w:t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36:00Z</dcterms:created>
  <dc:creator>vasarhelyine</dc:creator>
  <dc:description/>
  <cp:keywords/>
  <dc:language>en-US</dc:language>
  <cp:lastModifiedBy>Dr. Molnár Zsuzsanna</cp:lastModifiedBy>
  <cp:lastPrinted>2010-03-23T14:03:00Z</cp:lastPrinted>
  <dcterms:modified xsi:type="dcterms:W3CDTF">2010-12-06T14:36:00Z</dcterms:modified>
  <cp:revision>2</cp:revision>
  <dc:subject/>
  <dc:title>Előterjesztés a Képviselő-testület</dc:title>
</cp:coreProperties>
</file>