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december 14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4. E-KATA VAGYONKATASZTERI PROGRAM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ingatlan és eszköz-nyilvántartási programját (KATAWIN) kezelő Illés György vállalkozó a napokban arról tájékoztatta dr. Riebl Antal polgármester urat és dr. Molnár Zsuzsanna jegyző asszonyt, hogy megjelent a korábbi DOS – os alapú Katawin program egy internetes alapú új, továbbfejlesztett változata. Az új - többek közt egy GPS alapú alaptérképet is tartalmazó – változat segítségével az önkormányzatok hatékonyabban, gyorsabban tarthatják nyilván vagyonukat, nyilvántartásukból könnyen kereshetővé, nyomtathatóvá és átláthatóvá válnak vagyoni adata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len előterjesztésem mellékletét képezi Illés úr ajánlata, melyben szereplő ár elfogadása esetén az új kataszteri program napokon belül telepítésre kerül és 2011. év elejétől élesben is használhatóvá vá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E-Kataszter ajánlat és leír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Cs/>
          <w:i/>
          <w:iCs/>
          <w:sz w:val="20"/>
          <w:szCs w:val="20"/>
        </w:rPr>
        <w:t>Délegyháza Község Önkormányzat Képviselő-testülete megtárgyalta Illés György (TérNyerő Konzorcium fejlesztési tanácsadó) ajánlatát, és jelen határozat mellékletében szereplő árajánlatnak megfelelően meg kívánja rendelni az E - Kataszter elektronikus ingatlanvagyon és eszköznyilvántartó rendszer programcsomagot 224.000 Ft + ÁFA összegben.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A Képviselő-testület felhatalmazza dr. Riebl Antal polgármestert, valamint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. jegyző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december 6.</w:t>
      </w:r>
    </w:p>
    <w:p>
      <w:pPr>
        <w:pStyle w:val="Normal"/>
        <w:ind w:right="-11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11:00Z</dcterms:created>
  <dc:creator>vasarhelyine</dc:creator>
  <dc:description/>
  <cp:keywords/>
  <dc:language>en-US</dc:language>
  <cp:lastModifiedBy>Dr. Molnár Zsuzsanna</cp:lastModifiedBy>
  <cp:lastPrinted>2010-12-06T14:04:00Z</cp:lastPrinted>
  <dcterms:modified xsi:type="dcterms:W3CDTF">2010-12-06T14:11:00Z</dcterms:modified>
  <cp:revision>2</cp:revision>
  <dc:subject/>
  <dc:title>Előterjesztés a Képviselő-testület</dc:title>
</cp:coreProperties>
</file>