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december 14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20. NATURISTA OÁZIS KFT-BEN FENNÁLLÓ ÜZLETRÉSZ ÉRTÉKESÍTÉS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élegyháza Község Önkormányzata 13% üzletrésszel rendelkezik a Naturista Oázis Kft-ben. Az Önkormányzatot a többi tag üzletrészére elővásárlási jog illeti meg, ezért az érintett felek jogi képviselője megküldte részünkre a Magyar Naturisták Egyesülete eladó, és Sánta István vevő között megkötendő üzletrész adásvételi szerződés tervezetét. A fentiek okán a Képviselő-testületnek döntenie szükséges arról, hogy kíván-e élni az üzletrészre vonatkozó elővásárlási jogával, illetőleg, hogy felhatalmazza-e polgármesterét, hogy az önkormányzat, mint tag képviseletében a Kft. taggyűlésén az üzletrész-átruházáshoz hozzájáruljon. Az erről szóló előterjesztést dr. Molnár Zsuzsanna jegyző asszony készítette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Amennyiben a Képviselő – testület ez utóbbi mellett dönt, vagyis az üzletrész átruházásához hozzájárul, úgy a Kft-ben szereplő 13 %-os üzletrésze a Kft érdemi döntéseihez (minősített többségi döntések befolyásolásához) nem lesz elegendő. Ennek okán, valamint az önkormányzat bevételeinek növelése érdekében célszerű az üzletrészének értékesítés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Az üzletrész értékesítése pályázat útján történhet, mely pályázati kiírásban rendelkezni kell az elővásárlásra jogosultak köréről (a Naturista Oázis Kft hatályos társasági szerződése alapján elővásárlásra jogosult – ebben a sorrendben – a tag, a társaság, illetve a társaság által kijelölt személy), valamint egy korábbi, a Naturista Oázis Kft. többségi tulajdonosával (Sirokkó Kft –vel) kötött településrendezési szerződésből származó előnyökről is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1. számú melléklet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z ehhez szükséges pályázati felhívás - tervezetet mellékelten csatolom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</w:rPr>
        <w:t>2. számú melléklet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>, melyet szükség esetén szíveskedjenek módosítani, kiegészíteni, majd - amennyiben az üzletrész értékesítésével egyetértenek – jóváhagy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elepülésrendezés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Pályázati felhívás – 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megtárgyalta a Naturista Oázis Kft-ben fennálló önkormányzati 13 % -os üzletrész értékesítésének pályázati felhívását, és azt a jelen határozat mellékletében szereplő módon kívánja meghirdetni.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felkéri hivatalát, hogy a pályázati felhívást küldje meg az elővásárlásra jogosult tagoknak, társaságnak, valamint a társaság által kijelölt személyeknek, valamint tegye közzé a helyben szokásos módon.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A felhívásra beérkezett pályázatok bontására és bírálatra történő előkészítésére felkéri dr. Riebl Antal polgármestert, valamint a  Pénzügyi – Fejlesztési – Ügyrendi Bizottságot.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Cs/>
          <w:i/>
          <w:i/>
          <w:iCs/>
          <w:sz w:val="20"/>
          <w:szCs w:val="20"/>
        </w:rPr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a soron következő ülésén - a polgármester, valamint a Pénzügyi – Fejlesztési – Ügyrendi Bizottság javaslata alapján - dönt az értékestésről. Az értékesítésről szóló szerződés megkötésének feltétele (amennyiben az kívülálló személy részére történik) a társaság szerződésében foglalt beleegyezés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 xml:space="preserve">: Polgármester, </w:t>
      </w: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Pénzügyi – Fejlesztési – Ügyrendi Bizottság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december 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9:00Z</dcterms:created>
  <dc:creator>vasarhelyine</dc:creator>
  <dc:description/>
  <cp:keywords/>
  <dc:language>en-US</dc:language>
  <cp:lastModifiedBy>Dr. Molnár Zsuzsanna</cp:lastModifiedBy>
  <cp:lastPrinted>2010-12-06T10:53:00Z</cp:lastPrinted>
  <dcterms:modified xsi:type="dcterms:W3CDTF">2010-12-07T11:29:00Z</dcterms:modified>
  <cp:revision>2</cp:revision>
  <dc:subject/>
  <dc:title>Előterjesztés a Képviselő-testület</dc:title>
</cp:coreProperties>
</file>