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</w:rPr>
        <w:t>……</w:t>
      </w:r>
      <w:r>
        <w:rPr>
          <w:rFonts w:cs="Book Antiqua" w:ascii="Book Antiqua" w:hAnsi="Book Antiqua"/>
          <w:b/>
          <w:bCs/>
          <w:color w:val="000000"/>
        </w:rPr>
        <w:t>./2010. (XII.14.) 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Képviselő-testüle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járművek közlekedésének önkormányzati tulajdonú utakon történő súlykorlátozásáról, a behajtási engedélyek kiadásának és felhasználásának rendjéről szóló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3/2009. (VIII.19.) önkormányzati rendelet módosításáról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élegyháza Község Önkormányzat Képviselő-testülete az Alkotmány 44/A. § (2) bekezdésében biztosított feladatkörében eljárva és a és az önkormányzatokról szóló 1990. évi LXV. törvény 16. § (1) bekezdésében kapott felhatalmazás alapján a járművek közlekedésének önkormányzati tulajdonú utakon történő súlykorlátozásáról, a behajtási engedélyek kiadásának és felhasználásának rendjéről szóló 23/2009. (VIII.19.) önkormányzati rendelet módosításáról a következőket rendeli el: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1.§ A járművek közlekedésének önkormányzati tulajdonú utakon történő súlykorlátozásáról, a behajtási engedélyek kiadásának és felhasználásának rendjéről szóló 23/2009. (VIII.19.) önkormányzati rendelet 6. §-a az alábbi (6) bekezdéssel egészül ki: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6. § (6) Behajtási engedély csak annak adható, akinek a behajtási engedély iránti kérelem benyújtásának időpontjában Délegyháza Község Önkormányzata felé nem áll fenn adótartozása.”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§ A járművek közlekedésének önkormányzati tulajdonú utakon történő súlykorlátozásáról, a behajtási engedélyek kiadásának és felhasználásának rendjéről szóló 23/2009. (VIII.19.) önkormányzati rendelet 7. §-a helyébe az alábbi rendelkezések lépnek: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„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Az engedély megváltása 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7. §. 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(1) Az eseti behajtási engedély kiadása iránti kérelmet a kérelemben meghatározott időpontot (1 napnál hosszabb időtartamra szóló kérelem esetén a kérelemben megjelölt időszak kezdőnapját) megelőzően legalább 8 nappal korábban kell benyújtani.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>(2) A kérelemnek tartalmaznia kell: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a) a kérelmező nevét, címét (székhelyét)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b) az üzembentartó nevét, címét (székhelyét)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c) a behajtási tilalom hatálya alá tartozó út, útszakasz pontos megjelölését</w:t>
      </w:r>
    </w:p>
    <w:p>
      <w:pPr>
        <w:pStyle w:val="Default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d) annak az ingatlannak a pontos megjelölését (ingatlan pontos címe, helyrajzi száma), amelyre vonatkozóan a kérelmező az engedély kiadását kéri,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>e) a jármű hatósági jelzését (forgalmi rendszám), a</w:t>
      </w:r>
      <w:r>
        <w:rPr>
          <w:rFonts w:cs="Book Antiqua" w:ascii="Book Antiqua" w:hAnsi="Book Antiqua"/>
          <w:i/>
          <w:sz w:val="20"/>
          <w:szCs w:val="20"/>
        </w:rPr>
        <w:t xml:space="preserve">mennyiben a járművet – a vonatkozó jogszabályok szerint – nem kell ellátni hatósági jelzéssel, úgy azt más azonításra alkalmas módon kell meghatározni.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f) a járműnek a megengedett legnagyobb össztömegét,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g) a jármű kategória-besorolását (a jármű közúti közlekedés szabályairól szóló 1/1975. (II. 5.) KPM-BM együttes rendelet 1. számú függelékének II. számú, a közúti járművekkel kapcsolatos fogalomtárában megahatározottak szerint). 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) a kérelem benyújtásának indokát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i) a behajtás tervezett időpontját, időtartamát.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(3) A kérelemhez csatolni kell: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a) az érintett gépjármű forgalmi engedélyének másolatát,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b) díjfizetést vagy az az alóli mentességet igazoló iratokat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c) a kérelmező nyilatkozatát arra vonatkozóan, hogy Délegyháza Község Önkormányzata felé nincs adótartozása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(4) A kérelem elbírálására a Ket. idevonatkozó szabályai irányadóak.”</w:t>
      </w:r>
      <w:r>
        <w:br w:type="page"/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3. § A járművek közlekedésének önkormányzati tulajdonú utakon történő súlykorlátozásáról, a behajtási engedélyek kiadásának és felhasználásának rendjéről szóló 23/2009. (VIII.19.) önkormányzati rendelet 12. § (2) bekezdése helyébe az alábbi rendelkezés lép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</w:rPr>
        <w:t>12. § (2) Ha jogszabály másként nem rendelkezik, szabálysértést követ el és 50.000 forintig terjedő pénzbírsággal sújtható, aki e rendelet 1-3 §-ában foglalt súlykorlátozó rendelkezéseket megszegi.”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Default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4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élegyháza, 2010. december 14. 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élegyháza, 2010. december 15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8:00Z</dcterms:created>
  <dc:creator>Pénzügy</dc:creator>
  <dc:description/>
  <cp:keywords/>
  <dc:language>en-US</dc:language>
  <cp:lastModifiedBy>Dr. Molnár Zsuzsanna</cp:lastModifiedBy>
  <cp:lastPrinted>2010-11-29T12:59:00Z</cp:lastPrinted>
  <dcterms:modified xsi:type="dcterms:W3CDTF">2010-12-06T14:08:00Z</dcterms:modified>
  <cp:revision>2</cp:revision>
  <dc:subject/>
  <dc:title>Délegyháza Község</dc:title>
</cp:coreProperties>
</file>