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13. Napirendi pont:</w:t>
        <w:tab/>
        <w:t>Adórendeletek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a a helyi adókról szóló 1990. évi C. törvény (Htv.) alapján 4 féle helyi adót vezetett be, melyek az alábbiak: telekadó, építményadó, helyi iparűzési adó, idegenforgalmi adó. (A gépjárműadó külön törvény hatálya alá tartozó átengedett központi adó.) Az önkormányzat adómegállapítási jogát a Htv-ben foglalt korlátok között gyakorolhatj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önkormányzat anyagi helyzete indokolttá tette a hatályos adórendeletek felülvizsgálatát a törvény keretei között, tekintettel arra, hogy az adók mértéke - a csekély bevételt jelentő idegenforgalmi adó kivételével - évek óta irreálisan alacsony szinten került megállapításra a törvényi mértékhez képest, és az önkormányzat a megnövekedett feladatait, valamint a folyamatban lévő és tervezett beruházásait (pl. óvoda bővítés plusz kiadásai, útépítés/útjavítás, önkormányzati kötelező feladatok ellátása) az adókból eredő többletbevételből tudja csak finanszíroz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Tisztelt Képviselő-testületet, hogy a Pénzügyi – Fejlesztési – Ügyrendi Bizottság javaslata figyelembe vételével készített, mellékelt rendelet-tervezeteket szíveskedjen minősített többséggel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 xml:space="preserve">Mellékletek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1. DÉLEGYHÁZA KÖZSÉG ÖNKORMÁNYZATA Képviselő-testületének </w:t>
      </w:r>
      <w:r>
        <w:rPr>
          <w:rFonts w:cs="Arial" w:ascii="Book Antiqua" w:hAnsi="Book Antiqua"/>
          <w:bCs/>
          <w:color w:val="000000"/>
          <w:sz w:val="20"/>
          <w:szCs w:val="20"/>
        </w:rPr>
        <w:t>…../….. (… …..) önkormányzati rendelete a helyi építményadóról szóló 20/2003. (XII.23.) önkormányzati rendelet módosításáró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2. DÉLEGYHÁZA KÖZSÉG ÖNKORMÁNYZATA Képviselő-testületének </w:t>
      </w:r>
      <w:r>
        <w:rPr>
          <w:rFonts w:cs="Arial" w:ascii="Book Antiqua" w:hAnsi="Book Antiqua"/>
          <w:bCs/>
          <w:color w:val="000000"/>
          <w:sz w:val="20"/>
          <w:szCs w:val="20"/>
        </w:rPr>
        <w:t>…../….. (… …..) önkormányzati rendelete a helyi iparűzési adóról szóló 22/2003. (XII.23.) önkormányzati rendelet módosításáró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3. DÉLEGYHÁZA KÖZSÉG ÖNKORMÁNYZATA Képviselő-testületének </w:t>
      </w:r>
      <w:r>
        <w:rPr>
          <w:rFonts w:cs="Arial" w:ascii="Book Antiqua" w:hAnsi="Book Antiqua"/>
          <w:bCs/>
          <w:color w:val="000000"/>
          <w:sz w:val="20"/>
          <w:szCs w:val="20"/>
        </w:rPr>
        <w:t>…../….. (… …..) önkormányzati rendelete az idegenforgalmi adóról szóló 21/2003. (XII.23.) önkormányzati rendelet módosításáról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4. DÉLEGYHÁZA KÖZSÉG ÖNKORMÁNYZATA Képviselő-testületének </w:t>
      </w:r>
      <w:r>
        <w:rPr>
          <w:rFonts w:cs="Arial" w:ascii="Book Antiqua" w:hAnsi="Book Antiqua"/>
          <w:bCs/>
          <w:color w:val="000000"/>
          <w:sz w:val="20"/>
          <w:szCs w:val="20"/>
        </w:rPr>
        <w:t>…../….. (… …..) önkormányzati rendelete a telekadóról szóló 23/2003. (XII.23.) önkormányzati rendelet módosításáró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36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0-12-07T06:36:00Z</dcterms:modified>
  <cp:revision>2</cp:revision>
  <dc:subject/>
  <dc:title>Előterjesztés a Képviselő-testület</dc:title>
</cp:coreProperties>
</file>