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 xml:space="preserve">14. Tűzvédelmi és érintésvédelmi felülvizsgálat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FF0000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FF0000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Tűzoltó készülékek karbantar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Józsa Kálmánné tűzvédelmi előadó jelezte önkormányzatunk felé, hogy a tűzoltó készülékek karbantartását végző szakember megbetegedése miatt szükségessé válik új szolgáltatóval történő szerződéskötés fenti feladat ellátására vonatkozóan. Későbbi levelében azt is jelezte, hogy az intézményekben várhatóan 5 db hordozható készüléket kell selejtezni, melyek helyett új készülékek beszerzésére is szükség lesz. Ez várhatóan 50.000.-Ft +ÁFA kiadást jelent, melyet a Képviselő- testületnek a településüzemeltetési kiadások terhére terveznie kell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z önkormányzat által üzemeltetett létesítmények területén rendszeresített tűzoltó készülék karbantartására három cégtől (Tűzróka Bt., Fire- Sziget Kft., Bainé Kiss Hermina) érkezett árajánlat, melyeket a jelen előterjesztéshez mellékelten csatolom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beérkezett árajánlatok közül a legkedvezőbbet ………………….. adta, így javasoljuk Tisztelt Képvisel- testületnek, hogy ezzel a céggel kössön szerződést a tűzoltó készülékek karbantartásár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i/>
          <w:i/>
          <w:color w:val="000000"/>
          <w:u w:val="single"/>
          <w:lang w:eastAsia="hu-HU"/>
        </w:rPr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i/>
          <w:i/>
          <w:color w:val="000000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</w:rPr>
        <w:t>Délegyháza Község Önkormányzat Képviselő- testülete ……………………………………. árajánlatát fogadja el tűzoltó készülékek karbantartására valamint új készülékek beszerzésére és felhatalmazza Délegyháza Község Önkormányzatának polgármesterét, hogy kössön szerződést 2011. évre fenti szolgáltatásra vonatkozóan. Délegyháza Község Önkormányzat Képviselő- testülete a</w:t>
      </w:r>
      <w:r>
        <w:rPr>
          <w:rFonts w:cs="Tahoma" w:ascii="Book Antiqua" w:hAnsi="Book Antiqua"/>
          <w:i/>
          <w:sz w:val="20"/>
          <w:szCs w:val="20"/>
        </w:rPr>
        <w:t xml:space="preserve">z intézményekben történő, várhatóan 5 db hordozható készülék selejtezésére és azok helyett új készülékek beszerzésére 50.000.-Ft +ÁFA összeget elkülönít a településüzemeltetési kiadások terh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  <w:color w:val="000000"/>
        </w:rPr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2010. december 14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color w:val="000000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Érintésvédelmi felülvizsgálat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ózsa Kálmánné munkavédelmi szakember jelezte önkormányzatunk felé, hogy a 2007.évben érintésvédelmi szempontokból felülvizsgált épületek (9 létesítmény) felülvizsgálati jelentések érvényessége 2010.év végén megszűni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SZILTOP 99 Bt. árajánlatában a 9 helyiség felülvizsgálatát a 2007.évi vállalási áron (180.000.-Ft) végezné e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ózsa Kálmánné munkavédelmi szakember véleménye szerint ez kedvező ajánlat, amit a Képviselő- testületnek elfogadásra javaso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b w:val="false"/>
          <w:b w:val="false"/>
          <w:i/>
          <w:i/>
          <w:color w:val="000000"/>
          <w:u w:val="single"/>
          <w:lang w:eastAsia="hu-HU"/>
        </w:rPr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i/>
          <w:i/>
          <w:color w:val="000000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i/>
          <w:color w:val="000000"/>
          <w:sz w:val="20"/>
          <w:szCs w:val="20"/>
        </w:rPr>
        <w:t>Délegyháza Község Önkormányzat Képviselő- testülete SZILTOP 99 Bt. árajánlata alapján megbízza SZILTOP 99 Bt-t, hogy a 2011. januárban végezze el az árajánlatban szereplő 9 db létesítmény érintésvédelmi felülvizsgálatát az árajánlatban szereplő 180.000.-Ft + ÁFA vállalási áron és felhatalmazza Délegyháza Község Önkormányzatának polgármesterét, hogy kössön szerződést 2011. évre fenti szolgáltatásra vonatkozóan. Délegyháza Község Önkormányzat Képviselő- testülete az érintésvédelmi felülvizsgálat elvégzése céljából 180</w:t>
      </w:r>
      <w:r>
        <w:rPr>
          <w:rFonts w:cs="Tahoma" w:ascii="Book Antiqua" w:hAnsi="Book Antiqua"/>
          <w:i/>
          <w:sz w:val="20"/>
          <w:szCs w:val="20"/>
        </w:rPr>
        <w:t xml:space="preserve">.000.-Ft +ÁFA összeget elkülönít a településüzemeltetési kiadások terh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2010. december 14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Délegyháza, 2010.december 6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000000"/>
          <w:sz w:val="20"/>
          <w:szCs w:val="20"/>
          <w:u w:val="single"/>
          <w:shd w:fill="C0C0C0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8:00Z</dcterms:created>
  <dc:creator>vasarhelyine</dc:creator>
  <dc:description/>
  <cp:keywords/>
  <dc:language>en-US</dc:language>
  <cp:lastModifiedBy>Dr. Molnár Zsuzsanna</cp:lastModifiedBy>
  <cp:lastPrinted>2010-03-23T14:03:00Z</cp:lastPrinted>
  <dcterms:modified xsi:type="dcterms:W3CDTF">2010-12-07T15:08:00Z</dcterms:modified>
  <cp:revision>2</cp:revision>
  <dc:subject/>
  <dc:title>Előterjesztés a Képviselő-testület</dc:title>
</cp:coreProperties>
</file>