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color w:val="000000"/>
        </w:rPr>
        <w:t>……</w:t>
      </w:r>
      <w:r>
        <w:rPr>
          <w:rFonts w:cs="Book Antiqua" w:ascii="Book Antiqua" w:hAnsi="Book Antiqua"/>
          <w:b/>
          <w:bCs/>
          <w:color w:val="000000"/>
        </w:rPr>
        <w:t xml:space="preserve">./2010. (XII.14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 xml:space="preserve">Képviselő-testület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az önkormányzati tulajdonú vizeken (bányatavakon) víziállások létesítésének és fenntartásának, valamint mederhasználatának szabályozásáról szóló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5/2009. (II.18.) önkormányzati rendelet módosításáról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Délegyháza Község Önkormányzat Képviselő-testülete az Alkotmány 44/A. § (2) bekezdésében biztosított jogkörében eljárva és az önkormányzatokról szóló 1990. évi LXV. törvény 16. § (1) bekezdésében kapott felhatalmazás alapján az önkormányzati tulajdonú vizeken (bányatavakon) víziállások létesítésének és fenntartásának, valamint mederhasználatának szabályozásáról szóló 8/2009. (II.18.)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 xml:space="preserve">önkormányzati rendelet módosításáról a következőket rendeli el: 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bCs/>
        </w:rPr>
        <w:t>1.§ Az</w:t>
      </w:r>
      <w:r>
        <w:rPr>
          <w:rFonts w:cs="Book Antiqua" w:ascii="Book Antiqua" w:hAnsi="Book Antiqua"/>
          <w:b/>
        </w:rPr>
        <w:t xml:space="preserve"> önkormányzati tulajdonú vizeken (bányatavakon) víziállások létesítésének és fenntartásának, valamint mederhasználatának szabályozásáról szóló 5/2009. (II.18.) önkormányzati rendelet 5. § (2) bekezdése helyébe az alábbi rendelkezés lép: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>(2)</w:t>
        <w:tab/>
        <w:t xml:space="preserve">A Képviselő-testület a víziállás létesítéséhez akkor járul hozzá, ha a létesítő: 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)</w:t>
        <w:tab/>
        <w:t>a tó szélétől számított elsősori  ingatlan  tulajdonosa (haszonélvezője) és a víziállást az ingatlana előtti partszakaszon létesíti és az ingatlana előtt lévő partszakasz, illetve a meder tulajdonosával a használatra megállapodást kötött vagy</w:t>
      </w:r>
    </w:p>
    <w:p>
      <w:pPr>
        <w:pStyle w:val="Normal"/>
        <w:ind w:left="705" w:hanging="345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b)</w:t>
        <w:tab/>
        <w:t>az a személy, aki a tó szélétől számított elsősori ingatlan tulajdonosa engedélyével rendelkezik és az ingatlana előtt lévő partszakasz, illetve a meder tulajdonosával a használatra megállapodást kötött.”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bCs/>
        </w:rPr>
        <w:t>2.§ Az</w:t>
      </w:r>
      <w:r>
        <w:rPr>
          <w:rFonts w:cs="Book Antiqua" w:ascii="Book Antiqua" w:hAnsi="Book Antiqua"/>
          <w:b/>
        </w:rPr>
        <w:t xml:space="preserve"> önkormányzati tulajdonú vizeken (bányatavakon) víziállások létesítésének és fenntartásának, valamint mederhasználatának szabályozásáról szóló 5/2009. (II.18.) önkormányzati rendelet az alábbi 5/A. §-al egészül ki: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>5/A. § (1) E rendelet 5. § (2) bekezdésében meghatározott engedélyt teljes bizonyító erejű magánokiratba vagy közokiratba kell foglal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 xml:space="preserve">(2) Elsősori ingatlantulajdonos engedélyt határozott időre,  legfeljebb 5 évre adhat.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3) Az engedély az engedélyező elsősori ingatlantulajdonos személyében bekövetkezett változással hatályát veszti.”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>3. § Az</w:t>
      </w:r>
      <w:r>
        <w:rPr>
          <w:rFonts w:cs="Book Antiqua" w:ascii="Book Antiqua" w:hAnsi="Book Antiqua"/>
          <w:b/>
        </w:rPr>
        <w:t xml:space="preserve"> önkormányzati tulajdonú vizeken (bányatavakon) víziállások létesítésének és fenntartásának, valamint mederhasználatának szabályozásáról szóló 5/2009. (II.18.) önkormányzati rendelet 3. számú mellékletként e rendelet 1. számú mellékletével egészül ki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4. § </w:t>
      </w:r>
      <w:r>
        <w:rPr>
          <w:rFonts w:cs="Book Antiqua" w:ascii="Book Antiqua" w:hAnsi="Book Antiqua"/>
          <w:b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Délegyháza, 2010. december 14. </w:t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Délegyháza, 2010. december 15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09:00Z</dcterms:created>
  <dc:creator>Pénzügy</dc:creator>
  <dc:description/>
  <cp:keywords/>
  <dc:language>en-US</dc:language>
  <cp:lastModifiedBy>Dr. Molnár Zsuzsanna</cp:lastModifiedBy>
  <cp:lastPrinted>2010-12-06T10:24:00Z</cp:lastPrinted>
  <dcterms:modified xsi:type="dcterms:W3CDTF">2010-12-06T14:09:00Z</dcterms:modified>
  <cp:revision>2</cp:revision>
  <dc:subject/>
  <dc:title>Délegyháza Község</dc:title>
</cp:coreProperties>
</file>