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0. december 28-i nyílt ülésére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right="-287" w:hanging="0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  <w:u w:val="single"/>
          <w:shd w:fill="C0C0C0" w:val="clear"/>
        </w:rPr>
        <w:t>1. Pénzügyi fedezet biztosítása szociális tűzifa beszerzésére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Délegyháza Község Önkormányzat Képviselő-testülete 2010. október 19-i ülésén döntött Délegyháza Község szociálisan rászorult lakosainak részére nyújtott tűzifa-támogatás, mint természetben nyújtott átmeneti segély, céljából tűzifa megrendeléséről, a legkedvezőbb árajánlatot adó Földvár Táp Kft-től, 1.550,- Ft + ÁFA/q áron (22t, bruttó 426.250,- Ft)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0"/>
          <w:szCs w:val="20"/>
        </w:rPr>
        <w:t>A leszállított tűzifa azonban a megnövekedett kérelmek miatt kevésnek bizonyult, a kérelmek száma azonban tovább növekedett, ezért az újabb tűzifa szállítmány megrendelése érdekében kérjük a Tisztelt Képviselő- testületet, hogy a rászorulók megsegítése érdekében szíveskedjenek a határozati javaslatot jóváhagyni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sz w:val="20"/>
          <w:szCs w:val="20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Cs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i/>
          <w:i/>
          <w:iCs/>
          <w:sz w:val="20"/>
          <w:szCs w:val="20"/>
        </w:rPr>
      </w:pPr>
      <w:r>
        <w:rPr>
          <w:rFonts w:cs="Tahoma" w:ascii="Book Antiqua" w:hAnsi="Book Antiqua"/>
          <w:i/>
          <w:iCs/>
          <w:sz w:val="20"/>
          <w:szCs w:val="20"/>
        </w:rPr>
        <w:t>Délegyháza Község Önkormányzatának Képviselő-testülete a Délegyháza Község szociálisan rászorult lakosainak megsegítése érdekében tűzifa vásárlása céljából elkülönít</w:t>
      </w:r>
      <w:r>
        <w:rPr>
          <w:rFonts w:cs="Tahoma" w:ascii="Book Antiqua" w:hAnsi="Book Antiqua"/>
          <w:i/>
          <w:iCs/>
          <w:color w:val="FF0000"/>
          <w:sz w:val="20"/>
          <w:szCs w:val="20"/>
        </w:rPr>
        <w:t xml:space="preserve"> </w:t>
      </w:r>
      <w:r>
        <w:rPr>
          <w:rFonts w:cs="Tahoma" w:ascii="Book Antiqua" w:hAnsi="Book Antiqua"/>
          <w:b/>
          <w:i/>
          <w:iCs/>
          <w:sz w:val="20"/>
          <w:szCs w:val="20"/>
        </w:rPr>
        <w:t>bruttó 426.250.-Ft-ot</w:t>
      </w:r>
      <w:r>
        <w:rPr>
          <w:rFonts w:cs="Tahoma" w:ascii="Book Antiqua" w:hAnsi="Book Antiqua"/>
          <w:i/>
          <w:iCs/>
          <w:sz w:val="20"/>
          <w:szCs w:val="20"/>
        </w:rPr>
        <w:t xml:space="preserve"> a településüzemeltetési kiadások, illetőleg az általános tartalék terhére, valamint felhatalmazza (al)polgármesterét a fenti összeghatárig a tűzifa beszerzés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(al)polgármester</w:t>
      </w:r>
    </w:p>
    <w:p>
      <w:pPr>
        <w:pStyle w:val="Normal"/>
        <w:jc w:val="both"/>
        <w:rPr>
          <w:rStyle w:val="StrongEmphasis"/>
          <w:rFonts w:ascii="Book Antiqua" w:hAnsi="Book Antiqua" w:cs="Tahoma"/>
          <w:i/>
          <w:i/>
          <w:iCs/>
          <w:sz w:val="20"/>
          <w:szCs w:val="20"/>
          <w:u w:val="single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Jóváhagyta: </w:t>
        <w:tab/>
        <w:t xml:space="preserve">dr. Riebl Antal polgármester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4:32:00Z</dcterms:created>
  <dc:creator>vasarhelyine</dc:creator>
  <dc:description/>
  <cp:keywords/>
  <dc:language>en-US</dc:language>
  <cp:lastModifiedBy>Zsu</cp:lastModifiedBy>
  <cp:lastPrinted>2010-10-18T14:27:00Z</cp:lastPrinted>
  <dcterms:modified xsi:type="dcterms:W3CDTF">2010-12-27T14:32:00Z</dcterms:modified>
  <cp:revision>2</cp:revision>
  <dc:subject/>
  <dc:title>Előterjesztés a Képviselő-testület</dc:title>
</cp:coreProperties>
</file>