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2010. október 19.-i ülésér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287" w:hanging="0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6. Pénzügyi fedezet biztosítása szociális tűzifa beszerzésé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Délegyháza Község Önkormányzata által 2010. 02. 15-én elfogadott </w:t>
      </w:r>
      <w:r>
        <w:rPr>
          <w:rFonts w:cs="Tahoma" w:ascii="Tahoma" w:hAnsi="Tahoma"/>
          <w:b/>
          <w:sz w:val="22"/>
          <w:szCs w:val="22"/>
        </w:rPr>
        <w:t>10. 545. 000.-Ft-os</w:t>
      </w:r>
      <w:r>
        <w:rPr>
          <w:rFonts w:cs="Tahoma" w:ascii="Tahoma" w:hAnsi="Tahoma"/>
          <w:sz w:val="22"/>
          <w:szCs w:val="22"/>
        </w:rPr>
        <w:t xml:space="preserve"> településüzemeltetésre fordítandó összegből a 4. napirendben részletezett tételek szerint gazdálkodot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A tél közeledtével gondolnunk kell Délegyháza Község szociálisan rászorult lakosainak megsegítésére oly módon, hogy a téli hónapokra tűzifát biztosítunk számukr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legkedvezőbb árajánlatot Földvár Táp Kft.-től kaptuk, aki 1550.-Ft+ÁFA/ q áron vállalná bükk tűzifa kiszállítását. Az árban a szállítási költség benne van. Egyszerre kiszállítható mennyiség 220 mázsa. A szállítást a megrendeléstől számított 2 héten belül tudják teljesíte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22t x 15.500.-Ft+ÁFA= 341.00+ 82.250.-= </w:t>
      </w:r>
      <w:r>
        <w:rPr>
          <w:rFonts w:cs="Tahoma" w:ascii="Tahoma" w:hAnsi="Tahoma"/>
          <w:b/>
          <w:sz w:val="22"/>
          <w:szCs w:val="22"/>
        </w:rPr>
        <w:t xml:space="preserve">426.250.-Ft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érjük a Tisztelt Képviselő- testületet, hogy a rászorulók megsegítése érdekében szíveskedjenek a fenti javaslatot jóváhagy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Délegyháza Község Önkormányzatának Képviselő-testülete a Délegyháza Község szociálisan rászorult lakosainak megsegítése érdekében tűzifa vásárlása céljából elkülönít</w:t>
      </w:r>
      <w:r>
        <w:rPr>
          <w:rFonts w:cs="Tahoma" w:ascii="Tahoma" w:hAnsi="Tahoma"/>
          <w:i/>
          <w:i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iCs/>
          <w:sz w:val="22"/>
          <w:szCs w:val="22"/>
        </w:rPr>
        <w:t>bruttó 426.250.-Ft-ot</w:t>
      </w:r>
      <w:r>
        <w:rPr>
          <w:rFonts w:cs="Tahoma" w:ascii="Tahoma" w:hAnsi="Tahoma"/>
          <w:i/>
          <w:iCs/>
          <w:sz w:val="22"/>
          <w:szCs w:val="22"/>
        </w:rPr>
        <w:t xml:space="preserve"> Településüzemeltetési kiadások terhére, valamint felhatalmazza dr. Riebl Antal polgármestert, hogy községgondnokságát bízza meg a tűzifa beszerzésév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i/>
          <w:sz w:val="22"/>
          <w:szCs w:val="22"/>
        </w:rPr>
        <w:t xml:space="preserve"> 2010. októ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i/>
          <w:sz w:val="22"/>
          <w:szCs w:val="22"/>
        </w:rPr>
        <w:t xml:space="preserve"> Képviselő- testület</w:t>
      </w:r>
    </w:p>
    <w:p>
      <w:pPr>
        <w:pStyle w:val="Normal"/>
        <w:jc w:val="both"/>
        <w:rPr>
          <w:rStyle w:val="StrongEmphasis"/>
          <w:rFonts w:ascii="Tahoma" w:hAnsi="Tahoma" w:cs="Tahoma"/>
          <w:i/>
          <w:i/>
          <w:iCs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élegyháza, 2010. október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településüzemeltetési előadó</w:t>
        <w:tab/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57:00Z</dcterms:created>
  <dc:creator>vasarhelyine</dc:creator>
  <dc:description/>
  <cp:keywords/>
  <dc:language>en-US</dc:language>
  <cp:lastModifiedBy>Dr. Molnár Zsuzsanna</cp:lastModifiedBy>
  <cp:lastPrinted>2010-10-18T14:27:00Z</cp:lastPrinted>
  <dcterms:modified xsi:type="dcterms:W3CDTF">2010-10-18T13:57:00Z</dcterms:modified>
  <cp:revision>2</cp:revision>
  <dc:subject/>
  <dc:title>Előterjesztés a Képviselő-testület</dc:title>
</cp:coreProperties>
</file>