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október 19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 ÚJPESTI SOR TELEKALAKÍTÁSI ÜGY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Képviselő-testülete korábbi (májusi) Képviselő-testületi ülésén döntött arról, hogy a tulajdonában lévő, Délegyháza 731 hrsz-ú, kivett közterület megjelölésű, 304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valamint a </w:t>
      </w:r>
      <w:r>
        <w:rPr>
          <w:rFonts w:cs="Tahoma" w:ascii="Tahoma" w:hAnsi="Tahoma"/>
          <w:bCs/>
          <w:iCs/>
          <w:sz w:val="20"/>
          <w:szCs w:val="20"/>
          <w:lang w:eastAsia="ar-SA"/>
        </w:rPr>
        <w:t>tulajdonában lévő, Délegyháza 800 hrsz-ú, 7859 m</w:t>
      </w:r>
      <w:r>
        <w:rPr>
          <w:rFonts w:cs="Tahoma" w:ascii="Tahoma" w:hAnsi="Tahoma"/>
          <w:bCs/>
          <w:iCs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Cs/>
          <w:iCs/>
          <w:sz w:val="20"/>
          <w:szCs w:val="20"/>
          <w:lang w:eastAsia="ar-SA"/>
        </w:rPr>
        <w:t xml:space="preserve"> térmértékű, kivett közterület megjelölésű</w:t>
      </w:r>
      <w:r>
        <w:rPr>
          <w:rFonts w:cs="Tahoma" w:ascii="Tahoma" w:hAnsi="Tahoma"/>
          <w:sz w:val="20"/>
          <w:szCs w:val="20"/>
          <w:lang w:eastAsia="ar-SA"/>
        </w:rPr>
        <w:t xml:space="preserve"> ingatlanjai terhére hozzájárul az Újpesti sori ingatlantulajdonosok telek-kiegészítéséhez. A telek-kiegészítés céljából értékesítésre szánt ingatlanok vételárát a testület - az ingatlantulajdonosokkal egyeztetve - egységesen 7 000 Ft/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– ben állapította meg, valamint határozott a részletfizetés esetén megállapított 7 500 Ft/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árró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r. Bognárné Nagy Ilona földmérő (Gizella Geo Kft.) árajánlatában arról tájékoztatott, hogy a telek - kiegészítések első lépéseként a fent említett önkormányzati tulajdonú ingatlanokat kell megosztani (melyek megosztása elmondása szerint az építéshatósággal egyeztetett módon lehetséges), melynek költsége összesen 852 200 Ft </w:t>
      </w:r>
      <w:r>
        <w:rPr>
          <w:rFonts w:cs="Tahoma" w:ascii="Tahoma" w:hAnsi="Tahoma"/>
          <w:i/>
          <w:sz w:val="20"/>
          <w:szCs w:val="20"/>
          <w:lang w:eastAsia="ar-SA"/>
        </w:rPr>
        <w:t>(1. sz. melléklet - árajánlat)</w:t>
      </w:r>
      <w:r>
        <w:rPr>
          <w:rFonts w:cs="Tahoma" w:ascii="Tahoma" w:hAnsi="Tahoma"/>
          <w:sz w:val="20"/>
          <w:szCs w:val="20"/>
          <w:lang w:eastAsia="ar-SA"/>
        </w:rPr>
        <w:t xml:space="preserve">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megrendelés forráshiányra hivatkozva nem történt meg, ez ügyben egyeztettem az árajánlat adóval, aki kérésemre kifejtette, hogy hajlandó a munkadíjának kifizetésére haladékot adni, azonban a földhivatali adatszolgáltatás, a földhivatali eljárás és záradékoltatás, valamint a telekalakítás eljárási illetékét nem tudjuk kikerülni, így annak összege az alábbiak szerint alakul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Földhivatali adatszolgáltatás: </w:t>
        <w:tab/>
        <w:tab/>
        <w:tab/>
        <w:tab/>
        <w:tab/>
        <w:t>9 000 Ft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Földhivatali záradékoltatás:</w:t>
        <w:tab/>
        <w:tab/>
        <w:tab/>
        <w:tab/>
        <w:tab/>
        <w:t>6 000 Ft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Telekalakítás eljárási illetéke: </w:t>
        <w:tab/>
        <w:tab/>
        <w:tab/>
        <w:tab/>
        <w:t xml:space="preserve">        392 000 Ft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u w:val="single"/>
          <w:lang w:eastAsia="ar-SA"/>
        </w:rPr>
      </w:pPr>
      <w:r>
        <w:rPr>
          <w:rFonts w:cs="Tahoma" w:ascii="Tahoma" w:hAnsi="Tahoma"/>
          <w:sz w:val="20"/>
          <w:szCs w:val="20"/>
          <w:u w:val="single"/>
          <w:lang w:eastAsia="ar-SA"/>
        </w:rPr>
        <w:t>Földhivatali eljárási díj:</w:t>
        <w:tab/>
        <w:tab/>
        <w:tab/>
        <w:tab/>
        <w:tab/>
        <w:t xml:space="preserve">          13 200 Ft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Összesen:</w:t>
        <w:tab/>
        <w:tab/>
        <w:tab/>
        <w:tab/>
        <w:tab/>
        <w:tab/>
        <w:t xml:space="preserve">        420 200 Ft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Ezen felül a földmérő munkadíja (az ajánlatában leírt kedvezménnyel):</w:t>
        <w:tab/>
        <w:t>432 000 Ft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r. Bognárné Nagy Ilona ajánlatában kitér az Újpesti sori ingatlantulajdonosok által megfizetendő (telekegyesítéshez szükséges) díjakra, melyet sok ingatlantulajdonos nehezményezett, hogy a díjak magasak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Álláspontom szerint azonban az önkormányzat részéről elegendő a telekmegosztást és a szerződéskötést elvégezni, a telekegyesítést pedig az ingatlantulajdonosokra bízni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Előterjesztésem mellékletét képezi továbbá a korábbi Képviselő-testületi határozatok mellékleteként kiküldött és visszaérkezett adatlapok alapján összeállított táblázat </w:t>
      </w:r>
      <w:r>
        <w:rPr>
          <w:rFonts w:cs="Tahoma" w:ascii="Tahoma" w:hAnsi="Tahoma"/>
          <w:i/>
          <w:sz w:val="20"/>
          <w:szCs w:val="20"/>
          <w:lang w:eastAsia="ar-SA"/>
        </w:rPr>
        <w:t>(2. sz. melléklet - táblázat)</w:t>
      </w:r>
      <w:r>
        <w:rPr>
          <w:rFonts w:cs="Tahoma" w:ascii="Tahoma" w:hAnsi="Tahoma"/>
          <w:sz w:val="20"/>
          <w:szCs w:val="20"/>
          <w:lang w:eastAsia="ar-SA"/>
        </w:rPr>
        <w:t xml:space="preserve">, mely tartalmazza a tulajdonosok vásárlási szándékát, valamint a méretarányos földhivatali térképmásolat </w:t>
      </w:r>
      <w:r>
        <w:rPr>
          <w:rFonts w:cs="Tahoma" w:ascii="Tahoma" w:hAnsi="Tahoma"/>
          <w:i/>
          <w:sz w:val="20"/>
          <w:szCs w:val="20"/>
          <w:lang w:eastAsia="ar-SA"/>
        </w:rPr>
        <w:t>(3. sz. melléklet - térkép)</w:t>
      </w:r>
      <w:r>
        <w:rPr>
          <w:rFonts w:cs="Tahoma" w:ascii="Tahoma" w:hAnsi="Tahoma"/>
          <w:sz w:val="20"/>
          <w:szCs w:val="20"/>
          <w:lang w:eastAsia="ar-SA"/>
        </w:rPr>
        <w:t xml:space="preserve"> alapján számított területek értékesítése során várható bevételeket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Ár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Összesítő táblázat a vásárlási szándéknyilatkozatok alapján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érképkivonat</w:t>
      </w:r>
      <w:r>
        <w:br w:type="page"/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 xml:space="preserve">Délegyháza Község Önkormányzat Képviselő-testülete megtárgyalta az Újpesti sor telekalakítási ügyét, és meg kívánja rendelni a tulajdonában lévő, </w:t>
      </w:r>
      <w:r>
        <w:rPr>
          <w:rFonts w:cs="Tahoma" w:ascii="Tahoma" w:hAnsi="Tahoma"/>
          <w:bCs/>
          <w:i/>
          <w:iCs/>
          <w:sz w:val="20"/>
          <w:szCs w:val="20"/>
        </w:rPr>
        <w:t>Délegyháza 731 hrsz-ú, kivett közterület megjelölésű, 3042 m</w:t>
      </w:r>
      <w:r>
        <w:rPr>
          <w:rFonts w:cs="Tahoma" w:ascii="Tahoma" w:hAnsi="Tahoma"/>
          <w:bCs/>
          <w:i/>
          <w:iCs/>
          <w:sz w:val="20"/>
          <w:szCs w:val="20"/>
          <w:vertAlign w:val="superscript"/>
        </w:rPr>
        <w:t>2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 térmértékű, valamint a tulajdonában lévő, Délegyháza 800 hrsz-ú, 7859 m</w:t>
      </w:r>
      <w:r>
        <w:rPr>
          <w:rFonts w:cs="Tahoma" w:ascii="Tahoma" w:hAnsi="Tahoma"/>
          <w:bCs/>
          <w:i/>
          <w:iCs/>
          <w:sz w:val="20"/>
          <w:szCs w:val="20"/>
          <w:vertAlign w:val="superscript"/>
        </w:rPr>
        <w:t>2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 térmértékű, kivett közterület megjelölésű ingatlanjainak megosztását telek-kiegészítés céljából Dr. Bognárné Nagy Ilona ajánlatában szereplő, bruttó  420 200 Ft (+ bruttó 432 000 Ft munkadíj) áron. 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A Képviselő-testület felkéri hivatalát, hogy az érintett ingatlanok telekalakításához szükséges változási vázrajzot földmérő segítségével készíttesse el, a változást ez alapján jegyeztesse be a földhivatalnál.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Cs/>
          <w:i/>
          <w:i/>
          <w:iCs/>
          <w:sz w:val="20"/>
          <w:szCs w:val="20"/>
        </w:rPr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A Képviselő-testület meghatalmazza dr. Riebl Antal polgármestert a telek-kiegészítéssel érintett ingatlanok tulajdonosaival megkötendő adásvételi szerződések aláírására. A szerződésben a vételár teljesítésére maximum 5 év részletfizetést biztosíthat 10%-os előleg vagy foglaló megfizetése terhe mellett. A földmérő munkadíját (bruttó 432 000 Ft) a Képviselő-testület a szerződésekből befolyó előleg vagy foglaló terhére kívánja megfizet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október 19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26:00Z</dcterms:created>
  <dc:creator>vasarhelyine</dc:creator>
  <dc:description/>
  <cp:keywords/>
  <dc:language>en-US</dc:language>
  <cp:lastModifiedBy>Zsu</cp:lastModifiedBy>
  <cp:lastPrinted>2010-10-18T15:53:00Z</cp:lastPrinted>
  <dcterms:modified xsi:type="dcterms:W3CDTF">2010-11-01T08:50:00Z</dcterms:modified>
  <cp:revision>25</cp:revision>
  <dc:subject/>
  <dc:title>Előterjesztés a Képviselő-testület</dc:title>
</cp:coreProperties>
</file>