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tározati javaslat:</w:t>
      </w:r>
    </w:p>
    <w:p>
      <w:pPr>
        <w:pStyle w:val="Normal"/>
        <w:rPr/>
      </w:pPr>
      <w:r>
        <w:rPr/>
        <w:t>Délegyháza Község Önkormányzata a Közbeszerzési Szabályzat V. fejezet 22.§ -ban szereplő bíráló bizottsági tagok névsorát a következők szerint módosítja: Forgó Vilmosné elnök helyett dr. Riebl Antalt  választja meg közbeszerzési-jogi szakértelemmel és szavazati joggal, új tagkén Takácsné Válóczi Tündét választja meg közbeszerzési -pénzügyi szakértelemmel a bíráló bizottságba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élegyháza, 2010. október 1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15:00Z</dcterms:created>
  <dc:creator>Beke Vanda</dc:creator>
  <dc:description/>
  <cp:keywords/>
  <dc:language>en-US</dc:language>
  <cp:lastModifiedBy>Dr. Molnár Zsuzsanna</cp:lastModifiedBy>
  <cp:lastPrinted>2010-10-19T11:13:00Z</cp:lastPrinted>
  <dcterms:modified xsi:type="dcterms:W3CDTF">2010-10-19T13:15:00Z</dcterms:modified>
  <cp:revision>2</cp:revision>
  <dc:subject/>
  <dc:title/>
</cp:coreProperties>
</file>