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 xml:space="preserve">Előterjesztés </w:t>
      </w:r>
    </w:p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>Délegyháza Község Önkormányzata Képviselő-testületének</w:t>
      </w:r>
    </w:p>
    <w:p>
      <w:pPr>
        <w:pStyle w:val="Normal"/>
        <w:jc w:val="center"/>
        <w:rPr/>
      </w:pPr>
      <w:r>
        <w:rPr>
          <w:rFonts w:cs="Tahoma" w:ascii="Book Antiqua" w:hAnsi="Book Antiqua"/>
          <w:sz w:val="22"/>
          <w:szCs w:val="22"/>
        </w:rPr>
        <w:t>2010. október 19-i ülésére</w:t>
      </w:r>
    </w:p>
    <w:p>
      <w:pPr>
        <w:pStyle w:val="Normal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left="2832" w:hanging="2832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9.</w:t>
        <w:tab/>
        <w:t xml:space="preserve">Napirendi pont: </w:t>
        <w:tab/>
        <w:t>Új vagyonrendelet alkotása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Délegyháza Község Önkormányzatának vagyonrendelete 2004. évben került megalkotásra, majd 2006-ban a módosításokkal egységes szerkezetbe foglalták. Ezt követően napjainkig a rendelet több alkalommal került módosításra az egyes ingatlanok átsorolása tekintetében, ezek a módosítások azonban nem terjedtek ki az időközben bekövetkezett jogszabályi változásoknak a vagyonrendeleten történő átvezetésére, amelyet pótolni szükséges a jogszerű és hatékony vagyongazdálkodás érdekében 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2"/>
          <w:szCs w:val="22"/>
        </w:rPr>
        <w:t xml:space="preserve">Délegyháza Község Önkormányzat ingatlanvagyon-katasztere 2010. nyarán felülvizsgálatra került, melynek során az ingatlanok a megfelelő vagyonkategóriába kerültek besorolásra, melyet az Önkormányzat Képviselő-testületének a vagyonrendeletében is el kell fogadnia. 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A fent leírtak okán kérjük a Tisztelt Képviselő-testületet az új vagyonrendelet megalkotására. 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2"/>
          <w:szCs w:val="22"/>
          <w:u w:val="single"/>
        </w:rPr>
        <w:t>Melléklet:</w:t>
      </w:r>
      <w:r>
        <w:rPr>
          <w:rFonts w:cs="Tahoma" w:ascii="Book Antiqua" w:hAnsi="Book Antiqua"/>
          <w:sz w:val="22"/>
          <w:szCs w:val="22"/>
        </w:rPr>
        <w:t xml:space="preserve"> </w:t>
        <w:tab/>
        <w:t>Vagyonrendelet-tervezet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 xml:space="preserve">dr. Molnár Zsuzsanna </w:t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ab/>
        <w:t>jegyző</w:t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Jóváhagyta: </w:t>
        <w:tab/>
        <w:t>dr. Riebl Antal</w:t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ab/>
        <w:t>polgármester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Cmsor1Char">
    <w:name w:val="Címsor 1 Char"/>
    <w:basedOn w:val="Bekezdsalapbettpusa"/>
    <w:qFormat/>
    <w:rPr>
      <w:rFonts w:ascii="Arial" w:hAnsi="Arial" w:cs="Arial"/>
      <w:b/>
      <w:bCs/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Bekezds">
    <w:name w:val="Bekezdés"/>
    <w:basedOn w:val="Normal"/>
    <w:qFormat/>
    <w:pPr>
      <w:keepLines/>
      <w:ind w:firstLine="202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6:53:00Z</dcterms:created>
  <dc:creator>Home</dc:creator>
  <dc:description/>
  <cp:keywords/>
  <dc:language>en-US</dc:language>
  <cp:lastModifiedBy>Dr. Molnár Zsuzsanna</cp:lastModifiedBy>
  <cp:lastPrinted>2010-10-14T14:48:00Z</cp:lastPrinted>
  <dcterms:modified xsi:type="dcterms:W3CDTF">2010-10-18T07:32:00Z</dcterms:modified>
  <cp:revision>17</cp:revision>
  <dc:subject/>
  <dc:title>Előterjesztés </dc:title>
</cp:coreProperties>
</file>