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2010. október 19.-i ülésé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287" w:hanging="0"/>
        <w:rPr/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5. Pénzügyi fedezet biztosítása Polgármesteri Hivatal mosdó felújítása és bővítésé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Délegyháza Község Önkormányzata által 2010. 02. 15-én elfogadott </w:t>
      </w:r>
      <w:r>
        <w:rPr>
          <w:rFonts w:cs="Tahoma" w:ascii="Tahoma" w:hAnsi="Tahoma"/>
          <w:b/>
          <w:sz w:val="22"/>
          <w:szCs w:val="22"/>
        </w:rPr>
        <w:t>10. 545. 000.-Ft-os</w:t>
      </w:r>
      <w:r>
        <w:rPr>
          <w:rFonts w:cs="Tahoma" w:ascii="Tahoma" w:hAnsi="Tahoma"/>
          <w:sz w:val="22"/>
          <w:szCs w:val="22"/>
        </w:rPr>
        <w:t xml:space="preserve"> településüzemeltetésre fordítandó összegből az alábbiak szerint gazdálkodot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29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6"/>
        <w:gridCol w:w="1134"/>
      </w:tblGrid>
      <w:tr>
        <w:trPr>
          <w:trHeight w:val="255" w:hRule="atLeast"/>
        </w:trPr>
        <w:tc>
          <w:tcPr>
            <w:tcW w:w="615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Településüzemeltetési feladat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költség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Nyomtatványo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3335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Fakivágá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231 25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Szemeteszsákok beszerzés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27 14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Hó-eltakarítá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706 500</w:t>
            </w:r>
          </w:p>
        </w:tc>
      </w:tr>
      <w:tr>
        <w:trPr>
          <w:trHeight w:val="270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Gépekre fordított kts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 132707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Közlekedési és tiltó táblá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30750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 xml:space="preserve">Utcanév tábl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4 00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Intézményekre fordított kiadások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35485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Orvos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9 63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Sportpály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8 454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Régi Kavicsbány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8271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Óvod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 46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Temető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Faluna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530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Aszfaltozás tartozéka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747 96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Sózá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85 00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Üzemanya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1 101187</w:t>
            </w:r>
          </w:p>
        </w:tc>
      </w:tr>
      <w:tr>
        <w:trPr>
          <w:trHeight w:val="420" w:hRule="atLeast"/>
        </w:trPr>
        <w:tc>
          <w:tcPr>
            <w:tcW w:w="6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hu-HU"/>
              </w:rPr>
              <w:t>4 636119</w:t>
            </w:r>
          </w:p>
        </w:tc>
      </w:tr>
      <w:tr>
        <w:trPr>
          <w:trHeight w:val="329" w:hRule="atLeast"/>
        </w:trPr>
        <w:tc>
          <w:tcPr>
            <w:tcW w:w="615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Délegyházi Vagyonkezelő Kft. részére kifizetett kb. összeg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hu-HU"/>
              </w:rPr>
              <w:t>3 500 000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összesen: (kb)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hu-HU"/>
              </w:rPr>
              <w:t>8136 119</w:t>
            </w:r>
          </w:p>
        </w:tc>
      </w:tr>
      <w:tr>
        <w:trPr>
          <w:trHeight w:val="255" w:hRule="atLeast"/>
        </w:trPr>
        <w:tc>
          <w:tcPr>
            <w:tcW w:w="615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u-HU"/>
              </w:rPr>
              <w:t>Maradvány (kb.)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hu-HU"/>
              </w:rPr>
              <w:t>2 408 881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A tételes költségeket tartalmazó táblázatból látható, hogy kb.2,4 millió Ft van még a város és községgazdálkodás szakfeladaton elkülönítve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élegyháza Község Önkormányzat Polgármesteri Hivatal mosdója felújítására és bővítésére szorul. ( A mosdó fala mállik, a wc-k szigetelése elöregedett, a férfi –női wc egy helyiségben található, ügyfeleknek nincs külön wc)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 Község Önkormányzata 2010. október 14-én megrendelte Delta-Mol Bt-től bruttó 62.500.-Ft-os vállalási áron Délegyháza Község Önkormányzat Polgármesteri Hivatala mosdó helyiség bővítésének engedélyezési tervé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átalakítási munkálatok Molnár Antal Úr tájékoztatása alapján, várhatóan 1 millió Ft körüli összegből kivitelezhetőek, ez az összeg azonban nem lett a költségvetésben külön tervezve, azt a város és községgazdálkodás szakfeladatokra, vagy a tartalék terhére elkülönített összeg átcsoportosítása útján lehetne fenti célra felhasznál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érjük a Tisztelt Képviselő- testületet, hogy fenti kérdésben dönteni szíveskedjene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 xml:space="preserve">Délegyháza Község Önkormányzatának Képviselő-testülete </w:t>
      </w:r>
      <w:r>
        <w:rPr>
          <w:rFonts w:cs="Tahoma" w:ascii="Tahoma" w:hAnsi="Tahoma"/>
          <w:i/>
          <w:sz w:val="22"/>
          <w:szCs w:val="22"/>
        </w:rPr>
        <w:t xml:space="preserve">Délegyháza Község Önkormányzat Polgármesteri Hivatala mosdó helyiség bővítésének </w:t>
      </w:r>
      <w:r>
        <w:rPr>
          <w:rFonts w:cs="Tahoma" w:ascii="Tahoma" w:hAnsi="Tahoma"/>
          <w:i/>
          <w:iCs/>
          <w:sz w:val="22"/>
          <w:szCs w:val="22"/>
        </w:rPr>
        <w:t xml:space="preserve">az előzetesen </w:t>
      </w:r>
      <w:r>
        <w:rPr>
          <w:rFonts w:cs="Tahoma" w:ascii="Tahoma" w:hAnsi="Tahoma"/>
          <w:i/>
          <w:sz w:val="22"/>
          <w:szCs w:val="22"/>
        </w:rPr>
        <w:t xml:space="preserve">Delta-Mol Bt-től bruttó 62.500.-Ft-os vállalási áron megrendelt engedélyezési tervének elkészítését utólagosan jóváhagyja. Az engedélyezési terv elkészítésére </w:t>
      </w:r>
      <w:r>
        <w:rPr>
          <w:rFonts w:cs="Tahoma" w:ascii="Tahoma" w:hAnsi="Tahoma"/>
          <w:i/>
          <w:iCs/>
          <w:sz w:val="22"/>
          <w:szCs w:val="22"/>
        </w:rPr>
        <w:t>elkülönít</w:t>
      </w:r>
      <w:r>
        <w:rPr>
          <w:rFonts w:cs="Tahoma" w:ascii="Tahoma" w:hAnsi="Tahoma"/>
          <w:i/>
          <w:i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iCs/>
          <w:sz w:val="22"/>
          <w:szCs w:val="22"/>
        </w:rPr>
        <w:t>bruttó 62.500.-Ft</w:t>
      </w:r>
      <w:r>
        <w:rPr>
          <w:rFonts w:cs="Tahoma" w:ascii="Tahoma" w:hAnsi="Tahoma"/>
          <w:i/>
          <w:iCs/>
          <w:sz w:val="22"/>
          <w:szCs w:val="22"/>
        </w:rPr>
        <w:t xml:space="preserve">-ot </w:t>
      </w:r>
      <w:r>
        <w:rPr>
          <w:rFonts w:cs="Tahoma" w:ascii="Tahoma" w:hAnsi="Tahoma"/>
          <w:sz w:val="22"/>
          <w:szCs w:val="22"/>
        </w:rPr>
        <w:t xml:space="preserve">város és községgazdálkodás </w:t>
      </w:r>
      <w:r>
        <w:rPr>
          <w:rFonts w:cs="Tahoma" w:ascii="Tahoma" w:hAnsi="Tahoma"/>
          <w:i/>
          <w:iCs/>
          <w:sz w:val="22"/>
          <w:szCs w:val="22"/>
        </w:rPr>
        <w:t>terh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2010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Délegyháza Község Önkormányzatának Képviselő-testülete a Polgármesteri Hivatal mosdójának felújítására és bővítésére elkülönít</w:t>
      </w:r>
      <w:r>
        <w:rPr>
          <w:rFonts w:cs="Tahoma" w:ascii="Tahoma" w:hAnsi="Tahoma"/>
          <w:i/>
          <w:i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 xml:space="preserve">bruttó </w:t>
      </w:r>
      <w:r>
        <w:rPr>
          <w:rFonts w:cs="Tahoma" w:ascii="Tahoma" w:hAnsi="Tahoma"/>
          <w:b/>
          <w:i/>
          <w:iCs/>
          <w:sz w:val="22"/>
          <w:szCs w:val="22"/>
        </w:rPr>
        <w:t>1.000.000.-Ft-ot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áros és községgazdálkodás illetőleg szükség esetén tartalék terhére,</w:t>
      </w:r>
      <w:r>
        <w:rPr>
          <w:rFonts w:cs="Tahoma" w:ascii="Tahoma" w:hAnsi="Tahoma"/>
          <w:i/>
          <w:iCs/>
          <w:sz w:val="22"/>
          <w:szCs w:val="22"/>
        </w:rPr>
        <w:t xml:space="preserve"> valamint felhatalmazza dr. Riebl Antal polgármestert, hogy a legjobb árajánlatot adó céggel kösse meg a szerződést a kivitelezési munkálatokra vonatkozó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2010. október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jc w:val="both"/>
        <w:rPr>
          <w:rStyle w:val="StrongEmphasis"/>
          <w:rFonts w:ascii="Tahoma" w:hAnsi="Tahoma" w:cs="Tahoma"/>
          <w:i/>
          <w:i/>
          <w:iCs/>
          <w:u w:val="single"/>
        </w:rPr>
      </w:pPr>
      <w:r>
        <w:rPr/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Melléklet: </w:t>
        <w:tab/>
        <w:t>- árajánlat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ab/>
        <w:tab/>
        <w:t>- megrendelé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ab/>
        <w:tab/>
        <w:t>- vázrajz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, 2010. október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településüzemeltetési előadó</w:t>
        <w:tab/>
        <w:tab/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55:00Z</dcterms:created>
  <dc:creator>vasarhelyine</dc:creator>
  <dc:description/>
  <cp:keywords/>
  <dc:language>en-US</dc:language>
  <cp:lastModifiedBy>Dr. Molnár Zsuzsanna</cp:lastModifiedBy>
  <cp:lastPrinted>2010-10-18T14:15:00Z</cp:lastPrinted>
  <dcterms:modified xsi:type="dcterms:W3CDTF">2010-10-18T13:55:00Z</dcterms:modified>
  <cp:revision>2</cp:revision>
  <dc:subject/>
  <dc:title>Előterjesztés a Képviselő-testület</dc:title>
</cp:coreProperties>
</file>