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2010. október 19-i ülésére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4. Egészségház felújításának és emeletbővítésének ügy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Előzmény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sz w:val="22"/>
          <w:szCs w:val="22"/>
        </w:rPr>
        <w:t>298/2009.(VIII. 17.) számú képviselő- testületi határozatban Délegyháza Község Önkormányzat Képviselő testülete akként határozott, hogy értékesítésre meghirdeti a tulajdonában lévő Délegyháza, Rákóczi u 8/9. szám alatt lévő Egészségház tetőterét. Felkérte hivatalát, hogy az értékesítés előtt a födémszerkezet statikai felmérését végeztesse el, valamint az egészségház és családi napközi épületének legszükségesebb felújításáról is határozot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sz w:val="22"/>
          <w:szCs w:val="22"/>
        </w:rPr>
        <w:t>A legszükségesebb felújításokat a H- Master Kft. elvégezte 2009 szeptemberében, a statikai műszaki leírás és szakvéleményt elkészítette Juhász Károly Péter okleveles építészmérnök és statikus mérnö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sz w:val="22"/>
          <w:szCs w:val="22"/>
        </w:rPr>
        <w:t>A szakvélemény összefoglalásában az alábbiakat állapította meg: „ A szerkezet jó állapotban van, tetőtér beépítése gazdaságosan megoldható. Kiviteli tervek előtt a szerkezetet feltárásos vizsgálattal meg kell bontani, hogy a pontos rétegrend ismert legyen.”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sz w:val="22"/>
          <w:szCs w:val="22"/>
        </w:rPr>
        <w:t>Ezt követően 464/2009.(XI. 30.) számú képviselő- testületi határozatban Délegyháza Község Önkormányzat Képviselő- testülete elhatározta, hogy meghirdeti az Egészségház tetőterét értékesítés céljából. Felhívta a polgármestert, hogy a szükséges intézkedéseket tegye meg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sz w:val="22"/>
          <w:szCs w:val="22"/>
        </w:rPr>
        <w:t>2010. január 04-én kelt, a Vám- és Pénzügyőrség Közép- Magyarországi Regionális Nyomozó Hivatala megkeresést küldött Délegyháza Község Önkormányzat Polgármesteri Hivatalához, melyben tájékoztatást kért az egészségház korábban elvégzett belső átalakításával kapcsolatban. (adócsalás bűntett elkövetése miatt)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sz w:val="22"/>
          <w:szCs w:val="22"/>
        </w:rPr>
        <w:t>Fenti megkeresésre dr. Kriston István aljegyző elküldte VPOP-nek a fellelt beruházási dokumentumok eredeti példányát és a 464/2009.(XI. 30.) számú határozatban foglaltak nem kerültek végrehajtásr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09.évben bekért árajánlatok alapján az Egészségház tetőfelújítása </w:t>
      </w:r>
      <w:r>
        <w:rPr>
          <w:rFonts w:cs="Tahoma" w:ascii="Tahoma" w:hAnsi="Tahoma"/>
          <w:b/>
          <w:sz w:val="22"/>
          <w:szCs w:val="22"/>
        </w:rPr>
        <w:t>kb. bruttó 7 millió Ft-ból</w:t>
      </w:r>
      <w:r>
        <w:rPr>
          <w:rFonts w:cs="Tahoma" w:ascii="Tahoma" w:hAnsi="Tahoma"/>
          <w:sz w:val="22"/>
          <w:szCs w:val="22"/>
        </w:rPr>
        <w:t xml:space="preserve"> valósítható meg. 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sz w:val="22"/>
          <w:szCs w:val="22"/>
        </w:rPr>
        <w:t>Az Egészségház épület tetőfedése rendkívül elavult, az eresz csatornarész teljesen tönkrement. A homlokzati eresz alatti lambéria állapota tovább romlott, leszakadás előtt áll.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Egészségház ideiglenes tetőszerkezetének javítására Fa-Mű 2002 Kereskedelmi és Szolgáltató Bt.-től kaptunk árajánlatot, melynek </w:t>
      </w:r>
      <w:r>
        <w:rPr>
          <w:rFonts w:cs="Tahoma" w:ascii="Tahoma" w:hAnsi="Tahoma"/>
          <w:b/>
          <w:sz w:val="22"/>
          <w:szCs w:val="22"/>
        </w:rPr>
        <w:t>bruttó vállalási ára 235.447.-F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i/>
          <w:sz w:val="22"/>
          <w:szCs w:val="22"/>
        </w:rPr>
        <w:t>Kérem, Tisztelt Képviselő- testületet, hogy az egészségház tetőterének beépítése és értékesítése, valamint az ideiglenes javítás ügyében dönteni szíveskedjen!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i/>
          <w:sz w:val="22"/>
          <w:szCs w:val="22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Melléklet: </w:t>
        <w:tab/>
        <w:t>- 298/2009.(VIII.17) számú képviselő- testületi határozat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ab/>
        <w:tab/>
        <w:t>- 464/2009.(XI.30.) számú képviselő- testületi határozat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ab/>
        <w:tab/>
        <w:t>- statikai műszaki leírás és szakvélemén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2"/>
          <w:szCs w:val="22"/>
        </w:rPr>
        <w:t>Délegyháza, 2010. október 18.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right="-111" w:hanging="4956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  <w:r>
        <w:rPr>
          <w:rFonts w:cs="Tahoma" w:ascii="Tahoma" w:hAnsi="Tahoma"/>
          <w:sz w:val="22"/>
          <w:szCs w:val="22"/>
          <w:lang w:eastAsia="zxx" w:bidi="zxx"/>
        </w:rPr>
        <w:tab/>
      </w:r>
    </w:p>
    <w:p>
      <w:pPr>
        <w:pStyle w:val="Normal"/>
        <w:ind w:left="4956" w:right="-111" w:hanging="4956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>dr. Molnár Zsuzsanna</w:t>
        <w:tab/>
        <w:t xml:space="preserve">      </w:t>
        <w:tab/>
        <w:tab/>
      </w:r>
    </w:p>
    <w:p>
      <w:pPr>
        <w:pStyle w:val="Normal"/>
        <w:ind w:left="4956"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54:00Z</dcterms:created>
  <dc:creator>vasarhelyine</dc:creator>
  <dc:description/>
  <cp:keywords/>
  <dc:language>en-US</dc:language>
  <cp:lastModifiedBy>Dr. Molnár Zsuzsanna</cp:lastModifiedBy>
  <cp:lastPrinted>2010-10-18T13:29:00Z</cp:lastPrinted>
  <dcterms:modified xsi:type="dcterms:W3CDTF">2010-10-18T13:54:00Z</dcterms:modified>
  <cp:revision>2</cp:revision>
  <dc:subject/>
  <dc:title>Előterjesztés a Képviselő-testület</dc:title>
</cp:coreProperties>
</file>