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0. október 19-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3. ELŐVÁROSI VASÚTVONALAK MEGÁLLÓHELYEINEK FEJLESZTÉSE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A Nemzeti Infrastruktúra Fejlesztő Zrt. megbízásából a TURA - Terv Kft. készíti a budapesti elővárosi vasútvonalak megállóhelyei megközelítésének fejlesztése, ráhordás feltételeinek javítása, P+R, B+R parkolók, buszfordulók engedélyezési tervét. A beruházás a 150. sz. vasútvonal (Budapest–Ferencváros és Kunszentmiklós, Tass) viszonylatában érinti a délegyházi vasúti megállót is, mely megállóban a tervek szerint többek közt 20 db P+R (park and ride) parkoló kerül kialakítására, valamint szabványosítanák a meglévő volán buszmegállót is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2010. április 21. napján a Polgármesteri Hivatalban megtartott előzetes egyeztetés során a beruházó képviseletében eljárva Hernesz Csilla elmondta, hogy a tervezett beruházás a MÁV Zrt. területén (Délegyháza 278 hrsz-ú ingatlanon) valósulna meg, azonban a tervezett létesítmények fenntartási jellegű tevékenységének elvégzése többnyire az önkormányzatokra hárulna, így önkormányzatunk a tervezési folyamatban kezelőként jelenik meg. Az egyeztető tárgyaláson elhangzottakról jegyzőkönyv készült, melyet mellékelek </w:t>
      </w:r>
      <w:r>
        <w:rPr>
          <w:rFonts w:cs="Tahoma" w:ascii="Tahoma" w:hAnsi="Tahoma"/>
          <w:i/>
          <w:sz w:val="20"/>
          <w:szCs w:val="20"/>
          <w:lang w:eastAsia="ar-SA"/>
        </w:rPr>
        <w:t>(1. sz. melléklet)</w:t>
      </w:r>
      <w:r>
        <w:rPr>
          <w:rFonts w:cs="Tahoma" w:ascii="Tahoma" w:hAnsi="Tahoma"/>
          <w:sz w:val="20"/>
          <w:szCs w:val="20"/>
          <w:lang w:eastAsia="ar-SA"/>
        </w:rPr>
        <w:t xml:space="preserve">. Ez alapján az elkészült engedélyezésre váró terv </w:t>
      </w:r>
      <w:r>
        <w:rPr>
          <w:rFonts w:cs="Tahoma" w:ascii="Tahoma" w:hAnsi="Tahoma"/>
          <w:i/>
          <w:sz w:val="20"/>
          <w:szCs w:val="20"/>
          <w:lang w:eastAsia="ar-SA"/>
        </w:rPr>
        <w:t>(2. sz. melléklet)</w:t>
      </w:r>
      <w:r>
        <w:rPr>
          <w:rFonts w:cs="Tahoma" w:ascii="Tahoma" w:hAnsi="Tahoma"/>
          <w:sz w:val="20"/>
          <w:szCs w:val="20"/>
          <w:lang w:eastAsia="ar-SA"/>
        </w:rPr>
        <w:t xml:space="preserve"> tartalmazza a meglévő buszmegállóval szemben kialakítandó új megállót, így a korábbi Árpád utcában lévő megálló ezzel kiváltásra kerülne (egyúttal végre szabványoknak megfelelő buszmegálló lenne kialakítva).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A problémát a beruházás tervezett területének rendezetlen viszonyai jelentik, ugyanis a természetben kialakult Délegyháza – Dunavarsány összekötő út a földhivatali térképen korábban véget ér mint a természetben, a meglévő buszmegálló, valamint a vasúti megálló előtti aszfaltút már a korábban említett MÁV terület (Délegyháza 278 hrsz-ú ingatlan) részeként jelenik meg </w:t>
      </w:r>
      <w:r>
        <w:rPr>
          <w:rFonts w:cs="Tahoma" w:ascii="Tahoma" w:hAnsi="Tahoma"/>
          <w:i/>
          <w:sz w:val="20"/>
          <w:szCs w:val="20"/>
          <w:lang w:eastAsia="ar-SA"/>
        </w:rPr>
        <w:t>(3. sz. melléklet)</w:t>
      </w:r>
      <w:r>
        <w:rPr>
          <w:rFonts w:cs="Tahoma" w:ascii="Tahoma" w:hAnsi="Tahoma"/>
          <w:sz w:val="20"/>
          <w:szCs w:val="20"/>
          <w:lang w:eastAsia="ar-SA"/>
        </w:rPr>
        <w:t xml:space="preserve">. Ezáltal ha az önkormányzat vállalja a tervezett beruházás mellékelt térképen lehatárolt létesítményeinek kezelését </w:t>
      </w:r>
      <w:r>
        <w:rPr>
          <w:rFonts w:cs="Tahoma" w:ascii="Tahoma" w:hAnsi="Tahoma"/>
          <w:i/>
          <w:sz w:val="20"/>
          <w:szCs w:val="20"/>
          <w:lang w:eastAsia="ar-SA"/>
        </w:rPr>
        <w:t>(4. sz. melléklet)</w:t>
      </w:r>
      <w:r>
        <w:rPr>
          <w:rFonts w:cs="Tahoma" w:ascii="Tahoma" w:hAnsi="Tahoma"/>
          <w:sz w:val="20"/>
          <w:szCs w:val="20"/>
          <w:lang w:eastAsia="ar-SA"/>
        </w:rPr>
        <w:t>, úgy azt a MÁV tulajdonú ingatlanon teszi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Célszerű lenne a térképi állapotok összehangolása a természetbeni állapotokkal, a Dunavarsány - Délegyháza összekötő út tényleges nyomvonalának térkép rögzítése (Délegyháza 340 hrsz-út meghosszabbítása, önkormányzati tulajdonba vétele)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Mellékletek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2010. április 21. napján megtartott egyeztetésen készült jegyzőkönyv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Engedélyezési terv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Térképmásolat a beruházás helyéről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Tervező által megküldött üzemi lehatárolás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rPr/>
      </w:pPr>
      <w:r>
        <w:rPr>
          <w:rStyle w:val="StrongEmphasis"/>
          <w:rFonts w:cs="Tahoma" w:ascii="Tahoma" w:hAnsi="Tahoma"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élegyháza Község Önkormányzat Képviselő-testülete megtárgyalta a Nemzeti Infrastruktúra Fejlesztő Zrt. megbízásából a TURA - Terv Kft. által készített, a budapesti elővárosi vasútvonalak megállóhelyei megközelítésének fejlesztése, ráhordás feltételeinek javítása, P+R, B+R parkolók, buszfordulók délegyházi megállóhelyet érintő engedélyezési tervét, a tervben foglaltakkal egyetért, a beruházást maximálisan támogatja és üdvözli, így a tulajdonában lévő, Délegyháza 281/1 hrsz-ú kivett beépítetlen terület megjelölésű, 1 498 m</w:t>
      </w:r>
      <w:r>
        <w:rPr>
          <w:rFonts w:cs="Tahoma" w:ascii="Tahoma" w:hAnsi="Tahoma"/>
          <w:i/>
          <w:sz w:val="20"/>
          <w:szCs w:val="20"/>
          <w:vertAlign w:val="superscript"/>
        </w:rPr>
        <w:t>2</w:t>
      </w:r>
      <w:r>
        <w:rPr>
          <w:rFonts w:cs="Tahoma" w:ascii="Tahoma" w:hAnsi="Tahoma"/>
          <w:i/>
          <w:sz w:val="20"/>
          <w:szCs w:val="20"/>
        </w:rPr>
        <w:t xml:space="preserve"> térmértékű ingatlan tekintetében a terv engedélyezési eljárásához szükséges tulajdonosi hozzájárulását megadja. A tervvel érintett Délegyháza 278 hrsz-ú, kivett vasútállomás megjelölésű, 66 746 m</w:t>
      </w:r>
      <w:r>
        <w:rPr>
          <w:rFonts w:cs="Tahoma" w:ascii="Tahoma" w:hAnsi="Tahoma"/>
          <w:i/>
          <w:sz w:val="20"/>
          <w:szCs w:val="20"/>
          <w:vertAlign w:val="superscript"/>
        </w:rPr>
        <w:t>2</w:t>
      </w:r>
      <w:r>
        <w:rPr>
          <w:rFonts w:cs="Tahoma" w:ascii="Tahoma" w:hAnsi="Tahoma"/>
          <w:i/>
          <w:sz w:val="20"/>
          <w:szCs w:val="20"/>
        </w:rPr>
        <w:t xml:space="preserve"> térmértékű ingatlan tekintetében azonban jogi aggályok miatt Délegyháza Község Önkormányzat Képviselő-testülete nyilatkozatot nem tehet, mert az a Magyar Állam tulajdonában, és a MÁV Zrt. kezelésében va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A tervezett létesítmények fenntartási jellegű tevékenységének elvégzését a Képviselő-testület az érintett terület természetben kialakult állapotának földhivatali rendezéséhez (Délegyháza 340 hrsz-ú út meghosszabbítása a Délegyháza 278 hrsz-ú ingatlan terhére), valamint a beruházással érintett (jelenleg is önkormányzati kezelésű) útszakasz tulajdonviszonyának tisztázásához (önkormányzati tulajdonba adásához) köt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Polgármester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   Jegyző</w:t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10. október 19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9:29:00Z</dcterms:created>
  <dc:creator>vasarhelyine</dc:creator>
  <dc:description/>
  <cp:keywords/>
  <dc:language>en-US</dc:language>
  <cp:lastModifiedBy>Jakab István</cp:lastModifiedBy>
  <cp:lastPrinted>2010-10-18T13:47:00Z</cp:lastPrinted>
  <dcterms:modified xsi:type="dcterms:W3CDTF">2010-10-18T12:35:00Z</dcterms:modified>
  <cp:revision>33</cp:revision>
  <dc:subject/>
  <dc:title>Előterjesztés a Képviselő-testület</dc:title>
</cp:coreProperties>
</file>