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10. november 15 - 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16. D5 HOLDING KFT. V. TÓ HASZNÁLATÁRA VONATKOZÓ SZERZŐDÉSE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 Község Önkormányzat Képviselő-testülete korábbi (októberi) Képviselő-testületi ülésén döntött arról, hogy a tulajdonában lévő, Délegyháza V. tó használatára – zárt ülésen megvitatott feltételek mellett – megállapodást köt a D5 Holding Kft. –vel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Medgyesi József, a Kft. ügyvezetője 2010. október 29. napján e-mail útján megküldte az önkormányzat részére az előzetes egyeztetéseknek, valamint az ügyben hozott Képviselő-testületi határozatoknak megfelelő szerződés-tervezetet (</w:t>
      </w:r>
      <w:r>
        <w:rPr>
          <w:rFonts w:cs="Tahoma" w:ascii="Tahoma" w:hAnsi="Tahoma"/>
          <w:i/>
          <w:sz w:val="20"/>
          <w:szCs w:val="20"/>
          <w:lang w:eastAsia="ar-SA"/>
        </w:rPr>
        <w:t>1. számú melléklet</w:t>
      </w:r>
      <w:r>
        <w:rPr>
          <w:rFonts w:cs="Tahoma" w:ascii="Tahoma" w:hAnsi="Tahoma"/>
          <w:sz w:val="20"/>
          <w:szCs w:val="20"/>
          <w:lang w:eastAsia="ar-SA"/>
        </w:rPr>
        <w:t>), melyet a testületnek véleményeznie kell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Javasoljuk a szerződés-tervezet elfogadását azzal a módosítással, hogy a bérleti díj egyösszegben fizetendő, esedékessége: 2011. május 31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V. tó használatára vonatkozó, a D5 Holding Kft.- által e-mail útján megküldött szerződés - tervezet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 xml:space="preserve">Délegyháza Község Önkormányzat Képviselő-testülete megtárgyalta Medgyesi József (D5 Holdig Kft. ügyvezetője) által megküldött, az önkormányzat tulajdonában lévő V. tó használatára vonatkozó szerződés-tervezetet, és elfogadja a jelen határozat mellékletét képező szerződés-tervezetet </w:t>
      </w:r>
      <w:r>
        <w:rPr>
          <w:rFonts w:cs="Tahoma" w:ascii="Tahoma" w:hAnsi="Tahoma"/>
          <w:i/>
          <w:sz w:val="20"/>
          <w:szCs w:val="20"/>
          <w:lang w:eastAsia="ar-SA"/>
        </w:rPr>
        <w:t>azzal a módosítással, hogy a bérleti díj egyösszegben fizetendő, esedékessége: 2011. május 31.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Délegyháza Község Önkormányzat Képviselő-testülete felhatalmazza dr. Riebl Antal polgármestert, hogy a fentiek figyelembe vételével, a testület javaslataival módosított szerződés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</w:t>
      </w:r>
      <w:r>
        <w:rPr>
          <w:rFonts w:cs="Tahoma" w:ascii="Tahoma" w:hAnsi="Tahom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</w:t>
      </w:r>
      <w:r>
        <w:rPr>
          <w:rFonts w:cs="Tahoma" w:ascii="Tahoma" w:hAnsi="Tahoma"/>
          <w:i/>
          <w:sz w:val="20"/>
          <w:szCs w:val="20"/>
        </w:rPr>
        <w:t xml:space="preserve">: </w:t>
      </w:r>
      <w:r>
        <w:rPr>
          <w:rStyle w:val="Grame"/>
          <w:rFonts w:cs="Tahoma" w:ascii="Tahoma" w:hAnsi="Tahoma"/>
          <w:bCs/>
          <w:i/>
          <w:iCs/>
          <w:sz w:val="20"/>
          <w:szCs w:val="20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10. november 5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20:00Z</dcterms:created>
  <dc:creator>vasarhelyine</dc:creator>
  <dc:description/>
  <cp:keywords/>
  <dc:language>en-US</dc:language>
  <cp:lastModifiedBy>Dr. Molnár Zsuzsanna</cp:lastModifiedBy>
  <cp:lastPrinted>2010-10-18T15:53:00Z</cp:lastPrinted>
  <dcterms:modified xsi:type="dcterms:W3CDTF">2010-11-05T13:30:00Z</dcterms:modified>
  <cp:revision>5</cp:revision>
  <dc:subject/>
  <dc:title>Előterjesztés a Képviselő-testület</dc:title>
</cp:coreProperties>
</file>