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2010. november 15-i ülésér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  <w:t>11. Saba- Bau Kft.-Mákos Miklós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Tahoma" w:hAnsi="Tahom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Tahoma" w:hAnsi="Tahoma"/>
          <w:sz w:val="20"/>
          <w:szCs w:val="20"/>
        </w:rPr>
        <w:t>Előzmény: Mákos Miklós (délegyházi lakos) Délegyháza Község Önkormányzata felé ………… keletkezett hátraléka 203.040.-Ft, pótlékból keletkezett hátraléka 21.911.-Ft volt. Így tehát összesen: 224.951.-Ft-tal tartozott önkormányzatunk felé.</w:t>
      </w:r>
    </w:p>
    <w:p>
      <w:pPr>
        <w:pStyle w:val="Normal"/>
        <w:ind w:right="-3" w:hanging="0"/>
        <w:jc w:val="both"/>
        <w:rPr/>
      </w:pPr>
      <w:r>
        <w:rPr>
          <w:rFonts w:cs="Tahoma" w:ascii="Tahoma" w:hAnsi="Tahoma"/>
          <w:sz w:val="20"/>
          <w:szCs w:val="20"/>
        </w:rPr>
        <w:t>Anyagi problémákra hivatkozva Mákos Miklós úgy nyilatkozott, hogy ezt az összeget részünkre befizetni nem tudja. Javasolta azonban, hogy testvére résztulajdonában lévő Saba -Bau Kft. –től rendeljen meg hivatalunk útfelújítási munkálatokat, így természetben ledolgozná fenti tartozást.  Az útjavítást végző munkagép munkadíjösszegére emberrel együtt 6.000.-Ft+ ÁFA= 7.500.-Ft/h összeget javasolt.</w:t>
      </w:r>
    </w:p>
    <w:p>
      <w:pPr>
        <w:pStyle w:val="Normal"/>
        <w:ind w:right="-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élegyháza Község Önkormányzat Képviselő testülete 373/2010.(VI.282.) számú képviselő- testületi határozatával eldöntötte, hogy Saba- Bau Kft. útjavításra vonatkozó ajánlatát 5000.-Ft + ÁFA díj összesen 6250.-Ft díjért támogatja és megbízta Szilveszter Lajos és Vásárhelyi László képviselőket a helyszíni ellenőrzéssel.</w:t>
      </w:r>
    </w:p>
    <w:p>
      <w:pPr>
        <w:pStyle w:val="Normal"/>
        <w:ind w:right="-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entiek értelmében Mákos Miklós tartozását Saba- Bau Kft. munkagépe 36 órában dolgozhatta le hivatalunk felé.</w:t>
      </w:r>
    </w:p>
    <w:p>
      <w:pPr>
        <w:pStyle w:val="Normal"/>
        <w:ind w:right="-3" w:hanging="0"/>
        <w:jc w:val="both"/>
        <w:rPr/>
      </w:pPr>
      <w:r>
        <w:rPr>
          <w:rFonts w:cs="Tahoma" w:ascii="Tahoma" w:hAnsi="Tahoma"/>
          <w:sz w:val="20"/>
          <w:szCs w:val="20"/>
        </w:rPr>
        <w:t>A mellékelt teljesítésigazolásból látszik, hogy Saba- Bau Kft. képviseletében: Mákos Ferenc 2010. szeptembertől –októberig a községgondnokság által kiadott időben és helyen ledolgozta az útfelújítási munkálatokat.</w:t>
      </w:r>
    </w:p>
    <w:p>
      <w:pPr>
        <w:pStyle w:val="Normal"/>
        <w:ind w:right="-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hhoz, hogy a ……. (jegyző) Mákos Miklós ……….tartozását jóváírhassa Képviselő- testületnek határozatot kell hoznia, melyben utasítja a jegyzőt az …..tartozás jóváírására a Saba- Bau Kft. által elvégzett munka ellenértékeként.</w:t>
      </w:r>
    </w:p>
    <w:p>
      <w:pPr>
        <w:pStyle w:val="Normal"/>
        <w:ind w:right="-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Délegyháza Község Önkormányzatának Képviselő-testülete utasítja …… (Jegyzőt), hogy Mákos Miklós </w:t>
      </w:r>
      <w:r>
        <w:rPr>
          <w:rFonts w:cs="Tahoma" w:ascii="Tahoma" w:hAnsi="Tahoma"/>
          <w:sz w:val="20"/>
          <w:szCs w:val="20"/>
        </w:rPr>
        <w:t>………….keletkezett hátralékából 203.040.-Ft-ot, pótlékból keletkezett hátralékából 21.911.-Ft</w:t>
      </w:r>
      <w:r>
        <w:rPr>
          <w:rFonts w:cs="Tahoma" w:ascii="Tahoma" w:hAnsi="Tahoma"/>
          <w:i/>
          <w:sz w:val="20"/>
          <w:szCs w:val="20"/>
        </w:rPr>
        <w:t>-ot töröljön a Saba- Bau Kft. által természetben elvégzett útjavítási munkálatok ellenértékekén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Jegyző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lléklet: </w:t>
        <w:tab/>
        <w:t>- teljesítésigazolás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élegyháza, 2010.október 28.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Összeállította:  </w:t>
        <w:tab/>
        <w:tab/>
        <w:tab/>
        <w:tab/>
        <w:tab/>
        <w:tab/>
        <w:tab/>
        <w:t xml:space="preserve">Tisza Gabriella </w:t>
      </w:r>
    </w:p>
    <w:p>
      <w:pPr>
        <w:pStyle w:val="Normal"/>
        <w:ind w:left="720"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color w:val="000000"/>
          <w:sz w:val="20"/>
          <w:szCs w:val="20"/>
          <w:lang w:eastAsia="zxx" w:bidi="zxx"/>
        </w:rPr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45:00Z</dcterms:created>
  <dc:creator>vasarhelyine</dc:creator>
  <dc:description/>
  <cp:keywords/>
  <dc:language>en-US</dc:language>
  <cp:lastModifiedBy>Dr. Molnár Zsuzsanna</cp:lastModifiedBy>
  <cp:lastPrinted>2010-10-28T10:10:00Z</cp:lastPrinted>
  <dcterms:modified xsi:type="dcterms:W3CDTF">2010-11-05T14:51:00Z</dcterms:modified>
  <cp:revision>11</cp:revision>
  <dc:subject/>
  <dc:title>Előterjesztés a Képviselő-testület</dc:title>
</cp:coreProperties>
</file>