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élegyháza Község Önkormányzat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egyzőj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337 Délegyháza, Árpád u.8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/fax:(24) 212-011</w:t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  <w:u w:val="single"/>
        </w:rPr>
        <w:t xml:space="preserve">                                                              </w:t>
      </w:r>
      <w:r>
        <w:rPr>
          <w:b/>
          <w:bCs/>
          <w:sz w:val="22"/>
          <w:szCs w:val="22"/>
          <w:u w:val="single"/>
        </w:rPr>
        <w:t>E-mail:</w:t>
      </w:r>
      <w:hyperlink r:id="rId2">
        <w:r>
          <w:rPr>
            <w:rStyle w:val="InternetLink"/>
          </w:rPr>
          <w:t>jegyzo@delegyhaza.hu</w:t>
        </w:r>
      </w:hyperlink>
      <w:r>
        <w:rPr>
          <w:b/>
          <w:bCs/>
          <w:sz w:val="22"/>
          <w:szCs w:val="22"/>
          <w:u w:val="single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Képviselő-testület  2010. ............... …..  tartandó ülésér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:</w:t>
        <w:tab/>
        <w:t xml:space="preserve">2011. évi  belső ellenőrzési ütemterv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</w:rPr>
        <w:t>A 193/2003. (XI. 26.) Korm. rendelet (Ber.) 18. §-a alapján a költségvetési szerv belső ellenőrzési vezetője kockázatelemzés alapján éves ellenőrzési tervet készít. Amennyiben a költségvetési szerv nem  foglalkoztat belső ellenőrt, a költségvetési szerv vezetője köteles gondoskodni a költségvetési szerv belső ellenőrzésének külső erőforrás bevonásával történő megszervezéséről. Az erre vonatkozó megállapodásban rendelkezni kell arról, hogy a belső ellenőrzési vezetői tevékenységeket a külső erőforrás látja el.Jelen esetben 2010.03.09-től az EL-SZÁM Ellenőrző és Számviteli Szolgáltató Kft. látja el ezt a feladato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/A lehetséges ellenőrzési feladatok összeállítása után a felállított értékelési szempont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Ellenőrzési környezet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zés gyakoriság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Kötelező ellenőrzések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Pénzügyi hatás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Dokumentált folyamatok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</w:tabs>
        <w:jc w:val="both"/>
        <w:rPr/>
      </w:pPr>
      <w:r>
        <w:rPr/>
        <w:t>/Pontrendszer kialakítása:</w:t>
        <w:tab/>
      </w:r>
      <w:r>
        <w:rPr>
          <w:b/>
          <w:bCs/>
        </w:rPr>
        <w:t>0-5-i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jc w:val="both"/>
        <w:rPr/>
      </w:pPr>
      <w:r>
        <w:rPr/>
        <w:t>/Súlyozási érték, mely meghatározza az egyes kockázati tényezők rendszerekre gyakorolt hatását, egyben megkönnyíti a rangsorolást:</w:t>
        <w:tab/>
      </w:r>
      <w:r>
        <w:rPr>
          <w:b/>
          <w:bCs/>
        </w:rPr>
        <w:t>8-500-i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lési szempontok pontozása az alábbiak alapján történ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i környezet (pontozás 0-5-ig, súlyszám: 8):</w:t>
      </w:r>
      <w:r>
        <w:rPr/>
        <w:t xml:space="preserve"> 5-öst adunk annak jelzésére, hogy a korábbi ellenőrzések jelentős szabálytalanságot, hibát tártak fel az adott területen. 0 jelzi, hogy nem ismeretes, illetve nem várható semmiféle ellenőrzési problé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z ellenőrzés gyakorisága (pontozás 0-5-ig, súlyszám 8): </w:t>
      </w:r>
      <w:r>
        <w:rPr/>
        <w:t>5-öst alkalmazunk annak jelzésére, hogy a területet célszerű évente ellenőrizni, 0 pontszám annak jelzésére, hogy ezt a területet egy éven belül ellenőriztük  és nincs újból előforduló követel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ötelező ellenőrzések (pontozás 0-1-ig, súlyszám 500)</w:t>
      </w:r>
      <w:r>
        <w:rPr/>
        <w:t>: 1 pontot adunk, ha ezt ellenőrzési jogszabályi előírás követeli meg, 0-5 pont, ha a szervezet vezetője javasolja, egyébként 0 po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énzügyi hatás (pontozás 0-5-ig, súlyszám 10): </w:t>
      </w:r>
      <w:r>
        <w:rPr/>
        <w:t>Annak jelzése, hogy e területnek milyen közvetlen  hatásai vannak a bevételek, illetve a költségek alakulásá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okumentált folyamatok (pontozás 0-5-ig, súlyszám 10): </w:t>
      </w:r>
      <w:r>
        <w:rPr/>
        <w:t>5-öst alkalmazunk annak jelzésére, hogy nincsenek dokumentált folyamatok, tisztázatlanok a felelősségi körök (pl., szabályzatok, együttműködési megállapodások hiányosság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i összpont-számot (végleges kockázati értéket) az adott pontok súlyozási értékkel való beszorzása adja ki. A csökkenő pontszámok szerinti sorba rendezés mutatja az ellenőrzési témák prioritását. </w:t>
      </w:r>
      <w:r>
        <w:rPr>
          <w:b/>
          <w:bCs/>
        </w:rPr>
        <w:t xml:space="preserve">Alacsony kockázat: </w:t>
      </w:r>
      <w:r>
        <w:rPr/>
        <w:t xml:space="preserve">0-36 kockázati érték, </w:t>
      </w:r>
      <w:r>
        <w:rPr>
          <w:b/>
          <w:bCs/>
        </w:rPr>
        <w:t>közepes kockázat:</w:t>
      </w:r>
      <w:r>
        <w:rPr/>
        <w:t xml:space="preserve"> 37-108 kockázati érték, </w:t>
      </w:r>
      <w:r>
        <w:rPr>
          <w:b/>
          <w:bCs/>
        </w:rPr>
        <w:t>magas kockázat:</w:t>
      </w:r>
      <w:r>
        <w:rPr/>
        <w:t xml:space="preserve"> 109 kockázati érték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esítés után készíthető el az éves ellenőrzési terv, mely a tárgyévre tervezett ellenőrzéseket részletezi. A Ber. 2. § (3) bekezdése alapján az alábbiaka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zési tervet megalapozó elemzéseket, különös tekintettel a kockázatelemzésre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 tervezett ellenőrzések tárgy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zések célj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izendő időszako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 szükséges ellenőrzési kapacitás (erőforrás szükséglet) meghatározás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zések típusát, módszerei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zések ütemezésé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/>
      </w:pPr>
      <w:r>
        <w:rPr/>
        <w:t>Az ellenőrzött szerv, illetve szervezeti egységek megnev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ett ellenőrzések elvégzéséhez szükséges ellenőri nap az erőforrás-szükséglet felmérés alapján becsülhető meg. A belső ellenőrzési tervet, az erőforrás szükségletet,ezek esetleges időközi változásait a Képviselő-testüle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em  1. sz. melléklete tartalmazza a kockázatelemzést.</w:t>
      </w:r>
    </w:p>
    <w:p>
      <w:pPr>
        <w:pStyle w:val="Normal"/>
        <w:jc w:val="both"/>
        <w:rPr/>
      </w:pPr>
      <w:r>
        <w:rPr/>
        <w:tab/>
        <w:t xml:space="preserve">        2. sz. melléklete tartalmazza a 2011. évi  ütemtervet.</w:t>
      </w:r>
    </w:p>
    <w:p>
      <w:pPr>
        <w:pStyle w:val="Normal"/>
        <w:jc w:val="both"/>
        <w:rPr/>
      </w:pPr>
      <w:r>
        <w:rPr/>
        <w:tab/>
        <w:t xml:space="preserve">        3. sz. melléklete tartalmazza a belső ellenőrzés 2011. évi munkaidő mérl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szíveskedjék előterjesztésem megtárgyalni és a 2011. évi belső ellenőri ütemtervet módosítását elfogadni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…</w:t>
      </w:r>
      <w:r>
        <w:rPr/>
        <w:t>...........................................</w:t>
        <w:tab/>
        <w:tab/>
        <w:t xml:space="preserve">             …....................................</w:t>
        <w:tab/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>Fodor Pálné                                                                 Dr. Molnár Zsuzsann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 xml:space="preserve">belső ellenőr </w:t>
        <w:tab/>
        <w:tab/>
        <w:tab/>
        <w:tab/>
        <w:t xml:space="preserve">        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delegyhaza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4:00Z</dcterms:created>
  <dc:creator>Dr. Molnár Zsuzsanna</dc:creator>
  <dc:description/>
  <cp:keywords/>
  <dc:language>en-US</dc:language>
  <cp:lastModifiedBy>Dr. Molnár Zsuzsanna</cp:lastModifiedBy>
  <cp:lastPrinted>2010-11-03T13:04:00Z</cp:lastPrinted>
  <dcterms:modified xsi:type="dcterms:W3CDTF">2010-11-03T12:04:00Z</dcterms:modified>
  <cp:revision>2</cp:revision>
  <dc:subject/>
  <dc:title/>
</cp:coreProperties>
</file>