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Cambria" w:cs="Cambria"/>
        </w:rPr>
        <w:t xml:space="preserve">                                       </w:t>
      </w:r>
      <w:r>
        <w:rPr/>
        <w:t>Szöveges Értékelé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élegyháza Község Polgármesteri Hivatal 2010. III. negyedévi gazdálkodásáról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A többször módosított Államháztartásról szóló 1992. évi XXXVIII. törvény, az Államháztartás szervezetei beszámolási és könyvvezetési kötelezettségeinek sajátosságairól szóló 249/2000./XII.24./ Korm. rendelet és a helyi önkormányzatokról szóló 1990.évi LXV. törvény, a költségvetési szervek jogállásáról és gazdálkodásáról szóló 2008.évi CV.(státusz törvény),  a számvitelről szóló 2000.évi C. törvény,valamint Délegyháza Község 10/2010.évi költségvetési rendelete alapján.</w:t>
      </w:r>
    </w:p>
    <w:p>
      <w:pPr>
        <w:pStyle w:val="Nincstrkz"/>
        <w:jc w:val="both"/>
        <w:rPr/>
      </w:pPr>
      <w:r>
        <w:rPr/>
      </w:r>
    </w:p>
    <w:p>
      <w:pPr>
        <w:pStyle w:val="Heading1"/>
        <w:rPr/>
      </w:pPr>
      <w:r>
        <w:rPr/>
        <w:t>I./   a ./Önkormányzati feladatellátás általános értékelése</w:t>
      </w:r>
    </w:p>
    <w:p>
      <w:pPr>
        <w:pStyle w:val="Nincstrkz"/>
        <w:jc w:val="both"/>
        <w:rPr/>
      </w:pPr>
      <w:r>
        <w:rPr/>
        <w:t>Az Délegyháza Önkormányzat a 10/2010.(II.16.)  költségvetési  rendelete  értelmében látta el a kötelező- és a nem kötelező feladatait / mezőőri-, valamint a családi napközi  és  Művelődési Ház és Könyvtár feladatokat,és a 70 éven felüliek támogatását/.</w:t>
      </w:r>
    </w:p>
    <w:p>
      <w:pPr>
        <w:pStyle w:val="Nincstrkz"/>
        <w:rPr/>
      </w:pPr>
      <w:r>
        <w:rPr/>
      </w:r>
    </w:p>
    <w:p>
      <w:pPr>
        <w:pStyle w:val="Heading1"/>
        <w:rPr/>
      </w:pPr>
      <w:r>
        <w:rPr>
          <w:rFonts w:eastAsia="Cambria" w:cs="Cambria"/>
        </w:rPr>
        <w:t xml:space="preserve">       </w:t>
      </w:r>
      <w:r>
        <w:rPr/>
        <w:t>b/.Társulásban ellátott feladatok értékelése</w:t>
      </w:r>
    </w:p>
    <w:p>
      <w:pPr>
        <w:pStyle w:val="Nincstrkz"/>
        <w:jc w:val="both"/>
        <w:rPr/>
      </w:pPr>
      <w:r>
        <w:rPr/>
        <w:t>Társulatban működteti a Gyermekjóléti és Családsegítő Szolgálatot, Háziorvosi ügyeletet, Dunavarsány és Térsége, Önkormányzati Szennyvíztársulás keretein belül a víz-, szennyvíz kezelését. A. CSÖSZ. részben végez a belső ellenőrzést/Iskola, Óvoda/szakmai/,  valamint  a  szúnyog  gyérítés.</w:t>
      </w:r>
    </w:p>
    <w:p>
      <w:pPr>
        <w:pStyle w:val="Nincstrkz"/>
        <w:jc w:val="both"/>
        <w:rPr/>
      </w:pPr>
      <w:r>
        <w:rPr/>
        <w:t xml:space="preserve">A korábbi, önkormányzat  által megbízott  belső  ellenőr  helyett, pályázaton kiválasztott céggel kötött szerződést 2010-ben /03.hótól /az Önkormányzat. </w:t>
      </w:r>
    </w:p>
    <w:p>
      <w:pPr>
        <w:pStyle w:val="Heading1"/>
        <w:rPr/>
      </w:pPr>
      <w:r>
        <w:rPr/>
        <w:t>II. A Polgármesteri Hivatalhoz tartózó  költségvetési     intézmények</w:t>
      </w:r>
    </w:p>
    <w:p>
      <w:pPr>
        <w:pStyle w:val="Heading1"/>
        <w:rPr/>
      </w:pPr>
      <w:r>
        <w:rPr>
          <w:rFonts w:eastAsia="Cambria" w:cs="Cambria"/>
        </w:rPr>
        <w:t xml:space="preserve"> </w:t>
      </w:r>
      <w:r>
        <w:rPr/>
        <w:t xml:space="preserve">Délegyháza Önkormányzat önállóan működő és gazdálkodó   Költségvetési szervei:  </w:t>
      </w:r>
    </w:p>
    <w:p>
      <w:pPr>
        <w:pStyle w:val="Nincstrkz"/>
        <w:rPr/>
      </w:pPr>
      <w:r>
        <w:rPr>
          <w:rFonts w:cs="Calibri"/>
        </w:rPr>
        <w:t xml:space="preserve">  </w:t>
      </w:r>
      <w:r>
        <w:rPr/>
        <w:t>Polgármesteri Hivatal</w:t>
      </w:r>
    </w:p>
    <w:p>
      <w:pPr>
        <w:pStyle w:val="Nincstrkz"/>
        <w:rPr/>
      </w:pPr>
      <w:r>
        <w:rPr>
          <w:rFonts w:cs="Calibri"/>
        </w:rPr>
        <w:t xml:space="preserve"> </w:t>
      </w:r>
      <w:r>
        <w:rPr/>
        <w:t>Hunyadi János Általános iskola</w:t>
      </w:r>
    </w:p>
    <w:p>
      <w:pPr>
        <w:pStyle w:val="Heading1"/>
        <w:rPr/>
      </w:pPr>
      <w:r>
        <w:rPr/>
        <w:t xml:space="preserve">Önállóan működő költségvetési szervek:                       </w:t>
      </w:r>
    </w:p>
    <w:p>
      <w:pPr>
        <w:pStyle w:val="Nincstrkz"/>
        <w:rPr/>
      </w:pPr>
      <w:r>
        <w:rPr>
          <w:rFonts w:cs="Calibri"/>
        </w:rPr>
        <w:t xml:space="preserve"> </w:t>
      </w:r>
      <w:r>
        <w:rPr/>
        <w:t>Óvodai Ellátás Napsugár Óvoda</w:t>
      </w:r>
    </w:p>
    <w:p>
      <w:pPr>
        <w:pStyle w:val="Nincstrkz"/>
        <w:rPr/>
      </w:pPr>
      <w:r>
        <w:rPr>
          <w:rFonts w:cs="Calibri"/>
        </w:rPr>
        <w:t xml:space="preserve"> </w:t>
      </w:r>
      <w:r>
        <w:rPr/>
        <w:t xml:space="preserve">Kölcsey Művelődési Központ,  és  Közösségi   és  Iskolai   Könyvtár </w:t>
      </w:r>
    </w:p>
    <w:p>
      <w:pPr>
        <w:pStyle w:val="Nincstrkz"/>
        <w:rPr/>
      </w:pPr>
      <w:r>
        <w:rPr>
          <w:rFonts w:cs="Calibri"/>
        </w:rPr>
        <w:t xml:space="preserve"> </w:t>
      </w:r>
      <w:r>
        <w:rPr/>
        <w:t>Családi Napközi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II./ Bevételi források és kiadások alakulása</w:t>
      </w:r>
    </w:p>
    <w:p>
      <w:pPr>
        <w:pStyle w:val="Heading1"/>
        <w:numPr>
          <w:ilvl w:val="0"/>
          <w:numId w:val="2"/>
        </w:numPr>
        <w:rPr/>
      </w:pPr>
      <w:r>
        <w:rPr/>
        <w:t>Az önkormányzat összes bevételeinek teljesítése a módosított előirányzathoz viszonyítva 52.7% a III. n. év végéig. A teljesítés nem éri el az időarányos 75%-ot.</w:t>
      </w:r>
    </w:p>
    <w:p>
      <w:pPr>
        <w:pStyle w:val="Heading1"/>
        <w:numPr>
          <w:ilvl w:val="0"/>
          <w:numId w:val="2"/>
        </w:numPr>
        <w:rPr/>
      </w:pPr>
      <w:r>
        <w:rPr>
          <w:rFonts w:eastAsia="Cambria" w:cs="Cambria"/>
        </w:rPr>
        <w:t xml:space="preserve"> </w:t>
      </w:r>
      <w:r>
        <w:rPr/>
        <w:t xml:space="preserve">Az elvárt bevételek elmaradása már a I. negyedévtől látható volt, ezért az  önállóan gazdálkodó és működő költségvetési, intézményeinél egyaránt takarékossági intézkedéseket vezetett be a képviselő-testület, a likviditási problémák enyhítése és  a működő képesség megőrzése érdekében. </w:t>
      </w:r>
    </w:p>
    <w:p>
      <w:pPr>
        <w:pStyle w:val="Heading1"/>
        <w:rPr/>
      </w:pPr>
      <w:r>
        <w:rPr/>
        <w:t xml:space="preserve">IV./ Működési bevételek teljesítése Összesen: 76,3 % Részletezése: </w:t>
      </w:r>
    </w:p>
    <w:p>
      <w:pPr>
        <w:pStyle w:val="Nincstrkz"/>
        <w:jc w:val="both"/>
        <w:rPr/>
      </w:pPr>
      <w:r>
        <w:rPr/>
        <w:t>a./hatósági jogkörhöz tartozó működési bevételi teljesítés 5882.e.Ft. 230,7%  részletesen  : Áru-és készletértékesítés 15.eFt, sírhely megváltás  43 e Ft telefon-fax  bevétel 32 e Ft,  behajtási engedély 369.eFt., Viziállás - stégdíjak  403.e.Ft. közterület  használati díj  148.e.Ft.,  egyéb sajátos  bevétel 336.e.Ft., kifüggesztési díj 40.e.Ft., mederhasználat 19.e.Ft,Lakáshoz jutási támogatásból  visszatérülés  856.e.Ft. Kölcsönvisszatérülés 238.E.Ft. Hirdetési díj D.Hirek 609.e.Ft., Falunapi bevétel 1.303 e.Ft.Közmű.víz.730 e Ft.,közmű.csatorna380 e Ft. Előző évek tartozásai szociális segélyekből levonásra került bevétele 433.eFt. A többletteljesítést egyrészt a hatósági díjak behajtására tett intézkedések realizálása és bizonyos tételeknél, előre nem tervezett bevételek beérkezése befolyásolták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b./ Egyéb saját bevétel teljesítése 159,2 % 37.182 e Ft. Összetevői: bérlet és lízing díjak 5308 eFt, lakbér rezsi 599.e.Ft. Kötbér kamat kártérítés 20.582 e Ft. A MAVIR. kártérítési bevétel, itt jelenik meg ezért mutat  jelentős többletet a tétel teljesítése,mezőőri járulék 22 e Ft,egyéb bevételek 458 e Ft,  intézmény ellátási díj ,étkezési térítési díjak 10.213 e Ft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c./ÁFA bevételek teljesítése 8.868.e.Ft.145,5%.A többletet az a-b. tételeknél jelentkező többletbevételek ÁFA bevétele okozza.</w:t>
      </w:r>
    </w:p>
    <w:p>
      <w:pPr>
        <w:pStyle w:val="Nincstrkz"/>
        <w:jc w:val="both"/>
        <w:rPr/>
      </w:pPr>
      <w:r>
        <w:rPr/>
        <w:t>d./Hozam, kamat bevételek  teljesítése 10.9% Többletforrása nem keletkezett az önkormányzatnak, ezért lekötött pénzeszköze nem volt.</w:t>
      </w:r>
    </w:p>
    <w:p>
      <w:pPr>
        <w:pStyle w:val="Nincstrkz"/>
        <w:jc w:val="both"/>
        <w:rPr/>
      </w:pPr>
      <w:r>
        <w:rPr/>
        <w:t>e./ Működési célú pénzeszköz átvétel teljesítésének kiesése . E tételen terveződött a MAVIR bevétele, mivel kártérítésként érkezett nem ezen a tételen teljesült. A  a tervezett mederkotrási és egyéb külső támogatások nem realizálódtak.</w:t>
      </w:r>
    </w:p>
    <w:p>
      <w:pPr>
        <w:pStyle w:val="Nincstrkz"/>
        <w:jc w:val="both"/>
        <w:rPr/>
      </w:pPr>
      <w:r>
        <w:rPr/>
      </w:r>
    </w:p>
    <w:p>
      <w:pPr>
        <w:pStyle w:val="Heading1"/>
        <w:rPr/>
      </w:pPr>
      <w:r>
        <w:rPr/>
        <w:t>V.  Felhalmozási és tőkejellegű bevételek teljesítése  4058.eFt.3,8 %</w:t>
      </w:r>
    </w:p>
    <w:p>
      <w:pPr>
        <w:pStyle w:val="Nincstrkz"/>
        <w:rPr/>
      </w:pPr>
      <w:r>
        <w:rPr/>
        <w:t>a./ a tervezett telekértékesítési bevételek nem valósultak meg az III. n. év végéig .</w:t>
      </w:r>
    </w:p>
    <w:p>
      <w:pPr>
        <w:pStyle w:val="Nincstrkz"/>
        <w:rPr/>
      </w:pPr>
      <w:r>
        <w:rPr/>
        <w:t xml:space="preserve">b./ a  pénzügyi   befektetések  körében  a DTV. ez évben még nem utalt eszközhasználati díjat, ezért nincs bevételi  teljesítés. </w:t>
      </w:r>
    </w:p>
    <w:p>
      <w:pPr>
        <w:pStyle w:val="Nincstrkz"/>
        <w:rPr/>
      </w:pPr>
      <w:r>
        <w:rPr/>
        <w:t xml:space="preserve">c./A felhalmozási célú pénzeszközátvétel /Mária Közösségi Ház/ pályázati forrás bevétel a beszámolási időszakig  3047 e Ft érkezett melyet a támogatásértékű felhalmozási bevétel tételen mutatunk ki. </w:t>
      </w:r>
    </w:p>
    <w:p>
      <w:pPr>
        <w:pStyle w:val="Heading1"/>
        <w:rPr/>
      </w:pPr>
      <w:r>
        <w:rPr/>
        <w:t>VI. Támogatásértékű  bevételek  teljesítése 10.582..eFt. 31,6%</w:t>
      </w:r>
    </w:p>
    <w:p>
      <w:pPr>
        <w:pStyle w:val="Nincstrkz"/>
        <w:rPr/>
      </w:pPr>
      <w:r>
        <w:rPr>
          <w:rFonts w:cs="Calibri"/>
        </w:rPr>
        <w:t xml:space="preserve"> </w:t>
      </w:r>
      <w:r>
        <w:rPr/>
        <w:t>Egyéb vállalkozásoktól tervezett bevételek nem teljesültek. Elért bevételek: OGY. választás .548 e Ft, Önkormányzati választás713 e Ft.,Védőnő OEP támogatása védőnői szolg.iakolaeü. 3781.e.Ft.,mozgáskorlátozottak támogatása 339.e.Ft. közterület rendje feladat támogatása  770 e Ft Áporka Önkormányzattól megállapodás szerint 253..e.Ft. Mária Közösségi Ház támogatása 3047 e Ft. egyéb támogatás rendszeres gyvt. egyéb 1131 e Ft.</w:t>
      </w:r>
    </w:p>
    <w:p>
      <w:pPr>
        <w:pStyle w:val="Heading1"/>
        <w:rPr/>
      </w:pPr>
      <w:r>
        <w:rPr/>
        <w:t>VII. Önkormányzatok sajátos bevételeinek teljesítése összesen: 250 595.e.Ft. 86,1%</w:t>
      </w:r>
    </w:p>
    <w:p>
      <w:pPr>
        <w:pStyle w:val="Nincstrkz"/>
        <w:rPr/>
      </w:pPr>
      <w:r>
        <w:rPr>
          <w:rFonts w:cs="Calibri"/>
        </w:rPr>
        <w:t xml:space="preserve"> </w:t>
      </w:r>
      <w:r>
        <w:rPr/>
        <w:t>Ebből :Állami támogatás 168 830.e.Ft 77,0%</w:t>
      </w:r>
    </w:p>
    <w:p>
      <w:pPr>
        <w:pStyle w:val="Nincstrkz"/>
        <w:rPr/>
      </w:pPr>
      <w:r>
        <w:rPr/>
        <w:t>Adóbevételek                       81 765.e Ft.114,2%</w:t>
      </w:r>
    </w:p>
    <w:p>
      <w:pPr>
        <w:pStyle w:val="Heading1"/>
        <w:rPr/>
      </w:pPr>
      <w:r>
        <w:rPr/>
        <w:t>Hitelfelvétel  .Fejlesztési hitelfelvétel nem történt.</w:t>
      </w:r>
    </w:p>
    <w:p>
      <w:pPr>
        <w:pStyle w:val="Normal"/>
        <w:jc w:val="both"/>
        <w:rPr/>
      </w:pPr>
      <w:r>
        <w:rPr/>
        <w:t>A 2010. évi költségvetési gazdálkodást az év I. negyedévtől folyamatos likviditási problémák nehezítették. A szállítói tartozásokat 30-60- napos besorolással tudtuk kiegyenlíteni, és erre kényszerült az önállóan működő Hunyadi János Általános Iskola is. A tartozásállomány mellet jelentős követelés állománya is van az Önkormányzatnak. A kintlévőség beszedése érdekében a megfelelő intézkedéseket folyamatosan megtette a Polgármesteri Hivatal. Különösen magasak az adókintlévőségek és a DTV tartozása és egyéb bérleti díjak, melyek behajtása folyamatos. Ennek ellenére a feladat ellátási kötelezettségeinek eleget tett az önkormányzat, kötelező és önként vállalt feladatait tekintetében az III. n.év végéig. A Képviselő –testület a hitelkeretet 30 millió forintban határozta meg, de a havi hitelállományt tartósan 30 millió Ft. alatt tartotta a Hivatal. Az Önkormányzat megőrizte a fizetőképességét, a hitelek kamatai viszont többletkiadást jelentenek folyamatosan várhatóan az év végéig.</w:t>
      </w:r>
    </w:p>
    <w:p>
      <w:pPr>
        <w:pStyle w:val="Nincstrkz"/>
        <w:rPr/>
      </w:pPr>
      <w:r>
        <w:rPr/>
        <w:t>Szállítói tartozásállomány a beszámolási időszak végén:     11.398.eFt</w:t>
      </w:r>
    </w:p>
    <w:p>
      <w:pPr>
        <w:pStyle w:val="Nincstrkz"/>
        <w:rPr/>
      </w:pPr>
      <w:r>
        <w:rPr/>
        <w:t>Adókövetelések:                                                                          50.000.e Ft                                                                          DTV tartozása                                                                               16.577 e Ft</w:t>
      </w:r>
    </w:p>
    <w:p>
      <w:pPr>
        <w:pStyle w:val="Nincstrkz"/>
        <w:rPr/>
      </w:pPr>
      <w:r>
        <w:rPr/>
        <w:t>Egyéb követelelések:                                                                    3.043 e Ft</w:t>
      </w:r>
    </w:p>
    <w:p>
      <w:pPr>
        <w:pStyle w:val="Nincstrkz"/>
        <w:rPr/>
      </w:pPr>
      <w:r>
        <w:rPr/>
        <w:t>Bankszámlák és házipénztár összevont egyenlege :              -2.837 e Ft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VIII. Kiadások alakulása a Polgármesteri Hivatalhoz tartozó intézményeknél: </w:t>
      </w:r>
    </w:p>
    <w:p>
      <w:pPr>
        <w:pStyle w:val="Heading1"/>
        <w:rPr/>
      </w:pPr>
      <w:r>
        <w:rPr/>
        <w:t>A teljesítés nem éri el a 75%-os időarányos mértéket. Ennek oka a likviditási helyzet biztonságának megteremtése érdekében a teljesítések racionálisabb felhasználására tett takarékossági intézkedések meghozatala.</w:t>
      </w:r>
    </w:p>
    <w:p>
      <w:pPr>
        <w:pStyle w:val="Nincstrkz"/>
        <w:numPr>
          <w:ilvl w:val="0"/>
          <w:numId w:val="3"/>
        </w:numPr>
        <w:rPr/>
      </w:pPr>
      <w:r>
        <w:rPr/>
        <w:t>a./ Az önkormányzat  kiadásainak teljesítése a III. negyed év végéig 53,4% a módosított előirányzathoz viszonyítva.</w:t>
      </w:r>
    </w:p>
    <w:p>
      <w:pPr>
        <w:pStyle w:val="Nincstrkz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>Az összes kiadásból a személyi juttatások 63,2%-ot tesznek ki.</w:t>
      </w:r>
    </w:p>
    <w:p>
      <w:pPr>
        <w:pStyle w:val="Nincstrkz"/>
        <w:rPr/>
      </w:pPr>
      <w:r>
        <w:rPr>
          <w:rFonts w:cs="Calibri"/>
        </w:rPr>
        <w:t xml:space="preserve">              </w:t>
      </w:r>
      <w:r>
        <w:rPr/>
        <w:t xml:space="preserve">b./ A munkaadót  terhelő járulékok teljesítése 72.2% </w:t>
      </w:r>
    </w:p>
    <w:p>
      <w:pPr>
        <w:pStyle w:val="Nincstrkz"/>
        <w:rPr/>
      </w:pPr>
      <w:r>
        <w:rPr>
          <w:rFonts w:cs="Calibri"/>
        </w:rPr>
        <w:t xml:space="preserve">              </w:t>
      </w:r>
      <w:r>
        <w:rPr/>
        <w:t>c./ A dologi kiadások teljesítése   48.9%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 dologi kiadásokon belül a tervezettől való eltérések indoklása : Szolgáltatási kiadások teljesítése 83.3 % 3.353.e.Ft.-a magasabb az időarányosnál. Ebből a közvilágítás felújítása nem tervezett 1520.e.Ft ,továbbá az elnyert EU-s pályázatok hoz tervek készítése 1.833.eFt.</w:t>
      </w:r>
    </w:p>
    <w:p>
      <w:pPr>
        <w:pStyle w:val="Normal"/>
        <w:rPr/>
      </w:pPr>
      <w:r>
        <w:rPr/>
        <w:t>Reklámkiadások teljesítése 132 %  1.139 e.Ft-al magasabb az időarányos teljesítésnél. A falunapi 2.639e.Ft. ban teljesültek nem időarányosan,mivel az elszámolás a beszámolási időszakig megtörtént. A falunapi nem tervezett bevétellel ,viszonyt még nem került megemelésre a reklámkiadások előirányzata ennek összege 1.303.e.Ft.</w:t>
      </w:r>
    </w:p>
    <w:p>
      <w:pPr>
        <w:pStyle w:val="Normal"/>
        <w:rPr/>
      </w:pPr>
      <w:r>
        <w:rPr/>
        <w:t>Egyéb dologi Kiadások teljesítése 8.3,%. A DTV. -nek sem bevételi sem  kiadási  forgalma  nem  volt ezért alacsony a teljesítés. A   3.331.eFt. teljesítés az Országgyűlési és Önkormányzati választások költségeit és a Polgármesteri Hivatal egyéb kiadásait  tartalmazzák /pl. egyéb információhordozó,tisztítószer,könyv,folyóirat stb./</w:t>
      </w:r>
    </w:p>
    <w:p>
      <w:pPr>
        <w:pStyle w:val="Normal"/>
        <w:rPr/>
      </w:pPr>
      <w:r>
        <w:rPr/>
        <w:t>II.A végleges pénzeszközátadás  73,9% 93.724e Ft. ebből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A. Támogatási kiadások: Összesen: 66.374 eFt.64.6% Ebből: 64.810e Ft. 69.93% a Hunyadi János Általános Iskola III. negyedévi finanszírozása, Orvosi ügyelet, családsegítő szolgáltatás ellátása miatti támogatás  Dunavarsány  Önkormányzat  részére 1.564.e. A  III. n. év végéig. Az előírt időarányos társulási támogatást nem teljesítette Dunavarsány részére a Hivatalunk, mivel jelentős DTV. tartozást nem utalt át még az önkormányzat. </w:t>
      </w:r>
    </w:p>
    <w:p>
      <w:pPr>
        <w:pStyle w:val="Normal"/>
        <w:rPr/>
      </w:pPr>
      <w:r>
        <w:rPr/>
        <w:t>B. Államháztartáson kívüli pénzeszközátadás támogatási szerződések alapján  összesen:5.534.eFt.teljeítése 91.1% Ebből:/</w:t>
      </w:r>
    </w:p>
    <w:p>
      <w:pPr>
        <w:pStyle w:val="Normal"/>
        <w:rPr/>
      </w:pPr>
      <w:r>
        <w:rPr/>
        <w:t>a/. Napsugár Óvoda 30.e Ft. Aranyi Alapítvány támogatása 200.eFt. Római Katolikus Egyház  támogatása 50 e Ft. Polgárőrség támogatása 650e Ft. Hunyadi J. Ált. Iskola  támogatása 30.eFt.Végelgyengülés támogatása 30.eFt.Faluszépítő E. 50.eFt.Hivatalos Tűzoltó Par.100.e.Ft.Pest Megyei Katasztrófavédelem 30 e Ft. Kirándulás  támogatás  Hunyadi J. Ált.isk 4.b.o.30.000 e Ft. Gyermektábor tám Kt.hat.alapján 30 e Ft. Óvodai búcsúkirándulás 50.e Ft.,</w:t>
      </w:r>
    </w:p>
    <w:p>
      <w:pPr>
        <w:pStyle w:val="Normal"/>
        <w:rPr/>
      </w:pPr>
      <w:r>
        <w:rPr/>
        <w:t>b./DKSE 284 e Ft.,Faluszépítők 78 e Ft, Ifjusági  tábor tám. 60  e Ft.,Aranyi Alapítván 100 e Ft ,Baba-Mama Klub78 e Ft. Támogatások összesen:1.880.e.Ft.</w:t>
      </w:r>
    </w:p>
    <w:p>
      <w:pPr>
        <w:pStyle w:val="Normal"/>
        <w:rPr/>
      </w:pPr>
      <w:r>
        <w:rPr/>
        <w:t>Az /a/ pontban foglalt támogatásokat 2009 évben hagyta jóvá a Képviselő-testület,</w:t>
      </w:r>
    </w:p>
    <w:p>
      <w:pPr>
        <w:pStyle w:val="Normal"/>
        <w:rPr/>
      </w:pPr>
      <w:r>
        <w:rPr/>
        <w:t>a/ b/ ponttól ez évi tiszteletdíjak lemondásának átcsoportosítása nyújtott fedezetet a támogatások kiutalására. Közműfejlesztési támogatás háztartásoknak 3.634.eFt., fedezete visszaigényelt állami támogatás. Vagyonkezelő KFt.20.e.Ft.</w:t>
      </w:r>
    </w:p>
    <w:p>
      <w:pPr>
        <w:pStyle w:val="Normal"/>
        <w:rPr/>
      </w:pPr>
      <w:r>
        <w:rPr/>
        <w:t>C. Társadalompolitikai és szociális támogatások összesen:3828.e.Ft Eseti szociális kifizetések összege 206,9%ra teljesült az tervezett és az államtól visszaigényelt források terhére. A túlteljesítést az előirányzat módosítások fogják kompenzálni.</w:t>
      </w:r>
    </w:p>
    <w:p>
      <w:pPr>
        <w:pStyle w:val="Normal"/>
        <w:rPr/>
      </w:pPr>
      <w:r>
        <w:rPr/>
        <w:t>D. Ellátottak   pénzbeni    juttatásai 17.998.e.Ft. 111,3% Rendszeres szociális ellátások kifizetése.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A magasabb ,  teljesítést az indokolja, hogy a 2010.évi költségvetés tervezésekor nem volt megfelelő többletforrás e jogcímen kifizetett juttatásokra. Az év közben ténylegesen teljesített kiadások bizonyos %-át viszont visszaigényeljük a  Magyar  Államkincstártól , amely  nagyobb részben fedezete a kiadásoknak. A kifizetések előbb megtörténnek mindkét esetben, ezt követi a visszaigénylés az államtól, ezért az előirányzatok hozzárendelése később történik meg.</w:t>
      </w:r>
    </w:p>
    <w:p>
      <w:pPr>
        <w:pStyle w:val="Normal"/>
        <w:rPr/>
      </w:pPr>
      <w:r>
        <w:rPr/>
        <w:t xml:space="preserve">III. Felhalmozási kiadások teljesítése 3,5 % 2356.eFt. Ezen a tételen a pályázati önrészek kiadásai kerültek megtervezésre/fejlesztési hitelből/, ezek igénybevétele még nem történt meg. A Művelődési Ház fénymásoló és a Polgármesteri  Hivatal  nyomtató beszerzése szerepel a kiadások teljesítésében. V. Hitelek törlesztése Közkincs Pályázat 750.eFt, és a folyószámlahitel 23.362.eFt.törl. VI. Tartalékok 63.278e Ft.  változásait  az előirányzat módosítások tartalmazzák.                              </w:t>
      </w:r>
    </w:p>
    <w:p>
      <w:pPr>
        <w:pStyle w:val="Normal"/>
        <w:rPr/>
      </w:pPr>
      <w:r>
        <w:rPr/>
        <w:t xml:space="preserve">Délegyháza,2010.november 4.    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ab/>
        <w:tab/>
        <w:tab/>
        <w:t xml:space="preserve">  Szecsei Imréné                   Dr. Molnár Zsuzsanna                    dr.Riebl Antal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</w:t>
      </w:r>
      <w:r>
        <w:rPr/>
        <w:t>gazdasági vezető                jegyző                                             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left" w:pos="8072" w:leader="none"/>
      </w:tabs>
      <w:spacing w:before="0" w:after="20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30:00Z</dcterms:created>
  <dc:creator>Szecsei Imréné</dc:creator>
  <dc:description/>
  <cp:keywords/>
  <dc:language>en-US</dc:language>
  <cp:lastModifiedBy>Dr. Molnár Zsuzsanna</cp:lastModifiedBy>
  <cp:lastPrinted>2010-11-05T14:37:00Z</cp:lastPrinted>
  <dcterms:modified xsi:type="dcterms:W3CDTF">2010-11-05T14:30:00Z</dcterms:modified>
  <cp:revision>2</cp:revision>
  <dc:subject/>
  <dc:title/>
</cp:coreProperties>
</file>