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8"/>
          <w:szCs w:val="28"/>
        </w:rPr>
        <w:t>6</w:t>
      </w:r>
      <w:r>
        <w:rPr>
          <w:rFonts w:cs="TimesNewRoman;Times New Roman" w:ascii="TimesNewRoman;Times New Roman" w:hAnsi="TimesNewRoman;Times New Roman"/>
          <w:b/>
          <w:sz w:val="28"/>
          <w:szCs w:val="28"/>
        </w:rPr>
        <w:t>. számú melléklet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  <w:t>Vagyonnyilatkozat tételi kötelezettsé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Az egyes vagyonnyilatkozat-tételi kötelezettségekről szóló 2007. évi CLII. törvény 2.§ a) 3. pont, valamint a 3.§ (1) bek. c) rendelkezései alapján a Szivárvány Óvodában vagyonnyilatkozat-tételre kötelezett személyek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Intézményvezető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Intézményvezető-helyette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élelmezésvezető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vagyonnyilatkozat-tétel esedékesség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07. évi CLII. törvény 5.§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a vagyonnyilatkozat-tételi kötelezettséget megalapozó közalkalmazotti jogviszony létrejötte, feladatkör betöltését megelőzően 30 napon belül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első alkalommal 2009. december 31-ig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a vagyonnyilatkozat-tételi kötelezettséget megalapozó közalkalmazotti jogviszonymegszűnését követően 30 napon belül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a vagyonnyilatkozat-tételi kötelezettséggel együtt járó munkakör fennállása alatt kétévenként, az esedékesség évében június 30-ig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vagyonnyilatkozat őrzés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07. évi CLII. törvény 7.§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a vagyonnyilatkozat őrzéséért a munkáltatói jogkör gyakorlója (igazgató) a felelős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a személyi anyagoktól elkülönítetten, a páncélszekrényben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vagyonnyilatkozat-tételi kötelezettség megszegésének jogkövetkezménye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07. évi CLII. törvény 9.§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aki megtagadja a vagyonnyilatkozat-tételi kötelezettségének teljesítését, jogviszonyát meg kell szüntetn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a jogviszony megszűnésétől számított 3 évig közalkalmazotti jogviszonyban nem foglalkoztatható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vagyonnyilatkozat-tétel formai követelménye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07. évi CLII. törvény 11.§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forma nyomtatványon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két példányban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zárt borítékban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unkáltatói jogkör gyakorlójának feladatai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A vagyonnyilatkozat tételi kötelezettséggel kapcsolatos eljárást az őrzésért felelős folytatja le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Az intézmény vezetője köteles a vagyonnyilatkozat-tételre kötelezettet az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sedékesség időpontja előtt legalább 30 nappal tájékoztat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33:00Z</dcterms:created>
  <dc:creator>Dr. Molnár Zsuzsanna</dc:creator>
  <dc:description/>
  <cp:keywords/>
  <dc:language>en-US</dc:language>
  <cp:lastModifiedBy>Dr. Molnár Zsuzsanna</cp:lastModifiedBy>
  <cp:lastPrinted>2010-11-05T07:33:00Z</cp:lastPrinted>
  <dcterms:modified xsi:type="dcterms:W3CDTF">2010-11-05T06:33:00Z</dcterms:modified>
  <cp:revision>2</cp:revision>
  <dc:subject/>
  <dc:title/>
</cp:coreProperties>
</file>