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0. november 15-i ülésére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</w:t>
        <w:tab/>
        <w:t xml:space="preserve">Napirendi pont: </w:t>
        <w:tab/>
        <w:t>Bánfalvi Sándorné peres ügye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A Pest Megyei Munkaügyi Bíróság 2010. szeptember 17. napján tárgyalta Bánfalvi Sándorné munkaügyi perét, melynek során közbenső/részítéletet hozott, helyt adva felperes kereseti kérelmének a jogalap tekintetében.  A kötelezés és összegszerűség kérdésében a bíróság még nem döntött, a per folyik tovább. A Képviselő-testület 2010. szeptember 20. napján megtartott ülésén elfogadott 503/2010.(IX.20.) számú határozatával akként határozott, hogy a Bánfalvi Sándorné felperes és Délegyháza Község Önkormányzat Polgármesteri Hivatala alperes között folyamatban lévő munkaügyi perben ……………) a Pest Megyei Munkaügyi Bíróság 2010. szeptember 17. napján hozott ítélete ellen fellebbezést kíván benyújtani, azzal a feltétellel, hogy amennyiben a fellebbezési határidő letelte előtt az újonnan megválasztott Képviselő-testület megalakul, az új Képviselő-testület újra tárgyalja meg az ügyet. Képviselő-testület eldöntötte továbbá, hogy a fellebbezés mellett tárgyalást kezdeményez felperessel a peren kívüli megegyezés érdek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r. Hornyák Gyula ügyvéd, valamint a Pest Megyei Munkaügyi Bíróság szóbeli tájékoztatása alapján az ítélet írásba foglalására a mai napig nem került sor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épviselő-testület döntéséről tájékoztattuk Dr. Hornyák Gyula ügyvédet, aki az ítélet kézbesítését követően a fellebbezést benyújtja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érjük a Képviselő-testületet, hogy dr. Riebl Antal polgármestert, és dr. Molnár Zsuzsanna jegyzőt hatalmazza fel arra, hogy a fellebbezés benyújtása mellett tárgyalásokat folytasson Bánfalvi Sándornéval a peren kívüli megegyezés érdekében, azzal a feltétellel, hogy a kialkudott egyezséget a Képviselő-testületnek annak megkötése előtt jóvá kell hagyni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Bánfalvi Sándorné előzetesen írásban hozzájárult ezen napirendi pont nyílt ülésen történő tárgyalásához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 xml:space="preserve">Délegyháza Község Önkormányzat Képviselő-testülete eldönti, hogy </w:t>
      </w:r>
      <w:r>
        <w:rPr>
          <w:rFonts w:cs="Book Antiqua" w:ascii="Book Antiqua" w:hAnsi="Book Antiqua"/>
          <w:i/>
          <w:sz w:val="22"/>
          <w:szCs w:val="22"/>
        </w:rPr>
        <w:t xml:space="preserve">dr. Riebl Antal polgármestert, és dr. Molnár Zsuzsanna jegyzőt felhatalmazza arra, hogy a Bánfalvi Sándorné felperes és Délegyháza Község Önkormányzat Polgármesteri Hivatala alperes között folyamatban lévő munkaügyi perben (2.M.912/2008) a fellebbezés benyújtása mellett tárgyalásokat folytasson Bánfalvi Sándornéval a peren kívüli megegyezés érdekében, azzal a feltétellel, hogy a kialkudott egyezséget a Képviselő-testületnek annak megkötése előtt jóvá kell hagyni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 xml:space="preserve">dr. Molnár Zsuzsanna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óváhagyta: </w:t>
        <w:tab/>
        <w:t>dr. Riebl Antal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4:30:00Z</dcterms:created>
  <dc:creator>Zsu</dc:creator>
  <dc:description/>
  <cp:keywords/>
  <dc:language>en-US</dc:language>
  <cp:lastModifiedBy>Dr. Molnár Zsuzsanna</cp:lastModifiedBy>
  <dcterms:modified xsi:type="dcterms:W3CDTF">2010-11-05T14:44:00Z</dcterms:modified>
  <cp:revision>15</cp:revision>
  <dc:subject/>
  <dc:title>SZMSZ 7</dc:title>
</cp:coreProperties>
</file>