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ÖSZ ÉVES Belső Ellenőrzési munkater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 193/2003. (XI.26.) Korm. rendelet alapjá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ÉLEGYHÁZA</w:t>
      </w:r>
    </w:p>
    <w:tbl>
      <w:tblPr>
        <w:tblW w:w="1463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1932"/>
        <w:gridCol w:w="1572"/>
        <w:gridCol w:w="1901"/>
        <w:gridCol w:w="1418"/>
        <w:gridCol w:w="1670"/>
        <w:gridCol w:w="1560"/>
        <w:gridCol w:w="1221"/>
        <w:gridCol w:w="2353"/>
      </w:tblGrid>
      <w:tr>
        <w:trPr>
          <w:trHeight w:val="255" w:hRule="atLeast"/>
        </w:trPr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Délegyháza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3 172</w:t>
            </w:r>
          </w:p>
        </w:tc>
        <w:tc>
          <w:tcPr>
            <w:tcW w:w="1169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feladat megnevezése (tárgy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ést megalapoz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mzés, különös tekintettel 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ckázatelemzés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 ellenőrzés célj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izend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dősza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paci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és módszer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é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ütemezés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lenőrzött szerv, szervezeti egysé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gnevezése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b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d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f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g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§ (3). h)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Szabályszerűségi ellenőrzések - 2.§ a)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kola ellenőrzése OKÉV szakértő bevonásáva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n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kázati pontszám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égiai tervben és kockázati prioritásnak meghatározott témakör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tikus kockázati tényező a megalapozatlan  és szabálytalan intézményi működ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.-é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f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1. I. félé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énzügyi ellenőrzések - 2.§ b)</w:t>
            </w:r>
          </w:p>
        </w:tc>
      </w:tr>
      <w:tr>
        <w:trPr>
          <w:trHeight w:val="250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önyvelszámolás ellenőrzése az Iskolába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n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kázati pontszám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égiai tervben és kockázati prioritásnak meghatározott témakör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.-év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f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11. I. félé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Általános Iskola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ndszerellenőrzések - 2.§ c)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ljesítmény-ellenőrzések - 2.§ d)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Megbízhatósági ellenőrzések – 2.§ e)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nformatikai rendszerek ellenőrzése – 2.§ f)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tóvizsgálat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gyéb ellenőrzés</w:t>
            </w:r>
          </w:p>
        </w:tc>
      </w:tr>
    </w:tbl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0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0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pacing w:val="20"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i/>
                              <w:spacing w:val="20"/>
                              <w:sz w:val="28"/>
                              <w:szCs w:val="28"/>
                              <w:u w:val="single"/>
                            </w:rPr>
                            <w:t>TERVEZE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5pt;height:16.1pt;mso-wrap-distance-left:0pt;mso-wrap-distance-right:0pt;mso-wrap-distance-top:0pt;mso-wrap-distance-bottom:0pt;margin-top:0.05pt;mso-position-vertical-relative:text;margin-left:6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pacing w:val="20"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Style w:val="PageNumber"/>
                        <w:i/>
                        <w:spacing w:val="20"/>
                        <w:sz w:val="28"/>
                        <w:szCs w:val="28"/>
                        <w:u w:val="single"/>
                      </w:rPr>
                      <w:t>TERVEZE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2:46:00Z</dcterms:created>
  <dc:creator>Laskai Ede</dc:creator>
  <dc:description/>
  <cp:keywords/>
  <dc:language>en-US</dc:language>
  <cp:lastModifiedBy>Dr. Molnár Zsuzsanna</cp:lastModifiedBy>
  <cp:lastPrinted>2010-11-04T13:46:00Z</cp:lastPrinted>
  <dcterms:modified xsi:type="dcterms:W3CDTF">2010-11-04T12:46:00Z</dcterms:modified>
  <cp:revision>2</cp:revision>
  <dc:subject/>
  <dc:title>A feladat megnevezése (tárgya)</dc:title>
</cp:coreProperties>
</file>