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36"/>
          <w:szCs w:val="36"/>
        </w:rPr>
        <w:t xml:space="preserve">    </w:t>
      </w:r>
      <w:r>
        <w:rPr>
          <w:rFonts w:cs="Algerian" w:ascii="Algerian" w:hAnsi="Algerian"/>
          <w:sz w:val="36"/>
          <w:szCs w:val="36"/>
        </w:rPr>
        <w:t>NAPSUGÁR ÓVODA</w:t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Algerian" w:hAnsi="Algerian" w:cs="Algerian"/>
          <w:sz w:val="36"/>
          <w:szCs w:val="36"/>
        </w:rPr>
      </w:pPr>
      <w:r>
        <w:rPr>
          <w:rFonts w:eastAsia="Algerian" w:cs="Algerian" w:ascii="Algerian" w:hAnsi="Algerian"/>
          <w:sz w:val="36"/>
          <w:szCs w:val="36"/>
        </w:rPr>
        <w:t xml:space="preserve">                      </w:t>
      </w:r>
      <w:r>
        <w:rPr>
          <w:rFonts w:cs="Algerian" w:ascii="Algerian" w:hAnsi="Algerian"/>
          <w:sz w:val="36"/>
          <w:szCs w:val="36"/>
        </w:rPr>
        <w:t>SZABÁLYTALANSÁGOK KEZELÉSE</w:t>
      </w:r>
    </w:p>
    <w:p>
      <w:pPr>
        <w:pStyle w:val="Normal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Államháztartás működési rendjéről szóló 217/ 1998. (XII.30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rmányrendelet 145/A § (5) bekezdésének megfelelően a szabálytalanságok kezelésének eljárásrendjét az alábbiakban szabályoz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abálytalanság fogalm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szabálytalanság valamely létező szabálytól (törvény, rendelet, utasítás, előírás stb.) való eltérést jele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szabálytalanság az államháztartás működési rendjében, az óvodai gazdálkodás bármely gazdasági eseményében, az egyes műveletekben előfordulha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szabálytalanságok fogalomköre széles, a korrigálható mulasztások vagy hiányosságok, illetve a fegyelmi-, büntető-, szabálysértési-, illetve kártérítési eljárás megindítására okot adó cselekmények egyaránt beletartoznak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zabálytalanság lehet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zándékosan okozott (félrevezetés, csalás, sikkasztás, megvesztegetés, szándékosan okozott szabálytalan kifizetés, st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m szándékosan okozott (figyelmetlenség, hanyag magatartás, helytelenül vezetett nyilvántartás, stb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szabályozottság biztosítása a szabálytalanságok megakadályozása elsődlegesen  az óvodavezető felelősség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z óvoda munkavállalóinak konkrét feladatát, hatáskörét, felelősségét, beszámoltathatóságát a munkaköri leírások szabályozzák. A munkavállalók közszolgálati jogviszonyukból származó kötelezettségeiket a jogszabályoknak megfelelően kell teljesíteniü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szabálytalanság észlelése (útvonala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 szabálytalanságok a folyamatba épített, előzetes és utólagos vezetői ellenőrzés (FEUVE) rendszerében mind a munkavállaló, mind a munkáltató észlelheti. A szabálytalanságok észlelésekor teendő intézkedések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A munkavállaló észlel szabálytalanságo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A munkavállaló - köteles értesíteni az óvodavezető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ha az óvodavezető érintett az adott ügyben az alapító önkormányzatot értesíti.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Az óvodavezető kötelessége  gondoskodni a megfelelő intézkedések meghozataláról, illetve  indokolt esetben a szükséges eljárások megindításáról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z óvodavezető észleli a szabálytalanságot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Az óvodavezető a feladat, hatáskör és felelősségi rendnek megfelelően hoz intézkedéseket a szabálytalanságok megszüntetésére, korrigálására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első ellenőr észleli a szabálytalanságo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A gazdálkodási rendet sértő, a személyi és anyagi felelősség megállapítása alapjául szolgáló mulasztások, szabálytalanságok, károkozások és egyéb jogsértő cselekmények gyanúja esetén a belső ellenőr köteles ellenőrzési jegyzőkönyvet felvenni. A megállapítások alapján az óvodavezetőnek intézkedési tervet kell kidolgoznia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ülső ellenőrzési szerv észleli a szabálytalanságot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A külső ellenőrzési szerv  szabálytalanságra vonatkozó megállapításait a az ellenőrzési jelentés tartalmazza. A büntető-, szabálysértési, kártérítési, illetve fegyelmi eljárás megindítására okot adó cselekmény, , mulasztás vagy hiányosság gyanúja esetén az ellenőrző szervezet működését szabályozó törvény, rendelet alapján jár el (ÁSZ.,stb.). A szabálytalanságra vonatkozó megállapítások alapján az óvodavezetőnek intézkedési tervet kell kidolgoznia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ézkedések, eljárások meghatározás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z óvodavezető felelős a szükséges intézkedések végrehajtásáért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Az óvodavezető vizsgálatot rendelhet el a tényállás tisztázására (pl. fegyelmi ügyben). A vizsgálatban való részvételre munkatársakat, indokolt esetben külső szakértőt is felkérhet a munkajogi szabályok tiszteletben tartásával. A vizsgálat eredménye lehet további vizsgálat elrendelése is. Erre többnyire akkor kerül sor, ha a szabálytalanság megállapításait követően a felelősség eldöntéséhez vagy hasonló esetek megelőzése érdekében szükséges intézkedések meghatározásához nem elég a rendelkezésre álló információ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izonyos esetekben (pl. büntető- vagy szabálysértési ügyekben) a szükséges intézkedések meghozatala az arra illetékes szervek értesítését is jelenti annak érdekében, hogy megalapozottság esetén az illetékes szerv a megfelelő eljárásokat megindíthassa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Az óvodavezető feladata a szabálytalansággal kapcsolatos eljárás nyomon követése sorá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yomon követi az elrendelt vizsgálatokat, a meghozott döntések, illetve megindított eljárások helyzetét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gyelemmel kíséri az általa és a vizsgálatok során készített javaslatok végrehajtását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feltárt szabálytalanságok típusa alapján a további „szabálytalanság-lehetőségeket” beazonosítja 8kockázatok meghatározása), információt szolgáltat a belső ellenőrzés számára, elősegítve annak folyamatba lévő ellenőrzéseit, az ellenőrzési környezetre és a vezetési folyamatokat érintő eseményekre való nagyobb rálátást. </w:t>
      </w:r>
    </w:p>
    <w:p>
      <w:pPr>
        <w:pStyle w:val="Normal"/>
        <w:ind w:left="1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szabálytalanságok (intézkedések) nyilvántartás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z óvodavezető feladata a szabálytalanságokkal kapcsolatos eljárás, intézkedés nyilvántartása, ennek során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ondoskodik a szabálytalanságokkal kapcsolatban keletkezett iratok nyilvántartásának naprakész és pontos vezetéséről,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ktatja egy elkülönített, a szabálytalanságokkal kapcsolatban nyilvántartásban a kapcsolódó írásos dokumentumokat.</w:t>
      </w:r>
    </w:p>
    <w:p>
      <w:pPr>
        <w:pStyle w:val="Normal"/>
        <w:ind w:left="1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Czanik Lászlóné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óvodavezető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29:00Z</dcterms:created>
  <dc:creator>Felhasználó</dc:creator>
  <dc:description/>
  <cp:keywords/>
  <dc:language>en-US</dc:language>
  <cp:lastModifiedBy>Dr. Molnár Zsuzsanna</cp:lastModifiedBy>
  <cp:lastPrinted>2010-11-04T13:12:00Z</cp:lastPrinted>
  <dcterms:modified xsi:type="dcterms:W3CDTF">2010-11-05T06:29:00Z</dcterms:modified>
  <cp:revision>2</cp:revision>
  <dc:subject/>
  <dc:title>NAPSUGÁR ÓVODA</dc:title>
</cp:coreProperties>
</file>