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november 15-i ülésér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9. Mesterséges jégpálya létesítésének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 Képviselő testülete a tulajdonos jogán 5/2009.(I.13.) számú képviselő- testületi határozatával elhatározta, hogy 286/2 (I. tó), 395 (II.tó), 946 és 881 (III.tó) 1317/46 (IV-V-VI. tó) helyrajzi számú forgalomképtelen tavakon az egészséges és biztonságos egyéni vagy szervezett tevékenység dologi és személyi feltételeinek megteremtéséig megtiltja a tavakon a korcsolyázás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i Vagyonkezelő Kft. részére előírta „ A tó jegén tartózkodni tilos és életveszélyes ” feliratú tiltó táblák beszerzését és fenti döntését a honlapon, hirdetőtáblákon is közzétette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épviselő- testület a tiltó rendelkezés fenntartása mellett szervezett és szabadidős természetes jégpálya használatára kijelölte a 286/2 hrsz-ú I. tavat és felkérte a Kulturális- Oktatási- Ügyrendi Bizottságát, hogy civil szervezetek bevonásával és velük történő megállapodás létrehozásával biztosítsa a korábban beszerzett Javornitzky György munkabiztonsági szakértő által készített munkaügyi szakvéleményben foglalt személyi és dologi feltételeket. (készítette: - szak.eng.sz.: T-01-0341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jégpálya kialakítását kezdeményező Együtt Délegyházáért Egyesület és Délegyháza Község Önkormányzata között az I. számú tavon ideiglenes természetes jégpálya kialakítására és szabályozott használatára szerződés nem születe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. Riebl Antal polgármester javasolta, hogy idén a tél beállta előtt tárgyalja meg a Képviselő- testület a jégpálya kialakításával kapcsolatos teendőket, állásfoglalást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b w:val="false"/>
          <w:b w:val="false"/>
          <w:i/>
          <w:i/>
          <w:color w:val="000000"/>
          <w:u w:val="single"/>
          <w:lang w:eastAsia="hu-HU"/>
        </w:rPr>
      </w:pPr>
      <w:r>
        <w:rPr>
          <w:rStyle w:val="StrongEmphasis"/>
          <w:rFonts w:cs="Tahoma" w:ascii="Tahoma" w:hAnsi="Tahoma"/>
          <w:b w:val="false"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b w:val="false"/>
          <w:i/>
          <w:color w:val="000000"/>
          <w:sz w:val="20"/>
          <w:szCs w:val="20"/>
        </w:rPr>
        <w:t>Kérem Tisztelt Képviselő- testületet, hogy a fent leírtak alapján szíveskedjenek dönteni a jégpálya biztonságos kialakításával, használatával kapcsolatban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Melléklet: </w:t>
        <w:tab/>
        <w:t>- 4/2009.(I.13.) számú képviselő- testületi határozat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-5/2009.(I.13.) számú képviselő- testületi határozat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Tahoma" w:hAnsi="Tahoma" w:cs="Tahoma"/>
          <w:b w:val="false"/>
          <w:b w:val="false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élegyháza, 2010.október 28.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45:00Z</dcterms:created>
  <dc:creator>vasarhelyine</dc:creator>
  <dc:description/>
  <cp:keywords/>
  <dc:language>en-US</dc:language>
  <cp:lastModifiedBy>Dr. Molnár Zsuzsanna</cp:lastModifiedBy>
  <cp:lastPrinted>2010-10-28T09:15:00Z</cp:lastPrinted>
  <dcterms:modified xsi:type="dcterms:W3CDTF">2010-10-29T11:45:00Z</dcterms:modified>
  <cp:revision>2</cp:revision>
  <dc:subject/>
  <dc:title>Előterjesztés a Képviselő-testület</dc:title>
</cp:coreProperties>
</file>