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i Hunyadi János Általános Iskola (2337 Délegyháza, Árpád utca 53.) alapítója és irányító szerve - az államháztartásról szóló, többször módosított 1992. évi XXXVIII. törvény (a továbbiakban: Áht.) 88. §-ában, a közoktatásról szóló, többször módosított 1993. évi LXXIX. törvény 37. §-ában, valamint az Áht. végrehajtására megalkotott, az államháztartás működési rendjéről szóló 292/2009. (XII.19.) Korm. rendelet (a továbbiakban: Ámr.) 10. §-ában nyert felhatalmazás alapján, - az intézmény Alapító Okiratát a </w:t>
      </w:r>
      <w:r>
        <w:rPr>
          <w:sz w:val="21"/>
          <w:szCs w:val="21"/>
          <w:highlight w:val="yellow"/>
        </w:rPr>
        <w:t>…..</w:t>
      </w:r>
      <w:r>
        <w:rPr>
          <w:sz w:val="21"/>
          <w:szCs w:val="21"/>
        </w:rPr>
        <w:t>/2010. (XI.15.) számú határozatával, a 244/2010. (V.20.) számú határozatával, a 72/2010. (II.15.) számú határozatával</w:t>
      </w:r>
      <w:r>
        <w:rPr>
          <w:b/>
          <w:sz w:val="21"/>
          <w:szCs w:val="21"/>
        </w:rPr>
        <w:t>,</w:t>
      </w:r>
      <w:r>
        <w:rPr>
          <w:sz w:val="21"/>
          <w:szCs w:val="21"/>
        </w:rPr>
        <w:t xml:space="preserve"> a 28/2010. (I.18.) számú határozatával, valamint a 436/2009. (XI.16.) számú határozatával módosított 231/2009. (VI.22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>i határozatával elfogadott módosítással egységes szerkezetben az alábbiak szerint adja k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unyadi János Általános Iskola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LAPÍTÓ OKIRATA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1.) </w:t>
        <w:tab/>
        <w:t xml:space="preserve">A költségvetési szerv neve: </w:t>
        <w:tab/>
        <w:tab/>
        <w:t>Délegyháza Község</w:t>
      </w:r>
    </w:p>
    <w:p>
      <w:pPr>
        <w:pStyle w:val="Normal"/>
        <w:ind w:left="3552" w:firstLine="696"/>
        <w:rPr>
          <w:sz w:val="21"/>
          <w:szCs w:val="21"/>
        </w:rPr>
      </w:pPr>
      <w:r>
        <w:rPr>
          <w:sz w:val="21"/>
          <w:szCs w:val="21"/>
        </w:rPr>
        <w:t>Hunyadi János Általános Iskola</w:t>
      </w:r>
    </w:p>
    <w:p>
      <w:pPr>
        <w:pStyle w:val="Normal"/>
        <w:ind w:left="720" w:hanging="12"/>
        <w:rPr/>
      </w:pPr>
      <w:r>
        <w:rPr>
          <w:rFonts w:eastAsia="Book Antiqua"/>
          <w:sz w:val="21"/>
          <w:szCs w:val="21"/>
        </w:rPr>
        <w:t xml:space="preserve"> </w:t>
      </w:r>
      <w:r>
        <w:rPr>
          <w:sz w:val="21"/>
          <w:szCs w:val="21"/>
        </w:rPr>
        <w:t>(a továbbiakban: költségvetési szerv)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1.) </w:t>
        <w:tab/>
        <w:t xml:space="preserve">A költségvetési szerv idegen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1.2.) </w:t>
        <w:tab/>
        <w:t xml:space="preserve">A költségvetési szerv rövid neve: 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.) </w:t>
        <w:tab/>
        <w:t xml:space="preserve">A költségvetési szerv székhelye: </w:t>
        <w:tab/>
        <w:t>2337 Délegyháza, Árpád utca 53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1.)</w:t>
        <w:tab/>
        <w:t xml:space="preserve">A költségvetési szerv OM azonosítója: </w:t>
        <w:tab/>
        <w:tab/>
        <w:t>032536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2.)</w:t>
        <w:tab/>
        <w:t>A költségvetési szerv törzskönyvi azonosítója (PIR):</w:t>
        <w:tab/>
        <w:t>565228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  <w:t>2.3.)</w:t>
        <w:tab/>
        <w:t>A költségvetési szerv KSH statisztikai számjele:</w:t>
        <w:tab/>
        <w:t>15565220-8520-322-13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709"/>
        <w:rPr/>
      </w:pPr>
      <w:r>
        <w:rPr>
          <w:sz w:val="21"/>
          <w:szCs w:val="21"/>
        </w:rPr>
        <w:t xml:space="preserve">2.4.) </w:t>
        <w:tab/>
        <w:t>A költségvetési szerv államháztartási szakágazati rend szerinti besorolása: 852010 Alapfokú oktatá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3.) </w:t>
        <w:tab/>
        <w:t>A költségvetési szerv létrehozásáról rendelkező jogszabályok/határozatok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létrehozásáról </w:t>
      </w:r>
      <w:r>
        <w:rPr>
          <w:bCs/>
          <w:color w:val="000000"/>
          <w:sz w:val="21"/>
          <w:szCs w:val="21"/>
        </w:rPr>
        <w:t xml:space="preserve">Délegyháza Község Önkormányzat Képviselő-testülete a 109/1992. számú önkormányzati képviselő-testületi határozattal rendelkezett, Alapító Okiratának jelen Alapító Okiratot közvetlenül megelőző szövegét a 112/2005. (V.24.) számú határozattal módosított 181/2003. (IX.23.) számú képviselő-testületi határozat állapította meg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4.) </w:t>
        <w:tab/>
        <w:t xml:space="preserve">A költségvetési szerv közvetlen jogelődjének neve, székhelye: </w:t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5.) </w:t>
        <w:tab/>
        <w:t>A költségvetési szerv jogszabályban meghatározott közfeladata: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 Község Önkormányzata Képviselő-testülete a helyi önkormányzatokról szóló 1990. évi LXV. törvény (a továbbiakban: Ötv.) 8. § (4) bekezdése, valamint a </w:t>
      </w:r>
      <w:r>
        <w:rPr>
          <w:sz w:val="21"/>
          <w:szCs w:val="21"/>
        </w:rPr>
        <w:t xml:space="preserve">közoktatásról szóló, többször módosított 1993. évi LXXIX. törvény 86. § (1) – (2) bekezdésében meghatározottak alapján kötelező feladatként látja el az általános iskolai oktatást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) </w:t>
        <w:tab/>
        <w:t>A költségvetési szerv alap-, kiegészítő-, kisegítő-, és vállalkozási tevékenysége:</w:t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ab/>
        <w:t>a) 1-8 évfolyamos általános iskol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b) napköziotthonos ellátás, tanulószob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c) sajátos nevelési igényű (SNI) és beilleszkedési, tanulási és magatartási nehézségekkel küzdők (BTM) integrált oktatása, fejlesztés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) </w:t>
        <w:tab/>
        <w:t>A költségvetési szerv alap-, kiegészítő, kisegítő tevékenysége a Magyar Köztársaság Pénzügyminisztere által kiadott, jelenleg és 2009. december 31. napjáig érvényes szakágazati rend szerint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ab/>
        <w:t>TEÁOR száma, megnevezése:</w:t>
        <w:tab/>
        <w:tab/>
        <w:t>85.20</w:t>
        <w:tab/>
        <w:t>Alapfokú oktatás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Szakágazat száma, megnevezése:</w:t>
        <w:tab/>
        <w:t>852010</w:t>
        <w:tab/>
        <w:t>Alapfokú oktatás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1.) </w:t>
        <w:tab/>
        <w:t xml:space="preserve">A költségvetési szerv alap tevékenysége (a Magyar Köztársaság Pénzügyminisztere által kiadott, jelenleg és 2009. december 31. napjáig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112"/>
        <w:gridCol w:w="4178"/>
      </w:tblGrid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apfokú oktatá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21-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nappali rendszerű nevelés, oktatás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122-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tanulók nappali rendszerű általános iskolai nevelése, oktatása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511-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pköziotthoni, tanulószobai foglalkozás (szorgalmi időben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yéb vendéglátá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232-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skolai intézményi közétkeztetés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sz w:val="21"/>
          <w:szCs w:val="21"/>
        </w:rPr>
        <w:t xml:space="preserve"> közoktatásról szóló, többször módosított 1993. évi LXXIX. törvény</w:t>
      </w:r>
      <w:r>
        <w:rPr>
          <w:rFonts w:cs="Arial"/>
          <w:sz w:val="21"/>
          <w:szCs w:val="21"/>
        </w:rPr>
        <w:t xml:space="preserve"> 121.§ (1) bekezdés 29. pontja szerint a költségvetési szerv alaptevékenységet az alábbiakkal pontosítja: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Sajátos nevelési igényű gyermek (SNI), tanuló: </w:t>
      </w:r>
      <w:r>
        <w:rPr>
          <w:rFonts w:cs="Arial"/>
          <w:sz w:val="21"/>
          <w:szCs w:val="21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) testi, érzékszervi, értelmi, beszédfogyatékos, autista, több fogyatékosság együttes előfordulása esetén halmozottan fogyatékos, a megismerő funkciók vagy a viselkedés fejlődésének organikus okra visszavezethető tartós és súlyos rendellenességével küzd,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b) a megismerő funkciók vagy a viselkedés fejlődésének organikus okra vissza nem vezethető tartós és súlyos rendellenességével küzd.</w:t>
      </w:r>
    </w:p>
    <w:p>
      <w:pPr>
        <w:pStyle w:val="Normal"/>
        <w:ind w:left="705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z iskola felvállalja az SNI A meghatározáson belül a testi fogyatékos, gyengénlátó, nagyothalló, az enyhén értelmi fogyatékos, a beszédfogyatékos, valamint az SNI B és a beilleszkedési, tanulási és magatartászavarral küzdő ( BTM) gyermekek  integrált oktatását, fejlesztését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306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2.) </w:t>
        <w:tab/>
        <w:t xml:space="preserve">A költségvetési szerv kiegészítő tevékenysége (a Magyar Köztársaság Pénzügyminisztere által kiadott, jelenleg és 2009. december 31. napjáig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112"/>
        <w:gridCol w:w="4178"/>
      </w:tblGrid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1.3.) </w:t>
        <w:tab/>
        <w:t xml:space="preserve">A költségvetési szerv kisegítő tevékenysége (a Magyar Köztársaság Pénzügyminisztere által kiadott, jelenleg és 2009. december 31. napjáig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112"/>
        <w:gridCol w:w="4178"/>
      </w:tblGrid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tulajdonú, bérelt ingatlan bérbeadás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01-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vagy bérelt ingatlan hasznosítása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gatlankezelé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101-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 vagy bérelt ingatlan hasznosítása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) </w:t>
        <w:tab/>
        <w:t>A költségvetési szerv alap-, kiegészítő, kisegítő tevékenysége a Magyar Köztársaság Pénzügyminisztere által kiadott, 2010. január 01. napjától érvényes szakágazati rend szerint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1.) </w:t>
        <w:tab/>
        <w:t xml:space="preserve">A költségvetési szerv alap tevékenysége (a Magyar Köztársaság Pénzügyminisztere által kiadott, 2010. január 01. napjától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112"/>
        <w:gridCol w:w="4178"/>
      </w:tblGrid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apfokú oktatá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1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1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általános iskolai tanulók nappali rendszerű nevelése, oktatása (1-4. évfolyam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2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k nappali rendszerű nevelése, oktatása (5-8. évfolyam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2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általános iskolai tanulók nappali rendszerű nevelése, oktatása (5-8. évfolyam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napközi otthoni nevelés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ltalános iskolai tanulószobai nevelés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játos nevelési igényű tanulók napközi otthoni nevelése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591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ajátos nevelési igényű tanulók általános iskolai tanulószobai nevelése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00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apfokú oktatás intézményeinek, programjainak komplex támogatása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yéb vendéglátá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91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kolai intézményi étkezteté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</w:t>
      </w:r>
      <w:r>
        <w:rPr>
          <w:sz w:val="21"/>
          <w:szCs w:val="21"/>
        </w:rPr>
        <w:t xml:space="preserve"> közoktatásról szóló, többször módosított 1993. évi LXXIX. törvény</w:t>
      </w:r>
      <w:r>
        <w:rPr>
          <w:rFonts w:cs="Arial"/>
          <w:sz w:val="21"/>
          <w:szCs w:val="21"/>
        </w:rPr>
        <w:t xml:space="preserve"> 121.§ (1) bekezdés 29. pontja szerint a költségvetési szerv alaptevékenységet az alábbiakkal pontosítja: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b/>
          <w:sz w:val="21"/>
          <w:szCs w:val="21"/>
        </w:rPr>
        <w:t xml:space="preserve">Sajátos nevelési igényű gyermek (SNI), tanuló: </w:t>
      </w:r>
      <w:r>
        <w:rPr>
          <w:rFonts w:cs="Arial"/>
          <w:sz w:val="21"/>
          <w:szCs w:val="21"/>
        </w:rPr>
        <w:t>az a gyermek, tanuló, aki a szakértői és rehabilitációs bizottság szakvéleménye alapján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a) testi, érzékszervi, értelmi, beszédfogyatékos, autista, több fogyatékosság együttes előfordulása esetén halmozottan fogyatékos, a megismerő funkciók vagy a viselkedés fejlődésének organikus okra visszavezethető tartós és súlyos rendellenességével küzd,</w:t>
      </w:r>
    </w:p>
    <w:p>
      <w:pPr>
        <w:pStyle w:val="Normal"/>
        <w:ind w:left="709" w:hanging="0"/>
        <w:rPr>
          <w:sz w:val="21"/>
          <w:szCs w:val="21"/>
        </w:rPr>
      </w:pPr>
      <w:r>
        <w:rPr>
          <w:rFonts w:cs="Arial"/>
          <w:sz w:val="21"/>
          <w:szCs w:val="21"/>
        </w:rPr>
        <w:t>b) a megismerő funkciók vagy a viselkedés fejlődésének organikus okra vissza nem vezethető tartós és súlyos rendellenességével küzd.</w:t>
      </w:r>
    </w:p>
    <w:p>
      <w:pPr>
        <w:pStyle w:val="Normal"/>
        <w:ind w:left="709" w:hanging="0"/>
        <w:rPr/>
      </w:pPr>
      <w:r>
        <w:rPr>
          <w:rFonts w:cs="Arial"/>
          <w:sz w:val="21"/>
          <w:szCs w:val="21"/>
        </w:rPr>
        <w:t>Az iskola felvállalja az SNI A meghatározáson belül a testi fogyatékos, gyengénlátó, nagyothalló, az enyhén értelmi fogyatékos, a beszédfogyatékos, valamint az SNI B és a beilleszkedési, tanulási és magatartászavarral küzdő ( BTM) gyermekek  integrált oktatását, fejlesztését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2.) </w:t>
        <w:tab/>
        <w:t xml:space="preserve">A költségvetési szerv kiegészítő tevékenysége (a Magyar Köztársaság Pénzügyminisztere által kiadott, 2010. január 01. napjától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112"/>
        <w:gridCol w:w="4178"/>
      </w:tblGrid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6.2.3.) </w:t>
        <w:tab/>
        <w:t xml:space="preserve">A költségvetési szerv kisegítő tevékenysége (a Magyar Köztársaság Pénzügyminisztere által kiadott, 2010. január 01. napjától érvényes szakágazati rend szerint):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283"/>
        <w:gridCol w:w="1112"/>
        <w:gridCol w:w="4178"/>
      </w:tblGrid>
      <w:tr>
        <w:trPr/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ÁOR szerint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ágazati rend szerint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6.3.) </w:t>
        <w:tab/>
        <w:t xml:space="preserve">A költségvetési szerv vállalkozási tevékenységet nem végez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7.) </w:t>
        <w:tab/>
        <w:t>A költségvetési szerv által ellátott tevékenységek forrásai: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a) normatív állami támogat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b) normatív, kötött felhasználású támogat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c) pályázati úton elnyert támogat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d) az önkormányzati saját forrás</w:t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>e) az intézmény saját bevétel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1.) </w:t>
        <w:tab/>
        <w:t>A költségvetési szerv kisegítő és vállalkozási tevékenysége, ezek arányainak felső határa a költségvetési szerv kiadásaiban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7.1.1.) A költségvetési szerv kisegítő tevékenységét az alaptevékenységtől eltérő, az alaptevékenység ellátására létrehozott kapacitás kihasználását célzó, államháztartás körébe tartozó szervezet, vagy természetes személy számára nem kötelezően, és nem haszonszerzés céljából végez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12"/>
        <w:rPr>
          <w:sz w:val="21"/>
          <w:szCs w:val="21"/>
        </w:rPr>
      </w:pPr>
      <w:r>
        <w:rPr>
          <w:sz w:val="21"/>
          <w:szCs w:val="21"/>
        </w:rPr>
        <w:t xml:space="preserve">A költségvetési szerv kisegítő tevékenységei az alábbiak: </w:t>
      </w:r>
    </w:p>
    <w:p>
      <w:pPr>
        <w:pStyle w:val="Normal"/>
        <w:ind w:left="720" w:hanging="12"/>
        <w:rPr/>
      </w:pPr>
      <w:r>
        <w:rPr>
          <w:sz w:val="21"/>
          <w:szCs w:val="21"/>
        </w:rPr>
        <w:t xml:space="preserve">A költségvetési szerv használatában, birtokában lévő helyiségek (helyiség-csoport) kisegítő tevékenység ellátása céljából történő hasznosítása, bérbeadása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1.2. </w:t>
        <w:tab/>
        <w:t xml:space="preserve">A költségvetési szerv kisegítő tevékenysége folytatásából származó bevétele nem haladhatja meg a szerv tárgyévi intézményi költségvetése bevételi előirányzatának 10%-át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1.3. </w:t>
        <w:tab/>
        <w:t xml:space="preserve">A költségvetési szerv kisegítő tevékenysége folytatásából származó kiadása nem haladhatja meg a szerv tárgyévi intézményi költségvetése kiadási előirányzatának 10%-át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7.2.) </w:t>
        <w:tab/>
        <w:t>A költségvetési szerv vállalkozási tevékenységet nem végez és nem folytat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8.) </w:t>
        <w:tab/>
        <w:t>A költségvetési szerv működési köre:  Délegyháza Község közigazgatási terület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) </w:t>
        <w:tab/>
        <w:t>A költségvetési szerv irányító szerv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) </w:t>
        <w:tab/>
        <w:t>A költségvetési szerv irányító szerv(ei)nek neve,székhelye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1.) </w:t>
        <w:tab/>
        <w:t>A költségvetési szerv alapítása, átalakítása, megszüntetése, továbbá a költségvetési szerv alapító okiratának kiadása, szervezeti és működési szabályzatának jóváhagyása (a továbbiakban együtt: alapítói jogok):</w:t>
        <w:tab/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2.) </w:t>
        <w:tab/>
        <w:t>A költségvetési szerv vezetőjének kinevezése vagy megbízása, felmentése vagy vezetői megbízásának visszavonása, a vele kapcsolatos egyéb munkáltatói jogok gyakorlás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9.1.3.) </w:t>
        <w:tab/>
        <w:t xml:space="preserve">A költségvetési szerv gazdasági vezetőjének kinevezése vagy megbízása, felmentése, vagy a megbízás visszavonása, díjazásának megállapítása: </w:t>
      </w:r>
      <w:r>
        <w:rPr>
          <w:b/>
          <w:sz w:val="21"/>
          <w:szCs w:val="21"/>
        </w:rPr>
        <w:t>A költségvetési szerv vezetőj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4.) A költségvetési szerv tevékenységének szabályszerűségi, pénzügyi, valamint teljesítmény-ellenőrzése: 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9.1.5.) </w:t>
        <w:tab/>
        <w:t xml:space="preserve">A fejezetet irányító szerv külön törvényben meghatározott, az államháztartás működésével és gazdálkodásával kapcsolatos jogainak gyakorlása: </w:t>
        <w:softHyphen/>
        <w:softHyphen/>
      </w:r>
      <w:r>
        <w:rPr>
          <w:rFonts w:eastAsia="Symbol" w:cs="Symbol" w:ascii="Symbol" w:hAnsi="Symbol"/>
          <w:b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9.1.6.) </w:t>
        <w:tab/>
        <w:t xml:space="preserve">A költségvetési szerv jelentéstételre vagy beszámolóra való kötelezése: 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Polgármester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7.) </w:t>
        <w:tab/>
        <w:t xml:space="preserve">A jogszabályban meghatározott esetekben a költségvetési szerv döntéseinek előzetes vagy utólagos jóváhagyása: 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9.1.8.) </w:t>
        <w:tab/>
        <w:t>Egyedi utasítás adása feladat elvégzésére vagy mulasztás pótlására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Polgármestere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2.) </w:t>
        <w:tab/>
        <w:t>Alapítói jogokkal felruházott irányító szerv(ek) neve, székhelye:</w:t>
      </w:r>
    </w:p>
    <w:p>
      <w:pPr>
        <w:pStyle w:val="Normal"/>
        <w:ind w:left="720" w:hanging="1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12"/>
        <w:rPr/>
      </w:pPr>
      <w:r>
        <w:rPr>
          <w:b/>
          <w:bCs/>
          <w:color w:val="000000"/>
          <w:sz w:val="21"/>
          <w:szCs w:val="21"/>
        </w:rPr>
        <w:t>2337 Délegyháza, Árpád utca 8.</w:t>
      </w:r>
    </w:p>
    <w:p>
      <w:pPr>
        <w:pStyle w:val="Normal"/>
        <w:ind w:left="720" w:hanging="72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9.3.) </w:t>
        <w:tab/>
        <w:t xml:space="preserve">Felügyeleti szerv(ek) neve, székhelye: 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) </w:t>
        <w:tab/>
        <w:t>A költségvetési szerv típus szerinti besorolás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1.) </w:t>
        <w:tab/>
        <w:t xml:space="preserve">A tevékenységek jellege alapján: </w:t>
        <w:tab/>
        <w:tab/>
        <w:t>közszolgáltató 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2.) </w:t>
        <w:tab/>
        <w:t xml:space="preserve">A közszolgáltató szerv fajtája: </w:t>
        <w:tab/>
        <w:tab/>
        <w:tab/>
        <w:t>közintézmén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0.3.) </w:t>
        <w:tab/>
        <w:t xml:space="preserve">A feladatellátáshoz kapcsolódó funkciója: </w:t>
        <w:tab/>
        <w:t>önállóan működő és gazdálkodó</w:t>
      </w:r>
    </w:p>
    <w:p>
      <w:pPr>
        <w:pStyle w:val="Normal"/>
        <w:ind w:left="4260" w:firstLine="696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költségvetési szerv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4.) </w:t>
        <w:tab/>
        <w:t xml:space="preserve">A költségvetési szerv jogállása: </w:t>
        <w:tab/>
        <w:tab/>
        <w:t>önálló jogi személy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0.5.) </w:t>
        <w:tab/>
        <w:t xml:space="preserve">A költségvetési szerv típusa: </w:t>
        <w:tab/>
        <w:tab/>
        <w:tab/>
        <w:t>általános iskola (1-8 évfolyamos)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0.6.)</w:t>
        <w:tab/>
        <w:t xml:space="preserve">Az előirányzatok feletti rendelkezési jogosultság szempontjából: </w:t>
      </w:r>
      <w:r>
        <w:rPr>
          <w:b/>
          <w:bCs/>
          <w:color w:val="000000"/>
          <w:sz w:val="21"/>
          <w:szCs w:val="21"/>
        </w:rPr>
        <w:t>teljes jogkörrel rendelkező, önállóan gazdálkodó költségvetési szerv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1.) </w:t>
        <w:tab/>
        <w:t xml:space="preserve">A költségvetési szerv vezetőjének (vezető szerve, testülete tagjainak) kinevezési, megbízási, választási rendj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z intézmény vezetőjét az alapítói jogokkal felruházott irányító szerve (Képviselő-testület) – a közalkalmazottak jogállásáról szóló, többször módosított 1992. évi XXXIII. törvény 20/A. §-a, továbbá a közoktatásról szóló, többször módosított 1993. évi LXXIX. törvény 18. §-a, valamint a nevelési-oktatási intézmények működéséről szóló, többször módosított 11/1994. (VI.8.) MKM rendelet 11-14. §-ai figyelembe vételével – közalkalmazotti jogviszony keretein belül, pályázat útján, 5 év, határozott időtartamra nevezi ki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2.) </w:t>
        <w:tab/>
        <w:t>A költségvetési szerv foglalkoztatottjaira vonatkozó foglalkoztatási jogviszonyok megjelölése: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A költségvetési szerv a foglalkoztatottjainak kinevezésére, kinevezése módosítására, illetve a költségvetési szervvel (munkáltatóval) fennálló jogviszony megszűnésére, megszüntetésére elsődlegesen a közalkalmazottak jogállásáról szóló 1992. évi XXXIII. törvény (a továbbiakban: Kjt.), a Kjt. kifejezett rendelkezése hiányában, másodlagosan a Munka Törvénykönyvéről szóló 1992. évi XXII. törvény (a továbbiakban: Mt.) rendelkezései az irányadó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3.) </w:t>
        <w:tab/>
        <w:t xml:space="preserve">A költségvetési szerv vezetőjének azon jogosítványai,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1.)</w:t>
        <w:tab/>
        <w:t xml:space="preserve">amelyek körében a költségvetési szerv vezetőjeként járhat el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1.1.)</w:t>
        <w:tab/>
        <w:t>A költségvetési szerv vezetője az intézmény igazgatója, aki teljes jogkörében képviseli az intézményt.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>A vezetésben fennálló felelősségét, képviseleti és döntési jogkörét a közoktatási törvény, az államháztartási és számviteli törvény, a közalkalmazottak jogállásáról szóló törvény és a Munka Törvénykönyve, valamint ezek végrehajtási rendeletei, a költségvetési szerv szervezeti és működési szabályzata, továbbá munkaköri leírása határozza meg.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bCs/>
          <w:color w:val="000000"/>
          <w:sz w:val="21"/>
          <w:szCs w:val="21"/>
        </w:rPr>
        <w:t>13.1.2.)</w:t>
        <w:tab/>
        <w:t xml:space="preserve">A költségvetési szerv igazgatója helyettese(i)t vezetői részfeladatok ellátásával írásban megbízhatja.  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1.3.)</w:t>
        <w:tab/>
        <w:t xml:space="preserve">A költségvetési szerv vezetőjének távolléte esetén az intézmény Szervezeti és Működési Szabályzatában rögzített helyettesítési rend irányadó. </w:t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2.)</w:t>
        <w:tab/>
        <w:t xml:space="preserve">amelyek körében a költségvetési szerv képviselőjeként járhat el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2.1.)</w:t>
        <w:tab/>
        <w:t>A költségvetési szerv vezetője a Képviselő-testület intézményvezetői kinevezésre vonatkozó határozatában, a jelen Alapító Okiratban, valamint az intézmény Szervezeti és Működési Szabályzatában meghatározottak szerint, teljes jogkörrel képviseli az intézményt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.2.2.)</w:t>
        <w:tab/>
        <w:t>A költségvetési szerv vezetője vezetésben fennálló felelősségét, képviseleti és döntési jogkörét a közoktatási törvény, az államháztartási törvény, a közalkalmazottak jogállásáról szóló törvény és a Munka Törvénykönyve, valamint ezek végrehajtási rendeletei, továbbá a költségvetési szerv szervezeti és működési szabályzata – az alábbi szabályok figyelembe vételével - határozza meg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4.) </w:t>
        <w:tab/>
        <w:t xml:space="preserve">A jogi személyiségű szervezeti egység(einek) adatai: 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A költségvetési szerv keretein belül jogi személyiségű szervezeti egység nem működik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5.)</w:t>
        <w:tab/>
        <w:t xml:space="preserve">Az Alapító és a Fenntartó neve és címe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5.1.) </w:t>
        <w:tab/>
        <w:t xml:space="preserve">Az Alapí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5.2.) </w:t>
        <w:tab/>
        <w:t xml:space="preserve">A Fenntartó neve és címe: </w:t>
        <w:tab/>
        <w:t>Délegyháza Község Önkormányzat Képviselő-testülete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ab/>
        <w:tab/>
        <w:tab/>
        <w:tab/>
        <w:t>2337 Délegyháza, Árpád utca 8.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6.) </w:t>
        <w:tab/>
        <w:t xml:space="preserve">A költségvetési szerv nemzeti, etnikai, kisebbségi és más fel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7.) </w:t>
        <w:tab/>
        <w:t xml:space="preserve">A költségvetési szerv tagintézménye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8.) </w:t>
        <w:tab/>
        <w:t xml:space="preserve">A költségvetési szerv telephelye(i), címe(i)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8.1.)</w:t>
        <w:tab/>
        <w:t xml:space="preserve">Általános iskolai oktatáshoz kapcsolódó intézményi telephely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8.2.)</w:t>
        <w:tab/>
        <w:t xml:space="preserve">Napközi otthonos, tanulószobai ellátáshoz kapcsolódó intézményi telephely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) </w:t>
        <w:tab/>
        <w:t xml:space="preserve">A költségvetési szerv feladatellátását szolgáló vagyon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1.) </w:t>
        <w:tab/>
        <w:t xml:space="preserve">Az irányító szerv, a Képviselő-testület a szerv részére biztosítja, használatra átadja az Önkormányzat tulajdonát képező alábbi ingatlant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3420" w:hanging="2700"/>
        <w:rPr/>
      </w:pPr>
      <w:r>
        <w:rPr>
          <w:bCs/>
          <w:color w:val="000000"/>
          <w:sz w:val="21"/>
          <w:szCs w:val="21"/>
        </w:rPr>
        <w:t xml:space="preserve">Székhely ingatlan adatai: </w:t>
        <w:tab/>
        <w:t xml:space="preserve">2337 Délegyháza, Árpád utca 53. szám alatti, 140 hrsz-ú, belterületi felépítményes ingatlan (beleértve az ezen ingatlanon elhelyezkedő tornatermet is)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Telephely ingatlan adatai: </w:t>
      </w:r>
      <w:r>
        <w:rPr>
          <w:rFonts w:eastAsia="Symbol" w:cs="Symbol" w:ascii="Symbol" w:hAnsi="Symbol"/>
          <w:bCs/>
          <w:color w:val="000000"/>
          <w:sz w:val="21"/>
          <w:szCs w:val="21"/>
        </w:rPr>
        <w:t></w:t>
      </w:r>
    </w:p>
    <w:p>
      <w:pPr>
        <w:pStyle w:val="Normal"/>
        <w:ind w:left="720" w:hanging="12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>Használatba adott további ingatlanok adatai:</w:t>
      </w:r>
    </w:p>
    <w:p>
      <w:pPr>
        <w:pStyle w:val="Normal"/>
        <w:ind w:left="720" w:hanging="0"/>
        <w:rPr/>
      </w:pPr>
      <w:r>
        <w:rPr>
          <w:bCs/>
          <w:i/>
          <w:color w:val="000000"/>
          <w:sz w:val="21"/>
          <w:szCs w:val="21"/>
        </w:rPr>
        <w:t xml:space="preserve">Délegyháza 1326 hrsz-ú belterületi ingatlanon elhelyezkedő 2 felépítmény (9. és 10. számú faház). 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2.) </w:t>
        <w:tab/>
        <w:t xml:space="preserve">A szerv rendelkezésére bocsátott ingatlanvagyon ún. könyv szerinti értékeit (adatait) az ingatlan tulajdonosa, Délegyháza Község Önkormányzatának a tárgyévi költségvetése végrehajtásáról szóló ún. zárszámadási rendelete mellékletei évente, folyamatosan rögzítik, és nyilvántartják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>19.3.)</w:t>
        <w:tab/>
        <w:t xml:space="preserve">A költségvetési szerv használatában álló, az intézmény részére a leltár szerint átadott, illetve nyilvántartott eszközöket (gépek, berendezések, felszerelések), vagyoni értékű jogokat Délegyháza Község Önkormányzatának a tárgyévi költségvetése végrehajtásáról szóló ún. zárszámadási rendeletéhez csatolt, intézményi leltára rögzíti. Ezen eszközöket az intézmény a feladata ellátáshoz szabadon felhasználhatja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4.) </w:t>
        <w:tab/>
        <w:t xml:space="preserve">A költségvetési szerv ingó vagyonához tartoznak az iskolai oktatási intézmény (illetve jogelődje(i) által) saját részére megvásárolt, az iskolai oktatási intézmény tulajdonát képező eszközök, amelyeket - Délegyháza Község Önkormányzatának a tárgyévi költségvetése végrehajtásáról szóló ún. zárszámadási rendeletéhez csatolt,  - az adott szerv intézményi leltára nyilvántartja. Ezen eszközöket az intézmény a feladata ellátáshoz szabadon felhasználhatja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5.) </w:t>
        <w:tab/>
        <w:t>A feladatok ellátásához a szerv rendelkezésére áll a székhelyen (és a telephelyeken) levő ingatlan(ok), a használatba adott további ingatlan(ok) a rajtuk található épületekkel, melyet a szerv ingyenesen használ feladatának ellátása érdekében, továbbá a benne lévő berendezés és szakmai felszerelés, kis és nagy értékű tárgyi eszközök, készletek, immateriális javak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19.6.) </w:t>
        <w:tab/>
        <w:t xml:space="preserve">A szerv székhely épülete, és a részére használatba adott további ingatlan az önkormányzati törzsvagyon része, korlátozottan forgalomképes, így a szerv a székhely épületet és a használatába adott további ingatlant nem jogosult elidegeníteni, illetőleg biztosítékként felhasználni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19.7.) </w:t>
        <w:tab/>
        <w:t xml:space="preserve">A szerv a rendelkezésére álló vagyontárgyakat a közfeladatai ellátásához (az Alapító Okirat szerinti tevékenysége keretében) szabadon felhasználhatja, ha a hasznosítás nem minősül vállalkozási tevékenységnek, - egyéb célú, az Alapító Okirat szerinti tevékenysége keretén túli, tulajdonjog változásával nem járó hasznosításához a fenntartó Képviselő-testülete előzetes írásbeli hozzájárulása szükséges.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20.) </w:t>
        <w:tab/>
        <w:t xml:space="preserve">A költségvetési szerv költségvetésének végrehajtására szolgáló számlaszám: 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0.1.)</w:t>
        <w:tab/>
        <w:t>Elszámolás számla: 11742180-15565220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20.2.)</w:t>
        <w:tab/>
        <w:t>Elszámolási számla alszámlája: —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12" w:hanging="12"/>
        <w:rPr/>
      </w:pPr>
      <w:r>
        <w:rPr>
          <w:bCs/>
          <w:color w:val="000000"/>
          <w:sz w:val="21"/>
          <w:szCs w:val="21"/>
        </w:rPr>
        <w:t>20.3.)</w:t>
        <w:tab/>
        <w:t xml:space="preserve">Számlát vezető pénzintézet: </w:t>
        <w:tab/>
        <w:tab/>
        <w:t>OTP Bank Nyrt. Dunaharaszti Fiókja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21.) </w:t>
        <w:tab/>
        <w:t>A költségvetési szerv vagyona feletti rendelkezés joga: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21.1.) </w:t>
        <w:tab/>
        <w:t>A költségvetési szerv  a Képviselő-testület által a mindenkori költségvetési rendeletében megállapított, részére jóváhagyott előirányzatok felett teljes jogkörrel rendelkező, önállóan gazdálkodó költségvetési szerv.</w:t>
      </w:r>
    </w:p>
    <w:p>
      <w:pPr>
        <w:pStyle w:val="Normal"/>
        <w:ind w:left="720" w:hanging="72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color w:val="000000"/>
          <w:sz w:val="21"/>
          <w:szCs w:val="21"/>
        </w:rPr>
        <w:t xml:space="preserve">21.2.) </w:t>
        <w:tab/>
        <w:t xml:space="preserve">A szerv az Ámr. 14. § (1) bekezdés a) pontjában, valamint az Ámr. 14. § (3) bekezdés h) pontjában, (4) bekezdés a) – b) pontjában meghatározott önálló gazdálkodási jogkörrel, önállóan működő és gazdálkodó helyi (települési) önkormányzati költségvetési szerv, figyelemmel az ellátandó feladatkör, a szakmai tevékenység összetettségére, a gazdálkodási feladatok jelentős terjedelmére és összetettségére, szakmai tevékenységének önállóságára, illetőleg jelentős költségvetési és vagyonhasználati igényének nagyságára,  melyet célszerű gazdaságilag önállóan működtetni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21.3.) </w:t>
        <w:tab/>
        <w:t xml:space="preserve">A költségvetési szerv vezetője – távolléte, vagy halaszthatatlan, más irányú elfoglaltsága esetén az intézmény 1. számú igazgató-helyettese – jogosult - saját költségvetési bevételeinek növelése érdekében, az iskolai oktatási-nevelési intézmény alapfeladatainak sérelme, illetve veszélyeztetettsége nélkül, - az intézmény használatába átadott ingatlant, vagy annak egy részét (meghatározott helyiségeit) a feltételek biztosítása esetén, bérlet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bérbe adni, amennyiben a bérbe adás jogszabályba nem ütközik, vagy az intézmény által folytatott közoktatási tevékenységet nem sérti vagy zavarja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ab/>
        <w:t xml:space="preserve">A bérleti szerződés megkötése során a Bérbeadó nevében az intézmény vezetője jár el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ind w:left="705" w:hanging="705"/>
        <w:rPr/>
      </w:pPr>
      <w:r>
        <w:rPr>
          <w:sz w:val="21"/>
          <w:szCs w:val="21"/>
        </w:rPr>
        <w:t>21.4.)</w:t>
        <w:tab/>
      </w:r>
      <w:r>
        <w:rPr>
          <w:bCs/>
          <w:color w:val="000000"/>
          <w:sz w:val="21"/>
          <w:szCs w:val="21"/>
        </w:rPr>
        <w:t xml:space="preserve">A költségvetési szerv vezetője – távolléte, vagy halaszthatatlan, más irányú elfoglaltsága esetén az intézmény 1. számú igazgató-helyettese – jogosult az intézmény használatába átadott ingatlant, vagy annak egy részét (meghatározott helyiségeit) - a feltételek biztosítása esetén, használatba adási szerződés alapján, - figyelemmel Délegyháza Község Önkormányzatának az Önkormányzat tulajdonában lévő helyiségek használatba adásáról, bérbe adásáról, a helyiségbérlet díjainak mértékéről szóló, mindenkor hatályos önkormányzati rendelete rendelkezéseire – használatba adni, amennyiben a használatba adás jogszabályba nem ütközik, vagy az intézmény által folytatott közoktatási tevékenységet nem sérti vagy zavarja. </w:t>
      </w:r>
    </w:p>
    <w:p>
      <w:pPr>
        <w:pStyle w:val="Normal"/>
        <w:ind w:left="705" w:hanging="0"/>
        <w:rPr>
          <w:sz w:val="21"/>
          <w:szCs w:val="21"/>
        </w:rPr>
      </w:pPr>
      <w:r>
        <w:rPr>
          <w:bCs/>
          <w:color w:val="000000"/>
          <w:sz w:val="21"/>
          <w:szCs w:val="21"/>
        </w:rPr>
        <w:t>A használatba adási szerződés megkötése során a Használatba adó nevében az intézmény vezetője jár el.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1.5.)</w:t>
        <w:tab/>
        <w:t xml:space="preserve">A költségvetési szerv használatában és birtokában lévő ingatlan vagyont kizárólag az irányító szerv, Délegyháza Község Önkormányzatának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 idegenítheti el, és terhelheti meg (jegyeztethet be az ingatlan-nyilvántartásba az ingatlan-nyilvántartásról szóló 1997. évi CXLI. törvény rendelkezései szerint bármely jogot vagy tényt, kötelezettséget), - az Ötv., valamint a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 által megalkotott, a jogügylet előkészítése időpontjában érvényes és hatályos, az Önkormányzat vagyonáról és a vagyongazdálkodás szabályairól szóló önkormányzati rendelet keretei között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i/>
          <w:sz w:val="21"/>
          <w:szCs w:val="21"/>
        </w:rPr>
        <w:t>22.)</w:t>
        <w:tab/>
      </w:r>
      <w:r>
        <w:rPr>
          <w:sz w:val="21"/>
          <w:szCs w:val="21"/>
        </w:rPr>
        <w:t xml:space="preserve">Maximális gyermek-, tanulólétszám: </w:t>
        <w:tab/>
        <w:tab/>
        <w:tab/>
        <w:t>250 fő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>23.)</w:t>
        <w:tab/>
        <w:t>Törölve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>24.)</w:t>
        <w:tab/>
        <w:t>Az évfolyamok száma:</w:t>
        <w:tab/>
        <w:tab/>
        <w:tab/>
        <w:tab/>
        <w:t>1-8 évfolyam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  <w:t xml:space="preserve">25.) </w:t>
        <w:tab/>
        <w:t>A művészeti ágak, azon belül a tanszakok megnevezése:</w:t>
        <w:tab/>
      </w:r>
      <w:r>
        <w:rPr>
          <w:rFonts w:eastAsia="Symbol" w:cs="Symbol" w:ascii="Symbol" w:hAnsi="Symbol"/>
          <w:sz w:val="21"/>
          <w:szCs w:val="21"/>
        </w:rPr>
        <w:t>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sz w:val="21"/>
          <w:szCs w:val="21"/>
        </w:rPr>
        <w:t xml:space="preserve">26.) </w:t>
        <w:tab/>
        <w:t>A költségvetési szerv kör alakú bélyegzőjének felirata: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12"/>
        <w:rPr/>
      </w:pPr>
      <w:r>
        <w:rPr>
          <w:sz w:val="21"/>
          <w:szCs w:val="21"/>
        </w:rPr>
        <w:t xml:space="preserve">Az intézménynél vezetett ún. bélyegző nyilvántartás alapján. </w:t>
      </w:r>
    </w:p>
    <w:p>
      <w:pPr>
        <w:pStyle w:val="Normal"/>
        <w:ind w:left="720" w:hanging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Záradék: </w:t>
      </w:r>
    </w:p>
    <w:p>
      <w:pPr>
        <w:pStyle w:val="Normal"/>
        <w:rPr/>
      </w:pPr>
      <w:r>
        <w:rPr>
          <w:bCs/>
          <w:color w:val="000000"/>
          <w:sz w:val="21"/>
          <w:szCs w:val="21"/>
        </w:rPr>
        <w:t xml:space="preserve">Délegyháza Község Önkormányzat Képviselő-testülete a rendelkezésre álló dokumentumok és a hatályos jogszabályokban foglaltak alapján, - figyelemmel az államháztartásról szóló 1992. évi XXXVIII. törvény rendelkezéseire – a Hunyadi János Általános Iskola részére a ……./2010. (XI.15.) számú határozatával, </w:t>
      </w:r>
      <w:r>
        <w:rPr>
          <w:sz w:val="21"/>
          <w:szCs w:val="21"/>
        </w:rPr>
        <w:t>a 244/2010. (V.20.) számú határozatával, a 72/2010. (II.15.) számú határozatával</w:t>
      </w:r>
      <w:r>
        <w:rPr>
          <w:b/>
          <w:sz w:val="21"/>
          <w:szCs w:val="21"/>
        </w:rPr>
        <w:t>,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 xml:space="preserve">a 28/2010. (I.18.) számú képviselő-testületi határozatával, valamint a </w:t>
      </w:r>
      <w:r>
        <w:rPr>
          <w:sz w:val="21"/>
          <w:szCs w:val="21"/>
        </w:rPr>
        <w:t xml:space="preserve">436/2009. (XI.16.) számú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i határozatával módosított 231/2009. (VI.22.) határozatával a módosításokkal egységes szerkezetbe </w:t>
      </w:r>
      <w:r>
        <w:rPr>
          <w:bCs/>
          <w:color w:val="000000"/>
          <w:sz w:val="21"/>
          <w:szCs w:val="21"/>
        </w:rPr>
        <w:t xml:space="preserve">foglalt jelen Alapító Okiratot adta ki.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 xml:space="preserve">Délegyháza, 2010. november 15. 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Riebl Antal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. Molnár Zsuzsanna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polgármester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gyző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08:00Z</dcterms:created>
  <dc:creator>Home</dc:creator>
  <dc:description/>
  <cp:keywords/>
  <dc:language>en-US</dc:language>
  <cp:lastModifiedBy>Dr. Molnár Zsuzsanna</cp:lastModifiedBy>
  <cp:lastPrinted>2010-01-11T14:21:00Z</cp:lastPrinted>
  <dcterms:modified xsi:type="dcterms:W3CDTF">2010-10-27T13:17:00Z</dcterms:modified>
  <cp:revision>17</cp:revision>
  <dc:subject/>
  <dc:title>ALAPÍTÓ OKIRAT</dc:title>
</cp:coreProperties>
</file>