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0. november 15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  <w:t>8. Hókotrás és útjavítás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zmény: </w:t>
      </w:r>
    </w:p>
    <w:p>
      <w:pPr>
        <w:pStyle w:val="Normal"/>
        <w:ind w:right="-3" w:hanging="0"/>
        <w:jc w:val="both"/>
        <w:rPr/>
      </w:pPr>
      <w:r>
        <w:rPr>
          <w:rFonts w:cs="Tahoma" w:ascii="Book Antiqua" w:hAnsi="Book Antiqua"/>
          <w:sz w:val="20"/>
          <w:szCs w:val="20"/>
        </w:rPr>
        <w:t>Délegyháza Község polgármestere utasította községgondnokát és településüzemeltetési előadóját, hogy a téli hókotrásra valamint havi 5 nap útjavításra szerezzen be külső vállalkozóktól a tavalyi évhez képest kedvezőbb árajánlatokat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120" w:after="120"/>
        <w:rPr/>
      </w:pPr>
      <w:r>
        <w:rPr/>
        <w:t xml:space="preserve">Délegyháza Község területén az alábbiak szerint történik a hó eltakarítása. A gyűjtő utakon, az intézmények előtti utakon és a falu központjában lévő utakon, valamint a tanyákon az önkormányzat által megbízott vállalkozó végzi el az utakra hullott hó eltakarítását. Ezzel egy időben üdülőterületi utak hó eltakarítását az önkormányzati tulajdonú traktor és hótoló látja el. A havat akkor kezdjük el takarítani, amikor annak magassága eléri az 5 cm-t. A síkosság-mentesítésről speciális síkosság mentesítő anyag (Eis Tiger)  szórásával gondoskodunk a buszjárat vonalán valamint a falu központjában lévő főutakon. </w:t>
      </w:r>
    </w:p>
    <w:tbl>
      <w:tblPr>
        <w:tblW w:w="741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"/>
        <w:gridCol w:w="1257"/>
        <w:gridCol w:w="1258"/>
        <w:gridCol w:w="1210"/>
        <w:gridCol w:w="1209"/>
        <w:gridCol w:w="1193"/>
      </w:tblGrid>
      <w:tr>
        <w:trPr>
          <w:trHeight w:val="305" w:hRule="atLeast"/>
        </w:trPr>
        <w:tc>
          <w:tcPr>
            <w:tcW w:w="12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I. traktor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Cs w:val="22"/>
              </w:rPr>
            </w:pPr>
            <w:r>
              <w:rPr>
                <w:rFonts w:cs="Calibri" w:ascii="Book Antiqua" w:hAnsi="Book Antiqua"/>
                <w:color w:val="000000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Cs w:val="22"/>
              </w:rPr>
            </w:pPr>
            <w:r>
              <w:rPr>
                <w:rFonts w:cs="Calibri" w:ascii="Book Antiqua" w:hAnsi="Book Antiqua"/>
                <w:color w:val="000000"/>
                <w:szCs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II. trakto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8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Cs w:val="22"/>
              </w:rPr>
            </w:pPr>
            <w:r>
              <w:rPr>
                <w:rFonts w:cs="Calibri" w:ascii="Book Antiqua" w:hAnsi="Book Antiqua"/>
                <w:color w:val="000000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Cs w:val="22"/>
              </w:rPr>
            </w:pPr>
            <w:r>
              <w:rPr>
                <w:rFonts w:cs="Calibri" w:ascii="Book Antiqua" w:hAnsi="Book Antiqua"/>
                <w:color w:val="000000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Vasútsor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Arany J.u.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Cserje sor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Határ út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Erdőalj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 xml:space="preserve">Árpád út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Kinizsi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Diófa köz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Üdülő sétány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 xml:space="preserve">Fény u. 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Némedi ú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Kis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Vadvirág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Óbudai telep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Akácos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Rákóczi ú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Tompa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Hársfa sétány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Nomád par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Boglárk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Petőfi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Ady E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Árok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Rigó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Áfony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Kölcsey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Berzsenyi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Zöldrét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Pacsirta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Kéktó sétány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Bányász sor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Csatorna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Nyírfa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Fecske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Sóderos út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Honvéd szige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Csermely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Mandula köz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Fácán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Nyárfa sor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Aköv szige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Kanális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Tölgyfa köz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Túzok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Kavics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Kossuth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Táncsisc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Gesztenyés köz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Faház so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Csendes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Dózsa György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Gizella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Gizella telep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Anna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Paprika köz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Vörösmarty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Európa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Vég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Vadrózsa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Sirály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Jókai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Deák F.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Temető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Újpesti so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Zsombékos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Temető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Gábor Áron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Vadkörtefa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Gesztenye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Tavirózs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József Attila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Széchenyi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Galla tanya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Liget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Kurta köz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Móra F.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Vásárhelyi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Szilfa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Fagyöngy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Szántó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Gomb köz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Ibolya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Fűzfa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Eper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Mári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Kastély köz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Hóvirág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Csóka tanya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Gyöngyvirág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Naturista part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Szabadság tér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Bóróka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Gacs sor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Diófa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Tsz telep</w:t>
            </w:r>
          </w:p>
        </w:tc>
      </w:tr>
      <w:tr>
        <w:trPr>
          <w:trHeight w:val="305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Búza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Cs w:val="22"/>
              </w:rPr>
            </w:pPr>
            <w:r>
              <w:rPr>
                <w:rFonts w:cs="Calibri" w:ascii="Book Antiqua" w:hAnsi="Book Antiqua"/>
                <w:color w:val="000000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16"/>
                <w:szCs w:val="16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16"/>
              </w:rPr>
              <w:t>Ciklámen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16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16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Tavalyi évben Délegyháza Község Önkormányzata annak érdekében, hogy törvényi kötelezettségünknek eleget tudjon tenni és az útjain történő biztonságos közlekedést biztosítani tudja Fekete Sándorné alvállalkozóval kötött szerződést hókotrásra 7000.-Ft+ ÁFA/ óra munkadíjért. 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z útjavításra, polgármester úr javaslata alapján havi 5 napra kértünk be külső vállalkozóktól árajánlatot annak érdekében, hogy az önkormányzati tulajdonú, nagyon régi gréder munkáját segíteni tudjuk külső erőforrás igénybevételével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0"/>
          <w:szCs w:val="20"/>
        </w:rPr>
        <w:t>A hókotrásra és útjavításra Fekete Sándornétól, Tiefenbeck Lászlótól, Száger Gyulától, Hallai Tibortól és Saba- Bau Kft-től kértünk ajánlatokat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0"/>
          <w:szCs w:val="20"/>
        </w:rPr>
        <w:t>Az előterjesztés készítésekor Fekete Sándorné vállalkozótól érkezett be árajánlat. Ő a tavalyi évhez képest jóval kedvezőbb áron 6400.-Ft +ÁFA / óra munkadíjért vállalná a hókotrást. Útjavításra nem tud árajánlatot adni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Saba- Bau Kft. útjavítási és hókotrási árajánlata még nem érkezett meg, de szóban megerősítette, hogy a korábbi 5.000.-Ft/+ ÁFA/ h munkadíjért vállalná havi 5 napban a községgondnokság által megjelölt utak javítását. ( Vagyis havonta 5 nap útjavítást: 200.000.-Ft –os áron)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z előterjesztés megírását követően beérkezett árajánlatokat a Képviselő- testület tagjainak a beérkezést követően megküldjük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Kérem Tisztelt Képviselő- testületet, hogy a beérkezett árajánlatok alapján a hókotrásra és havi 5 nap útjavításra a vállalkozókat kijelölni szíveskedjen, majd hatalmazza fel Dr. Riebl Antal polgármestert a kiválasztott vállalkozókkal történő szerződéskötés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iCs/>
          <w:sz w:val="20"/>
          <w:szCs w:val="20"/>
        </w:rPr>
        <w:t xml:space="preserve">Melléklet: </w:t>
        <w:tab/>
        <w:t>- Fekete Sándorné ajánlata hókotrásra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Délegyháza, 2010.október 28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0"/>
          <w:szCs w:val="20"/>
          <w:lang w:eastAsia="zxx" w:bidi="zxx"/>
        </w:rPr>
      </w:pPr>
      <w:r>
        <w:rPr>
          <w:rFonts w:cs="Tahoma" w:ascii="Book Antiqua" w:hAnsi="Book Antiqua"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0"/>
          <w:szCs w:val="20"/>
          <w:lang w:eastAsia="zxx" w:bidi="zxx"/>
        </w:rPr>
      </w:pPr>
      <w:r>
        <w:rPr>
          <w:rFonts w:cs="Tahoma" w:ascii="Book Antiqua" w:hAnsi="Book Antiqua"/>
          <w:color w:val="000000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46:00Z</dcterms:created>
  <dc:creator>vasarhelyine</dc:creator>
  <dc:description/>
  <cp:keywords/>
  <dc:language>en-US</dc:language>
  <cp:lastModifiedBy>Dr. Molnár Zsuzsanna</cp:lastModifiedBy>
  <cp:lastPrinted>2010-10-28T10:10:00Z</cp:lastPrinted>
  <dcterms:modified xsi:type="dcterms:W3CDTF">2010-10-29T11:46:00Z</dcterms:modified>
  <cp:revision>2</cp:revision>
  <dc:subject/>
  <dc:title>Előterjesztés a Képviselő-testület</dc:title>
</cp:coreProperties>
</file>