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  <w:highlight w:val="lightGray"/>
        </w:rPr>
        <w:t>Előterjesztés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17. napirendi pont: Fórum megszüntetése utólagos engedély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 Község honlapján működő fórum rovatban megjelenő bejegyzések méltatlanok a Községhez, ezért Polgármester úr 2011. Január 5-én levélben utasította a honlap szerkesztőjét, Boltos József urat, hogy azonnali hatállyal szüntesse meg a fórum működését. Ezen intézkedéshez kéri a Képviselő-testület utólagos jóváhagyását, valamint a fórum újra indítására javaslatot kér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Határozati javaslat:</w:t>
      </w:r>
    </w:p>
    <w:p>
      <w:pPr>
        <w:pStyle w:val="Normal"/>
        <w:spacing w:before="0" w:after="0"/>
        <w:jc w:val="both"/>
        <w:rPr/>
      </w:pPr>
      <w:r>
        <w:rPr>
          <w:rFonts w:eastAsia="Book Antiqua" w:cs="Book Antiqua" w:ascii="Book Antiqua" w:hAnsi="Book Antiqua"/>
          <w:b/>
          <w:sz w:val="24"/>
          <w:szCs w:val="24"/>
          <w:u w:val="single"/>
        </w:rPr>
        <w:t xml:space="preserve">        </w:t>
      </w:r>
      <w:r>
        <w:rPr>
          <w:rFonts w:cs="Book Antiqua" w:ascii="Book Antiqua" w:hAnsi="Book Antiqua"/>
          <w:b/>
          <w:sz w:val="24"/>
          <w:szCs w:val="24"/>
          <w:u w:val="single"/>
        </w:rPr>
        <w:t>/2011. (I.18.) Képviselő-testületi határozat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Cs/>
          <w:color w:val="000000"/>
          <w:sz w:val="24"/>
          <w:szCs w:val="24"/>
        </w:rPr>
        <w:t>Délegyháza Község Önkormányzat Képviselő-testülete Délegyháza Község honlapján működő fórum rovatának időleges szüneteltetését utólag jóváhagyja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 xml:space="preserve"> 2011. január.18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 xml:space="preserve"> Képviselő-testület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b/>
          <w:sz w:val="24"/>
          <w:szCs w:val="24"/>
          <w:u w:val="single"/>
        </w:rPr>
        <w:t xml:space="preserve">        </w:t>
      </w:r>
      <w:r>
        <w:rPr>
          <w:rFonts w:cs="Book Antiqua" w:ascii="Book Antiqua" w:hAnsi="Book Antiqua"/>
          <w:b/>
          <w:sz w:val="24"/>
          <w:szCs w:val="24"/>
          <w:u w:val="single"/>
        </w:rPr>
        <w:t>/2011. (I.18.) Képviselő-testületi határozat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Cs/>
          <w:color w:val="000000"/>
          <w:sz w:val="24"/>
          <w:szCs w:val="24"/>
        </w:rPr>
        <w:t>Délegyháza Község Önkormányzat Képviselő-testülete elhatározza Délegyháza Község honlapján működő fórum rovata újra indítását, valamint a jelen határozat mellékletét képező szabályzat elfogadását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 xml:space="preserve"> 2011. január.18.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 xml:space="preserve"> Képviselő-testület</w:t>
      </w:r>
    </w:p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33:00Z</dcterms:created>
  <dc:creator>Beke Vanda</dc:creator>
  <dc:description/>
  <cp:keywords/>
  <dc:language>en-US</dc:language>
  <cp:lastModifiedBy>Dr. Molnár Zsuzsanna</cp:lastModifiedBy>
  <dcterms:modified xsi:type="dcterms:W3CDTF">2011-01-11T13:33:00Z</dcterms:modified>
  <cp:revision>2</cp:revision>
  <dc:subject/>
  <dc:title/>
</cp:coreProperties>
</file>