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1. január 18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16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DÉLEGYHÁZI NAPOK SZERVEZŐ BIZOTTSÁGÁNAK MEGALAKÍTÁSA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képviselő testület előtt ismeretes, hogy 2011. június 17-19.-ig a hagyományokhoz híven megrendezésre kerül a Délegyházi Falunapok rendezvénysorozat. A polgármesteri hivatal részéről az előkészítő munkálatok felelősei: Dósa Renáta Népesség-nyilvántartási Igazgatási főelőadó, Varju Miklósné Személyügyi előadó. A képviselő-testületnek is ki kell jelölnie a szervező bizottság tagjait, akiket az alábbi határozati javaslatban jelöltünk meg: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r. Riebl An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dnárik Lász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Görbe Istv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Tóth Mihály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Jakus Lászlón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Szilveszter La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Takácsné Válóczi Tün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Derzsi Katali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alázsné Király Valé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r.Molnár Zsuzsa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ósa Renáta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élegyháza, 2011. január 11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fő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Molnár Zsuzsanna</w:t>
      </w:r>
    </w:p>
    <w:p>
      <w:pPr>
        <w:pStyle w:val="Normal"/>
        <w:suppressAutoHyphens w:val="true"/>
        <w:ind w:left="5664" w:firstLine="708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</w:t>
      </w:r>
      <w:r>
        <w:rPr>
          <w:rFonts w:cs="Tahoma" w:ascii="Tahoma" w:hAnsi="Tahoma"/>
          <w:sz w:val="20"/>
          <w:szCs w:val="20"/>
          <w:lang w:eastAsia="ar-SA"/>
        </w:rPr>
        <w:t>Jegyző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48:00Z</dcterms:created>
  <dc:creator>Dósa Renáta</dc:creator>
  <dc:description/>
  <cp:keywords/>
  <dc:language>en-US</dc:language>
  <cp:lastModifiedBy>Dr. Molnár Zsuzsanna</cp:lastModifiedBy>
  <cp:lastPrinted>2011-01-11T08:59:00Z</cp:lastPrinted>
  <dcterms:modified xsi:type="dcterms:W3CDTF">2011-01-11T08:57:00Z</dcterms:modified>
  <cp:revision>3</cp:revision>
  <dc:subject/>
  <dc:title>Előterjesztés a Képviselő-testület</dc:title>
</cp:coreProperties>
</file>