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Style w:val="Large1"/>
          <w:rFonts w:cs="Book Antiqua" w:ascii="Book Antiqua" w:hAnsi="Book Antiqua"/>
          <w:b/>
          <w:bCs/>
          <w:sz w:val="24"/>
          <w:szCs w:val="24"/>
        </w:rPr>
        <w:t>FELHASZNÁLÓI TÁJÉKOZTATÓ</w:t>
      </w:r>
      <w:r>
        <w:rPr>
          <w:rFonts w:cs="Book Antiqua" w:ascii="Book Antiqua" w:hAnsi="Book Antiqua"/>
        </w:rPr>
        <w:br/>
        <w:br/>
      </w:r>
      <w:r>
        <w:rPr>
          <w:rStyle w:val="Large1"/>
          <w:rFonts w:cs="Book Antiqua" w:ascii="Book Antiqua" w:hAnsi="Book Antiqua"/>
          <w:b/>
          <w:bCs/>
          <w:sz w:val="24"/>
          <w:szCs w:val="24"/>
        </w:rPr>
        <w:t>I. A FÓRUMOK</w:t>
      </w:r>
      <w:r>
        <w:rPr>
          <w:rFonts w:cs="Book Antiqua" w:ascii="Book Antiqua" w:hAnsi="Book Antiqua"/>
        </w:rPr>
        <w:br/>
        <w:br/>
        <w:t>A fórum Délegyháza Község Önkormányzata (a továbbiakban: üzemeltető) által fenntartott nemzetközi, írásos-, képi-, információk, vélemények és hozzászólások (a továbbiakban együtt: hozzászólások) továbbítására, tárolására, megjelenítésére szolgáló - számítógépes hálózati alapon működő nem valósidejű archivált távközlési rendszer, melyet a jelen szabályzatban foglaltak szerint bárki ingyenesen használhat. Az üzemeltető nem garantálja a fórumok folyamatos rendelkezésre állását, üzemszerű működését; nem vállal felelősséget az üzemszünet, vagy más technikai leállás-; valamint az egyes hozzászólásokban esetlegesen elhelyezett romboló jellegű programok, alkalmazások – például: vírusok, férgek, makrók, továbbá az egyéb, fel nem sorolt programok, alkalmazások – okozta közvetlen, vagy közvetett károkért; mindazonáltal kijelenti: a lehetőségeihez mérten mindent megtesz ezek enyhítése, elkerülése érdekében.</w:t>
      </w:r>
    </w:p>
    <w:p>
      <w:pPr>
        <w:pStyle w:val="Normal"/>
        <w:rPr>
          <w:rFonts w:ascii="Book Antiqua" w:hAnsi="Book Antiqua" w:cs="Book Antiqua"/>
        </w:rPr>
      </w:pPr>
      <w:r>
        <w:rPr>
          <w:rFonts w:cs="Book Antiqua" w:ascii="Book Antiqua" w:hAnsi="Book Antiqua"/>
        </w:rPr>
      </w:r>
    </w:p>
    <w:p>
      <w:pPr>
        <w:pStyle w:val="Normal"/>
        <w:numPr>
          <w:ilvl w:val="0"/>
          <w:numId w:val="0"/>
        </w:numPr>
        <w:pBdr>
          <w:top w:val="single" w:sz="6" w:space="8" w:color="E2E2E2"/>
        </w:pBdr>
        <w:spacing w:lineRule="atLeast" w:line="336"/>
        <w:outlineLvl w:val="0"/>
        <w:rPr>
          <w:rFonts w:ascii="Book Antiqua" w:hAnsi="Book Antiqua" w:cs="Arial"/>
          <w:b/>
          <w:b/>
          <w:bCs/>
          <w:caps/>
          <w:kern w:val="2"/>
        </w:rPr>
      </w:pPr>
      <w:r>
        <w:rPr>
          <w:rFonts w:cs="Arial" w:ascii="Book Antiqua" w:hAnsi="Book Antiqua"/>
          <w:b/>
          <w:bCs/>
          <w:caps/>
          <w:kern w:val="2"/>
        </w:rPr>
        <w:t>2. Definíciók</w:t>
      </w:r>
      <w:bookmarkStart w:id="0" w:name="link2"/>
      <w:bookmarkEnd w:id="0"/>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1. személyes adat:</w:t>
      </w:r>
      <w:bookmarkStart w:id="1" w:name="link21"/>
      <w:bookmarkEnd w:id="1"/>
    </w:p>
    <w:p>
      <w:pPr>
        <w:pStyle w:val="Normal"/>
        <w:spacing w:lineRule="atLeast" w:line="336" w:before="75" w:after="150"/>
        <w:rPr/>
      </w:pPr>
      <w:r>
        <w:rPr>
          <w:rFonts w:cs="Arial" w:ascii="Book Antiqua" w:hAnsi="Book Antiqua"/>
        </w:rPr>
        <w:t xml:space="preserve">bármely meghatározott (azonosított vagy azonosítható) természetes személlyel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2. hozzájárulás:</w:t>
      </w:r>
      <w:bookmarkStart w:id="2" w:name="link22"/>
      <w:bookmarkEnd w:id="2"/>
    </w:p>
    <w:p>
      <w:pPr>
        <w:pStyle w:val="Normal"/>
        <w:spacing w:lineRule="atLeast" w:line="336" w:before="75" w:after="150"/>
        <w:rPr/>
      </w:pPr>
      <w:r>
        <w:rPr>
          <w:rFonts w:cs="Arial" w:ascii="Book Antiqua" w:hAnsi="Book Antiqua"/>
        </w:rPr>
        <w:t xml:space="preserve">az érintett kívánságának önkéntes és határozott kinyilvánítása, amely megfelelő tájékoztatáson alapul, és amellyel félreérthetetlen beleegyezését adja a rá vonatkozó személyes adatok - teljes körű vagy egyes műveletekre kiterjedő - kezeléséhez;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3. tiltakozás:</w:t>
      </w:r>
      <w:bookmarkStart w:id="3" w:name="link23"/>
      <w:bookmarkEnd w:id="3"/>
    </w:p>
    <w:p>
      <w:pPr>
        <w:pStyle w:val="Normal"/>
        <w:spacing w:lineRule="atLeast" w:line="336" w:before="75" w:after="150"/>
        <w:rPr>
          <w:rFonts w:ascii="Book Antiqua" w:hAnsi="Book Antiqua" w:cs="Arial"/>
        </w:rPr>
      </w:pPr>
      <w:r>
        <w:rPr>
          <w:rFonts w:cs="Arial" w:ascii="Book Antiqua" w:hAnsi="Book Antiqua"/>
        </w:rPr>
        <w:t xml:space="preserve">az érintett nyilatkozata, amellyel személyes adatainak kezelését kifogásolja, és az adatkezelés megszüntetését, illetve a kezelt adatok törlését kéri;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4. adatkezelő:</w:t>
      </w:r>
      <w:bookmarkStart w:id="4" w:name="link24"/>
      <w:bookmarkEnd w:id="4"/>
    </w:p>
    <w:p>
      <w:pPr>
        <w:pStyle w:val="Normal"/>
        <w:spacing w:lineRule="atLeast" w:line="336" w:before="75" w:after="150"/>
        <w:rPr>
          <w:rFonts w:ascii="Book Antiqua" w:hAnsi="Book Antiqua" w:cs="Arial"/>
        </w:rPr>
      </w:pPr>
      <w:r>
        <w:rPr>
          <w:rFonts w:cs="Arial" w:ascii="Book Antiqua" w:hAnsi="Book Antiqua"/>
        </w:rPr>
        <w:t xml:space="preserve">az a természetes vagy jogi személy, illetve jogi személyiséggel nem rendelkező szervezet, aki vagy amely az adatok kezelésének célját meghatározza, az adatkezelésre (beleértve a felhasznált eszközt) vonatkozó döntéseket meghozza és végrehajtja, vagy az általa megbízott adatfeldolgozóval végrehajtatja; </w:t>
      </w:r>
    </w:p>
    <w:p>
      <w:pPr>
        <w:pStyle w:val="Normal"/>
        <w:numPr>
          <w:ilvl w:val="0"/>
          <w:numId w:val="0"/>
        </w:numPr>
        <w:spacing w:lineRule="atLeast" w:line="336" w:before="150" w:after="0"/>
        <w:outlineLvl w:val="1"/>
        <w:rPr/>
      </w:pPr>
      <w:r>
        <w:rPr>
          <w:rFonts w:cs="Arial" w:ascii="Book Antiqua" w:hAnsi="Book Antiqua"/>
          <w:b/>
          <w:bCs/>
        </w:rPr>
        <w:t>2.5. adatkezelés:</w:t>
      </w:r>
      <w:bookmarkStart w:id="5" w:name="link25"/>
      <w:bookmarkEnd w:id="5"/>
    </w:p>
    <w:p>
      <w:pPr>
        <w:pStyle w:val="Normal"/>
        <w:spacing w:lineRule="atLeast" w:line="336" w:before="75" w:after="150"/>
        <w:rPr/>
      </w:pPr>
      <w:r>
        <w:rPr>
          <w:rFonts w:cs="Arial" w:ascii="Book Antiqua" w:hAnsi="Book Antiqua"/>
        </w:rPr>
        <w:t xml:space="preserve">az alkalmazott eljárástól függetlenül az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nyomat, DNS-minta, íriszkép) rögzítése is;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6. adattovábbítás:</w:t>
      </w:r>
      <w:bookmarkStart w:id="6" w:name="link26"/>
      <w:bookmarkEnd w:id="6"/>
    </w:p>
    <w:p>
      <w:pPr>
        <w:pStyle w:val="Normal"/>
        <w:spacing w:lineRule="atLeast" w:line="336" w:before="75" w:after="150"/>
        <w:rPr>
          <w:rFonts w:ascii="Book Antiqua" w:hAnsi="Book Antiqua" w:cs="Arial"/>
        </w:rPr>
      </w:pPr>
      <w:r>
        <w:rPr>
          <w:rFonts w:cs="Arial" w:ascii="Book Antiqua" w:hAnsi="Book Antiqua"/>
        </w:rPr>
        <w:t xml:space="preserve">ha az adatot meghatározott harmadik személy számára hozzáférhetővé teszik;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7. nyilvánosságra hozatal:</w:t>
      </w:r>
      <w:bookmarkStart w:id="7" w:name="link27"/>
      <w:bookmarkEnd w:id="7"/>
    </w:p>
    <w:p>
      <w:pPr>
        <w:pStyle w:val="Normal"/>
        <w:spacing w:lineRule="atLeast" w:line="336" w:before="75" w:after="150"/>
        <w:rPr>
          <w:rFonts w:ascii="Book Antiqua" w:hAnsi="Book Antiqua" w:cs="Arial"/>
        </w:rPr>
      </w:pPr>
      <w:r>
        <w:rPr>
          <w:rFonts w:cs="Arial" w:ascii="Book Antiqua" w:hAnsi="Book Antiqua"/>
        </w:rPr>
        <w:t xml:space="preserve">ha az adatot bárki számára hozzáférhetővé teszik; </w:t>
      </w:r>
    </w:p>
    <w:p>
      <w:pPr>
        <w:pStyle w:val="Normal"/>
        <w:numPr>
          <w:ilvl w:val="0"/>
          <w:numId w:val="0"/>
        </w:numPr>
        <w:spacing w:lineRule="atLeast" w:line="336" w:before="150" w:after="0"/>
        <w:outlineLvl w:val="1"/>
        <w:rPr/>
      </w:pPr>
      <w:r>
        <w:rPr>
          <w:rFonts w:cs="Arial" w:ascii="Book Antiqua" w:hAnsi="Book Antiqua"/>
          <w:b/>
          <w:bCs/>
        </w:rPr>
        <w:t>2.8. adattörlés:</w:t>
      </w:r>
      <w:bookmarkStart w:id="8" w:name="link28"/>
      <w:bookmarkEnd w:id="8"/>
    </w:p>
    <w:p>
      <w:pPr>
        <w:pStyle w:val="Normal"/>
        <w:spacing w:lineRule="atLeast" w:line="336" w:before="75" w:after="150"/>
        <w:rPr>
          <w:rFonts w:ascii="Book Antiqua" w:hAnsi="Book Antiqua" w:cs="Arial"/>
        </w:rPr>
      </w:pPr>
      <w:r>
        <w:rPr>
          <w:rFonts w:cs="Arial" w:ascii="Book Antiqua" w:hAnsi="Book Antiqua"/>
        </w:rPr>
        <w:t xml:space="preserve">az adatok felismerhetetlenné tétele oly módon, hogy a helyreállításuk többé nem lehetséges;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9. adatzárolás:</w:t>
      </w:r>
      <w:bookmarkStart w:id="9" w:name="link29"/>
      <w:bookmarkEnd w:id="9"/>
    </w:p>
    <w:p>
      <w:pPr>
        <w:pStyle w:val="Normal"/>
        <w:spacing w:lineRule="atLeast" w:line="336" w:before="75" w:after="150"/>
        <w:rPr/>
      </w:pPr>
      <w:r>
        <w:rPr>
          <w:rFonts w:cs="Arial" w:ascii="Book Antiqua" w:hAnsi="Book Antiqua"/>
        </w:rPr>
        <w:t xml:space="preserve">az adatok továbbításának, megismerésének, nyilvánosságra hozatalának, átalakításának, megváltoztatásának, megsemmisítésének, törlésének, összekapcsolásának vagy összehangolásának és felhasználásának véglegesen vagy meghatározott időre történő lehetetlenné tétele; </w:t>
      </w:r>
    </w:p>
    <w:p>
      <w:pPr>
        <w:pStyle w:val="Normal"/>
        <w:numPr>
          <w:ilvl w:val="0"/>
          <w:numId w:val="0"/>
        </w:numPr>
        <w:spacing w:lineRule="atLeast" w:line="336" w:before="150" w:after="0"/>
        <w:outlineLvl w:val="1"/>
        <w:rPr>
          <w:rFonts w:ascii="Book Antiqua" w:hAnsi="Book Antiqua" w:cs="Arial"/>
          <w:b/>
          <w:b/>
          <w:bCs/>
        </w:rPr>
      </w:pPr>
      <w:r>
        <w:rPr>
          <w:rFonts w:cs="Arial" w:ascii="Book Antiqua" w:hAnsi="Book Antiqua"/>
          <w:b/>
          <w:bCs/>
        </w:rPr>
        <w:t>2.10. adatmegsemmisítés:</w:t>
      </w:r>
      <w:bookmarkStart w:id="10" w:name="link210"/>
      <w:bookmarkEnd w:id="10"/>
    </w:p>
    <w:p>
      <w:pPr>
        <w:pStyle w:val="Normal"/>
        <w:spacing w:lineRule="atLeast" w:line="336" w:before="75" w:after="0"/>
        <w:rPr>
          <w:rFonts w:ascii="Book Antiqua" w:hAnsi="Book Antiqua" w:cs="Arial"/>
        </w:rPr>
      </w:pPr>
      <w:r>
        <w:rPr>
          <w:rFonts w:cs="Arial" w:ascii="Book Antiqua" w:hAnsi="Book Antiqua"/>
        </w:rPr>
        <w:t xml:space="preserve">az adatok vagy az azokat tartalmazó adathordozó teljes fizikai megsemmisítése; </w:t>
      </w:r>
    </w:p>
    <w:p>
      <w:pPr>
        <w:pStyle w:val="Normal"/>
        <w:spacing w:lineRule="atLeast" w:line="336" w:before="75" w:after="0"/>
        <w:rPr>
          <w:rFonts w:ascii="Book Antiqua" w:hAnsi="Book Antiqua" w:cs="Arial"/>
          <w:b/>
          <w:b/>
        </w:rPr>
      </w:pPr>
      <w:r>
        <w:rPr>
          <w:rFonts w:cs="Arial" w:ascii="Book Antiqua" w:hAnsi="Book Antiqua"/>
          <w:b/>
        </w:rPr>
        <w:t>2.11. moderátor</w:t>
      </w:r>
    </w:p>
    <w:p>
      <w:pPr>
        <w:pStyle w:val="Normal"/>
        <w:spacing w:lineRule="atLeast" w:line="336" w:before="75" w:after="0"/>
        <w:rPr>
          <w:rFonts w:ascii="Book Antiqua" w:hAnsi="Book Antiqua" w:cs="Arial"/>
        </w:rPr>
      </w:pPr>
      <w:r>
        <w:rPr>
          <w:rFonts w:cs="Book Antiqua" w:ascii="Book Antiqua" w:hAnsi="Book Antiqua"/>
        </w:rPr>
        <w:t>a moderátorok tevékenységüket az üzemeltető felkérésére, végzik. Alapvető feladatuk biztosítani a folyamatos társalgás lehetőségét, ennek érdekében törlik a fórumokon közzétett hozzászólások közül azokat amelyek:</w:t>
        <w:br/>
        <w:t>- akadályozzák a fórumok rendeltetésszerű használatát,</w:t>
        <w:br/>
        <w:t>- üzemeltető rendszerének, vagy bármely felhasználó számítógépének működését általuk nem kívánt módon befolyásolják,</w:t>
        <w:br/>
        <w:t>- tartalma jogszabályba, vagy jelen etikai szabályzatba ütközik.</w:t>
        <w:br/>
        <w:br/>
      </w:r>
    </w:p>
    <w:p>
      <w:pPr>
        <w:pStyle w:val="Normal"/>
        <w:rPr/>
      </w:pPr>
      <w:r>
        <w:rPr>
          <w:rFonts w:cs="Book Antiqua" w:ascii="Book Antiqua" w:hAnsi="Book Antiqua"/>
        </w:rPr>
        <w:br/>
        <w:br/>
      </w:r>
      <w:r>
        <w:rPr>
          <w:rStyle w:val="Large1"/>
          <w:rFonts w:cs="Book Antiqua" w:ascii="Book Antiqua" w:hAnsi="Book Antiqua"/>
          <w:b/>
          <w:bCs/>
          <w:sz w:val="24"/>
          <w:szCs w:val="24"/>
        </w:rPr>
        <w:t>II. A FELHASZNÁLÓK</w:t>
      </w:r>
      <w:r>
        <w:rPr>
          <w:rFonts w:cs="Book Antiqua" w:ascii="Book Antiqua" w:hAnsi="Book Antiqua"/>
        </w:rPr>
        <w:br/>
        <w:br/>
      </w:r>
      <w:r>
        <w:rPr>
          <w:rFonts w:cs="Book Antiqua" w:ascii="Book Antiqua" w:hAnsi="Book Antiqua"/>
          <w:b/>
          <w:bCs/>
        </w:rPr>
        <w:t>1.)</w:t>
      </w:r>
      <w:r>
        <w:rPr>
          <w:rFonts w:cs="Book Antiqua" w:ascii="Book Antiqua" w:hAnsi="Book Antiqua"/>
        </w:rPr>
        <w:t xml:space="preserve"> Bárki felhasználónak minősül, aki a </w:t>
      </w:r>
      <w:r>
        <w:rPr>
          <w:rFonts w:cs="Book Antiqua" w:ascii="Book Antiqua" w:hAnsi="Book Antiqua"/>
          <w:b/>
          <w:bCs/>
        </w:rPr>
        <w:t>http://www.delegyhaza.hu/</w:t>
      </w:r>
      <w:r>
        <w:rPr>
          <w:rFonts w:cs="Book Antiqua" w:ascii="Book Antiqua" w:hAnsi="Book Antiqua"/>
        </w:rPr>
        <w:t>internet címen elérhető számítógéppel közvetlenül, vagy közvetve - akár más internet oldalakon, keresőprogramokon, saját dokumentumaiban található hivatkozáson keresztül - bármilyen irányú adatforgalmat kezdeményez.</w:t>
        <w:br/>
        <w:br/>
      </w:r>
      <w:r>
        <w:rPr>
          <w:rFonts w:cs="Book Antiqua" w:ascii="Book Antiqua" w:hAnsi="Book Antiqua"/>
          <w:b/>
          <w:bCs/>
        </w:rPr>
        <w:t>2.)</w:t>
      </w:r>
      <w:r>
        <w:rPr>
          <w:rFonts w:cs="Book Antiqua" w:ascii="Book Antiqua" w:hAnsi="Book Antiqua"/>
        </w:rPr>
        <w:t xml:space="preserve"> Regisztrált felhasználónak minősül:</w:t>
        <w:br/>
        <w:br/>
        <w:t>a.) állampolgárságától és tartózkodási helyétől függetlenül az a természetes személy,</w:t>
        <w:br/>
        <w:t>b.) bármely állam saját törvényei szerint, vagy a nemzetközi jog által elismert módon jegyzett jogi személynek, jogi személyiséggel nem rendelkező szervezetnek képviseleti joggal rendelkező tagja, munkatársa, megbízottja,</w:t>
        <w:br/>
        <w:t>(a továbbiakban együtt: regisztrált felhasználó), aki a fórumok tartalmának módosítására - hozzászólás közzétételére - lehetőséget kap a fórumok üzemeltetőjétől; megértette, magára nézve kötelezőnek tartja az Etikai szabályzatban foglaltakat.</w:t>
        <w:br/>
        <w:br/>
      </w:r>
      <w:r>
        <w:rPr>
          <w:rFonts w:cs="Book Antiqua" w:ascii="Book Antiqua" w:hAnsi="Book Antiqua"/>
          <w:b/>
          <w:bCs/>
        </w:rPr>
        <w:t>3.)</w:t>
      </w:r>
      <w:r>
        <w:rPr>
          <w:rFonts w:cs="Book Antiqua" w:ascii="Book Antiqua" w:hAnsi="Book Antiqua"/>
        </w:rPr>
        <w:t xml:space="preserve"> A fórumok tartalmának megjelenítését nem minden internetes böngészőprogram támogatja, továbbá a használt böngészőprogramok egyéni beállításai előre nem látható módon befolyásolhatják a tartalom megjelenítését, a felhasználó számítógépének működését, annak üzem-, és adatbiztonságát.</w:t>
        <w:br/>
        <w:br/>
      </w:r>
      <w:r>
        <w:rPr>
          <w:rFonts w:cs="Book Antiqua" w:ascii="Book Antiqua" w:hAnsi="Book Antiqua"/>
          <w:b/>
          <w:bCs/>
        </w:rPr>
        <w:t>4.)</w:t>
      </w:r>
      <w:r>
        <w:rPr>
          <w:rFonts w:cs="Book Antiqua" w:ascii="Book Antiqua" w:hAnsi="Book Antiqua"/>
        </w:rPr>
        <w:t xml:space="preserve"> A fórumokat minden felhasználó saját kizárólagos felelősségére használja.</w:t>
        <w:br/>
        <w:br/>
      </w:r>
      <w:r>
        <w:rPr>
          <w:rStyle w:val="Large1"/>
          <w:rFonts w:cs="Book Antiqua" w:ascii="Book Antiqua" w:hAnsi="Book Antiqua"/>
          <w:b/>
          <w:bCs/>
          <w:sz w:val="24"/>
          <w:szCs w:val="24"/>
        </w:rPr>
        <w:t>III. AZ ADATVÉDELEM</w:t>
      </w:r>
      <w:r>
        <w:rPr>
          <w:rFonts w:cs="Book Antiqua" w:ascii="Book Antiqua" w:hAnsi="Book Antiqua"/>
        </w:rPr>
        <w:br/>
        <w:br/>
        <w:t>Az üzemeltető – a mindenkor hatályos törvények, valamint az adatvédelmi biztos ajánlásai szerint – saját felelősségi körén belül minden tőle telhetőt megtesz a felhasználók személyes adatainak védelme érdekében.</w:t>
        <w:br/>
        <w:br/>
      </w:r>
      <w:r>
        <w:rPr>
          <w:rFonts w:cs="Book Antiqua" w:ascii="Book Antiqua" w:hAnsi="Book Antiqua"/>
          <w:b/>
          <w:bCs/>
        </w:rPr>
        <w:t>5.)</w:t>
      </w:r>
      <w:r>
        <w:rPr>
          <w:rFonts w:cs="Book Antiqua" w:ascii="Book Antiqua" w:hAnsi="Book Antiqua"/>
        </w:rPr>
        <w:t xml:space="preserve"> Minden regisztrált felhasználó legfeljebb 25 karakter hosszúságú azonosítót (nick) választhat magának, az alább felsoroltakon kívűl:</w:t>
        <w:br/>
        <w:t>a.) védett név, elnevezés,</w:t>
        <w:br/>
        <w:t>b.) kortárs vagy történelmi – magyar vagy külföldi – közszereplő, közismert ember neve, művész- vagy beceneve,</w:t>
        <w:br/>
        <w:t>c.) más jogos és méltányolható érdekeit sértő név, elnevezés,</w:t>
        <w:br/>
        <w:t xml:space="preserve">d.) obszcén vagy trágár kifejezés, </w:t>
        <w:br/>
        <w:t xml:space="preserve">e.) rasszista, mások lelkiismereti-, vallási-, nemzeti-, nemzetiségi hovatartozását gyalázó vagy sértő kifejezés, </w:t>
        <w:br/>
        <w:t>f.) burkolt vagy nyílt reklámhordozó kifejezés,</w:t>
        <w:br/>
        <w:t>g.) az üzemeltető fórumain már létező, vagy ahhoz a megtévesztésig hasonlító azonosító.</w:t>
        <w:br/>
        <w:br/>
      </w:r>
      <w:r>
        <w:rPr>
          <w:rFonts w:cs="Book Antiqua" w:ascii="Book Antiqua" w:hAnsi="Book Antiqua"/>
          <w:b/>
          <w:bCs/>
        </w:rPr>
        <w:t>6.)</w:t>
      </w:r>
      <w:r>
        <w:rPr>
          <w:rFonts w:cs="Book Antiqua" w:ascii="Book Antiqua" w:hAnsi="Book Antiqua"/>
        </w:rPr>
        <w:t xml:space="preserve"> Természetes személy választhatja saját nevét, művész- vagy becenevét; jogi személy, jogi személyiség nélküli szervezet választhatja saját közhitelesen nyilvántartott elnevezését, rövidített elnevezését azonosítóként, ha az nem ütközik az 5.) g.) pontba. Ezen regisztrált felhasználók kötelesek lehetővé tenni az üzemeltető kijelölt munkatársainak - megbízottjainak, moderátorainak - a névhasználatra való jogosultságuk ellenőrzését. Az ellenőrzés módjáról és menetéről az érintettek elektronikus levélben kapnak tájékoztatást. Az ellenőrzés időtartamára az üzemeltető felfüggesztheti az íly módon regisztrált felhasználó közlési lehetőségeit. 72 óra elteltével amennyiben az ellenőrzést nem tette lehetővé az érintett, vagy nem tudta bizonyítani a névhasználati jogosultságát azonosítóját az üzemeltető törli.</w:t>
        <w:br/>
        <w:br/>
        <w:t>a.) Névazonosság esetén a később regisztráló felhasználó köteles jól felismerhető megkülönböztető toldalékot, jelet, vagy kihagyást eszközölni azonosítóján.</w:t>
        <w:br/>
        <w:t>b.) Különösen méltányolható egyéni, vagy közérdeket jelentő esetekben az üzemeltető felkérheti azonosítójuk megkülönböztetésére vagy átnevezésére ebben érintett regisztrált felhasználóit.</w:t>
        <w:br/>
        <w:br/>
        <w:t>Amennyiben az érintettek ésszerű időn belül nem jutnak egyezségre, abban az esetben az üzemeltető jogosult:</w:t>
        <w:br/>
        <w:t>ba.) minden érintett közlési lehetőségeit felfüggeszteni,</w:t>
        <w:br/>
        <w:t>bb.) egy- vagy több érintett azonosítóját átnevezni közlési lehetőségeik fenntartása melett,</w:t>
        <w:br/>
        <w:t>bc.) minden érintett azonosítóját törölni.</w:t>
        <w:br/>
        <w:br/>
      </w:r>
      <w:r>
        <w:rPr>
          <w:rFonts w:cs="Book Antiqua" w:ascii="Book Antiqua" w:hAnsi="Book Antiqua"/>
          <w:b/>
          <w:bCs/>
        </w:rPr>
        <w:t>7.)</w:t>
      </w:r>
      <w:r>
        <w:rPr>
          <w:rFonts w:cs="Book Antiqua" w:ascii="Book Antiqua" w:hAnsi="Book Antiqua"/>
        </w:rPr>
        <w:t xml:space="preserve"> Amennyiben egy regisztrált felhasználó - akár az azonosítójában, bemutatkozásában, hozzászólásaiban -, valós személyére vonatkozó bármilyen adatot tesz közzé üzemeltető fórumain tudomásulveszi, hogy az bárki által ellenőrizhető, tárolható, felhasználható, és az ebből eredő közvetlen vagy közvetett károkért az üzemeltető nem vállal felelősséget.</w:t>
        <w:br/>
        <w:br/>
        <w:br/>
      </w:r>
      <w:r>
        <w:rPr>
          <w:rStyle w:val="Large1"/>
          <w:rFonts w:cs="Book Antiqua" w:ascii="Book Antiqua" w:hAnsi="Book Antiqua"/>
          <w:b/>
          <w:bCs/>
          <w:sz w:val="24"/>
          <w:szCs w:val="24"/>
        </w:rPr>
        <w:t>IV. A HOZZÁSZÓLÁSOK</w:t>
      </w:r>
      <w:r>
        <w:rPr>
          <w:rFonts w:cs="Book Antiqua" w:ascii="Book Antiqua" w:hAnsi="Book Antiqua"/>
        </w:rPr>
        <w:br/>
        <w:br/>
        <w:t>Az üzemeltető saját belátása és érdekei szerint szabadon rendelkezik bármelyik fórumán közzétett hozzászólással, ideértve az egyes hozzászólások részét vagy egészét képező tudományos-, műszaki-, irodalmi-, vizuális-, hang- és szoftveralkotások tárolását, vagy törlését is. A hozzászólás közzétételével a regisztrált felhasználó lemond - az üzemeltető bármely fórumán, bármilyen formában közzétett – hozzászólása feletti rendelkezési jogáról; anyagi vagy más jellegű követelést a későbbiekben ezek tárolására, törlésére, vagy ezek elmaradására; megsemmisülésére alapozva nem támaszthat.</w:t>
        <w:br/>
        <w:br/>
        <w:t>A hozzászólások valóságtartalmáért az üzemeltető semmilyen felelősséget nem vállal; azonban ha egy adott hozzászólás saját – vagy más – jogos és méltányolható érdekeit sérti, illetve közérdeket sérthet, azt indoklás nélkül törölheti.</w:t>
        <w:br/>
        <w:br/>
      </w:r>
      <w:r>
        <w:rPr>
          <w:rFonts w:cs="Book Antiqua" w:ascii="Book Antiqua" w:hAnsi="Book Antiqua"/>
          <w:b/>
          <w:bCs/>
        </w:rPr>
        <w:t>Üzemeltető nyomatékosan felhívja minden regisztrált felhasználójának szíves figyelmét arra: alaposan és körültekintően mérlegeljék, milyen tartalommal, milyen formában teszik közzé hozzászólásaikat! A mérlegelés során vegyék mindenképpen figyelembe, hogy a fórumokat archiválja az üzemeltető, ezért bárki által, több év elteltével is visszakereshető egy-egy regisztrált felhasználó akár összes hozzászólás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Book Antiqua" w:hAnsi="Book Antiqua" w:cs="Book Antiqua"/>
        </w:rPr>
      </w:pPr>
      <w:r>
        <w:rPr>
          <w:rFonts w:cs="Book Antiqua" w:ascii="Book Antiqua" w:hAnsi="Book Antiqua"/>
          <w:b/>
          <w:bCs/>
        </w:rPr>
        <w:t>ETIKAI SZABÁLYZAT</w:t>
      </w:r>
    </w:p>
    <w:p>
      <w:pPr>
        <w:pStyle w:val="Normal"/>
        <w:rPr/>
      </w:pPr>
      <w:r>
        <w:rPr>
          <w:rFonts w:cs="Book Antiqua" w:ascii="Book Antiqua" w:hAnsi="Book Antiqua"/>
        </w:rPr>
        <w:br/>
      </w:r>
      <w:r>
        <w:rPr>
          <w:rStyle w:val="Large1"/>
          <w:rFonts w:cs="Book Antiqua" w:ascii="Book Antiqua" w:hAnsi="Book Antiqua"/>
          <w:b/>
          <w:bCs/>
          <w:sz w:val="24"/>
          <w:szCs w:val="24"/>
        </w:rPr>
        <w:t>V. A MODERÁCIÓ</w:t>
      </w:r>
      <w:r>
        <w:rPr>
          <w:rFonts w:cs="Book Antiqua" w:ascii="Book Antiqua" w:hAnsi="Book Antiqua"/>
        </w:rPr>
        <w:br/>
        <w:br/>
        <w:t>Az üzemeltető a fórumok moderátoraira ruházza azt a jogát, hogy azokat a hozzászólásokat, amelyek megsértik a 8. pontban foglaltak, vagy a moderálási alapelvek valamelyikét, eltávolítsák. Szintén a moderátorokra ruházza azt a jogot, hogy e szabályok súlyos megszegését követően a felhasználó regisztrációját megszüntethetik.</w:t>
        <w:br/>
        <w:br/>
        <w:t>Az üzemeltető összes fóruma moderált. A moderátorok tevékenységüket az üzemeltető felkérésére, végzik. Alapvető feladatuk biztosítani a folyamatos társalgás lehetőségét, ennek érdekében törlik a fórumokon közzétett hozzászólások közül azokat amelyek:</w:t>
        <w:br/>
        <w:t>- akadályozzák a fórumok rendeltetésszerű használatát,</w:t>
        <w:br/>
        <w:t>- üzemeltető rendszerének, vagy bármely felhasználó számítógépének működését általuk nem kívánt módon befolyásolják,</w:t>
        <w:br/>
        <w:t>- tartalma jogszabályba, vagy jelen etikai szabályzatba ütközik.</w:t>
        <w:br/>
        <w:br/>
        <w:t xml:space="preserve"> A moderátorok nem tudják az egyes hozzászólásokat utólag szerkeszteni, illetve részlegesen törölni; vagy változatlan formában meghagyják azokat, vagy törlik. </w:t>
      </w:r>
      <w:r>
        <w:rPr>
          <w:rFonts w:cs="Book Antiqua" w:ascii="Book Antiqua" w:hAnsi="Book Antiqua"/>
          <w:b/>
          <w:bCs/>
        </w:rPr>
        <w:t>Amennyiben azt szükségesnek vélik</w:t>
      </w:r>
      <w:r>
        <w:rPr>
          <w:rFonts w:cs="Book Antiqua" w:ascii="Book Antiqua" w:hAnsi="Book Antiqua"/>
        </w:rPr>
        <w:t>, a moderátorok a tartalmi beavatkozásokról a Közlemények rovatban tájékoztatják a felhasználókat.</w:t>
        <w:br/>
        <w:br/>
        <w:t>A folyamatosság és olvashatóság megőrzése érdekében az Etikai szabályzatba ütköző, így törlendő hozzászólásokkal együtt a rájuk adott válaszok is törlésre kerülnek (különösen, ha a hozzászóló a "válasz erre" funkciót használta azok megtételekor). Fentiekből következően azokra a hozzászólásokra, melyek valószínűleg sértik az Etikai szabályzatot, nem célszerű magában az adott rovatban reagálni, hiszen ezek a reakciók is törlésre kerülnek.</w:t>
        <w:br/>
        <w:br/>
        <w:t>Kérjük továbbá, hogy amennyiben egy felhasználónk olyan bejegyzésre bukkan, amely megítélése szerint jelen Etikai szabályzat valamelyik pontjába ütközik, esetleg egyéb módon akadályozza a kulturált társalgást, jelezze az moderátornak.</w:t>
        <w:br/>
      </w:r>
    </w:p>
    <w:p>
      <w:pPr>
        <w:pStyle w:val="Normal"/>
        <w:rPr>
          <w:rFonts w:ascii="Book Antiqua" w:hAnsi="Book Antiqua" w:cs="Book Antiqua"/>
        </w:rPr>
      </w:pPr>
      <w:r>
        <w:rPr>
          <w:rFonts w:cs="Book Antiqua" w:ascii="Book Antiqua" w:hAnsi="Book Antiqua"/>
        </w:rPr>
        <w:t xml:space="preserve">8.) Hozzászólások törlése </w:t>
        <w:br/>
        <w:br/>
        <w:t>a.) Jogsértő hozzászólások.</w:t>
        <w:br/>
        <w:br/>
        <w:t xml:space="preserve">Jogsértő minden olyan hozzászólás, amely a közzétételének időpontjában hatályos magyar jogszabályba ütközik, illetve bűncselekményre vagy egyéb jogsértésre történő felhívást, arra való jelentkezést tartalmaz. </w:t>
        <w:br/>
        <w:br/>
        <w:t>b.) Bármely regisztrált felhasználó valós személyes adatait (például: név, lakhely, munkahely, beosztás stb. – ún. "IRL adatokat") tartalmazó hozzászólások.</w:t>
        <w:br/>
        <w:br/>
        <w:t xml:space="preserve">Kivételt képeznek azon esetek amikor az üzemeltető fórumain az érintett regisztrált felhasználó saját maga hozta nyilvánosságra valós személyére vonatkozó adatait, azonban más felhasználó ebben az esetben sem terjeszkedhet túl az eredeti közlés adattartamán. </w:t>
        <w:br/>
        <w:br/>
        <w:t>c.) Alpári illetve agresszív, fenyegető hangnemű hozzászólások.</w:t>
        <w:br/>
        <w:br/>
        <w:t xml:space="preserve">Azt, hogy egy hozzászólás alpári, agresszív vagy fenyegető-e (stb.), a moderátorok feladata eldönteni az adott fórum, illetve a téma jellegének függvényében. </w:t>
        <w:br/>
        <w:br/>
        <w:t>d.) A kifejezetten e célt szolgáló rovatokon kívűli szerkesztéssel, moderálással, a szerkesztőkkel vagy a moderátorokkal foglalkozó hozzászólások.</w:t>
        <w:br/>
        <w:br/>
        <w:t>e.) A jó ízlést sértő képeket tartalmazó, gyűlöletkeltésre, megfélemlítésre alkalmas, valamint az ilyen témájú web-oldalakra mutató csatolásokat tartalmazó hozzászólások.</w:t>
        <w:br/>
        <w:br/>
        <w:t xml:space="preserve">f.) Egyes regisztrált felhasználókat sértő, lejárató, illetve egyértelműen velük kapcsolatosan alpári vagy sértő módon kinyilvánított véleményeket - személyeskedést - tartalmazó hozzászólások. </w:t>
        <w:br/>
        <w:br/>
        <w:t>Amennyiben egy regisztrált felhasználó közszereplő, vagy saját nevét használja azonosítóként: vele szemben a véleménynyilvánítás szabadsága tágabban értelmezhető.</w:t>
        <w:br/>
        <w:br/>
        <w:t>Egyes regisztrált felhasználó(ka)t sértő, lejárató, illetve olyan, egyértelműen hozzá(juk) köthető rovat, amely alpári című vagy tartalmú, nem nyitható. Ha egy regisztrált felhasználó sérelmezi a róla nyitott rovatot, kérheti annak törlését akkor is, ha az egyébként nem ütközik jelen Etikai szabályzatba.</w:t>
        <w:br/>
        <w:br/>
        <w:t>g.) Témaromboló hozzászólások</w:t>
        <w:br/>
        <w:br/>
        <w:t xml:space="preserve">Technikai rombolás: JAVA-alkalmazások, nagyméretű képek (&gt;500kB), "kisregények" bemásolása, a rovatok letöltését akadályozó vagy lényegesen lassító csatolások ("linkek"), képek, elrontott UBB-kódok, automatikusan induló file-letöltések, átirányítások és minden más olyan beavatkozás, ami megváltoztatja a rovat méretét, megjelenését, illetve akadályozza annak rendeltetésszerű használatát (például szöveg nélküli hozzászólások stb.). </w:t>
        <w:br/>
        <w:br/>
        <w:t xml:space="preserve">Tartalmi rombolás: a kulturált, folyamatos társalgást feltűnően, szándékosan akadályozó és zavaró, vagy témán kívüli ("offtopic") hozzászólások. </w:t>
        <w:br/>
        <w:br/>
        <w:t xml:space="preserve">Ismétlés ("flood"): ha nem szándékos (azaz véletlen) az ismétlés, egy bejegyzés meghagyása mellett a többi példány törlésre kerül. Szándékos floodnak számít, ha egy regisztrált felhasználó az adott hozzászólást egy vagy több rovatban, kettőnél több alkalommal helyez el. </w:t>
        <w:br/>
        <w:br/>
        <w:t>Törölt hozzászólás - részbeni vagy teljes - visszamásolása.</w:t>
        <w:br/>
        <w:br/>
        <w:t>Törölt, összevont, áthelyezett rovatok újraindítása.</w:t>
        <w:br/>
        <w:br/>
        <w:t>9. Letiltások</w:t>
        <w:br/>
        <w:br/>
        <w:t>A moderátorok a szabálysértő, továbbá a kulturált társalgást szándékosan vagy ismétlődően akadályozó felhasználók jogosultságait korlátozhatják. A tiltás az adott fórumcsoportra, fórumra, klubfórumra vonatkozóan lehet ideiglenes vagy végleges. A leggyakoribb eltiltási tételek: egy nap, egy hét, egy hónap, végleges. A letiltási tételek nem kötelezően ebben a sorrendben követik egymást; adott esetben akár azonnal kiszabható a legsúlyosabb büntetés is.</w:t>
        <w:br/>
        <w:br/>
        <w:t>Több fórumot érintő, kirívóan súlyos esetben a fórumok adminisztrátorai az adott regisztrált felhasználót letilthatják a teljes fórumra vonatkozóan is, összes – addig közzétett – hozzászólásának törlésével együtt.</w:t>
        <w:br/>
        <w:br/>
        <w:t xml:space="preserve">Olyan nick használata, amely köthető egy - ideiglenes vagy végleges - tiltás alatt lévő másik felhasználói névhez, ugyancsak a mondott nick azonnali, végleges tiltását vonhatja maga után. </w:t>
        <w:br/>
      </w:r>
    </w:p>
    <w:p>
      <w:pPr>
        <w:pStyle w:val="Normal"/>
        <w:rPr>
          <w:rFonts w:ascii="Book Antiqua" w:hAnsi="Book Antiqua" w:cs="Book Antiqua"/>
        </w:rPr>
      </w:pPr>
      <w:r>
        <w:rPr>
          <w:rFonts w:cs="Book Antiqua" w:ascii="Book Antiqua" w:hAnsi="Book Antiqua"/>
        </w:rPr>
        <w:t>10. Regisztrált felhasználók anonimizálása, törlése</w:t>
        <w:br/>
        <w:br/>
        <w:t>Indokolt esetben egyes regisztrált felhasználók kérhetik felhasználói azonosítójuk törlését. Fizikai törlésre kizárólag akkor kerülhet sor, ha az adott felhasználó hozzászólásainak törlése nem rontja lényegesen a fórumok olvashatóságát. Amennyiben súlyosan zavaró lenne az adott regisztrált felhasználó hozzászólásainak törlése, abban az esetben a moderátorok "Törölt nick" azonosítóra írják át a felhasználói azonosítót, beolvasztva a hozzászólásokat ezen gyűjtőnév többtízezer hozzászólásába.</w:t>
        <w:br/>
        <w:br/>
        <w:t>A kérés teljesítéséről az adott fórumcsoport, fórum moderátorai döntenek. Amennyiben több fórumcsoportot, fórumot, klubfórumot érint a regisztrált felhasználó kérése, abban az esetben az üzemeltető, vagy a fórumok adminisztrátorai döntenek.</w:t>
        <w:br/>
        <w:br/>
        <w:t xml:space="preserve">11.) Rovatáthelyezések, rovatösszevonások </w:t>
        <w:br/>
        <w:br/>
        <w:t xml:space="preserve">a.) Áthelyezés </w:t>
        <w:br/>
        <w:br/>
        <w:t xml:space="preserve">A moderátorok azokat a rovatokat (topicokat), amelyeket véleményük szerint nem a rovat (topic) tartalmának megfelelő fórumon nyitottak, áthelyezik a tematikailag megfelelő fórumokba. </w:t>
        <w:br/>
        <w:br/>
        <w:t xml:space="preserve">b.) Összevonás </w:t>
        <w:br/>
        <w:br/>
        <w:t xml:space="preserve">A hasonló tartalommal vagy témára nyitott rovatokat (topicokat) a moderátorok összevonják. Az ebben érintett rovatokat (topicokat) az elsőként indítottba illesztik be. </w:t>
        <w:br/>
        <w:br/>
        <w:t xml:space="preserve">12.) Képformátumú rovatcímek alkalmazása </w:t>
        <w:br/>
        <w:br/>
        <w:t>Képformátumú rovatcímek ("bannerek") alkalmazására nincs lehetőség.</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pBdr>
        <w:top w:val="single" w:sz="6" w:space="8" w:color="E2E2E2"/>
      </w:pBdr>
      <w:spacing w:before="150" w:after="0"/>
      <w:outlineLvl w:val="0"/>
    </w:pPr>
    <w:rPr>
      <w:b/>
      <w:bCs/>
      <w:caps/>
      <w:kern w:val="2"/>
      <w:sz w:val="21"/>
      <w:szCs w:val="21"/>
    </w:rPr>
  </w:style>
  <w:style w:type="paragraph" w:styleId="Heading2">
    <w:name w:val="Heading 2"/>
    <w:basedOn w:val="Normal"/>
    <w:next w:val="TextBody"/>
    <w:qFormat/>
    <w:pPr>
      <w:numPr>
        <w:ilvl w:val="1"/>
        <w:numId w:val="1"/>
      </w:numPr>
      <w:spacing w:before="150" w:after="0"/>
      <w:outlineLvl w:val="1"/>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Large1">
    <w:name w:val="large1"/>
    <w:basedOn w:val="Bekezdsalapbettpusa"/>
    <w:qFormat/>
    <w:rPr>
      <w:sz w:val="21"/>
      <w:szCs w:val="21"/>
    </w:rPr>
  </w:style>
  <w:style w:type="character" w:styleId="VisitedInternetLink">
    <w:name w:val="FollowedHyperlink"/>
    <w:basedOn w:val="Bekezdsalapbettpusa"/>
    <w:rPr>
      <w:color w:val="800080"/>
      <w:u w:val="single"/>
    </w:rPr>
  </w:style>
  <w:style w:type="character" w:styleId="Cmsor1Char">
    <w:name w:val="Címsor 1 Char"/>
    <w:basedOn w:val="Bekezdsalapbettpusa"/>
    <w:qFormat/>
    <w:rPr>
      <w:b/>
      <w:bCs/>
      <w:caps/>
      <w:kern w:val="2"/>
      <w:sz w:val="21"/>
      <w:szCs w:val="21"/>
    </w:rPr>
  </w:style>
  <w:style w:type="character" w:styleId="Cmsor2Char">
    <w:name w:val="Címsor 2 Char"/>
    <w:basedOn w:val="Bekezdsalapbettpusa"/>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75" w:after="15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3:33:00Z</dcterms:created>
  <dc:creator>Nyeső Eta</dc:creator>
  <dc:description/>
  <cp:keywords/>
  <dc:language>en-US</dc:language>
  <cp:lastModifiedBy>Dr. Molnár Zsuzsanna</cp:lastModifiedBy>
  <dcterms:modified xsi:type="dcterms:W3CDTF">2011-01-11T13:33:00Z</dcterms:modified>
  <cp:revision>2</cp:revision>
  <dc:subject/>
  <dc:title>FELHASZNÁLÓI TÁJÉKOZTATÓ</dc:title>
</cp:coreProperties>
</file>