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3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281/2-281/3 hrsz-ú ingatlanok használatbavételének ügye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mallCaps/>
          <w:sz w:val="20"/>
          <w:szCs w:val="20"/>
        </w:rPr>
      </w:pPr>
      <w:r>
        <w:rPr>
          <w:rFonts w:cs="Book Antiqua" w:ascii="Book Antiqua" w:hAnsi="Book Antiqua"/>
          <w:b/>
          <w:smallCap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011. január 7. napján dr. Riebl Antal polgármester egyeztető tárgyalást folytatott Gallasz Péterrel a Geogall Kft. ügyvezetőjével a Délegyháza 281/2, valamint 281/3 hrsz-ú ingatlanok használatba vételének tárgyában. Délegyháza 281/2, valamint 281/3 hrsz-ú ingatlanai a Geogall Kft. tulajdonában vannak. Az egyeztető tárgyaláson megegyezés született, miszerint a Geogall Kft. 2014. december 31. napjáig a fent nevezett ingatlanokat Délegyháza Község használatába adná. A használati díj mértéke a két ingatlan után fizetendő mindenkori helyi adó összegének 50%-a, amelyet a Önkormányzat a helyi adó megfizetésének esedékességekor két részletben fizetne meg. Dr. Riebl Antal és Gallasz Péter megegyeztek abban is, hogy a 281/3. hrsz-ú ingatlanon található felépítményeket az Önkormányzat lebonts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szerződés megkötéséhez szükség van a Képviselő-testület határozatára, melyben felhatalmazza dr. Riebl Antal polgármestert a használati szerződés megkötésér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e felhatalmazza dr. Riebl Antal polgármestert, hogy használati szerződést kössön 2014. december 31. napjáig terjedő időszakra a Geogall Kft-vel a Délegyháza 281/2 és 281/3. hrsz-ú ingatlanok használatba vételének tárgyában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  <w:u w:val="single"/>
        </w:rPr>
        <w:t>Melléklet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sználati szerződés tervezete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8:00Z</dcterms:created>
  <dc:creator>dr. Czapek Dorka</dc:creator>
  <dc:description/>
  <cp:keywords/>
  <dc:language>en-US</dc:language>
  <cp:lastModifiedBy>Dr. Molnár Zsuzsanna</cp:lastModifiedBy>
  <cp:lastPrinted>2010-12-06T10:24:00Z</cp:lastPrinted>
  <dcterms:modified xsi:type="dcterms:W3CDTF">2011-01-10T11:08:00Z</dcterms:modified>
  <cp:revision>2</cp:revision>
  <dc:subject/>
  <dc:title/>
</cp:coreProperties>
</file>