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1. január 1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>5. Tűzoltó autó kötelező biztosításának ügye</w:t>
      </w:r>
    </w:p>
    <w:p>
      <w:pPr>
        <w:pStyle w:val="Normal"/>
        <w:ind w:left="2832" w:right="-854" w:firstLine="708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Előzmény</w:t>
      </w:r>
      <w:r>
        <w:rPr>
          <w:rFonts w:cs="Tahoma" w:ascii="Book Antiqua" w:hAnsi="Book Antiqua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Önkormányzata 2008. szeptember 6-án Forstein Község Polgármesterétől LF Daimler Benz 50 típusú, ED-0403 rendszámú tűzoltóautót kapott ajándékba, mely 1500.-Euro értéket képvis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 tűzoltó autó tulajdonjogi rendezésével kapcsolatban 78/2010 (II.15.) képviselő testületi határozatban Délegyháza Község Önkormányzatának Képviselő- testülete eldöntötte, hogy Forstein Község Polgármesterétől ajándékba kapott LF Daimler Benz 50 típusú ED-0403 rendszámú tűzoltóautót tulajdonba vesz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Önkormányzatának Képviselő- testülete 351/2010. (VI.28.) számú határozatában a tűzoltóautó honosításával, forgalomba helyezésével kapcsolatos ügyintézéssel megbízta Lenhardt Károlyt, a Délegyházi Önkéntes Tűzoltó Egyesület elnökét. A forgalomba helyezéshez, honosításhoz szükséges kb.100.000.-Ft-os összeget a településüzemeltetés 2010. évre meghatározott költségvetéséből finanszírozta, melynek kifizetése 2010. november 24-én megtörtént Lenhardt Károly Úr részér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tűzoltó autó ajándékozási szerződésének hiteles fordítása </w:t>
      </w:r>
      <w:r>
        <w:rPr>
          <w:rFonts w:cs="Tahoma" w:ascii="Book Antiqua" w:hAnsi="Book Antiqua"/>
          <w:b/>
          <w:sz w:val="20"/>
          <w:szCs w:val="20"/>
        </w:rPr>
        <w:t>12.645.-Ft</w:t>
      </w:r>
      <w:r>
        <w:rPr>
          <w:rFonts w:cs="Tahoma" w:ascii="Book Antiqua" w:hAnsi="Book Antiqua"/>
          <w:sz w:val="20"/>
          <w:szCs w:val="20"/>
        </w:rPr>
        <w:t xml:space="preserve">, forgalomba helyezéshez szükséges vizsgáztatás </w:t>
      </w:r>
      <w:r>
        <w:rPr>
          <w:rFonts w:cs="Tahoma" w:ascii="Book Antiqua" w:hAnsi="Book Antiqua"/>
          <w:b/>
          <w:sz w:val="20"/>
          <w:szCs w:val="20"/>
        </w:rPr>
        <w:t>27.250.-Ft</w:t>
      </w:r>
      <w:r>
        <w:rPr>
          <w:rFonts w:cs="Tahoma" w:ascii="Book Antiqua" w:hAnsi="Book Antiqua"/>
          <w:sz w:val="20"/>
          <w:szCs w:val="20"/>
        </w:rPr>
        <w:t xml:space="preserve">, egyedi forgalomba helyezési engedély, vizsgálat </w:t>
      </w:r>
      <w:r>
        <w:rPr>
          <w:rFonts w:cs="Tahoma" w:ascii="Book Antiqua" w:hAnsi="Book Antiqua"/>
          <w:b/>
          <w:sz w:val="20"/>
          <w:szCs w:val="20"/>
        </w:rPr>
        <w:t>47.750.-Ft</w:t>
      </w:r>
      <w:r>
        <w:rPr>
          <w:rFonts w:cs="Tahoma" w:ascii="Book Antiqua" w:hAnsi="Book Antiqua"/>
          <w:sz w:val="20"/>
          <w:szCs w:val="20"/>
        </w:rPr>
        <w:t xml:space="preserve">, üzemanyagköltség </w:t>
      </w:r>
      <w:r>
        <w:rPr>
          <w:rFonts w:cs="Tahoma" w:ascii="Book Antiqua" w:hAnsi="Book Antiqua"/>
          <w:b/>
          <w:sz w:val="20"/>
          <w:szCs w:val="20"/>
        </w:rPr>
        <w:t>10.430.-Ft</w:t>
      </w:r>
      <w:r>
        <w:rPr>
          <w:rFonts w:cs="Tahoma" w:ascii="Book Antiqua" w:hAnsi="Book Antiqua"/>
          <w:sz w:val="20"/>
          <w:szCs w:val="20"/>
        </w:rPr>
        <w:t>- összesen 98.075.-Ft-ba kerül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s forgalmi engedély kiadásához szükség van a tűzoltó autóra kötelező biztosítást kötni, melyre BEMBOZ Biztosítási Alkusz Kft. a mellékelt ajánlatot küldte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zetes tájékoztatás alapján a tűzoltó autó forgalmi engedélyének és rendszámának kiadásához további kb.10.000.-Ft-ra lesz szükség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testülete - mint a Forstein Község Polgármesterétől ajándékba kapott LF Daimler Benz 50 típusú ED-0403 rendszámú tűzoltóautót tulajdonba vevője eldönti, hogy a tűzoltóautó forgalomba helyezéséhez szükséges kötelező biztosítást köt  ……. Biztosítóval …….éves biztosítási díj összegben, Délegyháza Község Önkormányzatának Képviselő- testülete eldönti továbbá, hogy a forgalmi engedély és rendszámhoz szükséges kb.10.000.-Ft-ot szintén biztosítja. Fenti összegeket a településüzemeltetés 2011. évi költségvetéséből finanszírozza, melyet a 2011.évi költségvetésbe betervez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A biztosítással és a rendszámmal kapcsolatos ügyintézéssel megbízza Lenhardt Károlyt, a Délegyházi Önkéntes Tűzoltó Egyesület elnök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>Délegyháza, 2011. január 10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01:00Z</dcterms:created>
  <dc:creator>vasarhelyine</dc:creator>
  <dc:description/>
  <cp:keywords/>
  <dc:language>en-US</dc:language>
  <cp:lastModifiedBy>Dr. Molnár Zsuzsanna</cp:lastModifiedBy>
  <cp:lastPrinted>2010-02-08T14:57:00Z</cp:lastPrinted>
  <dcterms:modified xsi:type="dcterms:W3CDTF">2011-01-10T16:01:00Z</dcterms:modified>
  <cp:revision>2</cp:revision>
  <dc:subject/>
  <dc:title>Előterjesztés a Képviselő-testület</dc:title>
</cp:coreProperties>
</file>