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Kölcsey Művelődési Központ Községi és Iskolai Könyvtá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NKATERV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1. év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ŰVELŐDÉSI HÁZ FELADATA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özség közösségi művelődéséhez esztétikus környezet biztosítá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lepülés alakuló és meglévő hagyományainak ápolá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gítség a helyi társadalom civil közösségeinek (klubok, szervezetek) megerősödésében, helybiztosítás találkozásihoz, eszközök, anyag (pl. szóróanyag, meghívók) biztosítása rendezvényeikhez. Alkalmak biztosítása a bemutatkozás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lepülés természeti, környezeti, kulturális értékeinek közzététele (kiállítás, műsorok keretében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ősegíteni az ünnepi lét alkalmainak megteremtését, bensőségessé, színvonalassá tételét pl. családi (esküvő, lakodalom, születésnap), iskolai (farsang, bál, nemzeti ünnepek), társadalmi (községi ünnepek, megemlékezések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gyetemes, a nemzeti és nemzetiségi, illetve kisebbségi kultúrák értékeinek megismertetését kiállítások, hangversenyek, irodalmi estek keretéb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smeretszerzés amatőr alkotóművészi körök létrehozásához, munkájuknak segítése (képzőművészet, tánc, színjátszó kör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iemelkedő helyi értékek, és egyéniségek bemutatása, közismertté téte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űvészeti nevelés, ízlésnevelés programjaink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ülönféle életkorú lakosság tájékoztatása, életminőségének javítása céljából előadások szervezése (egészséges életmódról, AIDS, drog- és alkoholfogyasztás ellen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órakozási igényekhez kultúrált lehetőségek biztosítása (bál, vacsor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özség különböző rétegeinek, különböző korosztályainak ismerkedési és együttműködési alkalmak létrehozása, a kapcsolatteremtés segítés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özéleti fórumok szervezése (falugyűlés, választási gyűlések, stb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ályázati lehetőségek kihasználása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ÖNYVTÁR FELADATAI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talános gyűjtőkörű nyilvános könyvtári szolgáltatás biztosítása a település </w:t>
      </w:r>
    </w:p>
    <w:p>
      <w:pPr>
        <w:pStyle w:val="Nincstrkz"/>
        <w:spacing w:lineRule="auto" w:line="360"/>
        <w:ind w:left="717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osainak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űjtemény folyamatos fejlesztése, feltárása, megőrzése, gondozása, rendelkezésre bocsátása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a könyvtár dokumentumairól és szolgáltatásairól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 könyvtárak állományainak és szolgáltatásainak elérésének biztosítása 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nyvtárak közötti dokumentum - és információcsere biztosítása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kolai könyvtári feladatok ellátása, könyvtárhasználati órák tartása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őség biztosítása nyilvános internet hozzáféréshez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nyvtár multimédiás eszközeinek: DVD, videomagnó, TV, HI-FI berendezés helyben használata az látogatók számára.</w:t>
      </w:r>
    </w:p>
    <w:p>
      <w:pPr>
        <w:pStyle w:val="Nincstrkz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lvasás népszerűsítése, a könyvtárlátogatók számának növelése (könyvtárismereti verseny, programok (pl.: olvasás hete), a Délegyházi Hírekben könyvismertető megjelentetése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lubok, egyesületek tevékenységének folyamatos segítés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Helyiség biztosítása rendezvényeikhez, összejöveteleikhez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egítségnyújtás programjaik megszervezéséhez (színházlátogatás, kirándulás, bálok ezekhez plakátok, meghívók tervezése és elkészítése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emutatkozási lehetőségek biztosítása (ünnepélyeken, falunapokon, esetleg más községekben is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apcsolataik bővítése (hasonló érdeklődésű csoportokkal, pl. találkozók szervezése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z intézményben rendszeresen működő klubok, egyesületek, civil szervezetek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Életmód klub</w:t>
      </w:r>
    </w:p>
    <w:p>
      <w:pPr>
        <w:pStyle w:val="Normal"/>
        <w:spacing w:lineRule="auto" w:line="360"/>
        <w:jc w:val="both"/>
        <w:rPr/>
      </w:pPr>
      <w:r>
        <w:rPr>
          <w:b/>
        </w:rPr>
        <w:t>Mozgáskorlátozottak Egyesüle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i Faluszépítő Egyesü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gyütt Délegyházáért Egyesü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i Horgász Sportegyesüle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IDESZ Délegyházi Szerveze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Utazók Klubja (Könyvtárban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lubok, egyesületek klubfoglalkozásaikat, nagyobb rendezvényeiket, közgyűléseiket, záró vacsorájukat intézményünkben tartjá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A művelődés formái: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űvészeti nevelés 6-21 éves korosztály számára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Zenei nevelés</w:t>
      </w:r>
      <w:r>
        <w:rPr/>
        <w:t xml:space="preserve"> (zongora) a dunavarsányi Erkel Ferenc Művészeti Zeneiskola  tanárainak vezetésével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Társastánc </w:t>
      </w:r>
      <w:r>
        <w:rPr/>
        <w:t>(kezdő, haladó) a kiskunlacházi Volly István Alapfokú Művészetoktatási Intézmény tanárainak segítségével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Kerámia és grafika szakkör </w:t>
      </w:r>
      <w:r>
        <w:rPr/>
        <w:t>a kiskunlacházi Volly István Alapfokú Művészetoktatási Intézmény tanárainak vezetéséve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Menő-Manó Színjátszó kör</w:t>
      </w:r>
    </w:p>
    <w:p>
      <w:pPr>
        <w:pStyle w:val="Normal"/>
        <w:ind w:left="708" w:hanging="0"/>
        <w:jc w:val="both"/>
        <w:rPr/>
      </w:pPr>
      <w:r>
        <w:rPr/>
        <w:t>A könyvtáros vezetéséve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Művészeti nevelés felnőtteknek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Kölcsey Kórus (</w:t>
      </w:r>
      <w:r>
        <w:rPr/>
        <w:t>felnőtt vegyesk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Felnőtt hastánccsoport  </w:t>
      </w:r>
      <w:r>
        <w:rPr/>
        <w:t>(kezdő és halad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Felnőtt Színjátszó kö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anfolyamok szervezése igény szerint: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Angol</w:t>
      </w:r>
    </w:p>
    <w:p>
      <w:pPr>
        <w:pStyle w:val="Normal"/>
        <w:ind w:left="708" w:hanging="0"/>
        <w:jc w:val="both"/>
        <w:rPr/>
      </w:pPr>
      <w:r>
        <w:rPr>
          <w:b/>
        </w:rPr>
        <w:t>Gépjármű-vezetői</w:t>
      </w:r>
      <w:r>
        <w:rPr/>
        <w:t xml:space="preserve"> tanfolyam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portfoglalkozások szervezése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óga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ejlesztő programok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Sakk szakkör </w:t>
      </w:r>
      <w:r>
        <w:rPr/>
        <w:t>(Gyerekeknek, matematikai képességek fejlesztése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Dédelgető </w:t>
      </w:r>
      <w:r>
        <w:rPr/>
        <w:t>(0-3 éves korig)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Író-olvasó találkozó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Évente egy alkalommal gyermek közönségnek, egy alkalommal felnőtteknek, a könyvtáros kollégával együt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ínházlátogatás szervezése Budapestr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 budapesti színházak előadásaira látogatunk 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hetőség szerint vendégművészek előadását is fogadjuk a művelődési ház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Kiállítás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, nagyobb rendezvényekhez kötve, Pl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Március 15-én, Október 23-án, gyereknapon, karácsonykor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 Délegyházi Falunapokon az „Egyház”-ak találkozóra meghívott vendég településekről kiállítás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Ünnepi lét alkalmainak színvonalas meg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özségi ünnepek:</w:t>
      </w:r>
      <w:r>
        <w:rPr/>
        <w:t xml:space="preserve"> (március. 15., október 23., augusztus 20.) megrendezéséhez hely biztosítása, plakátok, meghívók, díszletek elkészítésében segítségnyújtás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saládi ünnepek:</w:t>
      </w:r>
      <w:r>
        <w:rPr/>
        <w:t xml:space="preserve"> évfordulók, esküvők, lakodalmak, stb. rendezvényeihez hely és eszközö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skolai ünnepek:</w:t>
      </w:r>
      <w:r>
        <w:rPr/>
        <w:t xml:space="preserve"> (nemzeti ünnepek, farsang, bál) a művelődési ház helyiségeinek és eszközeine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ábszínház, bohócelőadás, gyermekkoncert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 alkalommal (Húsvét előtt, Karácsony előtt és gyermeknapon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Vers- és prózamondó verseny szervezése általános iskolásokna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avasszal a költészet napjá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Ügyeskedő, játszóház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 alkalommal (Anyák napja, Karácsony és Húsvét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A község hagyományos rendezvényeinek megszervezés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Kultúra Napi Rendezvény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Farsang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u w:val="single"/>
        </w:rPr>
      </w:pPr>
      <w:r>
        <w:rPr/>
        <w:t>Gyermeknapi rendezvény (vetélkedőkkel, versenyekkel, műsorral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nyák napi rendezvény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élegyházi Napok, „Egyház”-ak találkozó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Idősek napja (önkormányzati rendezvény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ökfesztivál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Falukarácso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Szórakozási lehetőségek biztosítás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álok, vacsorák, gálák, szilveszteri rendezvény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életi fórum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l.:  közmeghallgatás, falugyűlés, stb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Az ARANYKÉZ nyári kézműves gyermektábor 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ogram összeállítás, reklámozása, lebonyolítása, a készült munkákból szeptemberben kiállítás szervezése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ásárok, árubemutató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dőpontok egyeztetése, a terem biztosítása, a délelőtti kihasználatlan órák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Különböző szolgáltatások a község lakóinak számára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rodai szolgáltatások:</w:t>
      </w:r>
      <w:r>
        <w:rPr/>
        <w:t xml:space="preserve"> fénymásolás, faxolás, nyomtatá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Falugazdász </w:t>
      </w:r>
      <w:r>
        <w:rPr/>
        <w:t>ügyfélfogadása meghatározott időpontban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z község honlapján a programok közzététele, frissítése. A rendezvényeken készült fotók közzététele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hyperlink r:id="rId2">
        <w:r>
          <w:rPr>
            <w:rStyle w:val="InternetLink"/>
            <w:b/>
          </w:rPr>
          <w:t>www.delegyhaza.hu</w:t>
        </w:r>
      </w:hyperlink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élegyházi Hírek szerkesztés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gyéb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üdőszűréshez, szemvizsgálathoz hely biztosítása, segítségnyújtás a lebonyolításban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csey Művelődési Központban működő klubok, tanfolyam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gol tan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ngol tanfolyamunk középhaladóknak szól, akik szeretnének középfokú nyelvvizsgát tenni. </w:t>
      </w:r>
    </w:p>
    <w:p>
      <w:pPr>
        <w:pStyle w:val="Normal"/>
        <w:jc w:val="both"/>
        <w:rPr/>
      </w:pPr>
      <w:r>
        <w:rPr/>
        <w:t>Megfelelő létszámú jelentkezés esetén indítunk kezdő csoportot is.</w:t>
      </w:r>
    </w:p>
    <w:p>
      <w:pPr>
        <w:pStyle w:val="Normal"/>
        <w:jc w:val="both"/>
        <w:rPr/>
      </w:pPr>
      <w:r>
        <w:rPr/>
        <w:t>Tanár: dr. Bukovszky Ákos</w:t>
      </w:r>
    </w:p>
    <w:p>
      <w:pPr>
        <w:pStyle w:val="Normal"/>
        <w:jc w:val="both"/>
        <w:rPr/>
      </w:pPr>
      <w:r>
        <w:rPr/>
        <w:t>Ideje: Kedd 18.00-19.30, csütörtök 18.00-19.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Tagjai, lelkes asszonyok, akik havonta egyszer, a hónap második hétfőjén gyűlnek össze, hogy megünnepeljék névnapjukat, kirándulásokon, előadásokon vegyenek részt. Aktívan közreműködnek a közösségi rendezvényeken, segítve munkájukkal, vagy valamilyen finom étellel, házi süteménnyel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lubvezető: Forgó Vilmosné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édelg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smamáknak, gyerekeknek (0-3 éves korig) szóló foglalkozás, ahol elkezdődik a gyerekek zenei nevelése. Mondókák, dalok, ölbeli játékok.</w:t>
      </w:r>
    </w:p>
    <w:p>
      <w:pPr>
        <w:pStyle w:val="Normal"/>
        <w:jc w:val="both"/>
        <w:rPr/>
      </w:pPr>
      <w:r>
        <w:rPr/>
        <w:t>Vezető: Babaitis Tímea</w:t>
      </w:r>
    </w:p>
    <w:p>
      <w:pPr>
        <w:pStyle w:val="Normal"/>
        <w:jc w:val="both"/>
        <w:rPr/>
      </w:pPr>
      <w:r>
        <w:rPr/>
        <w:t>Ideje: Péntek 10.30-11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letmód klu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oterikus életmód klub. Reiki kezelés, természetgyógyászat, földsugárzás, életmód tréningek.</w:t>
      </w:r>
    </w:p>
    <w:p>
      <w:pPr>
        <w:pStyle w:val="Normal"/>
        <w:jc w:val="both"/>
        <w:rPr/>
      </w:pPr>
      <w:r>
        <w:rPr/>
        <w:t>Vezető: Mozsolicsné Sz. Zsuzsanna</w:t>
      </w:r>
    </w:p>
    <w:p>
      <w:pPr>
        <w:pStyle w:val="Normal"/>
        <w:jc w:val="both"/>
        <w:rPr/>
      </w:pPr>
      <w:r>
        <w:rPr/>
        <w:t>Ideje: Minden hónap utolsó csütörtökén, 17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ltvarró cso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fajta művészet több ezer éves, de végül is Amerika, mint angol gyarmat lett a foltvarrás hazája, ahol az asszonyok közös varrásokon használták fel a legapróbb textil maradékot is. A foltvarró csoportban ezzel a technikával készítenek a tagok szebbnél szebb munkákat, melyekből szeretnénk kiállítást is rendezni.</w:t>
      </w:r>
    </w:p>
    <w:p>
      <w:pPr>
        <w:pStyle w:val="Normal"/>
        <w:jc w:val="both"/>
        <w:rPr/>
      </w:pPr>
      <w:r>
        <w:rPr/>
        <w:t>Vezető: Sebestyén Miklósné Mariann</w:t>
      </w:r>
    </w:p>
    <w:p>
      <w:pPr>
        <w:pStyle w:val="Normal"/>
        <w:jc w:val="both"/>
        <w:rPr>
          <w:b/>
          <w:b/>
        </w:rPr>
      </w:pPr>
      <w:r>
        <w:rPr/>
        <w:t>Ideje: Minden hónap első hétfője, 16.00-18.0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stánc kezdő, haladó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Hölgyek számára rendkívül jó kikapcsolódást jelent a foglalkozásokon való részvétel, ahol a ritmusos zene és a gyönyörű ruhák mellett nagy figyelmet fordítanak a nőies és kecses mozdulatokra. Az önbizalmat adó, manapság nagyon divatos táncnak Délegyházán már sok hódolója van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Hastáncoktató: Pécsköviné Solymosi Veronika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 xml:space="preserve">Ideje: 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edd: 18.00-19.30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Csütörtök 18.15-19.45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ó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zető: Mikóné Győri Mariann</w:t>
      </w:r>
    </w:p>
    <w:p>
      <w:pPr>
        <w:pStyle w:val="Normal"/>
        <w:jc w:val="both"/>
        <w:rPr/>
      </w:pPr>
      <w:r>
        <w:rPr/>
        <w:t>Ideje: Februártól indu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rámia és grafikai szakkö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ongozástól a mintázásig, festéstől a grafikai sokszorosító technikákig ismerkedhetnek meg a gyerekek a kerámia és a grafika alapjaival.</w:t>
      </w:r>
    </w:p>
    <w:p>
      <w:pPr>
        <w:pStyle w:val="Normal"/>
        <w:jc w:val="both"/>
        <w:rPr/>
      </w:pPr>
      <w:r>
        <w:rPr/>
        <w:t>Tanár: Bányai Gábor</w:t>
      </w:r>
    </w:p>
    <w:p>
      <w:pPr>
        <w:pStyle w:val="Normal"/>
        <w:jc w:val="both"/>
        <w:rPr/>
      </w:pPr>
      <w:r>
        <w:rPr/>
        <w:t>Ideje: Csütörtök 13.00-16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lcsey Kór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1 éve alakult vegyeskar. Énekelni szerető helybéliekből alakult. </w:t>
      </w:r>
      <w:r>
        <w:rPr>
          <w:color w:val="3C3325"/>
        </w:rPr>
        <w:t>A község valamennyi ünnepi megmozdulására műsorral készülnek. Területi minősítő versenyen kiváló eredményt értek el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órusvezető: Bainé Kiss Hermina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Idő: Szerda 17.30-18.30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A 25 éves múltra visszatekintő klub, akik lelkesedéssel készülnek műsorokra, előadásokra, különféle rendezvényekre vagy rendeznek a szomszédos községek nyugdíjas klubjaival közös találkozót, kirándulást, utazást. Havonta egyszer, a hónap első hétfőjén gyűlnek össze.</w:t>
      </w:r>
    </w:p>
    <w:p>
      <w:pPr>
        <w:pStyle w:val="Normal"/>
        <w:jc w:val="both"/>
        <w:rPr>
          <w:color w:val="3C3325"/>
        </w:rPr>
      </w:pPr>
      <w:r>
        <w:rPr>
          <w:color w:val="3C3325"/>
        </w:rPr>
        <w:t>Klubvezető: Görbe Istvánné</w:t>
      </w:r>
    </w:p>
    <w:p>
      <w:pPr>
        <w:pStyle w:val="Normal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ptánc ovisokn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éptánc ovisoknak – a játék és a tánc öröméért. Ismerkedés a népi mondókákkal, énekes gyermekjátékokkal, és a néptánc lépések alapjaival.</w:t>
      </w:r>
    </w:p>
    <w:p>
      <w:pPr>
        <w:pStyle w:val="Normal"/>
        <w:jc w:val="both"/>
        <w:rPr/>
      </w:pPr>
      <w:r>
        <w:rPr/>
        <w:t xml:space="preserve">Néptánctanár: Dénes Annamária </w:t>
      </w:r>
    </w:p>
    <w:p>
      <w:pPr>
        <w:pStyle w:val="Normal"/>
        <w:jc w:val="both"/>
        <w:rPr/>
      </w:pPr>
      <w:r>
        <w:rPr/>
        <w:t>Ideje: Kedd 17.00-17.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zető: Dr. Ladányi Györgyi</w:t>
      </w:r>
    </w:p>
    <w:p>
      <w:pPr>
        <w:pStyle w:val="Normal"/>
        <w:jc w:val="both"/>
        <w:rPr/>
      </w:pPr>
      <w:r>
        <w:rPr/>
        <w:t>Ideje: Csütörtök 17.00-18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akk-kö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matikai képességeket és gondolkodást fejlesztő sakk-kör gyerekeknek.</w:t>
      </w:r>
    </w:p>
    <w:p>
      <w:pPr>
        <w:pStyle w:val="Normal"/>
        <w:jc w:val="both"/>
        <w:rPr/>
      </w:pPr>
      <w:r>
        <w:rPr/>
        <w:t>Vezető: Gál József</w:t>
      </w:r>
    </w:p>
    <w:p>
      <w:pPr>
        <w:pStyle w:val="Normal"/>
        <w:jc w:val="both"/>
        <w:rPr/>
      </w:pPr>
      <w:r>
        <w:rPr/>
        <w:t>Ideje: Péntek 16.00-18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ínjátszó kör - gyer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ek színjátszó csoport két éve működik ismét Délegyházán. Tagjai alsó tagozatos tanulók, akik a színjátszáson kívül kellő időt fordítanak a játékra is. A község rendezvényein is fellépnek.</w:t>
      </w:r>
    </w:p>
    <w:p>
      <w:pPr>
        <w:pStyle w:val="Normal"/>
        <w:jc w:val="both"/>
        <w:rPr/>
      </w:pPr>
      <w:r>
        <w:rPr/>
        <w:t>Vezető: Bulyákiné Éberth Anna</w:t>
      </w:r>
    </w:p>
    <w:p>
      <w:pPr>
        <w:pStyle w:val="Normal"/>
        <w:jc w:val="both"/>
        <w:rPr>
          <w:b/>
          <w:b/>
        </w:rPr>
      </w:pPr>
      <w:r>
        <w:rPr/>
        <w:t>Ideje: Péntek 14.00-15.0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ínjátszó kör - felnő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nőtt színjátszás nagy múltra tekint vissza Délegyházán. 2010-től ismét létezik a településen felnőtt színjátszó kör. A községi rendezvényeken szívesen vállalnak fellépést.</w:t>
      </w:r>
    </w:p>
    <w:p>
      <w:pPr>
        <w:pStyle w:val="Normal"/>
        <w:jc w:val="both"/>
        <w:rPr/>
      </w:pPr>
      <w:r>
        <w:rPr/>
        <w:t>Vezető: Purthál Jánosné</w:t>
      </w:r>
    </w:p>
    <w:p>
      <w:pPr>
        <w:pStyle w:val="Normal"/>
        <w:jc w:val="both"/>
        <w:rPr/>
      </w:pPr>
      <w:r>
        <w:rPr/>
        <w:t>Ideje: Csütörtök 18.00-20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stánc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öbb gyerek társastánc csoport is működik a művelődési házban.</w:t>
      </w:r>
    </w:p>
    <w:p>
      <w:pPr>
        <w:pStyle w:val="Normal"/>
        <w:jc w:val="both"/>
        <w:rPr/>
      </w:pPr>
      <w:r>
        <w:rPr/>
        <w:t>(Pinky Girls, Violet Girls, Violet Roses, Blue Stars, Pillangók, Sunny Girls)</w:t>
      </w:r>
    </w:p>
    <w:p>
      <w:pPr>
        <w:pStyle w:val="Normal"/>
        <w:jc w:val="both"/>
        <w:rPr/>
      </w:pPr>
      <w:r>
        <w:rPr/>
        <w:t>Vezető: Demeter Tímea, Márton Bence</w:t>
      </w:r>
    </w:p>
    <w:p>
      <w:pPr>
        <w:pStyle w:val="Normal"/>
        <w:jc w:val="both"/>
        <w:rPr/>
      </w:pPr>
      <w:r>
        <w:rPr/>
        <w:t xml:space="preserve">Ideje: </w:t>
      </w:r>
    </w:p>
    <w:p>
      <w:pPr>
        <w:pStyle w:val="Normal"/>
        <w:jc w:val="both"/>
        <w:rPr/>
      </w:pPr>
      <w:r>
        <w:rPr/>
        <w:t>Kedd 16.00-20.00</w:t>
      </w:r>
    </w:p>
    <w:p>
      <w:pPr>
        <w:pStyle w:val="Normal"/>
        <w:jc w:val="both"/>
        <w:rPr/>
      </w:pPr>
      <w:r>
        <w:rPr/>
        <w:t>Szerda 17.30-19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sastánc felnő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nckedvelő felnőttek csoportja, akik különböző társastáncokkal ismerkednek meg.</w:t>
      </w:r>
    </w:p>
    <w:p>
      <w:pPr>
        <w:pStyle w:val="Normal"/>
        <w:jc w:val="both"/>
        <w:rPr/>
      </w:pPr>
      <w:r>
        <w:rPr/>
        <w:t>Vezető: Márton Bence</w:t>
      </w:r>
    </w:p>
    <w:p>
      <w:pPr>
        <w:pStyle w:val="Normal"/>
        <w:jc w:val="both"/>
        <w:rPr/>
      </w:pPr>
      <w:r>
        <w:rPr/>
        <w:t>Ideje: Péntek 19.00-20.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tazók klub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tített képes élménybeszámolók a világ minden tájáról. Már számos tájra elkalauzoltak minket a délegyházi világjárók, például Izland, Egyiptom, Afrika-Bamako, Erdély, Málta.</w:t>
      </w:r>
    </w:p>
    <w:p>
      <w:pPr>
        <w:pStyle w:val="Normal"/>
        <w:jc w:val="both"/>
        <w:rPr/>
      </w:pPr>
      <w:r>
        <w:rPr/>
        <w:t>Vezető: Bulyákiné Éberth Anna</w:t>
      </w:r>
    </w:p>
    <w:p>
      <w:pPr>
        <w:pStyle w:val="Normal"/>
        <w:jc w:val="both"/>
        <w:rPr/>
      </w:pPr>
      <w:r>
        <w:rPr/>
        <w:t>Ideje: Minden hónap harmadik péntekje, 16.30-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ongoraok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unavarsányi Erkel Ferenc Alapfokú Művészetoktatási Intézmény kihelyezett délegyházi tagozataként működő képzés. </w:t>
      </w:r>
    </w:p>
    <w:p>
      <w:pPr>
        <w:pStyle w:val="Normal"/>
        <w:jc w:val="both"/>
        <w:rPr/>
      </w:pPr>
      <w:r>
        <w:rPr/>
        <w:t>Tanár: Németh Csaba</w:t>
      </w:r>
    </w:p>
    <w:p>
      <w:pPr>
        <w:pStyle w:val="Normal"/>
        <w:jc w:val="both"/>
        <w:rPr/>
      </w:pPr>
      <w:r>
        <w:rPr/>
        <w:t xml:space="preserve">Ideje: </w:t>
      </w:r>
    </w:p>
    <w:p>
      <w:pPr>
        <w:pStyle w:val="Normal"/>
        <w:jc w:val="both"/>
        <w:rPr/>
      </w:pPr>
      <w:r>
        <w:rPr/>
        <w:t>Kedd: 14.30-15.00</w:t>
      </w:r>
    </w:p>
    <w:p>
      <w:pPr>
        <w:pStyle w:val="Normal"/>
        <w:jc w:val="both"/>
        <w:rPr/>
      </w:pPr>
      <w:r>
        <w:rPr/>
        <w:t>Péntek: 14.30-15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rendszeres foglakozások órarendj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06"/>
        <w:gridCol w:w="1605"/>
        <w:gridCol w:w="1606"/>
        <w:gridCol w:w="184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tfő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ütörtö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tek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ugdíjas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hónap első  hétfőj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be István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 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chwo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első hétfője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styén Mariann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 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zony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hétfőj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 Vilmos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3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goraórák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Csab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 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stán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-17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prók néptánca”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nes Annamári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ladó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klubhelyisé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-9.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lugazdász ügyfélszol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álata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usz Antal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rsastánc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ra, Énekka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ma László, Bainé Kiss Hermi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0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első szerdájá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DESZ-gyűlé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Vezeti</w:t>
            </w:r>
            <w:r>
              <w:rPr>
                <w:sz w:val="20"/>
                <w:szCs w:val="20"/>
              </w:rPr>
              <w:t>: Hancsics György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utolsó szerdájá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zgáskor-látozottak klub-délutánj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óczai Kiss Balázs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fika és kerámi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yai Gábo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Helye:</w:t>
            </w:r>
            <w:r>
              <w:rPr>
                <w:sz w:val="20"/>
                <w:szCs w:val="20"/>
              </w:rPr>
              <w:t xml:space="preserve"> kézműves terem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ői kondicionál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dányi Györgyi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 -19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ezd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nőtt színjátszó kö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thál Jánosné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30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delgető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itis Tíme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3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goraórák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ár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h Csab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ínjátszó kör (gyerek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ind w:right="-2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yákiné Éberth An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terem, könyvtá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kk-kö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l József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ter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-2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E-gyűl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3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azók klub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utolsó péntek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yákiné Éberth An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ely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helyisé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Faluszépítő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űlé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harma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csics Györg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Helye:</w:t>
            </w:r>
            <w:r>
              <w:rPr>
                <w:sz w:val="20"/>
                <w:szCs w:val="20"/>
              </w:rPr>
              <w:t xml:space="preserve"> klubhelyi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nőtt társastán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Helye:</w:t>
            </w:r>
            <w:r>
              <w:rPr>
                <w:sz w:val="20"/>
                <w:szCs w:val="20"/>
              </w:rPr>
              <w:t xml:space="preserve"> nagyterem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arbantartási FELADATOK, BERENDEZÉSI TÁRGYAK BESZERZÉSÉNEK TERVEI a 2011-es évr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u w:val="single"/>
        </w:rPr>
        <w:t>Kiemelt feladat:</w:t>
      </w:r>
      <w:r>
        <w:rPr/>
        <w:t xml:space="preserve"> A </w:t>
      </w:r>
      <w:r>
        <w:rPr>
          <w:b/>
        </w:rPr>
        <w:t>terasz kijavíttatása, a hátsó és első udvar parkosítás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A színpad megfelelő hangosításának megoldása, térmikrofonokk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Új kerítés készíttetése, lehetőleg élő sövén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 könyvtár udvarának rendezés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 könyvtár beltéri ajtajának cseréj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ült: Délegyháza, 2011. január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/>
        <w:t>Derzsi Katalin</w:t>
      </w:r>
    </w:p>
    <w:p>
      <w:pPr>
        <w:pStyle w:val="Normal"/>
        <w:jc w:val="center"/>
        <w:rPr>
          <w:i/>
          <w:i/>
        </w:rPr>
      </w:pPr>
      <w:r>
        <w:rPr/>
        <w:tab/>
        <w:tab/>
        <w:tab/>
        <w:tab/>
        <w:tab/>
        <w:tab/>
      </w:r>
      <w:r>
        <w:rPr>
          <w:i/>
        </w:rPr>
        <w:t>művelődésszerve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32:00Z</dcterms:created>
  <dc:creator>Olga</dc:creator>
  <dc:description/>
  <cp:keywords/>
  <dc:language>en-US</dc:language>
  <cp:lastModifiedBy>Dr. Molnár Zsuzsanna</cp:lastModifiedBy>
  <cp:lastPrinted>2011-01-11T15:32:00Z</cp:lastPrinted>
  <dcterms:modified xsi:type="dcterms:W3CDTF">2011-01-11T14:32:00Z</dcterms:modified>
  <cp:revision>2</cp:revision>
  <dc:subject/>
  <dc:title>MUNKATERV</dc:title>
</cp:coreProperties>
</file>