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1. január 18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  <w:t xml:space="preserve">9.Ajánlatok  Délegyházi Napok tárgyi feltételeinek biztosítására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color w:val="FF0000"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FF0000"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 Község Önkormányzata és High –Sound System Bt. közötti 2007-2010. évre szóló sörsátor bérlésére, fénytechnika és hangtechnika biztosítására kötött szerződés lejár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Délegyházi Falunapok rendezvényére 2011.évtől kezdődően további 2014. évig (4 év) High –Sound System Bt. adott árajánlata alapján 550.000.-Ft + ÁFA összegért biztosítja a sörsátort (20x25 m=500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) kiszállítással és helyszínre szereléssel együtt. Ő garantálja, hogy a jelen árajánlatban megadott árait 4 évig tartani fogja.</w:t>
      </w:r>
    </w:p>
    <w:p>
      <w:pPr>
        <w:pStyle w:val="Normal"/>
        <w:tabs>
          <w:tab w:val="clear" w:pos="708"/>
          <w:tab w:val="left" w:pos="320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Településüzemeltetési előadó további árajánlatokat kért be Korona Globál Rendezvénytechnika Kft, Porond Kft, </w:t>
      </w:r>
      <w:r>
        <w:rPr>
          <w:rFonts w:cs="Book Antiqua" w:ascii="Book Antiqua" w:hAnsi="Book Antiqua"/>
          <w:sz w:val="20"/>
          <w:szCs w:val="20"/>
        </w:rPr>
        <w:t>B'RENT Rendezvények Bútorkölcsönzője Kft., valamint Lázy Kft-től.</w:t>
      </w:r>
    </w:p>
    <w:p>
      <w:pPr>
        <w:pStyle w:val="Normal"/>
        <w:tabs>
          <w:tab w:val="clear" w:pos="708"/>
          <w:tab w:val="left" w:pos="320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z árajánlatkérésekben felhívtam az ajánlattevők figyelmét, hogy árajánlataikban jelöljék meg, hogy áraikat tudják- e a 2011. éven kívül további 3 évre garantálni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sörsátor bérlésére vonatkozóan </w:t>
      </w:r>
      <w:r>
        <w:rPr>
          <w:rFonts w:cs="Book Antiqua" w:ascii="Book Antiqua" w:hAnsi="Book Antiqua"/>
          <w:sz w:val="20"/>
          <w:szCs w:val="20"/>
        </w:rPr>
        <w:t xml:space="preserve">B'RENT Rendezvények Bútorkölcsönzője Kft. </w:t>
      </w:r>
      <w:r>
        <w:rPr>
          <w:rFonts w:cs="Tahoma" w:ascii="Book Antiqua" w:hAnsi="Book Antiqua"/>
          <w:sz w:val="20"/>
          <w:szCs w:val="20"/>
        </w:rPr>
        <w:t>által adott árajánlatban 450.000.-Ft +ÁFA összeget adott meg azonban nála előlegfizetési, illetve előre fizetési kritériumoknak kell megfelelni a szolgáltatás nyújtása előtt, és a megadott árat sem tudja az elkövetkezendő 3 évben garantál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z előterjesztés megírásakor, jelen pillanatban több ajánlat nem érkezett, így azokat folyamatosan fogom Képviselő- testület tagjainak megkülde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 xml:space="preserve">Melléklet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- High- Sound System Bt. árajánlat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- B'RENT Rendezvények Bútorkölcsönzője Kft., </w:t>
      </w:r>
      <w:r>
        <w:rPr>
          <w:rFonts w:cs="Tahoma" w:ascii="Book Antiqua" w:hAnsi="Book Antiqua"/>
          <w:sz w:val="20"/>
          <w:szCs w:val="20"/>
        </w:rPr>
        <w:t>árajánlat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b w:val="false"/>
          <w:b w:val="false"/>
          <w:i/>
          <w:i/>
          <w:color w:val="000000"/>
          <w:u w:val="single"/>
          <w:lang w:eastAsia="hu-HU"/>
        </w:rPr>
      </w:pPr>
      <w:r>
        <w:rPr>
          <w:rStyle w:val="StrongEmphasis"/>
          <w:rFonts w:cs="Tahoma" w:ascii="Book Antiqua" w:hAnsi="Book Antiqua"/>
          <w:b w:val="false"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i/>
          <w:i/>
          <w:color w:val="000000"/>
          <w:sz w:val="20"/>
          <w:szCs w:val="20"/>
        </w:rPr>
      </w:pPr>
      <w:r>
        <w:rPr>
          <w:rStyle w:val="StrongEmphasis"/>
          <w:rFonts w:cs="Tahoma" w:ascii="Book Antiqua" w:hAnsi="Book Antiqua"/>
          <w:b w:val="false"/>
          <w:i/>
          <w:color w:val="000000"/>
          <w:sz w:val="20"/>
          <w:szCs w:val="20"/>
        </w:rPr>
        <w:t xml:space="preserve">a, Délegyháza Község Önkormányzat Képviselő- testülete a beérkezett ajánlatok közül……………………………………. árajánlatát fogadja el 2011.évi Délegyházi Falunapok Rendezvény sörsátor bérlésére vonatkozóan és felhatalmazza Délegyháza Község Önkormányzatának polgármesterét, hogy kössön szerződést 2011. évre fenti szolgáltatásra vonatkozóa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i/>
          <w:i/>
          <w:color w:val="000000"/>
        </w:rPr>
      </w:pPr>
      <w:r>
        <w:rPr>
          <w:rFonts w:cs="Tahoma" w:ascii="Book Antiqua" w:hAnsi="Book Antiqua"/>
          <w:i/>
          <w:color w:val="000000"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color w:val="000000"/>
          <w:sz w:val="20"/>
          <w:szCs w:val="20"/>
        </w:rPr>
        <w:t xml:space="preserve"> 2011.január 18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color w:val="000000"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color w:val="000000"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color w:val="000000"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i/>
          <w:color w:val="000000"/>
          <w:sz w:val="20"/>
          <w:szCs w:val="20"/>
        </w:rPr>
        <w:t xml:space="preserve">b, Délegyháza Község Önkormányzat Képviselő- testülete a beérkezett ajánlatok közül……………………………………. árajánlatát fogadja el 2011.-2014.évi Délegyházi Falunapok Rendezvény sörsátor bérlésére vonatkozóan és felhatalmazza Délegyháza Község Önkormányzatának polgármesterét, hogy kössön szerződést 2011. -2014 évre fenti szolgáltatásra vonatkozóa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i/>
          <w:i/>
          <w:color w:val="000000"/>
        </w:rPr>
      </w:pPr>
      <w:r>
        <w:rPr>
          <w:rFonts w:cs="Tahoma" w:ascii="Book Antiqua" w:hAnsi="Book Antiqua"/>
          <w:i/>
          <w:color w:val="000000"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color w:val="000000"/>
          <w:sz w:val="20"/>
          <w:szCs w:val="20"/>
        </w:rPr>
        <w:t xml:space="preserve"> 2011.január 18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color w:val="000000"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color w:val="000000"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color w:val="000000"/>
          <w:sz w:val="20"/>
          <w:szCs w:val="20"/>
        </w:rPr>
      </w:pPr>
      <w:r>
        <w:rPr>
          <w:rFonts w:cs="Tahoma" w:ascii="Book Antiqua" w:hAnsi="Book Antiqua"/>
          <w:i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Délegyháza, 2011.január 10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color w:val="000000"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000000"/>
          <w:sz w:val="20"/>
          <w:szCs w:val="20"/>
          <w:u w:val="single"/>
          <w:shd w:fill="C0C0C0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05:00Z</dcterms:created>
  <dc:creator>vasarhelyine</dc:creator>
  <dc:description/>
  <cp:keywords/>
  <dc:language>en-US</dc:language>
  <cp:lastModifiedBy>Dr. Molnár Zsuzsanna</cp:lastModifiedBy>
  <cp:lastPrinted>2010-03-23T14:03:00Z</cp:lastPrinted>
  <dcterms:modified xsi:type="dcterms:W3CDTF">2011-01-10T16:05:00Z</dcterms:modified>
  <cp:revision>2</cp:revision>
  <dc:subject/>
  <dc:title>Előterjesztés a Képviselő-testület</dc:title>
</cp:coreProperties>
</file>