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január 1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8.2011.évi szúnyoggyérítés ügye</w:t>
      </w:r>
    </w:p>
    <w:p>
      <w:pPr>
        <w:pStyle w:val="Normal"/>
        <w:ind w:left="2832" w:right="-854" w:firstLine="708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Előzmény</w:t>
      </w:r>
      <w:r>
        <w:rPr>
          <w:rFonts w:cs="Tahoma" w:ascii="Book Antiqua" w:hAnsi="Book Antiqua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Csepel- Sziget és Környéke Többcélú Önkormányzati Társulás (CSÖSZ) azzal a kéréssel fordult Délegyháza Község Önkormányzatának Képviselő- testületéhez, hogy amennyiben az előző évek gyakorlatának megfelelően a közös szúnyoggyérítés mellett döntenek, úgy legkésőbb 2011. január 19-ig küldjük meg a költségek fedezetére történő összeg elkülönítéséről szóló képviselő- testületi határozatot. CSÖSZ ezt követően tudja a 2011.évi szúnyoggyérítés közbeszerzési eljárás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2010.évben a földi kémiai szúnyoggyérítés költsége 640.-Ft+ÁFA/ ha, a légi kémiai védekezés ára 940.-Ft+ ÁFA/ ha, szakértői díj 270 Ft +ÁFA/ ha vol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tavalyi évben a rossz időjárási viszonyok miatt az előzetesen 80 ha légi szúnyoggyérítést 40 ha légi 40 földi védekezésre kellett változtatni, melyet 4 alkalommal kellett elvégezni. Az előre tervezett 354.000.-Ft-ból 217.000.-Ft-ot kellett önkormányzatunknak kifizetnie, a többit pályázat útján támogatásként kapta meg Délegyháza Község Önkormányzat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lakosokat nagyon érzékenyen érintette a megnövekedett szúnyoginvázió, melyre idén is nagy valószínűséggel számítani kel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szakértők előzetes tájékoztatása alapján évente 2-6 alkalommal szükséges a szúnyoggyérítés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2010.évi árakat figyelembe javasoljuk 40 ha légi és 60 ha földi szúnyoggyérítést, amelyre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40 ha légi: 40x960= 37.600.-Ft + ÁFA= 47.000.-Ft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X 6 alkalom =   </w:t>
      </w:r>
      <w:r>
        <w:rPr>
          <w:rFonts w:cs="Tahoma" w:ascii="Book Antiqua" w:hAnsi="Book Antiqua"/>
          <w:b/>
          <w:sz w:val="20"/>
          <w:szCs w:val="20"/>
        </w:rPr>
        <w:t>282.0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>60 ha földi: 60x640 =38.400.-Ft+ÁFA= 48.0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X 6 alkalom =   </w:t>
      </w:r>
      <w:r>
        <w:rPr>
          <w:rFonts w:cs="Tahoma" w:ascii="Book Antiqua" w:hAnsi="Book Antiqua"/>
          <w:b/>
          <w:sz w:val="20"/>
          <w:szCs w:val="20"/>
        </w:rPr>
        <w:t>288.0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0 ha szakértői díj: 100x270= 27.000.-Ft+ÁFA =  33.75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X 6 alkalom =   </w:t>
      </w:r>
      <w:r>
        <w:rPr>
          <w:rFonts w:cs="Tahoma" w:ascii="Book Antiqua" w:hAnsi="Book Antiqua"/>
          <w:b/>
          <w:sz w:val="20"/>
          <w:szCs w:val="20"/>
        </w:rPr>
        <w:t>202.5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Összesen: 772.5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 testülete együtt kíván működni a Csepel- Sziget és Környéki Többcélú Társulással a 2011.évi szúnyoggyérítés lebonyolításában, ennek érdekében az elmúlt évek gyakorlatához hasonlóan  …  hektár légi és … 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 Képviselő- testület 2011.évi költségvetésében az önkormányzat területére eső szúnyoggyérítés költségére vonatkozóan kötelezettséget válla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 testülete felkéri a Társulást, hogy a szolgáltató kiválasztására a közbeszerzési eljárást haladéktalanul indítsa el, továbbá, felkéri a Társulás elnökét, hogy a költségek csökkentése érdekében keresse meg a támogatási lehetőség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 testülete felkéri a Társulás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11.01.18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>Délegyháza, 2011. január 10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01:00Z</dcterms:created>
  <dc:creator>vasarhelyine</dc:creator>
  <dc:description/>
  <cp:keywords/>
  <dc:language>en-US</dc:language>
  <cp:lastModifiedBy>Dr. Molnár Zsuzsanna</cp:lastModifiedBy>
  <cp:lastPrinted>2011-01-10T15:46:00Z</cp:lastPrinted>
  <dcterms:modified xsi:type="dcterms:W3CDTF">2011-01-10T16:01:00Z</dcterms:modified>
  <cp:revision>2</cp:revision>
  <dc:subject/>
  <dc:title>Előterjesztés a Képviselő-testület</dc:title>
</cp:coreProperties>
</file>