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1. január 18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8. CIKLÁMEN UTCA MÖGÖTTI (585/4 HRSZ-Ú) KÖZTERÜLET TELEKALAKÍTÁSA ÉS ÉRTÉKESÍTÉS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Polgármesteri Hivatalánál 2010. július 20. napján személyesen volt bent Kovács János nevében eljárva Baumgartner Ferenc és Baumgartner Ferencné, és kérelmezték a Délegyháza 585/4 hrsz-ú, 21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megvásárlását telek-kiegészítés céljából. Jelezték, hogy szomszédjuk (Rónai Sándor) is megvenné az ingatlanára eső rész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pviselő-testület 443/2010.(VIII.23.) számú határozatában arról döntött, hogy a terület egy részét 5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on értékesíti a kérelmezők részér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relmezők földmérő segítségével elkészítették a telekalakításhoz szükséges vázrajzot, mely vázrajz elkészítésében segítségükre volt Gyarmati Gabriella (Délegyháza 552 hrsz-ú ingatlan tulajdonosa), mint érintett, aki szintén meg kíván vásárolni a területből egy rész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adásvételi szerződések elkészítéséhez azonban szükséges, hogy a területet forgalomképtelen vagyonunkból forgalomképesség nyilvánítsa, valamint hogy a szerződésben szereplő esetleges részletfizetési lehetőségről (egy éven belüli teljesítés, szerződéskötéskor esedékes egyösszegű befizetés stb.), valamint a telekalakítással járó költségek viseléséről döntsön a Testüle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Jelenlegi állapotot ábrázoló térképmásolat,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Rendelet módosítási javaslat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2"/>
          <w:szCs w:val="22"/>
        </w:rPr>
      </w:pPr>
      <w:r>
        <w:rPr>
          <w:rStyle w:val="StrongEmphasis"/>
          <w:rFonts w:cs="Tahoma" w:ascii="Book Antiqua" w:hAnsi="Book Antiqua"/>
          <w:sz w:val="22"/>
          <w:szCs w:val="22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…</w:t>
      </w:r>
      <w:r>
        <w:rPr>
          <w:rStyle w:val="StrongEmphasis"/>
          <w:rFonts w:cs="Tahoma" w:ascii="Book Antiqua" w:hAnsi="Book Antiqua"/>
          <w:sz w:val="22"/>
          <w:szCs w:val="22"/>
        </w:rPr>
        <w:t>../2011.(I. …..) számú önkormányzati rendelete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az önkormányzat vagyonáról és a vagyongazdálkodás egyes szabályairól szóló, többszörösen módosított 37/2010.(X.21.) számú önkormányzati rendelet módosításáról</w:t>
      </w:r>
    </w:p>
    <w:p>
      <w:pPr>
        <w:pStyle w:val="Normal"/>
        <w:ind w:right="-111" w:hanging="0"/>
        <w:jc w:val="center"/>
        <w:rPr>
          <w:rStyle w:val="StrongEmphasis"/>
          <w:rFonts w:ascii="Book Antiqua" w:hAnsi="Book Antiqua" w:cs="Tahoma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Délegyháza Község Önkormányzatának Képviselő-testülete a helyi önkormányzatokról szóló 1990. évi LXV törvény (továbbiakban: Ötv.) 16. § (1) bekezdésében, 79. § (2) bekezdésében, 80/B. § - ában, valamint az államháztartásról szóló 1992. évi XXXVIII. törvény (továbbiakban: Áht.) 108. § (1)-(2) bekezdéseiben kapott felhatalmazás alapján, a Magyar Köztársaság Alkotmányáról szóló 1949. évi XX. törvény 44/A. § (1) bekezdés b) pontjában, valamint az Ötv. 1. § (6) bekezdés b) pontjában meghatározott feladatkörében eljárva az önkormányzat vagyonáról és a vagyongazdálkodás egyes szabályairól szóló, többszörösen módosított 37/2010. (X.21.) számú önkormányzati rendelet módosításáról a következőket rendeli el: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1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A 37/2010. (X.21.) önkormányzati rendelet 1. számú mellékletéből, mely az önkormányzat forgalomképtelen vagyonát tartalmazza, a Délegyháza 585/4 hrsz-ú 216 m</w:t>
      </w:r>
      <w:r>
        <w:rPr>
          <w:rStyle w:val="StrongEmphasis"/>
          <w:rFonts w:cs="Tahoma" w:ascii="Book Antiqua" w:hAnsi="Book Antiqua"/>
          <w:b w:val="false"/>
          <w:sz w:val="22"/>
          <w:szCs w:val="22"/>
          <w:vertAlign w:val="superscript"/>
        </w:rPr>
        <w:t>2</w:t>
      </w:r>
      <w:r>
        <w:rPr>
          <w:rStyle w:val="StrongEmphasis"/>
          <w:rFonts w:cs="Tahoma" w:ascii="Book Antiqua" w:hAnsi="Book Antiqua"/>
          <w:b w:val="false"/>
          <w:sz w:val="22"/>
          <w:szCs w:val="22"/>
        </w:rPr>
        <w:t xml:space="preserve"> térmértékű ingatlant a rendelet 3. számú mellékletébe sorolja, mint forgalomképes vagyont.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Book Antiqua" w:hAnsi="Book Antiqua"/>
          <w:sz w:val="22"/>
          <w:szCs w:val="22"/>
        </w:rPr>
        <w:t>2. §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Ezen rendelet kihirdetést követő napon lép hatályba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Style w:val="StrongEmphasis"/>
          <w:rFonts w:cs="Tahoma" w:ascii="Book Antiqua" w:hAnsi="Book Antiqua"/>
          <w:b w:val="false"/>
          <w:sz w:val="22"/>
          <w:szCs w:val="22"/>
        </w:rPr>
        <w:t>Délegyháza, 2011. január ……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Riebl Anta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cs="Tahoma" w:ascii="Book Antiqua" w:hAnsi="Book Antiqua"/>
                <w:bCs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>
          <w:rFonts w:cs="Book Antiqua"/>
        </w:rPr>
      </w:r>
      <w:r>
        <w:br w:type="page"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eni kívánja a tulajdonában lévő, Délegyháza 585/4 hrsz-ú, 21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a területtel határos ingatlanok tulajdonosainak telek-kiegészítés jogcímen az alábbiak szerint: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center"/>
        <w:rPr/>
      </w:pPr>
      <w:r>
        <w:rPr>
          <w:rFonts w:cs="Tahoma" w:ascii="Book Antiqua" w:hAnsi="Book Antiqua"/>
          <w:i/>
          <w:sz w:val="22"/>
          <w:szCs w:val="22"/>
        </w:rPr>
        <w:t>A Délegyháza 552 hrsz-ú ingatlan tulajdonosa, Gyarmati Gabriella részére 4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-t,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Délegyháza 585/2 hrsz-ú ingatlan tulajdonosa, Kovács János részére 7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-t és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center"/>
        <w:rPr/>
      </w:pPr>
      <w:r>
        <w:rPr>
          <w:rFonts w:cs="Tahoma" w:ascii="Book Antiqua" w:hAnsi="Book Antiqua"/>
          <w:i/>
          <w:sz w:val="22"/>
          <w:szCs w:val="22"/>
        </w:rPr>
        <w:t>A Délegyháza 585/3 hrsz-ú ingatlan tulajdonosai, Rónai Sándor és Rónai Sándorné részére 4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-t,</w:t>
      </w:r>
    </w:p>
    <w:p>
      <w:pPr>
        <w:pStyle w:val="Normal"/>
        <w:tabs>
          <w:tab w:val="clear" w:pos="708"/>
          <w:tab w:val="left" w:pos="360" w:leader="none"/>
          <w:tab w:val="left" w:pos="4544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mely által a Délegyháza 585/4 hrsz-ú ingatlan 21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-ről 4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re csökken jelen határozat mellékletét képező, a Geotempo Kft. által elkészített 500/2011. munkaszámú (földhivatal által záradékolt) változási vázrajz szerin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z adásvételi szerződéseket aláírja, mely szerződésekben a vételár (korábbi határozat szerint nettó 5 5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) megfizetésére részletfizetést engedélyezhet, ha a vételárat egyenlő arányú törlesztő-részletekben a vevők 1 éven belül megfizetik és a szerződéskötéskor a vételár ……… %-át megfizet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alakítással járó költségek ………………………………………………….…… terhe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január 1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29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1-01-12T16:29:00Z</dcterms:modified>
  <cp:revision>2</cp:revision>
  <dc:subject/>
  <dc:title>Előterjesztés a Képviselő-testület</dc:title>
</cp:coreProperties>
</file>