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1. január 18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. EGÉSZSÉGHÁZ FELÚJÍTÁSÁNAK ÉS EMELET BŐVÍTÉSÉNEK ÜGYE – PÁLYÁZAT ELBÍRÁL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korábbi Képviselő-testületi ülésén döntött arról, hogy a tulajdonában lévő, Délegyháza 130/3 hrsz-ú, kivett egészségház megjelölésű, 1 445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ingatlanán lévő egészségház épület tetőterének hasznosítása (bővítése és beépítése) tárgyában pályázati felhívást kíván közzétenni. A pályázati felhívás részleteinek kidolgozására felkérte a Pénzügyi – Fejlesztési - Ügyrendi Bizottságát, mely bizottság az ülést követően 2010. október 21. napján megtartott ülésén – a bizottság elnökének írásos pályázat-tervezetének alapulvételével - kidolgozta a pályázati felhívá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pályázatot a Képviselő-testület 2010. december 14. napján megtartott ülésén a testület eredménytelennek nyilvánította, és új pályázati kiírás elkészítéséről döntö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fenti új kiírásra a pályázatok beérkezésének határideje 2011. január 10. napján 12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00</w:t>
      </w:r>
      <w:r>
        <w:rPr>
          <w:rFonts w:cs="Tahoma" w:ascii="Tahoma" w:hAnsi="Tahoma"/>
          <w:sz w:val="20"/>
          <w:szCs w:val="20"/>
          <w:lang w:eastAsia="ar-SA"/>
        </w:rPr>
        <w:t xml:space="preserve"> – kor lejárt, a beérkezett pályázatok bontását a Pénzügyi – Fejlesztési és Ügyrendi Bizottság a kiírásnak megfelelően – szakértő bevonásával – elvégezte, melyről a mellékelt bontási jegyzőkönyv készült (</w:t>
      </w:r>
      <w:r>
        <w:rPr>
          <w:rFonts w:cs="Tahoma" w:ascii="Tahoma" w:hAnsi="Tahoma"/>
          <w:i/>
          <w:sz w:val="20"/>
          <w:szCs w:val="20"/>
          <w:lang w:eastAsia="ar-SA"/>
        </w:rPr>
        <w:t>1. számú melléklet</w:t>
      </w:r>
      <w:r>
        <w:rPr>
          <w:rFonts w:cs="Tahoma" w:ascii="Tahoma" w:hAnsi="Tahoma"/>
          <w:sz w:val="20"/>
          <w:szCs w:val="20"/>
          <w:lang w:eastAsia="ar-SA"/>
        </w:rPr>
        <w:t>)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 kiírás értelmében a Bizottság javaslatára meghívásra kerültek a kiválasztott ajánlattevő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elen Képviselő-testületi ülésen tárgyalás útján a pályázat elbírálásra kerü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ontási jegyzőkönyv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az „Egészségház tetőterének hasznosítása” tárgyában kiírt pályázatra beérkezett ajánlatok közül a ……………………………………………………… ajánlatát találta a legkedvezőbb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felkéri dr. Riebl Antal polgármestert, hogy a pályázat tárgyát képező tervezési és kivitelezési munkálatok elvégzéséről és annak feltételeiről szóló szerződést készítse elő a soron következő testületi ül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soron következő Képviselő-testületi ül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1. január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6:00Z</dcterms:created>
  <dc:creator>vasarhelyine</dc:creator>
  <dc:description/>
  <cp:keywords/>
  <dc:language>en-US</dc:language>
  <cp:lastModifiedBy>Dr. Molnár Zsuzsanna</cp:lastModifiedBy>
  <cp:lastPrinted>2010-12-06T09:41:00Z</cp:lastPrinted>
  <dcterms:modified xsi:type="dcterms:W3CDTF">2011-01-10T11:06:00Z</dcterms:modified>
  <cp:revision>2</cp:revision>
  <dc:subject/>
  <dc:title>Előterjesztés a Képviselő-testület</dc:title>
</cp:coreProperties>
</file>