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11. január 18.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  <w:t>4. Sirály strand üzemeltetési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 Község Önkormányzatához 2010. december 7. napján kelt kérelem alapján Hidasi Miklós (HÍD- BAU Bt. képviseletében) azzal a beadvánnyal fordult Délegyháza Község Önkormányzatának polgármesteréhez, hogy az önkormányzat tulajdonában lévő II. számú tó melletti Délegyháza 396 hrsz-ú kivett töltés megnevezésű 8660m</w:t>
      </w:r>
      <w:r>
        <w:rPr>
          <w:rFonts w:cs="Tahoma" w:ascii="Book Antiqua" w:hAnsi="Book Antiqua"/>
          <w:sz w:val="20"/>
          <w:szCs w:val="20"/>
          <w:vertAlign w:val="superscript"/>
        </w:rPr>
        <w:t xml:space="preserve">2 </w:t>
      </w:r>
      <w:r>
        <w:rPr>
          <w:rFonts w:cs="Tahoma" w:ascii="Book Antiqua" w:hAnsi="Book Antiqua"/>
          <w:sz w:val="20"/>
          <w:szCs w:val="20"/>
        </w:rPr>
        <w:t>ingatlanból ún. „Sirály strand”nevű területet részére üzemeltetés céljából átadja. (kb.150m x30m = 4500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>)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Beadványában vállalta a terület fűnyírását, szemétszállítást, illetve az illemhely kialakítását. A terület használatáért belépőt nem kíván szed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>A fenti terület az övezeti tervlapon nincs besorolva, „a Kt 23/2009. (I.19.) számú határozatával elfogadott vagyonhasznosítási irányelv külön nem szabályozza</w:t>
      </w:r>
      <w:r>
        <w:rPr/>
        <w:t xml:space="preserve">, azonban vízparti ingatlanként besorolható: 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92"/>
        <w:gridCol w:w="1535"/>
        <w:gridCol w:w="153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Övezet megnevezése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HÉSZ szerinti megnevezés*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Árképzés alapja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Értékesítés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(e Ft/m</w:t>
            </w:r>
            <w:r>
              <w:rPr>
                <w:rFonts w:cs="Tahoma" w:ascii="Book Antiqua" w:hAnsi="Book Antiqu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ahoma" w:ascii="Book Antiqua" w:hAnsi="Book Antiqua"/>
                <w:b/>
                <w:sz w:val="20"/>
                <w:szCs w:val="20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Bérlet**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(Ft/ m</w:t>
            </w:r>
            <w:r>
              <w:rPr>
                <w:rFonts w:cs="Tahoma" w:ascii="Book Antiqua" w:hAnsi="Book Antiqu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ahoma" w:ascii="Book Antiqua" w:hAnsi="Book Antiqua"/>
                <w:b/>
                <w:sz w:val="20"/>
                <w:szCs w:val="20"/>
              </w:rPr>
              <w:t>/év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  <w:t>Üdülőövezet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  <w:t>Lke, Lf, Ü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  <w:t>8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Book Antiqua" w:hAnsi="Book Antiqua"/>
                <w:sz w:val="20"/>
                <w:szCs w:val="20"/>
              </w:rPr>
              <w:t>800 - 1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Vízparti ingatlan - öveze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Lke, Lf, Üü, K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10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1000 felett</w:t>
            </w:r>
          </w:p>
        </w:tc>
      </w:tr>
    </w:tbl>
    <w:p>
      <w:pPr>
        <w:pStyle w:val="Normal"/>
        <w:ind w:left="360" w:right="-57" w:hanging="360"/>
        <w:jc w:val="both"/>
        <w:rPr/>
      </w:pPr>
      <w:r>
        <w:rPr>
          <w:rFonts w:cs="Tahoma" w:ascii="Book Antiqua" w:hAnsi="Book Antiqua"/>
          <w:sz w:val="20"/>
          <w:szCs w:val="20"/>
        </w:rPr>
        <w:t>*</w:t>
        <w:tab/>
        <w:t xml:space="preserve">Lke: kertvárosias lakó, Lf: falusias lakó, Vt: településközpont vegyes, Üü: üdülőházas, Kst: különleges strand, Má: mezőgazdasági, Gksz: kereskedelmi, szolgáltató gazdasági, Gip: ipari gazdasági. </w:t>
      </w:r>
    </w:p>
    <w:p>
      <w:pPr>
        <w:pStyle w:val="Normal"/>
        <w:ind w:left="360" w:right="-111" w:hanging="36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**</w:t>
        <w:tab/>
        <w:t>Bérlemények esetén az értékesítési ár 10 éves (Gksz, Gip, Kb területek esetén 20 éves) hosszú távú bérleti idő alatt történő lelakását vesszük alapul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  <w:u w:val="single"/>
        </w:rPr>
        <w:t>Melléklet</w:t>
      </w:r>
      <w:r>
        <w:rPr>
          <w:rFonts w:cs="Tahoma" w:ascii="Book Antiqua" w:hAnsi="Book Antiqu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ÍD-BAU Bt. kérelme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térképmásolat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i/>
          <w:i/>
          <w:sz w:val="20"/>
          <w:szCs w:val="20"/>
          <w:u w:val="single"/>
          <w:lang w:eastAsia="hu-HU"/>
        </w:rPr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ának Képviselő-testülete eldönti, hogy a Délegyháza Község Önkormányzat tulajdonában álló Délegyháza 396 hrsz-ú kivett töltés megnevezésű 8660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>nagyságú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 xml:space="preserve"> </w:t>
      </w:r>
      <w:r>
        <w:rPr>
          <w:rFonts w:cs="Tahoma" w:ascii="Book Antiqua" w:hAnsi="Book Antiqua"/>
          <w:i/>
          <w:sz w:val="20"/>
          <w:szCs w:val="20"/>
        </w:rPr>
        <w:t>ingatlanból ún. „Sirály strand”nevű területet (kb.150m x30m = 4500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>) HÍD-BAU Bt. (képviselje: Hidasi Miklós) részére strand kialakítása és üzemeltetés céljából átadja…. évre vonatkozóan, a szerződés megkötésére felhatalmazza dr. Riebl Antal polgármestert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Az üzemeltetési szerződés megkötésének feltétele, hogy HÍD-BAU Bt. (képviselje: Hidasi Miklós) szabályszerűen működtetett strandot létesít, melyre belépőt nem szed. Az üzemeltetéssel kapcsolatos teendőket pl: fűnyírás, szemétszállítás, illemhely kialakítás, engedélyek beszerzése, üzemeltető feladat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2011. január 18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1. január 18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ab/>
        <w:tab/>
        <w:tab/>
        <w:tab/>
        <w:tab/>
        <w:tab/>
        <w:t>dr. Molnár Zsuzsanna</w:t>
        <w:tab/>
        <w:tab/>
        <w:tab/>
        <w:tab/>
        <w:tab/>
        <w:tab/>
        <w:t xml:space="preserve">           </w:t>
        <w:tab/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6:03:00Z</dcterms:created>
  <dc:creator>vasarhelyine</dc:creator>
  <dc:description/>
  <cp:keywords/>
  <dc:language>en-US</dc:language>
  <cp:lastModifiedBy>Dr. Molnár Zsuzsanna</cp:lastModifiedBy>
  <cp:lastPrinted>2009-06-16T11:04:00Z</cp:lastPrinted>
  <dcterms:modified xsi:type="dcterms:W3CDTF">2011-01-10T16:03:00Z</dcterms:modified>
  <cp:revision>2</cp:revision>
  <dc:subject/>
  <dc:title>Előterjesztés a Képviselő-testület</dc:title>
</cp:coreProperties>
</file>