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1. január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15. NAPIREND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turisztikai desztinációs menedzsmenttel kapcsolatos döntés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mallCaps/>
          <w:sz w:val="20"/>
          <w:szCs w:val="20"/>
        </w:rPr>
      </w:pPr>
      <w:r>
        <w:rPr>
          <w:rFonts w:cs="Book Antiqua" w:ascii="Book Antiqua" w:hAnsi="Book Antiqu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010. december 20. napján megalakult a Ráckevei Statisztikai Kistérség TDM Egyesület. Az egyesület az idegenforgalom területén történő összefogás intézményesített formája. A TDM segítségével megvalósítható a megfelelő turisztikai tervezés, termék és vonzerőfejlesztés, egységes összehangolt marketing és kommunikáció, emberi erőforrás fejlesztés, idegenforgalmi beruházások. A TDM fő célja az idegenforgalom fellendítése. A rendes taggá váláshoz szükséges a Képviselő-testület hozzájáruló nyilatkozata. A rendes tagoknak tagdíjfizetési kötelezettségük van. A tagdíj mértékéről a TDM az új tagokkal kibővült közgyűlésen dönt majd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Délegyháza Község Önkormányzat Képviselő-testülete hozzájárul a Ráckevei Statisztikai Kistérség TDM Egyesületbe való belépéshez és felhatalmazza dr. Riebl Antal polgármestert a belépési nyilatkozat aláírására és Délegyháza Község Önkormányzatának a TDM Közgyűlésein való képviseletére.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Melléklet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ájékoztató a TDM-ről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Book Antiqua" w:ascii="Book Antiqua" w:hAnsi="Book Antiqua"/>
          <w:sz w:val="20"/>
          <w:szCs w:val="20"/>
        </w:rPr>
        <w:t>TDM Alapszabály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ab/>
        <w:tab/>
        <w:t>dr. Molnár Zsuzsanna</w:t>
      </w:r>
    </w:p>
    <w:p>
      <w:pPr>
        <w:pStyle w:val="Listaszerbekezds"/>
        <w:suppressAutoHyphens w:val="true"/>
        <w:ind w:left="7092" w:right="-111" w:firstLine="696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07:00Z</dcterms:created>
  <dc:creator>dr. Czapek Dorka</dc:creator>
  <dc:description/>
  <cp:keywords/>
  <dc:language>en-US</dc:language>
  <cp:lastModifiedBy>Dr. Molnár Zsuzsanna</cp:lastModifiedBy>
  <cp:lastPrinted>2011-01-10T11:48:00Z</cp:lastPrinted>
  <dcterms:modified xsi:type="dcterms:W3CDTF">2011-01-10T11:07:00Z</dcterms:modified>
  <cp:revision>2</cp:revision>
  <dc:subject/>
  <dc:title/>
</cp:coreProperties>
</file>