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…. (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 „Kimagasló Közösségi Munkáért” Oklevél adományozásának rendjérő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szóló 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29/2010. (VIII.25.) önkormányzati rendelet </w:t>
      </w:r>
      <w:r>
        <w:rPr>
          <w:rFonts w:cs="Book Antiqua" w:ascii="Book Antiqua" w:hAnsi="Book Antiqua"/>
          <w:b/>
          <w:sz w:val="20"/>
          <w:szCs w:val="20"/>
        </w:rPr>
        <w:t>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>kapott felhatalmazás alapján, a Magyar Köztársaság Alkotmányáról szóló 1949. évi XX. törvény 44/A. § (1) bekezdés f) pontjában meghatározott feladatkörében eljárva a „</w:t>
      </w:r>
      <w:r>
        <w:rPr>
          <w:rFonts w:cs="Book Antiqua" w:ascii="Book Antiqua" w:hAnsi="Book Antiqua"/>
          <w:sz w:val="20"/>
          <w:szCs w:val="20"/>
        </w:rPr>
        <w:t xml:space="preserve">Kimagasló Közösségi Munkáért” Oklevél adományozásának rendjéről szóló 29/2010.(VIII.25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Kimagasló Közösségi Munkáért” Oklevél adományozásának rendjéről szóló 29/2010.(VIII.25.) önkormányzati rendelet 3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z Oklevél adományozására tárgyév május 15. napjáig, mint beérkezési (jogvesztő) határidőig javaslatot tehet bármelyik községi lakos, szervezet, közösség. A javaslatokat az Oktatási – Kulturális – Sport Bizottság terjeszti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elé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Kimagasló Közösségi Munkáért” Oklevél adományozásának rendjéről szóló 29/2010.(VIII.25.) önkormányzati rendelet 4. 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3)</w:t>
        <w:tab/>
        <w:t xml:space="preserve">Az Oklevél visszavonásáról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Képviselő-testület</w:t>
      </w:r>
      <w:r>
        <w:rPr>
          <w:rFonts w:cs="Book Antiqua" w:ascii="Book Antiqua" w:hAnsi="Book Antiqua"/>
          <w:i/>
          <w:sz w:val="20"/>
          <w:szCs w:val="20"/>
        </w:rPr>
        <w:t xml:space="preserve"> az Oktatási – Kulturális – Sport Bizottság javaslata alapján minősített többségi szavazattal dönt.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3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január 18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…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9:00Z</dcterms:created>
  <dc:creator>user</dc:creator>
  <dc:description/>
  <cp:keywords/>
  <dc:language>en-US</dc:language>
  <cp:lastModifiedBy>Dr. Molnár Zsuzsanna</cp:lastModifiedBy>
  <cp:lastPrinted>2011-01-10T13:48:00Z</cp:lastPrinted>
  <dcterms:modified xsi:type="dcterms:W3CDTF">2011-01-10T12:59:00Z</dcterms:modified>
  <cp:revision>6</cp:revision>
  <dc:subject/>
  <dc:title>Délegyháza Község Önkormányzata</dc:title>
</cp:coreProperties>
</file>