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1. január 18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3. PÁLYÁZAT KIÍRÁSA A 281/3 HRSZ-Ú INGATLANON LÉVŐ ÉPÍTMÉNY BONTÁSÁR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2011. január 7. napján helyszíni bejárás eredményeképpen megállapítást nyert, hogy Gallasz Péter tulajdonában lévő, Délegyháza 281/3 hrsz-ú ingatlanon álló építmény rossz állapotban van, annak bontása szükségessé vált. Ezzel kapcsolatban korábban már volt építéshatósági intézkedés i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Gallasz Péter, mint a Geogall Kft. ingatlantulajdonos ügyvezetője az ingatlan használatával, valamint az ingatlanon lévő épület sorsával kapcsolatban kész külön megállapodni az önkormányzattal. Elmondása alapján az épület bontásához szükséges minden segítséget kész megadni önkormányzatunkna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z épület bontására – a felmerülő költségek minimalizálása érdekében - célszerű pályázatot kiírni, mely pályázat kiírása a bontási engedély kézhezvétele után lenne aktuális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Pályázati kiírás – tervezet A és B verzió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másolat a helyszínről (külön kijelölve a bontandó épület)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-testülete megtárgyalta a Délegyháza 281/3 hrsz-ú, 5648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géppark megjelölésű belterületi ingatlanon meglévő épület bontására kiírandó pályázati felhívás ügyét, és a jelen határozat mellékletét képező pályázati felhívás közhírré tételét elfogadja azzal a feltétellel, hogy a pályázati felhívást a jogerős bontási engedély kézhezvételét követően kell kiír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jogerős bontási engedély kézhezvételét követőe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1. január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6:00Z</dcterms:created>
  <dc:creator>vasarhelyine</dc:creator>
  <dc:description/>
  <cp:keywords/>
  <dc:language>en-US</dc:language>
  <cp:lastModifiedBy>Dr. Molnár Zsuzsanna</cp:lastModifiedBy>
  <cp:lastPrinted>2010-12-06T09:41:00Z</cp:lastPrinted>
  <dcterms:modified xsi:type="dcterms:W3CDTF">2011-01-10T14:46:00Z</dcterms:modified>
  <cp:revision>2</cp:revision>
  <dc:subject/>
  <dc:title>Előterjesztés a Képviselő-testület</dc:title>
</cp:coreProperties>
</file>