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SZNÁLATI SZERZŐDÉS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mely létrejött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egyrészről a </w:t>
      </w:r>
      <w:r>
        <w:rPr>
          <w:rFonts w:cs="Book Antiqua" w:ascii="Book Antiqua" w:hAnsi="Book Antiqua"/>
          <w:sz w:val="20"/>
          <w:szCs w:val="20"/>
        </w:rPr>
        <w:t>Geogall Kereskedelmi és Szolgáltató Korlátolt Felelősségű Társaság</w:t>
      </w:r>
      <w:r>
        <w:rPr>
          <w:rFonts w:cs="Book Antiqua" w:ascii="Book Antiqua" w:hAnsi="Book Antiqua"/>
          <w:b w:val="false"/>
          <w:sz w:val="20"/>
          <w:szCs w:val="20"/>
        </w:rPr>
        <w:t xml:space="preserve"> (1205 Budapest, Nagykőrösi út 49., képviseli: Gallasz Péter ügyvezető), mint használatba adó, a továbbiakban Használatba adó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20"/>
          <w:szCs w:val="20"/>
        </w:rPr>
        <w:t xml:space="preserve">másrészről </w:t>
      </w:r>
      <w:r>
        <w:rPr>
          <w:rFonts w:cs="Book Antiqua" w:ascii="Book Antiqua" w:hAnsi="Book Antiqua"/>
          <w:sz w:val="20"/>
          <w:szCs w:val="20"/>
        </w:rPr>
        <w:t xml:space="preserve">Délegyháza Község Önkormányzata </w:t>
      </w:r>
      <w:r>
        <w:rPr>
          <w:rFonts w:cs="Book Antiqua" w:ascii="Book Antiqua" w:hAnsi="Book Antiqua"/>
          <w:b w:val="false"/>
          <w:sz w:val="20"/>
          <w:szCs w:val="20"/>
        </w:rPr>
        <w:t>(2337 Délegyháza, Árpád u. 8., képviseli: dr. Riebl Antal polgármester), mint használatba vevő, a továbbiakban Használatba vevő közöt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z alábbiak szerint: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 w:val="false"/>
          <w:sz w:val="20"/>
          <w:szCs w:val="20"/>
        </w:rPr>
        <w:t>Felek rögzítik, hogy Használatba adó kizárólagos tulajdonát képezik a Délegyháza 281/2. és 281/3. hrsz-ú ingatlanok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Felek megállapodnak abban, hogy az 1. pontban rögzített ingatlanokat Használatba adó használatba adja Használatba vevő részére 2014. december 31. napjáig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asználatba vevő az ingatlanok használatáért használati díjat fizet, melynek összege a két ingatlan után fizetendő mindenkori helyi adó összegének 50%-a, amelyet a Használatba vevő a helyi adó megfizetésének esedékességekor két részletben fizeti meg. Amennyiben Használatba vevő a használati díjakat nem fizeti meg, Használatba adó a szerződést felmondhatja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asználatba adó hozzájárul ahhoz, hogy a 281/3. hrsz-ú ingatlanon található felépítményeket Használatba vevő lebontsa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asználatba adó kijelenti, hogy harmadik személynek nincs olyan joga, amely Használatba vevőt a kizárólagos és zavartalan használatban akadályozza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asználatba vevő vállalja, hogy a területet kulturális célra használja. Amennyiben Használatba vevő az ingatlanokat más célra kívánja használni, ahhoz a Használatba adó hozzájárulása szükséges. Amennyiben Használatba vevő a Használatba adó hozzájárulása nélkül az ingatlant jelen szerződésben meghatározottaktól eltérő célra használja, Használatba adó a szerződést felmondhatja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Felek a szerződést közös megegyezéssel felmondhatják.</w:t>
      </w:r>
    </w:p>
    <w:p>
      <w:pPr>
        <w:pStyle w:val="Listaszerbekezds"/>
        <w:numPr>
          <w:ilvl w:val="0"/>
          <w:numId w:val="1"/>
        </w:numPr>
        <w:jc w:val="both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 szerződést Használatba adó 1 hónapos felmondási idővel felmondhatja abban az esetben, ha az ingatlanok jó feltételek mellett történő hasznosítására lehetősége nyílik.</w:t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mennyiben valamelyik fél a szerződést megszegi, a másik fél a szerződést azonnali hatállyal felmondhatja.</w:t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Felek megállapodnak, hogy a közöttük felmerülő vitákat első sorban békés úton rendezik. Felek a jogvitájukra (hatáskörtől függően) a Ráckevei Városi Bíróság, valamint a Pest Megyei Bíróság kizárólagos illetékességét kötik ki.</w:t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elen szerződésben nem szabályozott kérdésekben a Ptk. idevonatkozó szabályait kell alkalmazni.</w:t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Felek a szerződést annak elolvasása és értelmezése után, mint akaratukkal egyezőt aláírták.</w:t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élegyháza, 2011. </w:t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36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360" w:firstLine="34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360" w:firstLine="34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Használatba adó:</w:t>
        <w:tab/>
        <w:tab/>
        <w:tab/>
        <w:tab/>
        <w:tab/>
        <w:tab/>
        <w:t>Használatba vevő:</w:t>
      </w:r>
    </w:p>
    <w:p>
      <w:pPr>
        <w:pStyle w:val="Listaszerbekezds"/>
        <w:ind w:left="360" w:firstLine="348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</w:t>
      </w:r>
      <w:r>
        <w:rPr>
          <w:rFonts w:cs="Book Antiqua" w:ascii="Book Antiqua" w:hAnsi="Book Antiqua"/>
          <w:b w:val="false"/>
          <w:sz w:val="20"/>
          <w:szCs w:val="20"/>
        </w:rPr>
        <w:t>Geogall Kft</w:t>
        <w:tab/>
        <w:tab/>
        <w:tab/>
        <w:tab/>
        <w:tab/>
        <w:tab/>
        <w:t>Délegyháza Község Önkormányzata</w:t>
      </w:r>
    </w:p>
    <w:p>
      <w:pPr>
        <w:pStyle w:val="Listaszerbekezds"/>
        <w:ind w:left="360" w:firstLine="348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</w:t>
      </w:r>
      <w:r>
        <w:rPr>
          <w:rFonts w:cs="Book Antiqua" w:ascii="Book Antiqua" w:hAnsi="Book Antiqua"/>
          <w:b w:val="false"/>
          <w:sz w:val="20"/>
          <w:szCs w:val="20"/>
        </w:rPr>
        <w:t>Gallasz Péter</w:t>
        <w:tab/>
        <w:tab/>
        <w:tab/>
        <w:tab/>
        <w:tab/>
        <w:tab/>
        <w:tab/>
        <w:t xml:space="preserve">    dr. Riebl Antal</w:t>
      </w:r>
    </w:p>
    <w:p>
      <w:pPr>
        <w:pStyle w:val="Listaszerbekezds"/>
        <w:ind w:left="360" w:firstLine="348"/>
        <w:rPr/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</w:t>
      </w:r>
      <w:r>
        <w:rPr>
          <w:rFonts w:cs="Book Antiqua" w:ascii="Book Antiqua" w:hAnsi="Book Antiqua"/>
          <w:b w:val="false"/>
          <w:sz w:val="20"/>
          <w:szCs w:val="20"/>
        </w:rPr>
        <w:t>ügyvezető</w:t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360" w:firstLine="348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26:00Z</dcterms:created>
  <dc:creator>dr. Czapek Dorka</dc:creator>
  <dc:description/>
  <cp:keywords/>
  <dc:language>en-US</dc:language>
  <cp:lastModifiedBy>Dr. Molnár Zsuzsanna</cp:lastModifiedBy>
  <dcterms:modified xsi:type="dcterms:W3CDTF">2011-01-11T15:26:00Z</dcterms:modified>
  <cp:revision>2</cp:revision>
  <dc:subject/>
  <dc:title/>
</cp:coreProperties>
</file>