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ÉRÍTÉSI DÍJ EMELKEDÉSE 2005-2010-I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2"/>
        <w:gridCol w:w="1971"/>
        <w:gridCol w:w="1972"/>
        <w:gridCol w:w="1971"/>
        <w:gridCol w:w="2174"/>
        <w:gridCol w:w="1972"/>
      </w:tblGrid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ÓVODÁ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09.09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010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X ÉTK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X ÉTK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KOLÁ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K TÍZÓRA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SAK EBÉD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X ÉTK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X ÉTK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</w:tr>
      <w:tr>
        <w:trPr>
          <w:trHeight w:val="72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NDÉG ÉTKEZŐ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01:00Z</dcterms:created>
  <dc:creator>Felhasználó</dc:creator>
  <dc:description/>
  <cp:keywords/>
  <dc:language>en-US</dc:language>
  <cp:lastModifiedBy>Dr. Molnár Zsuzsanna</cp:lastModifiedBy>
  <dcterms:modified xsi:type="dcterms:W3CDTF">2011-01-12T11:01:00Z</dcterms:modified>
  <cp:revision>2</cp:revision>
  <dc:subject/>
  <dc:title>TÉRÍTÉSI DÍJ EMELKEDÉSE 2005-2010-IG</dc:title>
</cp:coreProperties>
</file>