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bérhitel-igény bejelen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TP Bank Nyrt. Budapesti Régi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. Fiókja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igénylő Önkormányzat ne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Önkormányzat pénzforgalmi számlaszá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gényelt hitel össze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árgyhavi munkabérelőirányz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övetkező havi nettó állami hozzájárulás várható össze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olyósítás kért időpont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yilatkozunk, hogy a kért hitelt munkabérfizetés kapcsán fellépő átmeneti forráshiány pótlására kívánjuk felhasznál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Önkormányzat cégszerű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a helyi önkormányzat és intézményeinek 2011. évi várható</w:t>
      </w:r>
    </w:p>
    <w:p>
      <w:pPr>
        <w:pStyle w:val="Normal"/>
        <w:spacing w:lineRule="auto" w:line="360"/>
        <w:jc w:val="center"/>
        <w:rPr/>
      </w:pPr>
      <w:r>
        <w:rPr/>
        <w:t>havi munkabérelőirányzatáró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ulírottak a ……………………………………………. Önkormányzata, címe:…………..  …………………………………. képviseletében nyilatkozunk, hogy önkormányzatunk és intézményeinek várható 2011. évi havi munkabérelőirányzatának legmagasabb összege: ………………………. Ft/hó les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udomásul vesszük, hogy az OTP Bank Nyrt. igénybejelentésünk alapján ezen összegek között nyújthat Önkormányzatunk részére 2011. évben munkabérhite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len nyilatkozatunkat az Önkormányzatunk és az OTP Bank Nyrt. között fennálló Bankszámlaszerződés mellékleteként tettük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Kelt: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Önkormányzat cégszerű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29:00Z</dcterms:created>
  <dc:creator>Pipis Rudolf</dc:creator>
  <dc:description/>
  <cp:keywords/>
  <dc:language>en-US</dc:language>
  <cp:lastModifiedBy>Dr. Molnár Zsuzsanna</cp:lastModifiedBy>
  <dcterms:modified xsi:type="dcterms:W3CDTF">2011-01-25T18:29:00Z</dcterms:modified>
  <cp:revision>2</cp:revision>
  <dc:subject/>
  <dc:title>Munkabérhitel-igény bejelentése</dc:title>
</cp:coreProperties>
</file>