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Style w:val="StrongEmphasis"/>
          <w:rFonts w:ascii="Book Antiqua" w:hAnsi="Book Antiqua" w:cs="Tahoma"/>
          <w:bCs w:val="false"/>
          <w:sz w:val="22"/>
          <w:szCs w:val="22"/>
        </w:rPr>
      </w:pPr>
      <w:r>
        <w:rPr>
          <w:rFonts w:cs="Book Antiqu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2"/>
          <w:szCs w:val="22"/>
        </w:rPr>
        <w:t>2011. január 27 - i rendkívül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BÉRLAKÁS BÉRBEADÁSÁNAK ÜGYE KÖRZETI MEGBÍZOTT RÉSZÉR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 Község Önkormányzat tulajdonában lévő szociális bérlakások a Délegyháza 1178/1 hrsz-ú, kivett épület, udvar megjelölésű, 1182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 xml:space="preserve"> térmértékű ingatlanon vannak, mely ingatlan a „Mária – ház” pályázat tervezett megvalósításának helyéül szolgált. Mint ismert, ez a pályázat egy korábbi testületi döntés értelmében nem fog megvalósulni, így ennek a területnek a hasznosítása jelenleg nem megoldot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sz w:val="22"/>
          <w:szCs w:val="22"/>
        </w:rPr>
        <w:t>Értékesíteni, bontani és az ingatlanon beruházást végrehajtani mindaddig, amíg a pályázat véglegesen visszavonásra nem kerül nem célszerű, azonban az ingatlan területén lévő kétlakásos szociális bérlakás közül az egyik üres, annak hasznosítása - korábbi Képviselő-testületi ülésen meghozott döntés alapján - a körzeti megbízott részére történő bérbeadással megoldható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Erre igény is van a rendőrség részéről, azonban az építmény felújítására, valamint a bérlet feltételeinek meghatározására Képviselő-testületi döntés szükséges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Mellékletek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Bérlakások épületének engedélyes terve és építési engedélye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érkép és tulajdoni lap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4544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bérbe kívánja adni a tulajdonában lévő, Délegyháza 1178/1 hrsz-ú (természetben: 2337 Délegyháza, Kossuth L. u. 70. szám alatti), 1182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ingatlanán lévő kétlakásos építményének jelenleg üres szociális bérlakását, mely bérlakást illetően Bérlőként jelöli ki ……………………………… - t (született: ……….. (hely) …………..(év) ……….. (hónap) …….. (nap), anyja neve: ……………….., szem.ig.száma: …………………..) Ráckevei Rendőrkapiányságon szolgálatot teljesítő körzeti megbízottat. Az ingatlant a Bérlő mindenkori rezsidíj megfizetése mellett használhatja, és a bérleti szerződés legfeljebb arra az időtartamra jön létre, amíg a Bérlő szolgálatot teljesít Délegyháza község közigazgatási területére is kiterjedően. </w:t>
      </w:r>
    </w:p>
    <w:p>
      <w:pPr>
        <w:pStyle w:val="Normal"/>
        <w:tabs>
          <w:tab w:val="clear" w:pos="708"/>
          <w:tab w:val="left" w:pos="360" w:leader="none"/>
          <w:tab w:val="left" w:pos="4544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A szociális bérlakás felújítási költségét Délegyháza Község Önkormányzat, mint tulajdonos magára vállalja a 2011. évi költségvetés terhére, maximum bruttó ……………… Ft összeghatárig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kéri és egyben felhatalmazza  dr. Riebl Antal polgármestert, hogy a bérleti szerződés további részleteit a Bérlővel egyeztetve kidolgozza, valamint hogy a szerződést aláír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</w:t>
      </w:r>
      <w:r>
        <w:rPr>
          <w:rFonts w:cs="Tahoma" w:ascii="Book Antiqua" w:hAnsi="Book Antiqua"/>
          <w:i/>
          <w:iCs/>
          <w:sz w:val="22"/>
          <w:szCs w:val="22"/>
        </w:rPr>
        <w:t>folyamato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1440" w:right="-111" w:hanging="144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1. január 26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3:18:00Z</dcterms:created>
  <dc:creator>vasarhelyine</dc:creator>
  <dc:description/>
  <cp:keywords/>
  <dc:language>en-US</dc:language>
  <cp:lastModifiedBy>Dr. Molnár Zsuzsanna</cp:lastModifiedBy>
  <cp:lastPrinted>2011-01-26T13:15:00Z</cp:lastPrinted>
  <dcterms:modified xsi:type="dcterms:W3CDTF">2011-01-26T13:18:00Z</dcterms:modified>
  <cp:revision>2</cp:revision>
  <dc:subject/>
  <dc:title>Előterjesztés a Képviselő-testület</dc:title>
</cp:coreProperties>
</file>