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Önkormányzati ingatlanok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alla lakópark (építési telkek, csatorna nincs):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61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alla tany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1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 5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lóbusz melletti terület építési telkei: (Anna u., összközműves)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109"/>
        <w:gridCol w:w="1318"/>
        <w:gridCol w:w="1920"/>
        <w:gridCol w:w="161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500 +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500 +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 5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Különböző helyen lévő ingatlanok</w:t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42"/>
        <w:gridCol w:w="1163"/>
        <w:gridCol w:w="3608"/>
        <w:gridCol w:w="161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ögött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 000 +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93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ellett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0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09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1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Honvéd szig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 000 000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ányász sor 62. (Vízitelep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4 000 000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Légtechnika” ingatlan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1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8 800 000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Budavári-féle” ingatlan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343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7/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98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V. tó északi partj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…………</w:t>
            </w:r>
            <w:r>
              <w:rPr>
                <w:rFonts w:cs="Book Antiqua" w:ascii="Book Antiqua" w:hAnsi="Book Antiqua"/>
                <w:sz w:val="24"/>
                <w:szCs w:val="24"/>
              </w:rPr>
              <w:t>..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00:00Z</dcterms:created>
  <dc:creator>TERÉZ</dc:creator>
  <dc:description/>
  <cp:keywords/>
  <dc:language>en-US</dc:language>
  <cp:lastModifiedBy>Dr. Molnár Zsuzsanna</cp:lastModifiedBy>
  <cp:lastPrinted>2010-01-06T10:28:00Z</cp:lastPrinted>
  <dcterms:modified xsi:type="dcterms:W3CDTF">2011-01-26T18:00:00Z</dcterms:modified>
  <cp:revision>3</cp:revision>
  <dc:subject/>
  <dc:title>ADÁSVÉTELI SZERZŐDÉS</dc:title>
</cp:coreProperties>
</file>