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élegyháza Község  Önkormányzat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pviselő- testületének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1. (…….) számú önkormányzati rendelete</w:t>
      </w:r>
    </w:p>
    <w:p>
      <w:pPr>
        <w:pStyle w:val="Normal"/>
        <w:numPr>
          <w:ilvl w:val="0"/>
          <w:numId w:val="0"/>
        </w:numPr>
        <w:spacing w:lineRule="atLeast" w:line="22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a házasságkötések, a bejegyzett élettársi kapcsolatok és a családi események szolgáltatási díjairól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2"/>
          <w:szCs w:val="22"/>
        </w:rPr>
        <w:t>Délegyháza Község Önkormányzat Képviselő- testülete a helyi önkormányzatokról szóló 1990. évi LXV. törvény. 16.§. (1) bekezdésében illetve az anyakönyvekről, a házasságkötési eljárásról és a névviselésről szóló 1982. évi 17. törvényerejű rendelet (At.) 42/A.§ (4) bekezdés a) és b) pontjában kapott felhatalmazás alapján a Magyar Köztársaság Alkotmányáról szóló 1949. évi XX. törvény 44/A. §. (2) bekezdésében és az anyakönyvekről, a  házasságkötési eljárásról és névviselésről szóló 1982. évi 17. törvényerejű rendelet (At.) 15./A. §. (6)-(7) bekezdésben meghatározott feladatkörében eljárva  a családi események szolgáltatási díjairól az alábbi rendeletet alkotja: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ndelet hatálya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§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2"/>
          <w:szCs w:val="22"/>
        </w:rPr>
        <w:t>A rendelet hatálya Délegyháza Község közigazgatási területén történő házasságkötési eljárá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és egyéb családi események társadalmi megünneplése kapcsán az e rendeletben megjelölt szolgáltatásokat igénybe vevőkre terjed ki. 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§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A házasságkötés és egyéb családi események megünneplése ingyenes </w:t>
      </w:r>
      <w:r>
        <w:rPr>
          <w:rFonts w:cs="Arial" w:ascii="Arial" w:hAnsi="Arial"/>
          <w:b/>
          <w:sz w:val="22"/>
          <w:szCs w:val="22"/>
        </w:rPr>
        <w:t>alapszolgáltatás</w:t>
      </w:r>
      <w:r>
        <w:rPr>
          <w:rFonts w:cs="Arial" w:ascii="Arial" w:hAnsi="Arial"/>
          <w:sz w:val="22"/>
          <w:szCs w:val="22"/>
        </w:rPr>
        <w:t xml:space="preserve"> az anyakönyvvezető hivatalos helyiségében, hivatali munkaidőben történő  közreműködésével. 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jfizetési kötelezettség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§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tLeast" w:line="220"/>
        <w:ind w:left="420" w:right="0" w:hanging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anyakönyvvezető </w:t>
      </w:r>
      <w:r>
        <w:rPr>
          <w:rFonts w:cs="Arial" w:ascii="Arial" w:hAnsi="Arial"/>
          <w:b/>
          <w:sz w:val="22"/>
          <w:szCs w:val="22"/>
        </w:rPr>
        <w:t>hivatalos helyiségén és munkaidején kívü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örténő anyakönyv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emények</w:t>
      </w:r>
      <w:r>
        <w:rPr>
          <w:rFonts w:cs="Arial" w:ascii="Arial" w:hAnsi="Arial"/>
          <w:sz w:val="22"/>
          <w:szCs w:val="22"/>
        </w:rPr>
        <w:t xml:space="preserve">ért a megrendelők az e rendeletben meghatározott díjat kötelesek fizetni, kivéve, ha a hivatalos helyiségen kívüli házasságkötésre 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endkívüli körülmény miatt kerül sor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tLeast" w:line="220"/>
        <w:ind w:left="420" w:right="0" w:hanging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ázasulóknak a szándék bejelentésével egyidejűleg, alapeljárási </w:t>
      </w:r>
      <w:r>
        <w:rPr>
          <w:rFonts w:cs="Arial" w:ascii="Arial" w:hAnsi="Arial"/>
          <w:b/>
          <w:sz w:val="22"/>
          <w:szCs w:val="22"/>
        </w:rPr>
        <w:t>illeté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2.200.-Ft) </w:t>
      </w:r>
      <w:r>
        <w:rPr>
          <w:rFonts w:cs="Arial" w:ascii="Arial" w:hAnsi="Arial"/>
          <w:sz w:val="22"/>
          <w:szCs w:val="22"/>
        </w:rPr>
        <w:t>lerovása mellett írásbeli kérelmet kell benyújtani. A kérelem elbírálására a jegyző jogosult.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tLeast" w:line="220"/>
        <w:ind w:left="420" w:right="0" w:hanging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kívüli körülmény esetén, különös tekintettel a házasulók valamelyikének közeli halállal fenyegető egészségi állapotára, az egészségügyi és szociális intézményben, továbbá a lakáson lebonyolított anyakönyvi esemény díjmentes.</w:t>
      </w:r>
    </w:p>
    <w:p>
      <w:pPr>
        <w:pStyle w:val="Listaszerbekezds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hivatali helyiségen kívüli, valamint a hivatali munkaidőn kívül történő házasságkötés és egyéb családi esemény engedélyezésének szabályai</w:t>
      </w:r>
    </w:p>
    <w:p>
      <w:pPr>
        <w:pStyle w:val="Listaszerbekezds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§</w:t>
      </w:r>
    </w:p>
    <w:p>
      <w:pPr>
        <w:pStyle w:val="Listaszerbekezds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ind w:left="0" w:right="0" w:hanging="360"/>
        <w:jc w:val="left"/>
        <w:rPr/>
      </w:pPr>
      <w:r>
        <w:rPr>
          <w:rFonts w:cs="Arial" w:ascii="Arial" w:hAnsi="Arial"/>
          <w:sz w:val="22"/>
          <w:szCs w:val="22"/>
        </w:rPr>
        <w:t>Hivatali helyiségen kívüli helyszínen az anyakönyvi esemény akkor engedélyezhető, ha az anyakönyvi esemény méltósága, tekintélye nem csorbul, továbbá a személyes adatok és az anyakönyv megfelelő védelme biztosított.</w:t>
      </w:r>
    </w:p>
    <w:p>
      <w:pPr>
        <w:pStyle w:val="Listaszerbekezds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ind w:left="0" w:right="0" w:hanging="360"/>
        <w:jc w:val="left"/>
        <w:rPr/>
      </w:pPr>
      <w:r>
        <w:rPr>
          <w:rFonts w:cs="Arial" w:ascii="Arial" w:hAnsi="Arial"/>
          <w:sz w:val="22"/>
          <w:szCs w:val="22"/>
        </w:rPr>
        <w:t>A hivatalos helyiségen kívüli szertartás a jegyző engedélyével és csak akkor vállalható a jogszabályban meghatározott eseteken kívül, ha annak időpontja nem ütközik a házasságkötő terembe előjegyzett szertartással. A hivatalos helyiségen kívüli szertartás akkor engedélyezhető, ha az anyakönyvvezető meggyőződött ezen helyiség házasságkötésre való alkalmasságáról.</w:t>
      </w:r>
    </w:p>
    <w:p>
      <w:pPr>
        <w:pStyle w:val="Listaszerbekezds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ind w:left="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nyakönyv biztonságos szállításáról és kezeléséről az anyakönyvvezető köteles gondoskodni.</w:t>
      </w:r>
    </w:p>
    <w:p>
      <w:pPr>
        <w:pStyle w:val="Listaszerbekezds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ind w:left="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nyakönyvvezető - a házasulók kívánságának figyelembe vételével – tűzi ki a házasságkötés és egyéb családi rendezvény napját és óráját.</w:t>
      </w:r>
    </w:p>
    <w:p>
      <w:pPr>
        <w:pStyle w:val="Listaszerbekezds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ind w:left="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nkaszüneti napokon ( vasárnap és  ünnepnapokon) házasságot kötni, egyéb családi rendezvényt tartani nem lehet.             </w:t>
      </w:r>
    </w:p>
    <w:p>
      <w:pPr>
        <w:pStyle w:val="Listaszerbekezds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tabs>
          <w:tab w:val="clear" w:pos="708"/>
          <w:tab w:val="left" w:pos="4395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jfizetés mértéke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§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20"/>
        <w:ind w:left="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 hivatali helyiségben az anyakönyvi esemény lebonyolításának szolgáltatási</w:t>
      </w:r>
    </w:p>
    <w:p>
      <w:pPr>
        <w:pStyle w:val="Normal"/>
        <w:tabs>
          <w:tab w:val="clear" w:pos="708"/>
          <w:tab w:val="left" w:pos="0" w:leader="none"/>
        </w:tabs>
        <w:spacing w:lineRule="atLeast" w:line="22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íja hivatali munkaidőn túl  13.000.-Ft, mely a tárgyi és személyi feltételek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2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iztosítását tartalmazza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2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20"/>
        <w:ind w:left="0" w:right="0" w:hanging="360"/>
        <w:jc w:val="left"/>
        <w:rPr/>
      </w:pPr>
      <w:r>
        <w:rPr>
          <w:rFonts w:cs="Arial" w:ascii="Arial" w:hAnsi="Arial"/>
          <w:sz w:val="22"/>
          <w:szCs w:val="22"/>
        </w:rPr>
        <w:t>A hivatali helyiségen kívüli, hivatali munkaidőn túl történő anyakönyvi esemény lebonyolításának szolgáltatási díja 16.000.- Ft.</w:t>
      </w:r>
    </w:p>
    <w:p>
      <w:pPr>
        <w:pStyle w:val="Normal"/>
        <w:tabs>
          <w:tab w:val="clear" w:pos="708"/>
          <w:tab w:val="left" w:pos="0" w:leader="none"/>
        </w:tabs>
        <w:spacing w:lineRule="atLeast" w:line="22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2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§.</w:t>
      </w:r>
    </w:p>
    <w:p>
      <w:pPr>
        <w:pStyle w:val="Normal"/>
        <w:tabs>
          <w:tab w:val="clear" w:pos="708"/>
          <w:tab w:val="left" w:pos="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20"/>
        <w:ind w:left="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4.§-ának (1) bekezdésében meghatározott összegből az anyakönyvi esemény lebonyolításában közreműködő anyakönyvvezetőt eseményenként bruttó</w:t>
      </w:r>
    </w:p>
    <w:p>
      <w:pPr>
        <w:pStyle w:val="Normal"/>
        <w:tabs>
          <w:tab w:val="clear" w:pos="708"/>
          <w:tab w:val="left" w:pos="0" w:leader="none"/>
        </w:tabs>
        <w:spacing w:lineRule="atLeast" w:line="220"/>
        <w:ind w:left="0" w:right="0" w:hanging="0"/>
        <w:jc w:val="left"/>
        <w:rPr/>
      </w:pPr>
      <w:r>
        <w:rPr>
          <w:rFonts w:cs="Arial" w:ascii="Arial" w:hAnsi="Arial"/>
          <w:sz w:val="22"/>
          <w:szCs w:val="22"/>
        </w:rPr>
        <w:t>10.000.- Ft díjazás illeti meg.</w:t>
      </w:r>
    </w:p>
    <w:p>
      <w:pPr>
        <w:pStyle w:val="Normal"/>
        <w:tabs>
          <w:tab w:val="clear" w:pos="708"/>
          <w:tab w:val="left" w:pos="0" w:leader="none"/>
        </w:tabs>
        <w:spacing w:lineRule="atLeast" w:line="22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2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20"/>
        <w:ind w:left="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4.§-ának (2) bekezdésében meghatározott összegből a hivatali helyiségen kívüli, hivatali munkaidőn túl történő anyakönyvi esemény lebonyolításában közreműködő anyakönyvvezetőt eseményenként  12.000.- Ft díjazás illeti meg.</w:t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2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ó rendelkezések</w:t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§</w:t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0" w:righ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endelet a kihirdetését követő nap lép hatályba. Kihirdetéséről a jegyző gondoskodik. </w:t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élegyháza, 2011. január 27.</w:t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dr. Molnár Zsuzsanna                                                     dr. Riebl Antal</w:t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 xml:space="preserve">jegyző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20"/>
        <w:ind w:left="0" w:right="0" w:hanging="0"/>
        <w:rPr/>
      </w:pPr>
      <w:r>
        <w:rPr>
          <w:rFonts w:cs="Arial" w:ascii="Arial" w:hAnsi="Arial"/>
          <w:sz w:val="22"/>
          <w:szCs w:val="22"/>
        </w:rPr>
        <w:t>A rendelet 2011. január 28. napján került kihirdetésre.</w:t>
      </w:r>
    </w:p>
    <w:p>
      <w:pPr>
        <w:pStyle w:val="Normal"/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élegyháza, 2011. január 28.                   </w:t>
      </w:r>
    </w:p>
    <w:p>
      <w:pPr>
        <w:pStyle w:val="Normal"/>
        <w:spacing w:lineRule="atLeast" w:line="22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2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2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20"/>
        <w:ind w:left="4956" w:right="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. Molnár Zsuzsanna</w:t>
      </w:r>
    </w:p>
    <w:p>
      <w:pPr>
        <w:pStyle w:val="Normal"/>
        <w:spacing w:lineRule="atLeast" w:line="220"/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726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13.8pt;mso-wrap-distance-left:0pt;mso-wrap-distance-right:0pt;mso-wrap-distance-top:0pt;mso-wrap-distance-bottom:0pt;margin-top:0.05pt;mso-position-vertical-relative:text;margin-left:37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83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23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2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righ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45:00Z</dcterms:created>
  <dc:creator>Hatósági és Ügyfélszolg. Főosztály</dc:creator>
  <dc:description>rendeletalkotás
előterjesztő: polgármester</dc:description>
  <cp:keywords/>
  <dc:language>en-US</dc:language>
  <cp:lastModifiedBy>Dr. Molnár Zsuzsanna</cp:lastModifiedBy>
  <cp:lastPrinted>2011-01-26T12:56:00Z</cp:lastPrinted>
  <dcterms:modified xsi:type="dcterms:W3CDTF">2011-01-26T12:45:00Z</dcterms:modified>
  <cp:revision>2</cp:revision>
  <dc:subject/>
  <dc:title>Családi események szolgáltatási díjairól rendelet alkotása</dc:title>
</cp:coreProperties>
</file>