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 Jegyzője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rozati javaslat Folyószámla-hitelkeret emeléséhez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suppressAutoHyphens w:val="false"/>
        <w:spacing w:before="480" w:after="0"/>
        <w:ind w:left="426" w:hanging="1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Délegyháza Község Önkormányzat Képviselő-testülete eldönti, hogy a jelenlegi 30 MFt-os folyószámla-hitelkeretét 10 MFt-tal megemeli 40 MFt-ra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legyháza Önkormányzatának Képviselő-testülete 10 MFt összeggel megemeli az OTP Bank Nyrt-nél vezetett folyószámláján a hitelkeretet, az emelt összeggel a hitelkeret összeg 40 MFt lesz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itel lejárata: 2011. november 11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BodyText"/>
        <w:numPr>
          <w:ilvl w:val="0"/>
          <w:numId w:val="2"/>
        </w:numPr>
        <w:ind w:left="426" w:hanging="426"/>
        <w:rPr/>
      </w:pPr>
      <w:r>
        <w:rPr>
          <w:szCs w:val="24"/>
        </w:rPr>
        <w:t>Az Önkormányzat, mint zálogkötelezett, hozzájárul ahhoz, hogy a tulajdonában lévő 1326 hrsz-ú forgalomképes ingatlanán a hitel és járulékai erejéig az Országos Takarékpénztár és Kereskedelmi Bank Nyrt. számára keretbiztosítéki jelzálogjogot alapítsanak.</w:t>
      </w:r>
    </w:p>
    <w:p>
      <w:pPr>
        <w:pStyle w:val="BodyText"/>
        <w:ind w:left="426" w:hanging="0"/>
        <w:rPr/>
      </w:pPr>
      <w:r>
        <w:rPr>
          <w:szCs w:val="24"/>
        </w:rPr>
        <w:t>A Képviselőtestület kijelenti, hogy a fent megjelölt ingatlan forgalomképes, felette korlátlanul rendelkezik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kormányzat kötelezettséget vállal arra, hogy a hitel visszafizetés időtartama alatt a kért hitelt és járulékait a futamidő éveiben - a felhalmozási és tőke jellegű kiadásokat megelőzően - a költségvetésébe betervezi és jóváhagyja.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BodyText"/>
        <w:numPr>
          <w:ilvl w:val="0"/>
          <w:numId w:val="2"/>
        </w:numPr>
        <w:ind w:left="426" w:hanging="426"/>
        <w:rPr/>
      </w:pPr>
      <w:r>
        <w:rPr>
          <w:szCs w:val="24"/>
        </w:rPr>
        <w:t>A Képviselőtestület felhatalmazza a polgármestert és a jegyzőt, hogy a fenti hitelre vonatkozóan az OTP Bank Nyrt-nél eljár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9"/>
          <w:tab w:val="left" w:pos="2268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legyháza, 2011. január 24.</w:t>
      </w:r>
    </w:p>
    <w:p>
      <w:pPr>
        <w:pStyle w:val="Normal"/>
        <w:tabs>
          <w:tab w:val="clear" w:pos="709"/>
          <w:tab w:val="left" w:pos="2268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szítette: Fűzy Gábor Zoltán</w:t>
      </w:r>
    </w:p>
    <w:p>
      <w:pPr>
        <w:pStyle w:val="Normal"/>
        <w:tabs>
          <w:tab w:val="clear" w:pos="709"/>
          <w:tab w:val="left" w:pos="5670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r. Molnár Zsuzsanna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b/>
      <w:sz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5:00Z</dcterms:created>
  <dc:creator>Dr. Molnár Zsuzsanna</dc:creator>
  <dc:description/>
  <cp:keywords/>
  <dc:language>en-US</dc:language>
  <cp:lastModifiedBy>Dr. Molnár Zsuzsanna</cp:lastModifiedBy>
  <cp:lastPrinted>2010-09-09T08:14:00Z</cp:lastPrinted>
  <dcterms:modified xsi:type="dcterms:W3CDTF">2011-01-25T12:45:00Z</dcterms:modified>
  <cp:revision>2</cp:revision>
  <dc:subject/>
  <dc:title/>
</cp:coreProperties>
</file>