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1"/>
          <w:szCs w:val="21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11. február 15-i ülésére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rPr/>
      </w:pPr>
      <w:r>
        <w:rPr>
          <w:rFonts w:cs="Tahoma" w:ascii="Book Antiqua" w:hAnsi="Book Antiqua"/>
          <w:b/>
          <w:sz w:val="21"/>
          <w:szCs w:val="21"/>
        </w:rPr>
        <w:t>11. Napirendi pont:</w:t>
        <w:tab/>
        <w:t>A személyes gondoskodás térítési díjairól szóló rendelet módosítása – Családi Napközi napidíj bevezetése</w:t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  <w:u w:val="single"/>
          <w:shd w:fill="C0C0C0" w:val="clear"/>
        </w:rPr>
      </w:pPr>
      <w:r>
        <w:rPr>
          <w:rFonts w:cs="Tahoma" w:ascii="Book Antiqua" w:hAnsi="Book Antiqua"/>
          <w:b/>
          <w:sz w:val="21"/>
          <w:szCs w:val="21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1"/>
          <w:szCs w:val="21"/>
          <w:u w:val="single"/>
          <w:shd w:fill="C0C0C0" w:val="clear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Az Oktatási – Kulturális – Sport Bizottság – a felmerült igényekre tekintettel – javasolja a Képviselő-testületnek, hogy a Családi Napközinek a 2010. nyarán megszüntetett néhány órás gyermekfelügyeleti térítési díja ismét kerüljön bevezetésre, napidíj formájában, oly módon, hogy fél napra 1.500,- Ft, egész napra 3.000,- Ft összegű térítési díjat szedjen az intézmény. Ez a nem állandóra beiratkozott gyermekek néhány órás térítési díja lenne, mely az étkezés díját nem tartalmazza. Ennek bevezetése esetén ismét lehetőség nyílna a Családi Napközibe be nem iratkozott gyermekek szülei számára, hogy gyermeküket a Családi Napköziben néhány órára (pl. egyéb elfoglaltságuk idejére) elhelyezzék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Kérjük a Tisztelt Képviselő-testületet, hogy amennyiben támogatja a Bizottság javaslatát, a mellékelt rendelet-módosítást fogadja el minősített többséggel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>Melléklet: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 Rendelet-tervezet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Jóváhagyta: </w:t>
        <w:tab/>
        <w:t xml:space="preserve">dr. Riebl Antal polgármester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40:00Z</dcterms:created>
  <dc:creator>Titkárság</dc:creator>
  <dc:description/>
  <cp:keywords/>
  <dc:language>en-US</dc:language>
  <cp:lastModifiedBy>Dr. Molnár Zsuzsanna</cp:lastModifiedBy>
  <cp:lastPrinted>2010-04-14T18:06:00Z</cp:lastPrinted>
  <dcterms:modified xsi:type="dcterms:W3CDTF">2011-02-04T06:40:00Z</dcterms:modified>
  <cp:revision>2</cp:revision>
  <dc:subject/>
  <dc:title>Előterjesztés a Képviselő-testület</dc:title>
</cp:coreProperties>
</file>