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Tisztelt Délegyháza Község Önkormányza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olgármester úr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Bejelentési kötelezettségünknek megfelelve értesítjük Önöket, hogy a Délegyháza Faluszépítő Egyesület 2011. február 07. –én, megalakította az Íjász Tagozatát.</w:t>
      </w:r>
    </w:p>
    <w:p>
      <w:pPr>
        <w:pStyle w:val="Normal"/>
        <w:rPr/>
      </w:pPr>
      <w:r>
        <w:rPr>
          <w:sz w:val="22"/>
        </w:rPr>
        <w:t>Községünkben egyre többen hódolnak e sportnak, ezért szeretnénk szervezett körülmények között lehetőséget biztosítani az íjászat gyakorlásának és versenyek szervezéséhez is segítséget nyújtan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Egyben kérjük az Önök segítségét, hogy a Faluszépítő Egyesület Íjász Tagozata működése sikeres</w:t>
      </w:r>
    </w:p>
    <w:p>
      <w:pPr>
        <w:pStyle w:val="Normal"/>
        <w:rPr/>
      </w:pPr>
      <w:r>
        <w:rPr>
          <w:sz w:val="22"/>
        </w:rPr>
        <w:t xml:space="preserve">legyen.  </w:t>
      </w:r>
    </w:p>
    <w:p>
      <w:pPr>
        <w:pStyle w:val="Normal"/>
        <w:rPr>
          <w:sz w:val="22"/>
        </w:rPr>
      </w:pPr>
      <w:r>
        <w:rPr>
          <w:sz w:val="22"/>
        </w:rPr>
        <w:t>A Felszereléseket az általunk használt volt kavicsbánya iroda helységében tárolnánk. Az épület mögötti zárt területen, szigorúan ellenőrzött módon gyakorolnák a versenyzést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Délegyháza 2011. február 09.                                   Köszönettel Hancsics György 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</w:t>
      </w:r>
      <w:r>
        <w:rPr>
          <w:sz w:val="22"/>
        </w:rPr>
        <w:t>Délegyháza Faluszépítő Egyesület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3:44:00Z</dcterms:created>
  <dc:creator>Hancsics</dc:creator>
  <dc:description/>
  <cp:keywords/>
  <dc:language>en-US</dc:language>
  <cp:lastModifiedBy>Dr. Molnár Zsuzsanna</cp:lastModifiedBy>
  <cp:lastPrinted>2010-02-24T14:03:00Z</cp:lastPrinted>
  <dcterms:modified xsi:type="dcterms:W3CDTF">2011-02-10T13:44:00Z</dcterms:modified>
  <cp:revision>2</cp:revision>
  <dc:subject/>
  <dc:title>Tisztelt Délegyháza Önkormányzat Választási Iroda</dc:title>
</cp:coreProperties>
</file>