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1"/>
          <w:szCs w:val="21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2011. február 15-i ülésére</w:t>
      </w:r>
    </w:p>
    <w:p>
      <w:pPr>
        <w:pStyle w:val="Normal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left="2124" w:hanging="2124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14. Napirendi pont:</w:t>
        <w:tab/>
        <w:t>Polgári Védelmi Kirendeltség támogatási kérelme</w:t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1"/>
          <w:szCs w:val="21"/>
          <w:u w:val="single"/>
          <w:shd w:fill="C0C0C0" w:val="clear"/>
        </w:rPr>
      </w:pPr>
      <w:r>
        <w:rPr>
          <w:rFonts w:cs="Tahoma" w:ascii="Book Antiqua" w:hAnsi="Book Antiqua"/>
          <w:b/>
          <w:sz w:val="21"/>
          <w:szCs w:val="21"/>
          <w:u w:val="single"/>
          <w:shd w:fill="C0C0C0" w:val="clear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1"/>
          <w:szCs w:val="21"/>
          <w:u w:val="single"/>
          <w:shd w:fill="C0C0C0" w:val="clear"/>
        </w:rPr>
      </w:pPr>
      <w:r>
        <w:rPr>
          <w:rFonts w:cs="Book Antiqua" w:ascii="Book Antiqua" w:hAnsi="Book Antiqua"/>
          <w:b/>
          <w:bCs/>
          <w:color w:val="000000"/>
          <w:sz w:val="21"/>
          <w:szCs w:val="21"/>
          <w:u w:val="single"/>
          <w:shd w:fill="C0C0C0" w:val="clear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A Pest Megyei Katasztrófavédelmi Igazgatóság Ráckevei Székhelyű Polgári Védelmi Kirendeltsége 2011. február 4-én érkezett levelével támogatási kérelemmel fordult Önkormányzatunkhoz, a levélben megjelölt célok megvalósítása érdekében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Kiemelkedően fontosnak tarjuk a katasztrófavédelmi feladatok ellátását, mindenben támogatjuk a Kirendeltség munkáját, önkormányzatunk anyagi helyzete azonban ebben az évben sajnos nem teszi lehetővé a Kirendeltség pénzügyi támogatását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  <w:u w:val="single"/>
        </w:rPr>
      </w:pPr>
      <w:r>
        <w:rPr>
          <w:rFonts w:cs="Book Antiqua" w:ascii="Book Antiqua" w:hAnsi="Book Antiqua"/>
          <w:bCs/>
          <w:color w:val="000000"/>
          <w:sz w:val="21"/>
          <w:szCs w:val="21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Délegyháza Község Önkormányzat Képviselő-testülete támogatja a Pest Megyei Katasztrófavédelmi Igazgatóság Ráckevei Székhelyű Polgári Védelmi Kirendeltsége munkáját, az Önkormányzat pénzügyi helyzete miatt azonban anyagi (pénzbeni) támogatásban nem tudja részesíteni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>Határidő: azonnal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>Felelős: Polgármester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Jóváhagyta: </w:t>
        <w:tab/>
        <w:t xml:space="preserve">dr. Riebl Antal polgármester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1">
    <w:name w:val="WW-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3:06:00Z</dcterms:created>
  <dc:creator>Titkárság</dc:creator>
  <dc:description/>
  <cp:keywords/>
  <dc:language>en-US</dc:language>
  <cp:lastModifiedBy>Dr. Molnár Zsuzsanna</cp:lastModifiedBy>
  <cp:lastPrinted>2010-04-14T18:06:00Z</cp:lastPrinted>
  <dcterms:modified xsi:type="dcterms:W3CDTF">2011-02-07T14:06:00Z</dcterms:modified>
  <cp:revision>5</cp:revision>
  <dc:subject/>
  <dc:title>Előterjesztés a Képviselő-testület</dc:title>
</cp:coreProperties>
</file>