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Kulturális – Oktatási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ulturális – Oktatási – Sport Bizottsá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011. évi munkaterve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1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 szerdán 16 óra, vagy az – egyeztetett időpontban – a polgármesteri hivatal tárgyalójába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1. június 17. – 18. – 19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Január 12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0. évben végzett munkájukról.</w:t>
      </w:r>
      <w:r>
        <w:rPr>
          <w:rFonts w:cs="Tahoma" w:ascii="Book Antiqua" w:hAnsi="Book Antiqua"/>
          <w:sz w:val="20"/>
          <w:szCs w:val="20"/>
        </w:rPr>
        <w:tab/>
        <w:t>Előadó: az OKS.biz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OKS.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érítési díjak ügye</w:t>
      </w:r>
      <w:r>
        <w:rPr>
          <w:rFonts w:cs="Tahoma" w:ascii="Book Antiqua" w:hAnsi="Book Antiqua"/>
          <w:sz w:val="20"/>
          <w:szCs w:val="20"/>
        </w:rPr>
        <w:t xml:space="preserve"> – rendeletmódosítá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itüntetési rendeletek módosítás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/</w:t>
        <w:tab/>
        <w:t>Turisztikai Desztináció Menedzsmenttel kapcsolatos dönté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6./</w:t>
        <w:tab/>
        <w:t>Délegyházi Napok Szervezőbizottságának megalakítás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/</w:t>
        <w:tab/>
        <w:t>A község honlapja Fórum rovatának megszüntetése, vagy átalakítás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  <w:t>Február 14.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módos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gazdasági vezet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gazdasági vezet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i kiírás a helyi társadalmi szerveződések támogatásár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alakuló ülése</w:t>
      </w: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S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településüzemeltetési előadó, népesség-nyilvántartási </w:t>
        <w:tab/>
        <w:t>előadó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5./          </w:t>
      </w:r>
      <w:r>
        <w:rPr>
          <w:rFonts w:cs="Tahoma" w:ascii="Book Antiqua" w:hAnsi="Book Antiqua"/>
          <w:b/>
          <w:sz w:val="20"/>
          <w:szCs w:val="20"/>
        </w:rPr>
        <w:t xml:space="preserve">DVTV szerződés ügye </w:t>
      </w:r>
    </w:p>
    <w:p>
      <w:pPr>
        <w:pStyle w:val="TextBody"/>
        <w:spacing w:lineRule="auto" w:line="240" w:before="0" w:after="0"/>
        <w:rPr/>
      </w:pPr>
      <w:r>
        <w:rPr/>
        <w:t>           </w:t>
      </w:r>
      <w:r>
        <w:rPr>
          <w:rFonts w:cs="Book Antiqua" w:ascii="Book Antiqua" w:hAnsi="Book Antiqua"/>
        </w:rPr>
        <w:t> 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Előadó: polgármester, OKS elnöke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Hivatal: közigazgatási előadó, ügykezelő-pályázatkoordinátor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6./       </w:t>
        <w:tab/>
        <w:t>A Művelődési Ház és Könyvtár beszámolója a 2010. évi tevékenységről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Előadó: polgármester, művelődésszervező, OKS elnöke,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TextBody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Március 9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Nemzeti ünnepünk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/</w:t>
        <w:tab/>
        <w:t>A közmeghallgatás aktuális feladata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Április 13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/</w:t>
        <w:tab/>
        <w:t xml:space="preserve">A 2010. évi zárszámadási rendelet elfogadása </w:t>
      </w:r>
    </w:p>
    <w:p>
      <w:pPr>
        <w:pStyle w:val="TextBody"/>
        <w:spacing w:before="0" w:after="0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  <w:tab/>
        <w:t>könyvvizsgáló</w:t>
      </w:r>
    </w:p>
    <w:p>
      <w:pPr>
        <w:pStyle w:val="TextBody"/>
        <w:spacing w:before="0" w:after="0"/>
        <w:jc w:val="both"/>
        <w:rPr/>
      </w:pPr>
      <w:r>
        <w:rPr/>
        <w:t>           </w:t>
      </w:r>
      <w:r>
        <w:rPr/>
        <w:tab/>
      </w:r>
      <w:r>
        <w:rPr>
          <w:rFonts w:cs="Book Antiqua" w:ascii="Book Antiqua" w:hAnsi="Book Antiqua"/>
          <w:sz w:val="20"/>
        </w:rPr>
        <w:t xml:space="preserve">Hivatal: </w:t>
      </w:r>
      <w:r>
        <w:rPr>
          <w:rFonts w:cs="Book Antiqua" w:ascii="Book Antiqua" w:hAnsi="Book Antiqua"/>
          <w:sz w:val="20"/>
          <w:u w:val="single"/>
        </w:rPr>
        <w:t>gazdasági vezető</w:t>
      </w:r>
      <w:r>
        <w:rPr>
          <w:rFonts w:cs="Book Antiqua" w:ascii="Book Antiqua" w:hAnsi="Book Antiqua"/>
          <w:sz w:val="20"/>
        </w:rPr>
        <w:t>, jegyző,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/</w:t>
      </w:r>
      <w:r>
        <w:rPr>
          <w:rFonts w:cs="Tahoma" w:ascii="Book Antiqua" w:hAnsi="Book Antiqua"/>
          <w:sz w:val="20"/>
          <w:szCs w:val="20"/>
        </w:rPr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S. biz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/</w:t>
        <w:tab/>
        <w:t>Május 1. rendezvény és utcabál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  <w:t>E</w:t>
      </w:r>
      <w:r>
        <w:rPr>
          <w:rFonts w:cs="Tahoma" w:ascii="Book Antiqua" w:hAnsi="Book Antiqua"/>
          <w:sz w:val="20"/>
          <w:szCs w:val="20"/>
        </w:rPr>
        <w:t>lőadó: polgármester, OKS. biz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Május 11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 OKS. biz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a Tiszteletbeli Polgára” kitüntető cím odaíté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S. biz.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/</w:t>
        <w:tab/>
        <w:t>Challenge Day- május 25. szervezési feladata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4./</w:t>
        <w:tab/>
        <w:t>Gyermeknap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/</w:t>
        <w:tab/>
        <w:t>Május 29. Magyar Hősök Napj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6./ </w:t>
        <w:tab/>
        <w:t>Trianoni megemlékezés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/</w:t>
        <w:tab/>
        <w:t>Pünkösdi Királyválasztás és lovas felvonulás előkészítése</w:t>
      </w:r>
    </w:p>
    <w:p>
      <w:pPr>
        <w:pStyle w:val="Normal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Június 15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Intézmény beszámoló: művelődési ház és könyvtár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Felelős: polgármester, OKS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Délegyházi Napok  szervezési feladatai /mindenki/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Július – szüne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 xml:space="preserve">Augusztus 10.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1. évi költségvetés I. félévi beszámoló az önkormányzat gazdálkodásáról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  <w:t>Tájékoztató az önkormányzat vagyongazdálkodásáról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, gazdasági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S.biz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pénzügyi előadó, népesség-nyilvántar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Tanévkezdési ügyek </w:t>
      </w:r>
    </w:p>
    <w:p>
      <w:pPr>
        <w:pStyle w:val="TextBody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intézményvezetők, Oktatási - Kulturális – Sport Bizottság elnöke</w:t>
      </w:r>
    </w:p>
    <w:p>
      <w:pPr>
        <w:pStyle w:val="TextBody"/>
        <w:jc w:val="both"/>
        <w:rPr/>
      </w:pPr>
      <w:r>
        <w:rPr/>
        <w:t xml:space="preserve">            </w:t>
      </w:r>
      <w:r>
        <w:rPr>
          <w:rFonts w:cs="Book Antiqua" w:ascii="Book Antiqua" w:hAnsi="Book Antiqua"/>
          <w:sz w:val="20"/>
        </w:rPr>
        <w:t>Hivatal: jegyző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ugusztus 20. Ünnepség és rendezvény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üreti felvonulás és bál szervez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Szeptember 14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éven belüli 30 millió forint kölcsön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i szemle tapasztalat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OKS.biz.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Meghívottak: intézményvezetők (iskola, óvoda, családi napköz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Nyugdíjas találkoz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Október 6. Községi megemlékezé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üreti Mulatság, bál és felvonulás/ okt.8./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Október 12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Hunyadi János Általános Iskola- Művészeti Estje / okt.15./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Nemzeti ünnepünk – okt.23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Tökfesztivál – okt.29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Nemzeti gyásznap – nov.4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6./ </w:t>
      </w:r>
      <w:r>
        <w:rPr>
          <w:rFonts w:cs="Tahoma" w:ascii="Book Antiqua" w:hAnsi="Book Antiqua"/>
          <w:b/>
          <w:sz w:val="20"/>
          <w:szCs w:val="20"/>
        </w:rPr>
        <w:tab/>
        <w:t>Idősek Napja – nov.5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November 9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 III. negyedévi 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December 7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2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1. évi munkájának érték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3./          </w:t>
      </w:r>
      <w:r>
        <w:rPr>
          <w:rFonts w:cs="Tahoma" w:ascii="Book Antiqua" w:hAnsi="Book Antiqua"/>
          <w:b/>
          <w:sz w:val="20"/>
          <w:szCs w:val="20"/>
        </w:rPr>
        <w:t>Testépítő Sportegyesület bérleti szerződése bérleti díjának felülvizsgálata</w:t>
      </w:r>
    </w:p>
    <w:p>
      <w:pPr>
        <w:pStyle w:val="TextBody"/>
        <w:spacing w:lineRule="auto" w:line="240" w:before="0" w:after="0"/>
        <w:jc w:val="both"/>
        <w:rPr/>
      </w:pPr>
      <w:r>
        <w:rPr/>
        <w:t>             </w:t>
      </w:r>
      <w:r>
        <w:rPr>
          <w:rFonts w:cs="Book Antiqua" w:ascii="Book Antiqua" w:hAnsi="Book Antiqua"/>
          <w:sz w:val="20"/>
        </w:rPr>
        <w:t>Előadó: polgármester, Pénzügyi – Fejlesztési – Ügyrendi Bizottság elnöke</w:t>
      </w:r>
    </w:p>
    <w:p>
      <w:pPr>
        <w:pStyle w:val="TextBody"/>
        <w:spacing w:lineRule="auto" w:line="240" w:before="0" w:after="0"/>
        <w:jc w:val="both"/>
        <w:rPr/>
      </w:pPr>
      <w:r>
        <w:rPr/>
        <w:t>             </w:t>
      </w:r>
      <w:r>
        <w:rPr>
          <w:rFonts w:cs="Book Antiqua" w:ascii="Book Antiqua" w:hAnsi="Book Antiqua"/>
          <w:sz w:val="20"/>
        </w:rPr>
        <w:t>Hivatal: jegyző</w:t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1-02-07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ulturális – Oktatási - Sport Bizottsága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spacing w:val="101"/>
        </w:rPr>
      </w:pPr>
      <w:r>
        <w:rPr>
          <w:spacing w:val="101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1:00Z</dcterms:created>
  <dc:creator>Titkárság</dc:creator>
  <dc:description/>
  <cp:keywords/>
  <dc:language>en-US</dc:language>
  <cp:lastModifiedBy>Zsu</cp:lastModifiedBy>
  <cp:lastPrinted>2011-02-08T08:01:00Z</cp:lastPrinted>
  <dcterms:modified xsi:type="dcterms:W3CDTF">2011-02-09T19:35:00Z</dcterms:modified>
  <cp:revision>5</cp:revision>
  <dc:subject/>
  <dc:title/>
</cp:coreProperties>
</file>