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41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13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…………/2011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árgy: Délegyháza 281/3 hrsz-ú ingatlanon található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>épület bontása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 – tervez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A” verzió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>DÉLEGYHÁZA 281/3 HRSZ-Ú INGATLANON TALÁLHATÓ ÉPÜLET BONTTÁSÁR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2011. február 15. napján megtartott Képviselő-testületi ülésén arról határozott, hogy el kívánja bontani a használatában lévő Délegyháza 281/3 hrsz-ú (természetben: 2337 Délegyháza, Rákóczi u. 281 hrsz alatt található)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n lévő, jelen pályázati felhívás mellékletét képező térképen megjelölt épület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281/3 hrsz-ú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on lévő (természetben: 2337 Délegyháza, Rákóczi u. 281 hrsz alatt található) épület bontása pályázat útján történő vállalkozó megbízásával. A pályázat tárgyát képezi </w:t>
      </w:r>
      <w:r>
        <w:rPr>
          <w:rFonts w:cs="Tahoma" w:ascii="Book Antiqua" w:hAnsi="Book Antiqua"/>
          <w:b/>
          <w:sz w:val="22"/>
          <w:szCs w:val="22"/>
        </w:rPr>
        <w:t>az épület bontása és az újrahasznosítható bontási törmelék önkormányzat részére történő beszolgáltatása.</w:t>
      </w:r>
      <w:r>
        <w:rPr>
          <w:rFonts w:cs="Tahoma" w:ascii="Book Antiqua" w:hAnsi="Book Antiqua"/>
          <w:sz w:val="22"/>
          <w:szCs w:val="22"/>
        </w:rPr>
        <w:t xml:space="preserve"> A felmerülő költségek a pályázót terhelik, mely költségek és az elvégzett munka </w:t>
      </w:r>
      <w:r>
        <w:rPr>
          <w:rFonts w:cs="Tahoma" w:ascii="Book Antiqua" w:hAnsi="Book Antiqua"/>
          <w:b/>
          <w:sz w:val="22"/>
          <w:szCs w:val="22"/>
        </w:rPr>
        <w:t>ellenértéke a nyertes pályázó részére Délegyháza Község Önkormányzat által megtérítésre kerül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  <w:t>polgarmester@delegyhaza.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ingatlan adatai:</w:t>
      </w:r>
    </w:p>
    <w:p>
      <w:pPr>
        <w:pStyle w:val="Normal"/>
        <w:ind w:left="3189" w:hanging="2832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ingatlan címe: </w:t>
        <w:tab/>
        <w:tab/>
        <w:tab/>
        <w:t>2337 Délegyháza, Rákóczi u. 281 hrsz.</w:t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on lévő épület nagysága:</w:t>
        <w:tab/>
        <w:tab/>
        <w:t>32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jánlattevő nyilatkozata arról, hogy vállalja jelen pályázati kiírásban foglalt 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tárgyát képező ingatlan bontásával kapcsolatos költségvetési tervet.</w:t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……………. /2011.), valamint a következőket: „Délegyháza 281/3 hrsz-ú ingatlanon lévő épület bontása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1. …………. (hónap) …….. (nap)  …..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érkezett pályázatokat tartalmazó borítékokat kizárólag a Pénzügyi - Fejlesztési és Ügyrendi Bizottság bonthatja fel. A pályázatok bontására a Pénzügyi - Fejlesztési és Ügyrendi Bizottság 2011. ……….. (hónap) ……. napján tartandó rendes ülésén kerül sor. A bontás követően a Pénzügyi - Fejlesztési és Ügyrendi Bizottság javaslatot tesz a Képviselő – testület felé, a pályázatokkal kapcsolatos eljárást lezáró döntést Délegyháza Község Önkormányzat Képviselő – testülete hozza meg 2011. ………… (hónap) ….. napján tartandó rendes ülésén. Délegyháza Község Önkormányzat Képviselő - testülete a legkedvezőbb árú ajánlatot adó pályázóval köt megállapodást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na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akab István 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fejlesztési előadó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: 06-24/542-155 /3. mellék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Book Antiqua" w:hAnsi="Book Antiqua"/>
            <w:sz w:val="22"/>
            <w:szCs w:val="22"/>
          </w:rPr>
          <w:t>muszaki@delegyhaza.hu</w:t>
        </w:r>
      </w:hyperlink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………... (hónap) ……… (nap)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muszaki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9:00Z</dcterms:created>
  <dc:creator>Jakab István</dc:creator>
  <dc:description/>
  <cp:keywords/>
  <dc:language>en-US</dc:language>
  <cp:lastModifiedBy>Dr. Molnár Zsuzsanna</cp:lastModifiedBy>
  <dcterms:modified xsi:type="dcterms:W3CDTF">2011-02-08T11:59:00Z</dcterms:modified>
  <cp:revision>2</cp:revision>
  <dc:subject/>
  <dc:title>                         Délegyháza Község Önkormányzat                  </dc:title>
</cp:coreProperties>
</file>