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1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1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1. június 17. – 18. – 19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3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0. évben végzett munkájukról, és a bizottságok 2011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Művelődési Ház és Könyvtár beszámolója a 2010. évi tevékenység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tisztviselők teljesítmény követelményének 2011. évi célj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Képviselő-testület új szervezeti és működési szabályzatának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Képviselők és bizottsági tagok tiszteletdíjról történő lemon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pénz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Kitüntetési rendeletek módos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,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(Víziközmű) készfizető kezességének pénzügyi fedezetérő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vagyongazdálkod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Művelődési Ház felszabaduló helyiségének hasznosít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0. (csütörtök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A Képviselő-testület új szervezeti és működési szabályzatának elfogadás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özséggondnokság településüzemeltetési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zbeszerzési terv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>, ügykezelő, településüzemeltetési előadó, gazdasági vezető,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DVTV szerződés ügye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közigazgatási előadó,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281/2 – 281/3 hrsz-ú ingalnaok (régi Kavicsbánya terület) használatba vételnek ügye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ályázat kiírása a 281/3 hrsz-ú ingatlanon lévő építmény bontásár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köz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Meder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Az önkormányzat gazdasági programjána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gazdasági 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A személyes gondoskodás térítési díjairól szóló rendelet módosítása – Családi Napközi napidíj bevezetése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Oktatási – Kulturális - Ügyrendi Bizottság elnöke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3./</w:t>
        <w:tab/>
      </w:r>
      <w:r>
        <w:rPr>
          <w:rFonts w:cs="Tahoma" w:ascii="Book Antiqua" w:hAnsi="Book Antiqua"/>
          <w:b/>
          <w:sz w:val="20"/>
          <w:szCs w:val="20"/>
        </w:rPr>
        <w:t>Polgári Védelmi kirendeltség támogatási kérelme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rcius 10. (csütörtök) (KÖZMEGHALLGATÁS előtt)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Föld napja akció meghirdetése</w:t>
      </w:r>
    </w:p>
    <w:p>
      <w:pPr>
        <w:pStyle w:val="Normal"/>
        <w:ind w:firstLine="708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/</w:t>
        <w:tab/>
        <w:t>„Nem minden a pénz – Településfejlesztés kis lépésekben” pályázat kiírása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FF0000"/>
          <w:sz w:val="20"/>
          <w:szCs w:val="20"/>
        </w:rPr>
      </w:pPr>
      <w:r>
        <w:rPr>
          <w:rFonts w:cs="Tahoma" w:ascii="Book Antiqua" w:hAnsi="Book Antiqu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4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zárszámadási rendelet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utolsó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0. év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1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281/4 hrsz. ingatlan bérleti szerződés keretében történő hasznosítására pályázat kiír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Az önkormányzat oktatási, nevelési, ill. közművelődési intézményei működtetésének alternatív módozatai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Oktatási - Kulturális – Sport Bizottság elnöke, 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2. (csütörtök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>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Nyári vízkorlátozás elrend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  <w:r>
        <w:rPr>
          <w:rFonts w:cs="Tahoma" w:ascii="Book Antiqua" w:hAnsi="Book Antiqua"/>
          <w:sz w:val="20"/>
          <w:szCs w:val="20"/>
        </w:rPr>
        <w:t>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16. (csütörtök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község honlapjának működés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honlap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eszámoló a közterület-felügyelet és a mezőőri szolgálat munkájáról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mezőőr, közterület-felügy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1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1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1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5. (csütörtök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30 millió forint folyószámlahitel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vagyongazdálkodási előadó</w:t>
      </w:r>
      <w:r>
        <w:rPr>
          <w:rFonts w:cs="Tahoma" w:ascii="Book Antiqua" w:hAnsi="Book Antiqua"/>
          <w:sz w:val="20"/>
          <w:szCs w:val="20"/>
        </w:rPr>
        <w:t xml:space="preserve">, jegyző,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 tapasztalata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z elmúlt év KT határozatai végrehajtás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Október 13. (csütörtök)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0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koncepció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dórendeletek hatályosulásának vizsgálata, és költségvetésen túli következményei</w:t>
      </w: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jegyző, </w:t>
      </w:r>
      <w:r>
        <w:rPr>
          <w:rFonts w:cs="Tahoma" w:ascii="Book Antiqua" w:hAnsi="Book Antiqua"/>
          <w:sz w:val="20"/>
          <w:szCs w:val="20"/>
          <w:u w:val="single"/>
        </w:rPr>
        <w:t>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8. (csütörtök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  <w:r>
        <w:rPr>
          <w:rFonts w:cs="Tahoma" w:ascii="Book Antiqua" w:hAnsi="Book Antiqua"/>
          <w:sz w:val="20"/>
          <w:szCs w:val="20"/>
        </w:rPr>
        <w:t>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közigazgatási előadó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2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Polgármester 2012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1. február 7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36:00Z</dcterms:created>
  <dc:creator>Titkárság</dc:creator>
  <dc:description/>
  <cp:keywords/>
  <dc:language>en-US</dc:language>
  <cp:lastModifiedBy>Zsu</cp:lastModifiedBy>
  <cp:lastPrinted>2009-12-07T08:18:00Z</cp:lastPrinted>
  <dcterms:modified xsi:type="dcterms:W3CDTF">2011-02-09T19:34:00Z</dcterms:modified>
  <cp:revision>34</cp:revision>
  <dc:subject/>
  <dc:title>                        Délegyháza Község Önkormányzat                  </dc:title>
</cp:coreProperties>
</file>