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DÉLEGYHÁZA  KÖZSÉG ÖNKORMÁNYZATA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Képviselő-testületének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>…</w:t>
      </w:r>
      <w:r>
        <w:rPr>
          <w:rFonts w:cs="Book Antiqua" w:ascii="Book Antiqua" w:hAnsi="Book Antiqua"/>
          <w:b/>
          <w:sz w:val="22"/>
          <w:szCs w:val="22"/>
        </w:rPr>
        <w:t xml:space="preserve">./2011 (…….) önkormányzati rendelete 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>a Képviselő-testület Szervezeti és Működési Szabályzatáról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Délegyháza Község Önkormányzatának Képviselő-testülete a helyi önkormányzatokról szóló 1990. évi LXV. törvény 18. § (1) bekezdésében kapott felhatalmazás alapján, a Magyar Köztársaság Alkotmányáról szóló 1949. évi XX. törvény 44/A. § (1) bekezdés e) pontjában meghatározott feladatkörében eljárva a Képviselő-testület Szervezeti és Működési Szabályzatáról a következő rendeletet alkotja (továbbiakban: SzMSz):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I. Fejezet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Általános rendelkezések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br/>
        <w:t xml:space="preserve">1.§ </w:t>
      </w:r>
      <w:r>
        <w:rPr>
          <w:rFonts w:cs="Book Antiqua" w:ascii="Book Antiqua" w:hAnsi="Book Antiqua"/>
          <w:sz w:val="22"/>
          <w:szCs w:val="22"/>
        </w:rPr>
        <w:t>(1) A képviselő-testület és szervei számára a jogszabályokban foglalt feladat, hatásköri, szervezeti és működési előírásokat a jelen rendeletben foglaltak figyelembevételével kell alkalmazni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2.§</w:t>
      </w:r>
      <w:r>
        <w:rPr>
          <w:rFonts w:cs="Book Antiqua" w:ascii="Book Antiqua" w:hAnsi="Book Antiqua"/>
          <w:sz w:val="22"/>
          <w:szCs w:val="22"/>
        </w:rPr>
        <w:t xml:space="preserve"> (1) Az önkormányzat hivatalos megnevezése:</w:t>
        <w:tab/>
        <w:t xml:space="preserve"> </w:t>
      </w:r>
      <w:r>
        <w:rPr>
          <w:rFonts w:cs="Book Antiqua" w:ascii="Book Antiqua" w:hAnsi="Book Antiqua"/>
          <w:bCs/>
          <w:sz w:val="22"/>
          <w:szCs w:val="22"/>
        </w:rPr>
        <w:t>Délegyháza Község Önkormányzata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2) Az önkormányzat székhelye:</w:t>
        <w:tab/>
        <w:tab/>
        <w:tab/>
        <w:t>2</w:t>
      </w:r>
      <w:r>
        <w:rPr>
          <w:rFonts w:cs="Book Antiqua" w:ascii="Book Antiqua" w:hAnsi="Book Antiqua"/>
          <w:bCs/>
          <w:sz w:val="22"/>
          <w:szCs w:val="22"/>
        </w:rPr>
        <w:t>337 Délegyháza, Árpád u.8.</w:t>
      </w:r>
    </w:p>
    <w:p>
      <w:pPr>
        <w:pStyle w:val="Normal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3) Az Önkormányzat működési területe Délegyháza község teljes közigazgatási területe.</w:t>
        <w:br/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3.§</w:t>
      </w:r>
      <w:r>
        <w:rPr>
          <w:rFonts w:cs="Book Antiqua" w:ascii="Book Antiqua" w:hAnsi="Book Antiqua"/>
          <w:sz w:val="22"/>
          <w:szCs w:val="22"/>
        </w:rPr>
        <w:t xml:space="preserve"> A helyi önkormányzatokról szóló 1990. évi LXV. törvény 9.§ (2) bekezdése alapján az Önkormányzati feladatokat a képviselő-testület és szervei: a polgármester, a képviselő-testület bizottságai, a képviselő-testület hivatala látják el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4.§</w:t>
      </w:r>
      <w:r>
        <w:rPr>
          <w:rFonts w:cs="Book Antiqua" w:ascii="Book Antiqua" w:hAnsi="Book Antiqua"/>
          <w:sz w:val="22"/>
          <w:szCs w:val="22"/>
        </w:rPr>
        <w:t xml:space="preserve"> (1) </w:t>
      </w:r>
      <w:r>
        <w:rPr>
          <w:rFonts w:cs="Book Antiqua" w:ascii="Book Antiqua" w:hAnsi="Book Antiqua"/>
          <w:b/>
          <w:bCs/>
          <w:sz w:val="22"/>
          <w:szCs w:val="22"/>
        </w:rPr>
        <w:t>Az önkormányzat címere:</w:t>
      </w:r>
      <w:r>
        <w:rPr>
          <w:rFonts w:cs="Book Antiqua" w:ascii="Book Antiqua" w:hAnsi="Book Antiqua"/>
          <w:sz w:val="22"/>
          <w:szCs w:val="22"/>
        </w:rPr>
        <w:t xml:space="preserve"> álló háromszögű pajzs, mely három mezőre tagolódik. A felső mező bíbor színű hátterén lebegő arany templom, míg az alsó jobb szélső mező kék hátterén lombos, gyökereivel ábrázolt arany fa látható. A bal szélső, alsó mezőn hat kék-ezüst hullámpólya helyezkedik el. A pajzs tetején Délegyháza felirat árnyék írással.</w:t>
      </w:r>
    </w:p>
    <w:p>
      <w:pPr>
        <w:pStyle w:val="Normal"/>
        <w:widowControl w:val="false"/>
        <w:autoSpaceDE w:val="false"/>
        <w:spacing w:lineRule="atLeast" w:line="345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2) </w:t>
      </w:r>
      <w:r>
        <w:rPr>
          <w:rFonts w:cs="Book Antiqua" w:ascii="Book Antiqua" w:hAnsi="Book Antiqua"/>
          <w:b/>
          <w:bCs/>
          <w:sz w:val="22"/>
          <w:szCs w:val="22"/>
        </w:rPr>
        <w:t>Az Önkormányzat zászlaja:</w:t>
      </w:r>
      <w:r>
        <w:rPr>
          <w:rFonts w:cs="Book Antiqua" w:ascii="Book Antiqua" w:hAnsi="Book Antiqua"/>
          <w:sz w:val="22"/>
          <w:szCs w:val="22"/>
        </w:rPr>
        <w:t xml:space="preserve"> A zászlólap 1:2 arányú 190x180 cm fekvő téglalap fehér színben. A címer a zászló rúd felőli egyharmadának metszéspontjában helyezhető el. A zászlólap vége arannyal rojtozott. A zászlórúd aranyozott, melynek végén ugyancsak aranyozott gyertyaláng formájú zászlócsúcs helyezkedik el.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spacing w:lineRule="atLeast" w:line="340"/>
        <w:ind w:left="72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3) </w:t>
      </w:r>
      <w:r>
        <w:rPr>
          <w:rFonts w:cs="Book Antiqua" w:ascii="Book Antiqua" w:hAnsi="Book Antiqua"/>
          <w:b/>
          <w:bCs/>
          <w:sz w:val="22"/>
          <w:szCs w:val="22"/>
        </w:rPr>
        <w:t>Az Önkormányzat bélyegzője</w:t>
      </w:r>
      <w:r>
        <w:rPr>
          <w:rFonts w:cs="Book Antiqua" w:ascii="Book Antiqua" w:hAnsi="Book Antiqua"/>
          <w:sz w:val="22"/>
          <w:szCs w:val="22"/>
        </w:rPr>
        <w:t>: Az önkormányzat címerével ellátott körpecsét az önkormányzat és más bel- illetve külföldi önkormányzatok közötti kapcsolatokban protokolláris célból, illetőleg szerződések, megállapodások hitelesítésekor, valamint az önkormányzat belső működésével és szervezeti felépítésével kapcsolatos rendelkezések, kitüntető oklevelek hitelesítésekor használható.</w:t>
      </w:r>
    </w:p>
    <w:p>
      <w:pPr>
        <w:pStyle w:val="Normal"/>
        <w:widowControl w:val="false"/>
        <w:autoSpaceDE w:val="false"/>
        <w:spacing w:lineRule="atLeast" w:line="35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4) Az önkormányzat jelképeiről és azok használatának rendjéről, valamint a helyi kitüntetések és elismerő címek alapításáról és adományozásáról külön rendelet rendelkezik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tLeast" w:line="340"/>
        <w:jc w:val="both"/>
        <w:rPr/>
      </w:pPr>
      <w:r>
        <w:rPr>
          <w:rFonts w:cs="Book Antiqua" w:ascii="Book Antiqua" w:hAnsi="Book Antiqua"/>
          <w:sz w:val="22"/>
          <w:szCs w:val="22"/>
        </w:rPr>
        <w:t>(5) Az önkormányzat zászlaja a Polgármesteri Hivatal tárgyaló termében kerül elhelyezésre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 xml:space="preserve">(6) A Képviselő-testület és szervei, a jegyző által használt bélyegzők leírását, használatra történt kiadását, valamint a bélyegzők használatának rendjét e rendelet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1. függeléke </w:t>
      </w:r>
      <w:r>
        <w:rPr>
          <w:rFonts w:cs="Book Antiqua" w:ascii="Book Antiqua" w:hAnsi="Book Antiqua"/>
          <w:sz w:val="22"/>
          <w:szCs w:val="22"/>
        </w:rPr>
        <w:t>tartalmazza. A bizottság saját bélyegzőjének használati rendjéről ügyrendjében dönt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 xml:space="preserve">(7) A kiadmányozás rendjét a helyi önkormányzatokról szóló 1990. évi LXV. törvény 35.§ (2) bekezdésének d) pontja alapján a polgármester e rendelet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1. mellékletben </w:t>
      </w:r>
      <w:r>
        <w:rPr>
          <w:rFonts w:cs="Book Antiqua" w:ascii="Book Antiqua" w:hAnsi="Book Antiqua"/>
          <w:sz w:val="22"/>
          <w:szCs w:val="22"/>
        </w:rPr>
        <w:t>szabályozza. Ugyanezen melléklet tartalmazza a jegyzői kiadmányozás rendjét is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5.§</w:t>
      </w:r>
      <w:r>
        <w:rPr>
          <w:rFonts w:cs="Book Antiqua" w:ascii="Book Antiqua" w:hAnsi="Book Antiqua"/>
          <w:sz w:val="22"/>
          <w:szCs w:val="22"/>
        </w:rPr>
        <w:t xml:space="preserve"> (1) Az Önkormányzat hivatalos lapja a Délegyházi Hírek, mely Délegyháza Község Önkormányzatának értesítője. Az Önkormányzati lap megjelentetésével az Önkormányzat eleget tesz tájékoztatási kötelezettségének, valamint elősegíti a község hely- és kultúrtörténetének ápolásával kapcsolatos feladatok ellátását is. A Délegyházi Hírek tájékoztató jellegű, politikamentes önkormányzati kiadvány.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2) Az Önkormányzat lapjának alapítója Délegyháza Község Önkormányzata, kiadója Délegyháza Község Önkormányzat Polgármesteri Hivatala. Az Önkormányzat lapjának kiadásáért a kiadó és vezetője felelős, működését a főszerkesztő irányítja, akinek személyéről jogkörében eljárva a </w:t>
      </w:r>
      <w:r>
        <w:rPr>
          <w:rFonts w:cs="Book Antiqua" w:ascii="Book Antiqua" w:hAnsi="Book Antiqua"/>
          <w:bCs/>
          <w:color w:val="000000"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>dönt.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>(3) Az Önkormányzati lap ingyenes, működési költségei fedezetére szolgál a hirdetésekből származó bevétel, valamint a Képviselő-testület által az Önkormányzat költségvetésében biztosított összeg.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Szvegtrzs2"/>
        <w:jc w:val="both"/>
        <w:rPr/>
      </w:pPr>
      <w:r>
        <w:rPr>
          <w:rFonts w:eastAsia="Times New Roman" w:cs="Book Antiqua" w:ascii="Book Antiqua" w:hAnsi="Book Antiqua"/>
          <w:bCs w:val="false"/>
          <w:sz w:val="22"/>
          <w:szCs w:val="22"/>
        </w:rPr>
        <w:t>(4) Az Önkormányzati lap megjelenik minden hónapban.</w:t>
      </w:r>
    </w:p>
    <w:p>
      <w:pPr>
        <w:pStyle w:val="Normal"/>
        <w:jc w:val="both"/>
        <w:rPr>
          <w:rFonts w:ascii="Book Antiqua" w:hAnsi="Book Antiqua" w:eastAsia="Times New Roman" w:cs="Book Antiqua"/>
          <w:bCs/>
          <w:sz w:val="22"/>
          <w:szCs w:val="22"/>
        </w:rPr>
      </w:pPr>
      <w:r>
        <w:rPr>
          <w:rFonts w:eastAsia="Times New Roman" w:cs="Book Antiqua" w:ascii="Book Antiqua" w:hAnsi="Book Antiqua"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Book Antiqua" w:hAnsi="Book Antiqua"/>
          <w:sz w:val="22"/>
          <w:szCs w:val="22"/>
        </w:rPr>
        <w:t>(5) Az Önkormányzati lap tartalmaz:</w:t>
      </w:r>
    </w:p>
    <w:p>
      <w:pPr>
        <w:pStyle w:val="Normal"/>
        <w:autoSpaceDE w:val="false"/>
        <w:ind w:left="284" w:hanging="284"/>
        <w:jc w:val="both"/>
        <w:rPr>
          <w:rFonts w:ascii="Book Antiqua" w:hAnsi="Book Antiqua" w:cs="TimesNewRomanPSMT;Times New Roman"/>
          <w:sz w:val="22"/>
          <w:szCs w:val="22"/>
        </w:rPr>
      </w:pPr>
      <w:r>
        <w:rPr>
          <w:rFonts w:cs="TimesNewRomanPSMT;Times New Roman" w:ascii="Book Antiqua" w:hAnsi="Book Antiqua"/>
          <w:sz w:val="22"/>
          <w:szCs w:val="22"/>
        </w:rPr>
        <w:t>a) közérdekű önkormányzati és közigazgatási információkat,</w:t>
      </w:r>
    </w:p>
    <w:p>
      <w:pPr>
        <w:pStyle w:val="Normal"/>
        <w:autoSpaceDE w:val="false"/>
        <w:ind w:left="284" w:hanging="284"/>
        <w:jc w:val="both"/>
        <w:rPr>
          <w:rFonts w:ascii="Book Antiqua" w:hAnsi="Book Antiqua" w:cs="TimesNewRomanPSMT;Times New Roman"/>
          <w:sz w:val="22"/>
          <w:szCs w:val="22"/>
        </w:rPr>
      </w:pPr>
      <w:r>
        <w:rPr>
          <w:rFonts w:cs="TimesNewRomanPSMT;Times New Roman" w:ascii="Book Antiqua" w:hAnsi="Book Antiqua"/>
          <w:sz w:val="22"/>
          <w:szCs w:val="22"/>
        </w:rPr>
        <w:t>b) a helyi társadalmi eseményeket, rendezvényeket, programokat,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TimesNewRomanPSMT;Times New Roman" w:ascii="Book Antiqua" w:hAnsi="Book Antiqua"/>
          <w:sz w:val="22"/>
          <w:szCs w:val="22"/>
        </w:rPr>
        <w:t>c)</w:t>
        <w:tab/>
        <w:t>lakossági apróhirdetéseket (üzleti és közszolgálati).</w:t>
      </w:r>
    </w:p>
    <w:p>
      <w:pPr>
        <w:pStyle w:val="Normal"/>
        <w:autoSpaceDE w:val="false"/>
        <w:ind w:left="284" w:hanging="284"/>
        <w:jc w:val="both"/>
        <w:rPr>
          <w:rFonts w:ascii="Book Antiqua" w:hAnsi="Book Antiqua" w:cs="TimesNewRomanPSMT;Times New Roman"/>
          <w:sz w:val="22"/>
          <w:szCs w:val="22"/>
        </w:rPr>
      </w:pPr>
      <w:r>
        <w:rPr>
          <w:rFonts w:cs="TimesNewRomanPSMT;Times New Roman" w:ascii="Book Antiqua" w:hAnsi="Book Antiqua"/>
          <w:sz w:val="22"/>
          <w:szCs w:val="22"/>
        </w:rPr>
        <w:t xml:space="preserve">d) </w:t>
        <w:tab/>
        <w:t>egyéb, közérdeklődésre számot tartó, a lakossági igény kiszolgálását célzó írásoka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Book Antiqua" w:hAnsi="Book Antiqua"/>
          <w:sz w:val="22"/>
          <w:szCs w:val="22"/>
        </w:rPr>
        <w:t>(6) Az Önkormányzati lap számait a Polgármesteri Hivatal évfolyamonként lefűzve tárolja, biztosítva ezzel a település történetének, eseményeinek kutathatóságá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7) Az önkormányzati lap számait meg kell küldeni: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) </w:t>
        <w:tab/>
        <w:t xml:space="preserve">a Képviselő-testület tagjainak, 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b) </w:t>
        <w:tab/>
        <w:t xml:space="preserve">a bizottságok nem képviselő tagjainak, </w:t>
      </w:r>
    </w:p>
    <w:p>
      <w:pPr>
        <w:pStyle w:val="Normal"/>
        <w:ind w:left="284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c) </w:t>
        <w:tab/>
        <w:t>a Pest Megyei Kormányhivatalnak,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d) </w:t>
        <w:tab/>
        <w:t xml:space="preserve">a település országgyűlési képviselőjének, </w:t>
      </w:r>
    </w:p>
    <w:p>
      <w:pPr>
        <w:pStyle w:val="Normal"/>
        <w:ind w:left="284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e) </w:t>
        <w:tab/>
        <w:t xml:space="preserve">a település könyvtárának, </w:t>
      </w:r>
    </w:p>
    <w:p>
      <w:pPr>
        <w:pStyle w:val="Normal"/>
        <w:ind w:left="284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f) a szomszédos önkormányzatoknak, 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g) </w:t>
        <w:tab/>
        <w:t>mint sajtóterméket a kötelező példányszámban az Országos Széchenyi Könyvtárnak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6.§</w:t>
      </w:r>
      <w:r>
        <w:rPr>
          <w:rFonts w:cs="Book Antiqua" w:ascii="Book Antiqua" w:hAnsi="Book Antiqua"/>
          <w:sz w:val="22"/>
          <w:szCs w:val="22"/>
        </w:rPr>
        <w:t xml:space="preserve"> (1) </w:t>
      </w:r>
      <w:r>
        <w:rPr>
          <w:rFonts w:cs="Book Antiqua" w:ascii="Book Antiqua" w:hAnsi="Book Antiqua"/>
          <w:sz w:val="22"/>
          <w:szCs w:val="22"/>
          <w:shd w:fill="FFFFFF" w:val="clear"/>
        </w:rPr>
        <w:t xml:space="preserve">Az Önkormányzat hivatalos honlapja a www.delegyhaza.hu címen érhető el. </w:t>
      </w:r>
    </w:p>
    <w:p>
      <w:pPr>
        <w:pStyle w:val="Normal"/>
        <w:jc w:val="both"/>
        <w:rPr>
          <w:rFonts w:ascii="Book Antiqua" w:hAnsi="Book Antiqua" w:eastAsia="Book Antiqua" w:cs="Book Antiqua"/>
          <w:sz w:val="22"/>
          <w:szCs w:val="22"/>
          <w:shd w:fill="FFFFFF" w:val="clear"/>
        </w:rPr>
      </w:pPr>
      <w:r>
        <w:rPr>
          <w:rFonts w:eastAsia="Book Antiqua" w:cs="Book Antiqua" w:ascii="Book Antiqua" w:hAnsi="Book Antiqua"/>
          <w:sz w:val="22"/>
          <w:szCs w:val="22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  <w:shd w:fill="FFFFFF" w:val="clear"/>
        </w:rPr>
        <w:t>(2) A honlap tartalmazza a községgel kapcsolatos közérdekű önkormányzati, közigazgatási, kulturális és idegenforgalmi információkat, a közérdekű adatokat, valamint a hivatali ügyintézést segítő formanyomtatványokat letölthető formában.</w:t>
      </w:r>
    </w:p>
    <w:p>
      <w:pPr>
        <w:pStyle w:val="Normal"/>
        <w:jc w:val="both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Book Antiqua" w:hAnsi="Book Antiqua"/>
          <w:bCs/>
          <w:color w:val="000000"/>
          <w:sz w:val="22"/>
          <w:szCs w:val="22"/>
        </w:rPr>
        <w:t>(3) A honlapra új rovatot, menüpontot a polgármester előzetes engedélyével lehet feltenni. A honlapra bármely adattartalom csak a polgármester, vagy a jegyző önálló, vagy az alpolgármester és a közigazgatási előadó együttes engedélyével tölthető fel. A honlap felelős szerkesztője a Képviselő-testület által kijelölt személy (webmester).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II. Fejezet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ab/>
        <w:t>Délegyháza Község Önkormányzatának feladat- és hatásköre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7.§</w:t>
      </w:r>
      <w:r>
        <w:rPr>
          <w:rFonts w:cs="Book Antiqua" w:ascii="Book Antiqua" w:hAnsi="Book Antiqua"/>
          <w:sz w:val="22"/>
          <w:szCs w:val="22"/>
        </w:rPr>
        <w:t xml:space="preserve"> (1) Délegyháza Község Önkormányzata a választópolgárok felhatalmazásából önállóan, demokratikusan gyakorolja a helyi közhatalmat, intézi a település közügyeit, gondoskodik a helyi közszolgáltatásokról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blokk1"/>
        <w:ind w:left="0" w:right="-3" w:hanging="0"/>
        <w:rPr/>
      </w:pPr>
      <w:r>
        <w:rPr>
          <w:rFonts w:cs="Book Antiqua" w:ascii="Book Antiqua" w:hAnsi="Book Antiqua"/>
          <w:sz w:val="22"/>
          <w:szCs w:val="22"/>
        </w:rPr>
        <w:t>(2) A helyi önkormányzatokról szóló 1990. évi LXV. törvény 9.§ (1) bekezdése értelmében az önkormányzat jogi személy, az önkormányzati feladat- és hatáskörök a képviselő-testületet illetik meg. A képviselő-testületet a polgármester képviseli.</w:t>
      </w:r>
    </w:p>
    <w:p>
      <w:pPr>
        <w:pStyle w:val="Normal"/>
        <w:ind w:right="72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3) Az önkormányzat szerveinek kötelező feladat- és hatásköreit a vonatkozó jogszabályok állapítják meg. 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8.§</w:t>
      </w:r>
      <w:r>
        <w:rPr>
          <w:rFonts w:cs="Book Antiqua" w:ascii="Book Antiqua" w:hAnsi="Book Antiqua"/>
          <w:sz w:val="22"/>
          <w:szCs w:val="22"/>
        </w:rPr>
        <w:t xml:space="preserve"> (1) A helyi önkormányzatokról szóló 1990. évi LXV. törvény 9.§ (3) bekezdése értelmében a </w:t>
      </w:r>
      <w:r>
        <w:rPr>
          <w:rFonts w:cs="Palatino Linotype" w:ascii="Palatino Linotype" w:hAnsi="Palatino Linotype"/>
          <w:bCs/>
          <w:color w:val="000000"/>
          <w:sz w:val="21"/>
          <w:szCs w:val="21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egyes hatásköreit a polgármesterre, bizottságaira, és törvényben meghatározottak szerint, társulására ruházza. A </w:t>
      </w:r>
      <w:r>
        <w:rPr>
          <w:rFonts w:cs="Palatino Linotype" w:ascii="Palatino Linotype" w:hAnsi="Palatino Linotype"/>
          <w:bCs/>
          <w:color w:val="000000"/>
          <w:sz w:val="21"/>
          <w:szCs w:val="21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által a bizottságaira átruházott hatásköröket e rendelet </w:t>
      </w:r>
      <w:r>
        <w:rPr>
          <w:rFonts w:cs="Book Antiqua" w:ascii="Book Antiqua" w:hAnsi="Book Antiqua"/>
          <w:b/>
          <w:sz w:val="22"/>
          <w:szCs w:val="22"/>
        </w:rPr>
        <w:t>2. melléklete</w:t>
      </w:r>
      <w:r>
        <w:rPr>
          <w:rFonts w:cs="Book Antiqua" w:ascii="Book Antiqua" w:hAnsi="Book Antiqua"/>
          <w:sz w:val="22"/>
          <w:szCs w:val="22"/>
        </w:rPr>
        <w:t xml:space="preserve">, a polgármesterre átruházott hatásköröket e rendelet </w:t>
      </w:r>
      <w:r>
        <w:rPr>
          <w:rFonts w:cs="Book Antiqua" w:ascii="Book Antiqua" w:hAnsi="Book Antiqua"/>
          <w:b/>
          <w:sz w:val="22"/>
          <w:szCs w:val="22"/>
        </w:rPr>
        <w:t>3. melléklete</w:t>
      </w:r>
      <w:r>
        <w:rPr>
          <w:rFonts w:cs="Book Antiqua" w:ascii="Book Antiqua" w:hAnsi="Book Antiqua"/>
          <w:sz w:val="22"/>
          <w:szCs w:val="22"/>
        </w:rPr>
        <w:t xml:space="preserve"> tartalmazza. A </w:t>
      </w:r>
      <w:r>
        <w:rPr>
          <w:rFonts w:cs="Palatino Linotype" w:ascii="Palatino Linotype" w:hAnsi="Palatino Linotype"/>
          <w:bCs/>
          <w:color w:val="000000"/>
          <w:sz w:val="21"/>
          <w:szCs w:val="21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ezen túlmenően rendeletével további hatáskört ruházhat át bizottságaira és polgármesterére, az átruházásról rendelkező rendeletben meghatározott feltételek mellett. A polgármester és a bizottságok az átruházott hatáskörök gyakorlásáról évente beszámolnak a </w:t>
      </w:r>
      <w:r>
        <w:rPr>
          <w:rFonts w:cs="Palatino Linotype" w:ascii="Palatino Linotype" w:hAnsi="Palatino Linotype"/>
          <w:bCs/>
          <w:color w:val="000000"/>
          <w:sz w:val="21"/>
          <w:szCs w:val="21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felé.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2) A képviselő-testület kizárólagos hatáskörébe tartozik a helyi önkormányzatokról szóló 1990. évi LXV. törvény 10. § (1) bekezdésében foglaltakon túl</w:t>
      </w:r>
      <w:r>
        <w:rPr>
          <w:rFonts w:cs="Book Antiqua" w:ascii="Book Antiqua" w:hAnsi="Book Antiqua"/>
          <w:bCs/>
          <w:sz w:val="22"/>
          <w:szCs w:val="22"/>
        </w:rPr>
        <w:t>menően: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sz w:val="22"/>
          <w:szCs w:val="22"/>
        </w:rPr>
        <w:t xml:space="preserve">a) </w:t>
      </w:r>
      <w:r>
        <w:rPr>
          <w:rFonts w:cs="Book Antiqua" w:ascii="Book Antiqua" w:hAnsi="Book Antiqua"/>
          <w:sz w:val="22"/>
          <w:szCs w:val="22"/>
        </w:rPr>
        <w:t>a képviselő-testület hatáskörébe utalt választás és kinevezés alkalmával  a személyi alapbér meghatározása;</w:t>
        <w:br/>
        <w:t>b) helyi közügy megoldásának vállalása, illetőleg arról történő lemondás;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) a képviselő-testület munkatervének (ülésterv), valamint az önkormányzat éves rendezvénytervének elfogadása;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d) belföldi és külföldi önkormányzati szervekkel együttműködési megállapodás kötése és felmondása;</w:t>
        <w:br/>
        <w:t>e) az önkormányzati vagyon értékesítése, megterhelése, és hasznosítása az önkormányzat vagyonrendeletében meghatározottak szerint;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f) az önkormányzat képviseletében, illetve megbízásából az önkormányzat költségére teljesítendő külföldi kiküldetés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g) az önkormányzat vagyonrendeletében meghatározott önkormányzati kötelezettségvállalások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3) A képviselő-testület a további hatáskör-átruházásáról, illetőleg hatáskör visszavonásáról annak felmerülésekor – törvényben meghatározott esetben rendelettel - dönt.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br/>
        <w:t>(4) A képviselő-testület által átruházott hatáskörök tovább nem ruházhatók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III. Fejezet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A </w:t>
      </w:r>
      <w:r>
        <w:rPr>
          <w:rFonts w:cs="Palatino Linotype" w:ascii="Palatino Linotype" w:hAnsi="Palatino Linotype"/>
          <w:b/>
          <w:bCs/>
          <w:color w:val="000000"/>
          <w:sz w:val="21"/>
          <w:szCs w:val="21"/>
        </w:rPr>
        <w:t xml:space="preserve">Képviselő-testület </w:t>
      </w:r>
      <w:r>
        <w:rPr>
          <w:rFonts w:cs="Book Antiqua" w:ascii="Book Antiqua" w:hAnsi="Book Antiqua"/>
          <w:b/>
          <w:sz w:val="22"/>
          <w:szCs w:val="22"/>
        </w:rPr>
        <w:t>működése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br/>
        <w:t>1. A képviselő-testület működése</w:t>
        <w:br/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9.§</w:t>
      </w:r>
      <w:r>
        <w:rPr>
          <w:rFonts w:cs="Book Antiqua" w:ascii="Book Antiqua" w:hAnsi="Book Antiqua"/>
          <w:sz w:val="22"/>
          <w:szCs w:val="22"/>
        </w:rPr>
        <w:t xml:space="preserve"> (1) A képviselő-testület létszáma 7 fő, amelynek a polgármester is tagja.</w:t>
      </w:r>
      <w:r>
        <w:rPr>
          <w:rFonts w:cs="Book Antiqua" w:ascii="Book Antiqua" w:hAnsi="Book Antiqua"/>
          <w:i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Alakuló ülését a polgármester hívja össze és eskütételéig a korelnök vezeti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2) Az alakuló ülésen a választási bizottság elnöke tájékoztatást ad a választás eredményéről, majd átadja a polgármesternek és a képviselőknek a megbízólevelet. A megbízólevelek átvételét követően a települési képviselők leteszik az esküt, majd a polgármester teszi le az esküt a képviselő-testület előtt. Az esküt a képviselőktől és a polgármestertől a helyi választási bizottság elnöke veszi ki.  Az alakuló ülésen ezt követően a jogszabályban kötelezően előírt napirendeken tárgyalásra kerül sor, majd ezen túl más napirendek is tárgyalhatók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10.§</w:t>
      </w:r>
      <w:r>
        <w:rPr>
          <w:rFonts w:cs="Book Antiqua" w:ascii="Book Antiqua" w:hAnsi="Book Antiqua"/>
          <w:sz w:val="22"/>
          <w:szCs w:val="22"/>
        </w:rPr>
        <w:t xml:space="preserve"> (1) A képviselő-testület határozatképes, ha az ülésen a települési képviselőknek több mint a fele jelen van, ez 4 fő jelenlétét jelenti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2) A minősített többséghez a megválasztott települési képviselők több mint a felének, azaz legalább 4 főnek a szavazata szükséges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2. A képviselő jogállása, felvilágosítás kérés - interpelláció, kérdezési jog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11.§</w:t>
      </w:r>
      <w:r>
        <w:rPr>
          <w:rFonts w:cs="Book Antiqua" w:ascii="Book Antiqua" w:hAnsi="Book Antiqua"/>
          <w:sz w:val="22"/>
          <w:szCs w:val="22"/>
        </w:rPr>
        <w:t xml:space="preserve"> (1) A települési képviselők névsorát e rendelet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2. függeléke </w:t>
      </w:r>
      <w:r>
        <w:rPr>
          <w:rFonts w:cs="Book Antiqua" w:ascii="Book Antiqua" w:hAnsi="Book Antiqua"/>
          <w:sz w:val="22"/>
          <w:szCs w:val="22"/>
        </w:rPr>
        <w:t>tartalmazza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2) A települési képviselő jogaira a helyi önkormányzatokról 1990. évi LXV. törvény 19.§-a irányadó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3) A települési képviselő részt vehet a képviselő-testület döntéseinek előkészítésében, végrehajtásuk szervezésében és ellenőrzésében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>(4) A települési képviselők a fogadóóráikat az általuk előre meghirdetett helyen és időben tartják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5) A települési képviselők részére a Polgármesteri Hivatal helyiséget biztosít, gondoskodik a képviselői tevékenységhez szükséges anyagi, tárgyi, személyi feltételek biztosításáról, a képviselői munkához szükséges tájékoztatásról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6) A települési képviselők tiszteletdíjának, és egyéb juttatásának rendjéről, illetőleg a bizottsági tagok, és bizottsági elnökök tiszteletdíjáról külön önkormányzati rendelet rendelkezik. A képviselői munka feltételeinek megteremtéséhez szükséges anyagi fedezetet az éves költségvetési rendelet tartalmazza.</w:t>
        <w:br/>
        <w:br/>
      </w:r>
      <w:r>
        <w:rPr>
          <w:rFonts w:cs="Book Antiqua" w:ascii="Book Antiqua" w:hAnsi="Book Antiqua"/>
          <w:b/>
          <w:sz w:val="22"/>
          <w:szCs w:val="22"/>
        </w:rPr>
        <w:t>12.§</w:t>
      </w:r>
      <w:r>
        <w:rPr>
          <w:rFonts w:cs="Book Antiqua" w:ascii="Book Antiqua" w:hAnsi="Book Antiqua"/>
          <w:sz w:val="22"/>
          <w:szCs w:val="22"/>
        </w:rPr>
        <w:t xml:space="preserve"> (1) A települési képviselő kötelessége többek között: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>a) a képviselő-testület, illetőleg - bizottságba beválasztott képviselő esetén - a bizottság ülésén is megjelenni, és a munkában  tevékenyen részt venni;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) elháríthatatlan akadályoztatás esetén távolmaradását a polgármesternek, illetőleg a bizottság elnökének előre bejelenteni, illetve a távolmaradást utólag igazolni;</w:t>
        <w:br/>
        <w:t>c) felkérés alapján közreműködni a képviselő-testület, illetőleg az adott bizottság ténymegállapító és egyéb vizsgálataiban;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) rendszeres időközönként fogadóórát, illetőleg más alkalmas módon választóival, azok önszerveződő közösségeivel kapcsolatot tartani, jogos panaszaik intézését figyelemmel kísérni;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) képviselői minőségéhez, közéleti tevékenységéhez méltó magatartást tanúsítani, életvitelt folytatni;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f) tartózkodni a képviselői minőségében megszerzett vagy tudomására jutott  információ saját maga és más előnyére, illetőleg hátrányára történő felhasználásától;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g) köteles a vele szemben fennálló személyes érintettséget bejelenteni.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2)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A képviselő és a bizottság nem képviselő tagja a jogszabályi előírásoknak megfelelően köteles megtartani a tudomására jutott állami és szolgálati, valamint</w:t>
      </w:r>
      <w:r>
        <w:rPr>
          <w:rFonts w:cs="Book Antiqua" w:ascii="Book Antiqua" w:hAnsi="Book Antiqua"/>
          <w:i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adó titkot, illetve köteles figyelemmel lenni a magántitokra, személyi jogokra is és a személyes adatok védelmére. Titoktartási kötelezettsége megbízatásának lejárta után is fennáll. A titokvédelem feltételeinek biztosítása a testületi szerv vezetőjének feladata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13.§</w:t>
      </w:r>
      <w:r>
        <w:rPr>
          <w:rFonts w:cs="Book Antiqua" w:ascii="Book Antiqua" w:hAnsi="Book Antiqua"/>
          <w:sz w:val="22"/>
          <w:szCs w:val="22"/>
        </w:rPr>
        <w:t xml:space="preserve"> (1) A helyi önkormányzatokról szóló 1990. évi LXV. törvény 19.§ (2) bekezdés a) pontja értelmében a képviselők az ülésen a polgármestertől (alpolgármestertől), a jegyzőtől a bizottság elnökétől, önkormányzati ügyben felvilágosítást kérhetnek, amelyre az ülésen, vagy legkésőbb 15 napon belül írásban érdemi választ kell adni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2) Felvilágosítás kérésnek (interpellációnak) az a kérdés-, illetve problémafelvetés tekinthető, amelynek tárgya szoros kapcsolatban áll az önkormányzat által ellátott feladatokkal, illetőleg az valamely – az önkormányzat irányítása alá tartozó - szervezet hatáskörébe tartozik.    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 xml:space="preserve">(3) Interpellációra írásban vagy szóban a napirendek megtárgyalását követően kerülhet sor. Az ülést megelőzően a polgármesternél nyújtható be interpelláció, lehetőség szerint ez ülést megelőző 3. napig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4) Amennyiben az interpellációt a (3) bekezdésben előírt határidőig nyújtották be, arra az ülésen érdemben válaszolni kell. Ha az interpellációt a (3) bekezdésben előírt határidőn túl vagy a testületi ülésen nyújtják be, úgy az érintettnek csak abban az esetben kell az ülésen választ adnia, ha a válaszadás előzetes vizsgálatot nem igényel. Ellenkező esetben a felvilágosítást kérő képviselőnek az ülést követő 15 napon belül írásban kell válaszolni. A válasz másolatát minden képviselőnek meg kell küldeni. A válasz elfogadásáról a Képviselő-testület ez esetben a soron következő ülésén dön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>(5) Az ülésen a felvilágosítás-kérésre adott válasz elfogadásáról először az interpelláló képviselő nyilatkozik, és ha azt nem fogadja el, a képviselő-testület arról vita nélkül dönt.       Amennyiben a testület a választ elutasítja, elrendeli a felvilágosítás-kérés tárgyának bizottság általi részletes kivizsgálását, melyben a felvilágosítást kérő képviselő is részt vehet.</w:t>
        <w:br/>
        <w:br/>
      </w:r>
      <w:r>
        <w:rPr>
          <w:rFonts w:cs="Book Antiqua" w:ascii="Book Antiqua" w:hAnsi="Book Antiqua"/>
          <w:b/>
          <w:sz w:val="22"/>
          <w:szCs w:val="22"/>
        </w:rPr>
        <w:t>14.§</w:t>
      </w:r>
      <w:r>
        <w:rPr>
          <w:rFonts w:cs="Book Antiqua" w:ascii="Book Antiqua" w:hAnsi="Book Antiqua"/>
          <w:sz w:val="22"/>
          <w:szCs w:val="22"/>
        </w:rPr>
        <w:t xml:space="preserve"> (1) A kérdezés minden olyan önkormányzati hatáskörbe tartozó szervezeti, működési, döntési, előkészítési jellegű felvetés, vagy tudakozódás, amely tartalma szerint nem sorolható a felvilágosítás-kérés (interpelláció) fogalomkörébe, és nem kapcsolódik az ülés napirendjének témaköreihez.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2) A kérdezés joga a képviselőket a napirendek tárgyalásának befejezését követően illeti meg. A képviselők által már benyújtott kérdésekről a polgármester az ülés kezdetekor ad tájékoztatást. A </w:t>
      </w:r>
      <w:r>
        <w:rPr>
          <w:rFonts w:cs="Palatino Linotype" w:ascii="Palatino Linotype" w:hAnsi="Palatino Linotype"/>
          <w:bCs/>
          <w:color w:val="000000"/>
          <w:sz w:val="21"/>
          <w:szCs w:val="21"/>
        </w:rPr>
        <w:t>Képviselő-testület</w:t>
      </w:r>
      <w:r>
        <w:rPr>
          <w:rFonts w:cs="Book Antiqua" w:ascii="Book Antiqua" w:hAnsi="Book Antiqua"/>
          <w:sz w:val="22"/>
          <w:szCs w:val="22"/>
        </w:rPr>
        <w:t xml:space="preserve"> nem dönt a kérdésre adott válasz elfogadásáról.</w:t>
      </w:r>
      <w:r>
        <w:rPr>
          <w:rFonts w:cs="Palatino Linotype" w:ascii="Palatino Linotype" w:hAnsi="Palatino Linotype"/>
          <w:bCs/>
          <w:color w:val="000000"/>
          <w:sz w:val="21"/>
          <w:szCs w:val="21"/>
        </w:rPr>
        <w:t xml:space="preserve">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3) A kérdés feltevésére és megválaszolására rendelkezésre álló időtartamot képviselő-testület esetenként meghatározhatja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15.§</w:t>
      </w:r>
      <w:r>
        <w:rPr>
          <w:rFonts w:cs="Book Antiqua" w:ascii="Book Antiqua" w:hAnsi="Book Antiqua"/>
          <w:sz w:val="22"/>
          <w:szCs w:val="22"/>
        </w:rPr>
        <w:t xml:space="preserve"> A képviselő kizárólag írásban, lehetőség szerint az ülést legalább 3 nappal megelőzően nyújthat be olyan kezdeményezést, amelyben azt kéri, hogy a </w:t>
      </w:r>
      <w:r>
        <w:rPr>
          <w:rFonts w:cs="Palatino Linotype" w:ascii="Palatino Linotype" w:hAnsi="Palatino Linotype"/>
          <w:bCs/>
          <w:color w:val="000000"/>
          <w:sz w:val="21"/>
          <w:szCs w:val="21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vizsgálja felül az önkormányzati ügyben – átruházott hatáskörben – hozott polgármesteri, bizottsági döntést. A </w:t>
      </w:r>
      <w:r>
        <w:rPr>
          <w:rFonts w:cs="Palatino Linotype" w:ascii="Palatino Linotype" w:hAnsi="Palatino Linotype"/>
          <w:bCs/>
          <w:color w:val="000000"/>
          <w:sz w:val="21"/>
          <w:szCs w:val="21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a kezdeményezést az ülés végén tárgyalja. 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3. A képviselő-testület ülései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16.§</w:t>
      </w:r>
      <w:r>
        <w:rPr>
          <w:rFonts w:cs="Book Antiqua" w:ascii="Book Antiqua" w:hAnsi="Book Antiqua"/>
          <w:sz w:val="22"/>
          <w:szCs w:val="22"/>
        </w:rPr>
        <w:t xml:space="preserve"> (1) A képviselő-testület évente legalább 6 ülést és egy közmeghallgatást tart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2) A testület az üléseit a képviselő-testület munkatervében meghatározott időpontokban tartja a Polgármesteri Hivatal tanácskozó termében. A polgármester döntése alapján és indokolt esetben ettől eltérő helyszínen és időpontban is tartható testületi ülés, valamint a testület kihelyezett ülést is tarthat. Július hónapban a szabadságolások miatt a testületi ülésezés szünetel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3) A közmeghallgatást a </w:t>
      </w:r>
      <w:r>
        <w:rPr>
          <w:rFonts w:cs="Palatino Linotype" w:ascii="Palatino Linotype" w:hAnsi="Palatino Linotype"/>
          <w:bCs/>
          <w:color w:val="000000"/>
          <w:sz w:val="21"/>
          <w:szCs w:val="21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a Művelődési Házban tartja, minden év március hónapjában. A közmeghallgatás meghívóját az önkormányzat hirdetőtábláin, valamint a község honlapján közzé kell tenni.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17.§</w:t>
      </w:r>
      <w:r>
        <w:rPr>
          <w:rFonts w:cs="Book Antiqua" w:ascii="Book Antiqua" w:hAnsi="Book Antiqua"/>
          <w:sz w:val="22"/>
          <w:szCs w:val="22"/>
        </w:rPr>
        <w:t xml:space="preserve"> (1) A képviselő-testület működésének alapja a rendes ülések időpontját, napirendjeit és</w:t>
      </w:r>
      <w:r>
        <w:rPr>
          <w:rFonts w:cs="Book Antiqua" w:ascii="Book Antiqua" w:hAnsi="Book Antiqua"/>
          <w:i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előterjesztőjének nevét (tisztségét) tartalmazó éves munkaterve. A munkatervet a </w:t>
      </w:r>
      <w:r>
        <w:rPr>
          <w:rFonts w:cs="Palatino Linotype" w:ascii="Palatino Linotype" w:hAnsi="Palatino Linotype"/>
          <w:bCs/>
          <w:color w:val="000000"/>
          <w:sz w:val="21"/>
          <w:szCs w:val="21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a tárgyévet megelőző év december hónapjában tartott rendes ülésén fogadja el. </w:t>
      </w:r>
    </w:p>
    <w:p>
      <w:pPr>
        <w:pStyle w:val="Normal"/>
        <w:ind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2) A munkaterv tervezetének előkészítése során a polgármester napirendi javaslatot kér</w:t>
      </w:r>
    </w:p>
    <w:p>
      <w:pPr>
        <w:pStyle w:val="Normal"/>
        <w:ind w:right="284" w:hanging="0"/>
        <w:rPr/>
      </w:pPr>
      <w:r>
        <w:rPr>
          <w:rFonts w:cs="Book Antiqua" w:ascii="Book Antiqua" w:hAnsi="Book Antiqua"/>
          <w:sz w:val="22"/>
          <w:szCs w:val="22"/>
        </w:rPr>
        <w:t>a) a képviselőktől;</w:t>
      </w:r>
    </w:p>
    <w:p>
      <w:pPr>
        <w:pStyle w:val="Normal"/>
        <w:ind w:right="284" w:hanging="0"/>
        <w:rPr/>
      </w:pPr>
      <w:r>
        <w:rPr>
          <w:rFonts w:cs="Book Antiqua" w:ascii="Book Antiqua" w:hAnsi="Book Antiqua"/>
          <w:sz w:val="22"/>
          <w:szCs w:val="22"/>
        </w:rPr>
        <w:t>b) a bizottságoktól;</w:t>
      </w:r>
    </w:p>
    <w:p>
      <w:pPr>
        <w:pStyle w:val="Normal"/>
        <w:ind w:right="284" w:hanging="0"/>
        <w:rPr/>
      </w:pPr>
      <w:r>
        <w:rPr>
          <w:rFonts w:cs="Book Antiqua" w:ascii="Book Antiqua" w:hAnsi="Book Antiqua"/>
          <w:sz w:val="22"/>
          <w:szCs w:val="22"/>
        </w:rPr>
        <w:t>c) az önkormányzati gazdasági társaságoktól, és intézményektől,</w:t>
      </w:r>
    </w:p>
    <w:p>
      <w:pPr>
        <w:pStyle w:val="Normal"/>
        <w:ind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d) polgármesteri hivatal köztisztviselőitől. 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3) Napirendi javaslatot tehet bármely helyi lakos és társadalmi szervezet is a polgármesternél. A javaslattevőt a javaslat sorsáról a polgármester írásban tájékoztatja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4) A munkaterv tervezetét a jegyző a polgármester útmutatása alapján állítja össze, és a polgármester terjeszti elő a képviselő-testület elé. A polgármester a munkaterv tervezetének benyújtásakor tájékoztatást kell adni a tervezetbe fel nem vett javaslatokról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5) A munkatervet Délegyháza Község honlapján</w:t>
      </w:r>
      <w:r>
        <w:rPr>
          <w:rFonts w:cs="Book Antiqua" w:ascii="Book Antiqua" w:hAnsi="Book Antiqua"/>
          <w:i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nyilvánosságra kell hozni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18.§</w:t>
      </w:r>
      <w:r>
        <w:rPr>
          <w:rFonts w:cs="Book Antiqua" w:ascii="Book Antiqua" w:hAnsi="Book Antiqua"/>
          <w:sz w:val="22"/>
          <w:szCs w:val="22"/>
        </w:rPr>
        <w:t xml:space="preserve"> A nyilvános ülésen a jelenlévők hang-, illetőleg videofelvételt készíthetnek. A </w:t>
      </w:r>
      <w:r>
        <w:rPr>
          <w:rFonts w:cs="Palatino Linotype" w:ascii="Palatino Linotype" w:hAnsi="Palatino Linotype"/>
          <w:bCs/>
          <w:color w:val="000000"/>
          <w:sz w:val="21"/>
          <w:szCs w:val="21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>lehetőséget biztosít a nyilvános ülés rádióban vagy televízióban élő, egyenes adásban történő közvetítésére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19.§</w:t>
      </w:r>
      <w:r>
        <w:rPr>
          <w:rFonts w:cs="Book Antiqua" w:ascii="Book Antiqua" w:hAnsi="Book Antiqua"/>
          <w:sz w:val="22"/>
          <w:szCs w:val="22"/>
        </w:rPr>
        <w:t xml:space="preserve"> (1) A képviselő-testület a helyi önkormányzatokról szóló LXV. törvény 12.§ (4) bekezdésében foglalt esetekben tart zárt ülést. A </w:t>
      </w:r>
      <w:r>
        <w:rPr>
          <w:rFonts w:cs="Palatino Linotype" w:ascii="Palatino Linotype" w:hAnsi="Palatino Linotype"/>
          <w:bCs/>
          <w:color w:val="000000"/>
          <w:sz w:val="21"/>
          <w:szCs w:val="21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>esetenként határoz a zárt ülés tartásáról</w:t>
      </w:r>
      <w:r>
        <w:rPr>
          <w:rFonts w:cs="Book Antiqua" w:ascii="Book Antiqua" w:hAnsi="Book Antiqua"/>
          <w:i/>
          <w:sz w:val="22"/>
          <w:szCs w:val="22"/>
        </w:rPr>
        <w:t xml:space="preserve">. 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spacing w:lineRule="exact" w:line="300" w:before="0" w:after="80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2)  A zárt ülésen született, közérdekű, vagy közérdekből nyilvános adatnak minősülő döntések nyilvánosak, azok a község honlapján a közérdekű adatok között nyilvánosságra hozhatók. </w:t>
      </w:r>
    </w:p>
    <w:p>
      <w:pPr>
        <w:pStyle w:val="Szvegblokk1"/>
        <w:ind w:left="0"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3) A zárt ülésen való részvételre a helyi önkormányzatokról szóló 1990. évi LXV. törvény 12.§ (5) bekezdése irányadó. A képviselő-testületi döntés alapján elrendelt zárt ülésen a jogszabályi előírás alapján résztvevőkön kívül más meghívott személy jelenlétéről a képviselő-testület a zárt </w:t>
      </w:r>
      <w:r>
        <w:rPr>
          <w:rFonts w:cs="Book Antiqua" w:ascii="Book Antiqua" w:hAnsi="Book Antiqua"/>
          <w:bCs/>
          <w:sz w:val="22"/>
          <w:szCs w:val="22"/>
        </w:rPr>
        <w:t>ülés elrendelésekor dönt.</w:t>
      </w:r>
    </w:p>
    <w:p>
      <w:pPr>
        <w:pStyle w:val="Szvegblokk1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Szvegtrzs3"/>
        <w:rPr/>
      </w:pPr>
      <w:r>
        <w:rPr>
          <w:rFonts w:cs="Book Antiqua" w:ascii="Book Antiqua" w:hAnsi="Book Antiqua"/>
          <w:sz w:val="22"/>
          <w:szCs w:val="22"/>
        </w:rPr>
        <w:t>(4) Az összeférhetetlenségi, a fegyelmi eljárás megindításával, a fegyelmi büntetés kiszabásával kapcsolatos, valamint a polgármester tisztségének megszüntetésére irányuló személyi ügyben hozott határozatot az érintettel közölni kell, egyébként nem lehet nyilvánosan kihirdetni. A képviselő-testület ezen ügyekben közleményt adhat ki.</w:t>
      </w:r>
    </w:p>
    <w:p>
      <w:pPr>
        <w:pStyle w:val="Normal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5) Ha az érintett nem kéri az ügyének zárt ülésen való tárgyalását, erről írásos nyilatkozatot kell tennie, vagy szóban az ülésen, jegyzőkönyvben rögzítve erről nyilatkoznia kell.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20.§</w:t>
      </w:r>
      <w:r>
        <w:rPr>
          <w:rFonts w:cs="Book Antiqua" w:ascii="Book Antiqua" w:hAnsi="Book Antiqua"/>
          <w:sz w:val="22"/>
          <w:szCs w:val="22"/>
        </w:rPr>
        <w:t xml:space="preserve"> (1) Ha a határozatképességhez megjelölt számú képviselő nincs jelen, akkor az ülés határozatképtelen. A határozatképtelen ülést 8 napon belül ugyanazon napirendek tárgyalására újra össze kell hívni. Ettől az időponttól indokolt esetben el lehet térni, erről a tartandó ülés előtt legalább 5 nappal a képviselőket, a napirend előadóit, a lakosságot írásban tájékoztatni kell. A határozatképtelenség miatt megismételt ülésen új, a határozatképtelenség miatt elmaradt ülés napirendjén nem szereplő napirend is megtárgyalható.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2) A képviselő-testület jogkörét testületként, ülésein gyakorolja.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4. A képviselő-testületi ülés összehívása, vezetése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21.§</w:t>
      </w:r>
      <w:r>
        <w:rPr>
          <w:rFonts w:cs="Book Antiqua" w:ascii="Book Antiqua" w:hAnsi="Book Antiqua"/>
          <w:sz w:val="22"/>
          <w:szCs w:val="22"/>
        </w:rPr>
        <w:t xml:space="preserve"> (1) A helyi önkormányzatokról szóló 1990. évi LXV. törvény 12.§ (2) bekezdése értelmében a képviselő-testület elnöke a polgármester, aki összehívja és vezeti a </w:t>
      </w:r>
      <w:r>
        <w:rPr>
          <w:rFonts w:cs="Palatino Linotype" w:ascii="Palatino Linotype" w:hAnsi="Palatino Linotype"/>
          <w:bCs/>
          <w:color w:val="000000"/>
          <w:sz w:val="21"/>
          <w:szCs w:val="21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>üléseit. A polgármesteri tisztség betöltetlensége, illetőleg a polgármester akadályoztatása esetén az ülést az alpolgármester hívja össze.  A polgármesteri és az alpolgármesteri tisztség egyidejű betöltetlensége, illetőleg tartós akadályoztatásuk esetén az ülést a legidősebb képviselő (korelnök) hívja össze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2) A meghívóban fel kell tüntetni az ülés helyét és kezdési időpontját, a javasolt napirendi pontokat és előterjesztőiket. A meghívót és a nem szóbeli előterjesztéseket az ülés előtt legalább 7 nappal a képviselőkhöz, valamint a bizottságok nem képviselő tagjaihoz el kell juttatni. A képviselő-testületi ülés napirendjét lehetőség szerint 10 nappal az ülés előtt meg kell állapítani, és le kell zárni. 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blokk1"/>
        <w:ind w:left="0" w:right="-3" w:hanging="0"/>
        <w:rPr/>
      </w:pPr>
      <w:r>
        <w:rPr>
          <w:rFonts w:cs="Book Antiqua" w:ascii="Book Antiqua" w:hAnsi="Book Antiqua"/>
          <w:sz w:val="22"/>
          <w:szCs w:val="22"/>
        </w:rPr>
        <w:t xml:space="preserve">(3) Az ülések időpontját és munkaterv szerinti napirendjét - az ülést megelőzően legalább 6 nappal – az önkormányzati honlapon és a hirdetőtáblákon el kell helyezni.  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4) A Képviselő-testület ülésére e-mail útján meg kell hívni: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) a képviselőket,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) az alpolgármestert,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) a bizottságok nem képviselő tagjait,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) a jegyzőt, a Polgármesteri Hivatal köztisztviselőit,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) az önkormányzat intézményeinek vezetőit,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f) a könyvvizsgálót a véleményezési körébe tartozó témák tárgyalása esetén,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g) a napirendi pontok érintettjeit, illetőleg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) szükség szerint a szakértőt,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f) akit a polgármester megjelöl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color w:val="FF0000"/>
          <w:sz w:val="22"/>
          <w:szCs w:val="22"/>
        </w:rPr>
      </w:pPr>
      <w:r>
        <w:rPr>
          <w:rFonts w:cs="Book Antiqua" w:ascii="Book Antiqua" w:hAnsi="Book Antiqua"/>
          <w:color w:val="FF0000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22.§</w:t>
      </w:r>
      <w:r>
        <w:rPr>
          <w:rFonts w:cs="Book Antiqua" w:ascii="Book Antiqua" w:hAnsi="Book Antiqua"/>
          <w:sz w:val="22"/>
          <w:szCs w:val="22"/>
        </w:rPr>
        <w:t xml:space="preserve"> (1) Előre nem tervezhető ügyben, ha az ülés összehívása az önkormányzat érdekében sürgős, halaszthatatlan döntést igényel, a képviselő-testület ülése külön meghívó nélkül, akár szóban, telefonon, fax üzenettel, elektronikus úton (e-mailben) is összehívható, időbeni korlátozás nélkül. 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br/>
        <w:t>(2) Rendkívüli ülés összehívásáról - indokolt esetben - a polgármester dönt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>(3) Rendkívüli ülést kell összehívnia a polgármesternek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) a települési képviselők egynegyedének (2 fő),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) a képviselő-testület bizottságának indítványára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>(4) Az indítványt minden esetben a polgármesterhez kell benyújtani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exact" w:line="300" w:before="0" w:after="8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5) A képviselő-testületi ülésre szóló előterjesztéseket a jegyző, illetőleg a polgármester látja el aláírásával.  </w:t>
      </w:r>
    </w:p>
    <w:p>
      <w:pPr>
        <w:pStyle w:val="Normal"/>
        <w:ind w:left="720"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23.§</w:t>
      </w:r>
      <w:r>
        <w:rPr>
          <w:rFonts w:cs="Book Antiqua" w:ascii="Book Antiqua" w:hAnsi="Book Antiqua"/>
          <w:sz w:val="22"/>
          <w:szCs w:val="22"/>
        </w:rPr>
        <w:t xml:space="preserve"> (1) A megalapozott döntéshozatal, a képviselők felkészülésének segítése érdekében az ülések napirendi anyagát általában írásban kell kiadni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 xml:space="preserve">(2) Az egyszerűbb ügyekben előterjesztést nem kell készíteni. Elegendő jól megszerkesztett és világosan, egyértelműen megfogalmazott határozati javaslat, melyet a meghívóval együtt kell kiküldeni. Tájékoztató jellegű, vagy különösen egyszerű megítélésű, egyértelműen eldönthető ügyben elegendő szóbeli előterjesztés is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 xml:space="preserve">(3) Az előterjesztés két részből áll. Az első rész tartalmazza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a) a tárgy pontos meghatározását, átfogó bemutatását, annak áttekintését, hogy a témakör szerepelt-e már korábban is napirenden (ha igen milyen döntés született);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b) a meghozandó döntés indokainak kifejtését;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c) az előkészítés során készült bizottsági véleményezést, amennyiben a bizottság azt korábban véleményezte. 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>(4) Az előterjesztés második része tartalmazza a határozati javaslatot, mely rendelkező részből, hatósági ügy esetén a közigazgatási hatósági eljárás szabályairól szóló törvényben foglaltaknak megfelelő részekből áll. Ha több javaslat, vagy döntési alternatíva van, azokat egymástól világosan elkülönítve kell szerepeltetni. Végrehajtásért felelős személyek vagy szervek nevét, és a végrehajtási határidőt meg kell jelölni.</w:t>
      </w:r>
    </w:p>
    <w:p>
      <w:pPr>
        <w:pStyle w:val="Normal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5) Az előterjesztéseket elektronikus úton, e-mailben kell kiküldeni a képviselők, a bizottsági tagok, és a polgármester által megjelölt személyi kör részére. A képviselő kérésére a polgármester engedélyezheti az előterjesztések nyomtatott formában történő kiküldését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6) Az elektronikus formában kiküldött előterjesztés átvételét 24 órán belül vissza kell igazolni.</w:t>
      </w:r>
    </w:p>
    <w:p>
      <w:pPr>
        <w:pStyle w:val="Normal"/>
        <w:ind w:right="284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24.§</w:t>
      </w:r>
      <w:r>
        <w:rPr>
          <w:rFonts w:cs="Book Antiqua" w:ascii="Book Antiqua" w:hAnsi="Book Antiqua"/>
          <w:sz w:val="22"/>
          <w:szCs w:val="22"/>
        </w:rPr>
        <w:t xml:space="preserve"> (1) A döntést igénylő előterjesztéseket a meghívóban és az ülésvezetés során is egyértelműen jelezni kell, és el kell különíteni a csupán tájékoztatásra szolgálóktól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2) A képviselő-testület ülését a polgármester, akadályoztatása esetén az alpolgármester vezeti. Mindkettőjük akadályoztatása esetén az ülést a jelenlevő legidősebb képviselő (korelnök) nyitja meg, majd a képviselő-testület tagjai közül a testület levezetőt választ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blokk1"/>
        <w:ind w:left="0"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3) Az ülést vezető teendői ülésenként: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) a határozatképesség megállapítása, folyamatos figyelemmel kísérése,</w:t>
      </w:r>
    </w:p>
    <w:p>
      <w:pPr>
        <w:pStyle w:val="Normal"/>
        <w:ind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) a napirendre javaslattétel, a napirend kiegészítésére felhívás, napirend elfogadtatása,</w:t>
      </w:r>
    </w:p>
    <w:p>
      <w:pPr>
        <w:pStyle w:val="Normal"/>
        <w:ind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c) hitelesítő képviselőkre történő javaslattétel, hitelesítő képviselők megválasztatása. 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4) A képviselő-testület a napirendi pontokat az elfogadott sorrend szerint tárgyalja.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5) A két ülés közötti időszak fontosabb eseményeiről szóló tájékoztatót a képviselő-testület a napirend előtti témák között - vita nélkül - tudomásul veszi, valamint szükség szerint dönt a lejárt határidejű határozatok végrehajtásáról szóló beszámolók, illetőleg az átruházott hatáskörben hozott intézkedések elfogadásáról is.</w:t>
      </w:r>
    </w:p>
    <w:p>
      <w:pPr>
        <w:pStyle w:val="Normal"/>
        <w:ind w:left="737"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25.§</w:t>
      </w:r>
      <w:r>
        <w:rPr>
          <w:rFonts w:cs="Book Antiqua" w:ascii="Book Antiqua" w:hAnsi="Book Antiqua"/>
          <w:sz w:val="22"/>
          <w:szCs w:val="22"/>
        </w:rPr>
        <w:t xml:space="preserve"> (1) A meghívóban nem szereplő, halaszthatatlan döntést igénylő javaslat soron kívüli megvitatása érdekében bármely képviselő, a témakör szerint illetékes bizottság az erről szóló határozatával, a polgármester, a jegyző, valamint a polgármester ellenjegyzésével bármely önkormányzati intézmény vezetője írásbeli sürgősségi indítványt terjeszthet elő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2) Az indítványt írásban, indokolással legkésőbb az ülés kezdetéig lehet kiosztani. </w:t>
      </w:r>
    </w:p>
    <w:p>
      <w:pPr>
        <w:pStyle w:val="Szvegblokk1"/>
        <w:ind w:left="0" w:right="284" w:hanging="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blokk1"/>
        <w:ind w:left="0" w:right="-3" w:hanging="0"/>
        <w:rPr/>
      </w:pPr>
      <w:r>
        <w:rPr>
          <w:rFonts w:cs="Book Antiqua" w:ascii="Book Antiqua" w:hAnsi="Book Antiqua"/>
          <w:sz w:val="22"/>
          <w:szCs w:val="22"/>
        </w:rPr>
        <w:t>(3) A sürgősségi indítvány napirendre tűzéséről a testület minősített többséggel, a napirendi pontok elfogadását megelőzően külön dönt.</w:t>
      </w:r>
    </w:p>
    <w:p>
      <w:pPr>
        <w:pStyle w:val="Szvegblokk1"/>
        <w:ind w:left="0"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4) A testületi ülésen a meghívóban szereplő, valamint a sürgősségi indítvány alapján tárgyalandó napirenden kívül bármely témát csak halasztást nem tűrő esetben lehet napirendként felvenni. A napirendre történő felvételről külön, minősített többséggel határozatot kell hozni. Nem tárgyalható ilyen napirend, ha a téma előkészítést igényel, vagy tárgyalásától nem várható el a testület körültekintő és felelősségteljes döntéshozatala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26.§ </w:t>
      </w:r>
      <w:r>
        <w:rPr>
          <w:rFonts w:cs="Book Antiqua" w:ascii="Book Antiqua" w:hAnsi="Book Antiqua"/>
          <w:sz w:val="22"/>
          <w:szCs w:val="22"/>
        </w:rPr>
        <w:t>(1) A meghívottak közül tanácskozási jog illeti meg az ülés valamennyi napirendi pontjához kapcsolódóan: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) a bizottságok nem képviselő tagjait;</w:t>
        <w:br/>
        <w:t>b) a jegyzőt;</w:t>
        <w:br/>
        <w:t>c) akit a polgármester meghívott, és tanácskozási joggal felruházott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2) A meghívottak közül tanácskozási jog illeti meg az ülés meghatározott, őket érintő napirendi pontjához kapcsolódóan, a napirend előadóján kívül: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>a) a jegyző által kijelölt előadót;</w:t>
        <w:br/>
        <w:t xml:space="preserve">b) az önkormányzat intézményeinek vezetőit; 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>c) a helyi önszerveződő közösségeke, társadalmi szervezeteket és személyeket;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>d) akit a polgármester meghívott az adott napirendi ponthoz kapcsolódóan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3) Az ülésen megjelent helyi választópolgárok és a tárgyalt napirendi ponttal kapcsolatban érintett más személyek az egyes napirendek tárgyalásánál a véleményük kinyilvánítására az ülés vezetőjétől szót kaphatnak. A hozzászólás szigorúan a tárgyalt napirendhez kapcsolódhat, legfeljebb két perc időtartamot vehet igénybe. A hozzászólásra az ülésvezető ad engedélyt, de kikötés, hogy csak a képviselők, és a tanácskozási joggal jelenlévők nyilatkozata után kerülhet rá sor.</w:t>
      </w:r>
    </w:p>
    <w:p>
      <w:pPr>
        <w:pStyle w:val="Normal"/>
        <w:pBdr>
          <w:bottom w:val="single" w:sz="8" w:space="9" w:color="000000"/>
        </w:pBdr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pBdr>
          <w:bottom w:val="single" w:sz="8" w:space="9" w:color="000000"/>
        </w:pBdr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27.§</w:t>
      </w:r>
      <w:r>
        <w:rPr>
          <w:rFonts w:cs="Book Antiqua" w:ascii="Book Antiqua" w:hAnsi="Book Antiqua"/>
          <w:sz w:val="22"/>
          <w:szCs w:val="22"/>
        </w:rPr>
        <w:t xml:space="preserve"> (1) A tanácskozás rendjének fenntartása érdekében az ülésvezető</w:t>
      </w:r>
    </w:p>
    <w:p>
      <w:pPr>
        <w:pStyle w:val="Normal"/>
        <w:pBdr>
          <w:bottom w:val="single" w:sz="8" w:space="9" w:color="000000"/>
        </w:pBdr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) figyelmezteti azt a hozzászólót, aki eltért a tárgyalt témától, illetve ismétli az általa      korábban elmondottakat, vagy a tanácskozáshoz nem illő, másokat sértő magatartást      tanúsít. Kétszeri eredménytelen figyelmeztetés után a szót megvonhatja, és ugyanannál a napirendnél már nem adhatja meg újra;</w:t>
      </w:r>
    </w:p>
    <w:p>
      <w:pPr>
        <w:pStyle w:val="Normal"/>
        <w:pBdr>
          <w:bottom w:val="single" w:sz="8" w:space="9" w:color="000000"/>
        </w:pBdr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) rendre utasítja azt, aki a képviselő-testülethez méltatlan magatartást tanúsít;</w:t>
      </w:r>
    </w:p>
    <w:p>
      <w:pPr>
        <w:pStyle w:val="Normal"/>
        <w:pBdr>
          <w:bottom w:val="single" w:sz="8" w:space="9" w:color="000000"/>
        </w:pBdr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) ismétlődő rendzavarás esetén, figyelmeztetés után a terem elhagyására kötelezi a rendbontót, és a képviselő-testület – vita nélkül – minősített többséggel dönt arról, hogy a továbbiakban részt vehet-e az ülésen, azzal a korlátozással, hogy képviselőt az ülésről kizárni nem lehet.</w:t>
      </w:r>
    </w:p>
    <w:p>
      <w:pPr>
        <w:pStyle w:val="Normal"/>
        <w:pBdr>
          <w:bottom w:val="single" w:sz="8" w:space="9" w:color="000000"/>
        </w:pBdr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pBdr>
          <w:bottom w:val="single" w:sz="8" w:space="9" w:color="000000"/>
        </w:pBdr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2) Amennyiben az ülésen a folytatást lehetetlenné tevő rendzavarás történik, az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ülést a </w:t>
      </w:r>
      <w:r>
        <w:rPr>
          <w:rFonts w:cs="Palatino Linotype" w:ascii="Palatino Linotype" w:hAnsi="Palatino Linotype"/>
          <w:bCs/>
          <w:color w:val="000000"/>
          <w:sz w:val="21"/>
          <w:szCs w:val="21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a polgármester javaslatára határozott időre félbeszakíthatja.  </w:t>
      </w:r>
    </w:p>
    <w:p>
      <w:pPr>
        <w:pStyle w:val="Normal"/>
        <w:pBdr>
          <w:bottom w:val="single" w:sz="8" w:space="9" w:color="000000"/>
        </w:pBdr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28.§</w:t>
      </w:r>
      <w:r>
        <w:rPr>
          <w:rFonts w:cs="Book Antiqua" w:ascii="Book Antiqua" w:hAnsi="Book Antiqua"/>
          <w:sz w:val="22"/>
          <w:szCs w:val="22"/>
        </w:rPr>
        <w:t xml:space="preserve"> (1) Az ülést vezető az ülést félbeszakítva szünetet rendelhet el, meghatározva annak időtartamát. A szünetre bármely az ülésen jelenlevő, legalább tanácskozási jogú résztvevő javaslatot tehet. </w:t>
      </w:r>
    </w:p>
    <w:p>
      <w:pPr>
        <w:pStyle w:val="Normal"/>
        <w:pBdr>
          <w:bottom w:val="single" w:sz="8" w:space="9" w:color="000000"/>
        </w:pBdr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pBdr>
          <w:bottom w:val="single" w:sz="8" w:space="9" w:color="000000"/>
        </w:pBdr>
        <w:ind w:right="-3" w:hanging="0"/>
        <w:jc w:val="both"/>
        <w:rPr>
          <w:rFonts w:ascii="Book Antiqua" w:hAnsi="Book Antiqua" w:cs="Book Antiqua"/>
          <w:sz w:val="22"/>
          <w:szCs w:val="22"/>
          <w:u w:val="single" w:color="FFFFFF"/>
        </w:rPr>
      </w:pPr>
      <w:r>
        <w:rPr>
          <w:rFonts w:cs="Book Antiqua" w:ascii="Book Antiqua" w:hAnsi="Book Antiqua"/>
          <w:sz w:val="22"/>
          <w:szCs w:val="22"/>
        </w:rPr>
        <w:t>(2) Határozatképtelenség esetén, illetve a tanácskozás közben határozatképtelenné vált ülésen az ülést vezető szünetet rendelhet el, meghatározva annak időtartamát, vagy a folytatást meghatározott időpontra elhalaszthatja. Utóbbi esetben a hiányzó képviselőket, meghívottakat és a nyilvánosságot a folytatásról alkalmas módon értesíteni kell a jegyzőnek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  <w:u w:val="single" w:color="FFFFFF"/>
        </w:rPr>
      </w:pPr>
      <w:r>
        <w:rPr>
          <w:rFonts w:cs="Book Antiqua" w:ascii="Book Antiqua" w:hAnsi="Book Antiqua"/>
          <w:sz w:val="22"/>
          <w:szCs w:val="22"/>
          <w:u w:val="single" w:color="FFFFFF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5. A döntéshozatali eljárás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29.§</w:t>
      </w:r>
      <w:r>
        <w:rPr>
          <w:rFonts w:cs="Book Antiqua" w:ascii="Book Antiqua" w:hAnsi="Book Antiqua"/>
          <w:sz w:val="22"/>
          <w:szCs w:val="22"/>
        </w:rPr>
        <w:t xml:space="preserve"> (1)  A napirendi pont tárgyalását  maximum 5-5 perces szóbeli kiegészítés előzheti meg.      Ennek megtételére az előterjesztő és a tárgy szerint illetékes bizottság elnöke jogosult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 xml:space="preserve">(2) A szóbeli kiegészítés nem ismételheti meg az írásbeli előterjesztést, ahhoz képest új információkat kell tartalmaznia. </w:t>
        <w:br/>
        <w:br/>
        <w:t>(3) A napirendi ponttal kapcsolatban az előterjesztőhöz a képviselők és a meghívottak kérdést intézhetnek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4) A kérdések elhangzása után a válaszadás, majd a tanácskozási joggal felruházott személyek hozzászólása következik. Ha ugyanaz a személy ugyanazon napirendi ponttal kapcsolatban másodszor is hozzászólásra jelentkezik, az ülésvezető a második hozzászólást 2 percre korlátozhatja. Nem vonhatja meg a szót a tanácskozási joggal rendelkezőtől az ülésvezető, ha az a napirendhez szól, és a hozzászólás nem a hozzászólása ismétlését tartalmazza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5) A napirendi pont vitáját az előterjesztő foglalja össze, egyúttal reagál az elhangzott észrevételekre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6) Az ülésvezető a vita lezárása után elsőként a módosító indítványokat, majd az eredeti javaslatot teszi fel szavazásra.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color w:val="FF0000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30.§</w:t>
      </w:r>
      <w:r>
        <w:rPr>
          <w:rFonts w:cs="Book Antiqua" w:ascii="Book Antiqua" w:hAnsi="Book Antiqua"/>
          <w:sz w:val="22"/>
          <w:szCs w:val="22"/>
        </w:rPr>
        <w:t xml:space="preserve"> (1) A helyi önkormányzatokról szóló 1990. évi LXV. törvény 14.§ (1) bekezdése értelmében a javaslat elfogadásához a jelenlévő települési képviselők több mint a felének igen szavazata szükséges (egyszerű szótöbbség). A határozati javaslatot úgy kell megfogalmazni, hogy elfogadásához igen szavazattal lehessen dönteni. A jegyzőkönyvben név szerint kell rögzíteni a tartózkodó vagy a nemmel szavazó képviselők számát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2) Minősített többség - a megválasztott települési képviselők több mint a felének, tehát legalább 4 képviselőnek az igen szavazata szükséges a helyi önkormányzatokról szóló törvényben, valamint a más jogszabályban meghatározottakon túl az alábbi döntések meghozatalához:</w:t>
        <w:tab/>
        <w:t xml:space="preserve">     </w:t>
        <w:tab/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) eljárás kezdeményezése az Alkotmánybíróságnál;</w:t>
        <w:br/>
        <w:t>b) képviselő-testület hatáskörének átruházásához;</w:t>
        <w:br/>
        <w:t>c) titkos szavazás elrendeléséhez a helyi önkormányzatokról szóló 1990. évi LXV. törvény 12.§. (4) bekezdésben foglalt ügyekben;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>d) helyi népszavazás kiírásához;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) hitelfelvételhez  meghatározott értékhatár fölött, valamint  kötvény kibocsátáshoz;</w:t>
        <w:br/>
        <w:t>f) az éves költségvetés elfogadásához, módosításához, zárszámadás elfogadásához; gazdasági program elfogadásához;</w:t>
        <w:br/>
        <w:t>g) a településszerkezeti terv, a helyi építési szabályzat és szabályozási terv elfogadása,              módosítása;</w:t>
        <w:br/>
        <w:t>h) helyi adó megállapítása, módosítása;</w:t>
        <w:br/>
        <w:t>i) fegyelmi ügyben és kitüntetés adományozása ügyben,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j) az önkormányzat vagyonrendeletében meghatározott ügyekben. 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31.§</w:t>
      </w:r>
      <w:r>
        <w:rPr>
          <w:rFonts w:cs="Book Antiqua" w:ascii="Book Antiqua" w:hAnsi="Book Antiqua"/>
          <w:sz w:val="22"/>
          <w:szCs w:val="22"/>
        </w:rPr>
        <w:t xml:space="preserve"> (1) A helyi önkormányzatokról szóló 1990. évi LXV. törvény 12.§ (6) bekezdése szerint a képviselő-testület döntéseit (rendelet, határozat) általában nyílt szavazással hozza, titkos szavazást tarthat a helyi önkormányzatokról szóló 1990. évi LXV. törvény 12.§ (4) bekezdésében foglalt ügyekben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2) A nyílt szavazás kézfelemeléssel történik. Titkos szavazás esetén a </w:t>
      </w:r>
      <w:r>
        <w:rPr>
          <w:rFonts w:cs="Palatino Linotype" w:ascii="Palatino Linotype" w:hAnsi="Palatino Linotype"/>
          <w:bCs/>
          <w:color w:val="000000"/>
          <w:sz w:val="21"/>
          <w:szCs w:val="21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tagjai közül 3 főből álló szavazatszámláló bizottságot, és a bizottság tagjai közül elnököt választ. A titkos szavazás esetén a </w:t>
      </w:r>
      <w:r>
        <w:rPr>
          <w:rFonts w:cs="Palatino Linotype" w:ascii="Palatino Linotype" w:hAnsi="Palatino Linotype"/>
          <w:bCs/>
          <w:color w:val="000000"/>
          <w:sz w:val="21"/>
          <w:szCs w:val="21"/>
        </w:rPr>
        <w:t xml:space="preserve">képviselők </w:t>
      </w:r>
      <w:r>
        <w:rPr>
          <w:rFonts w:cs="Book Antiqua" w:ascii="Book Antiqua" w:hAnsi="Book Antiqua"/>
          <w:sz w:val="22"/>
          <w:szCs w:val="22"/>
        </w:rPr>
        <w:t xml:space="preserve">a jegyző által lepecsételt, és dátumbélyegzővel ellátott szavazólapon szavaznak, melyet a szavazást követően urnába dobnak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3) Az ülésen jelen levő képviselők 1/4-ének (2 fő) indítványára a </w:t>
      </w:r>
      <w:r>
        <w:rPr>
          <w:rFonts w:cs="Palatino Linotype" w:ascii="Palatino Linotype" w:hAnsi="Palatino Linotype"/>
          <w:bCs/>
          <w:color w:val="000000"/>
          <w:sz w:val="21"/>
          <w:szCs w:val="21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név szerinti szavazásról dönthet </w:t>
      </w:r>
      <w:r>
        <w:rPr>
          <w:rFonts w:cs="Palatino Linotype" w:ascii="Palatino Linotype" w:hAnsi="Palatino Linotype"/>
          <w:bCs/>
          <w:color w:val="000000"/>
          <w:sz w:val="21"/>
          <w:szCs w:val="21"/>
        </w:rPr>
        <w:t xml:space="preserve">egyszerű többséggel elfogadott </w:t>
      </w:r>
      <w:r>
        <w:rPr>
          <w:rFonts w:cs="Book Antiqua" w:ascii="Book Antiqua" w:hAnsi="Book Antiqua"/>
          <w:sz w:val="22"/>
          <w:szCs w:val="22"/>
        </w:rPr>
        <w:t>határozat hozatalával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4) A név szerinti szavazás alkalmával a jegyző a névsor alapján ABC sorrendben minden képviselőt személy szerint szólít, és a képviselő által adott választ (igen, nem, tartózkodom) a névsorban rögzíti. A szavazás végén a képviselő a szavazatát aláírásával hitelesíti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5) A nyílt szavazás eredményét az ülésvezető állapítja meg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 xml:space="preserve">(6) Ha a szavazásra bocsátott kérdés nem kapja meg a szükséges igen szavazatot, elutasító döntés született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ind w:right="284" w:hanging="0"/>
        <w:jc w:val="center"/>
        <w:rPr/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6. A képviselő-testület döntései 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32.§</w:t>
      </w:r>
      <w:r>
        <w:rPr>
          <w:rFonts w:cs="Book Antiqua" w:ascii="Book Antiqua" w:hAnsi="Book Antiqua"/>
          <w:sz w:val="22"/>
          <w:szCs w:val="22"/>
        </w:rPr>
        <w:t xml:space="preserve"> (1) A képviselő-testület rendeletet alkot, illetőleg határozatot hoz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2) A képviselő-testület jegyzőkönyvi rögzítéssel, de számozott határozat nélkül, állásfoglalással dönthet határozathozatalt nem igénylő esetekben, többek között a tájékoztatások tudomásul vételéről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3) A képviselő-testület számozott határozata tartalmazza a testület döntését szó szerinti megfogalmazásban, valamint a végrehajtás határidejét és a végrehajtásért felelős megnevezésé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 xml:space="preserve">(4) A képviselő-testület hatósági határozatai tartalmára és formájára a vonatkozó anyagi jogszabályok, és a közigazgatási hatósági eljárás szabályairól szóló törvényt, valamint a helyi önkormányzatokról szóló 1990. évi LXV. törvényt kell alkalmazni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5) A bonyolultabb, vagy több módosító indítványt tartalmazó határozat, valamint a szóban tett javaslatról hozott döntés szó szerinti megfogalmazásának idejére az ülésvezető az ülést felfüggesztheti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>(6) A határozatokat évente folyamatos sorszámmal, a meghozatal dátumával kell jelölni. A határozat jelzése: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) a határozat sorszáma arab számmal,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b) „/” jel, 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>c) a határozat elfogadásának éve arab számmal,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) zárójelben a határozat elfogadásának hónapja római, napja arab számmal,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e) „képviselő-testületi határozat” kifejezés.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„…</w:t>
      </w:r>
      <w:r>
        <w:rPr>
          <w:rFonts w:cs="Book Antiqua" w:ascii="Book Antiqua" w:hAnsi="Book Antiqua"/>
          <w:sz w:val="22"/>
          <w:szCs w:val="22"/>
        </w:rPr>
        <w:t>./……(… …) képviselő-testületi határozat”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7) A </w:t>
      </w:r>
      <w:r>
        <w:rPr>
          <w:rFonts w:cs="Palatino Linotype" w:ascii="Palatino Linotype" w:hAnsi="Palatino Linotype"/>
          <w:bCs/>
          <w:color w:val="000000"/>
          <w:sz w:val="21"/>
          <w:szCs w:val="21"/>
        </w:rPr>
        <w:t>Képviselő-testületi hatá</w:t>
      </w:r>
      <w:r>
        <w:rPr>
          <w:rFonts w:cs="Book Antiqua" w:ascii="Book Antiqua" w:hAnsi="Book Antiqua"/>
          <w:sz w:val="22"/>
          <w:szCs w:val="22"/>
        </w:rPr>
        <w:t xml:space="preserve">rozatokat jegyzőkönyvi kivonati formájában az érintetteknek meg kell küldeni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33.§</w:t>
      </w:r>
      <w:r>
        <w:rPr>
          <w:rFonts w:cs="Book Antiqua" w:ascii="Book Antiqua" w:hAnsi="Book Antiqua"/>
          <w:sz w:val="22"/>
          <w:szCs w:val="22"/>
        </w:rPr>
        <w:t xml:space="preserve"> (1) Rendelet alkotását kezdeményezheti a polgármester, valamint a polgármesternél bármelyik képviselő, a </w:t>
      </w:r>
      <w:r>
        <w:rPr>
          <w:rFonts w:cs="Palatino Linotype" w:ascii="Palatino Linotype" w:hAnsi="Palatino Linotype"/>
          <w:bCs/>
          <w:color w:val="000000"/>
          <w:sz w:val="21"/>
          <w:szCs w:val="21"/>
        </w:rPr>
        <w:t xml:space="preserve">Képviselő-testület bármely </w:t>
      </w:r>
      <w:r>
        <w:rPr>
          <w:rFonts w:cs="Book Antiqua" w:ascii="Book Antiqua" w:hAnsi="Book Antiqua"/>
          <w:sz w:val="22"/>
          <w:szCs w:val="22"/>
        </w:rPr>
        <w:t xml:space="preserve">bizottsága, a jegyző, és helyi civil szervezet képviselője írásban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2) Amennyiben a rendelettervezetet tárgyalásra alkalmas módon nyújtották be, azt a polgármester köteles a soron következő ülés napirendi javaslatába felvenni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3) Amennyiben a rendelettervezet részletes előkészítése szükséges, az ülésvezető indítványozza, hogy a képviselő-testület foglaljon állást a rendeletalkotás szükségességéről, főbb elveiről, az előkészítés menetéről és felelőséről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4) A képviselő-testület elhatározhatja a rendelettervezet (javaslat) kétfordulós tárgyalását is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5) Rendeletalkotás esetében a képviselő-testület a beterjesztett javaslat felett általános és részletes vitát is tarthat. Az erre vonatkozó polgármesteri vagy bizottsági indítványról vita nélkül határoz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34.§</w:t>
      </w:r>
      <w:r>
        <w:rPr>
          <w:rFonts w:cs="Book Antiqua" w:ascii="Book Antiqua" w:hAnsi="Book Antiqua"/>
          <w:sz w:val="22"/>
          <w:szCs w:val="22"/>
        </w:rPr>
        <w:t xml:space="preserve"> (1) A rendelettervezet szakmai előkészítéséről a jegyző gondoskodik az ügyrendi, valamint a tárgy szerint illetékes más bizottság közreműködésével. A tervezet előkészítéséhez a </w:t>
      </w:r>
      <w:r>
        <w:rPr>
          <w:rFonts w:cs="Palatino Linotype" w:ascii="Palatino Linotype" w:hAnsi="Palatino Linotype"/>
          <w:bCs/>
          <w:color w:val="000000"/>
          <w:sz w:val="21"/>
          <w:szCs w:val="21"/>
        </w:rPr>
        <w:t>Képviselő-testület</w:t>
      </w:r>
      <w:r>
        <w:rPr>
          <w:rFonts w:cs="Book Antiqua" w:ascii="Book Antiqua" w:hAnsi="Book Antiqua"/>
          <w:sz w:val="22"/>
          <w:szCs w:val="22"/>
        </w:rPr>
        <w:t xml:space="preserve"> – szükség esetén - más szakértőt is felkérhet</w:t>
      </w:r>
      <w:r>
        <w:rPr>
          <w:rFonts w:cs="Palatino Linotype" w:ascii="Palatino Linotype" w:hAnsi="Palatino Linotype"/>
          <w:bCs/>
          <w:color w:val="000000"/>
          <w:sz w:val="21"/>
          <w:szCs w:val="21"/>
        </w:rPr>
        <w:t xml:space="preserve">, illetőleg előkészítő csoportot hozhat létre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2) A rendelettervezet összeállításához a Képviselő-testület döntése alapján, és a jogszabályban előírt esetekben a lakosság véleményét előzetesen ki lehet kérni. Ennek módjáról a testület egyedileg, egyszerű szótöbbséggel dön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3) A megalkotott rendeletek kihirdetéséről, a határozatok közléséről, a normatív határozatok közzé tételéről, illetőleg a rendeletek, határozatok nyilvántartásáról, folyamatos karbantartásáról a jegyző gondoskodik, és szükség esetén kezdeményezi a rendeletek módosítását, hatályon kívül helyezésé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5) Az önkormányzati rendelet kihirdetése oly módon történik, hogy a rendelet címe és teljes szövege a Polgármesteri Hivatal folyosója hirdetőtáblájára kerül kifüggesztésre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5) A Délegyházi Hírek című önkormányzati kiadvány soron következő számában a rendelet címének és tárgyának, valamint kihirdetése időpontjának közlésével kell a rendeletet közzétenni. Az újságban közzétehető a rendelet teljes vagy kivonatos szövege is, amennyiben az a lakosság széles körét érinti. A rendelet címe és teljes szövege az önkormányzat honlapján a közérdekű adatok között is közzétételre kerül, valamint a jegyzőkönyv mellékleteként a községi könyvtárba is megküldésre kerül. Az Önkormányzat hatályos rendeleteinek jegyzékét e rendelet </w:t>
      </w:r>
      <w:r>
        <w:rPr>
          <w:rFonts w:cs="Book Antiqua" w:ascii="Book Antiqua" w:hAnsi="Book Antiqua"/>
          <w:b/>
          <w:sz w:val="22"/>
          <w:szCs w:val="22"/>
        </w:rPr>
        <w:t>3. függeléke</w:t>
      </w:r>
      <w:r>
        <w:rPr>
          <w:rFonts w:cs="Book Antiqua" w:ascii="Book Antiqua" w:hAnsi="Book Antiqua"/>
          <w:sz w:val="22"/>
          <w:szCs w:val="22"/>
        </w:rPr>
        <w:t xml:space="preserve"> tartalmazza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6) Az önkormányzati rendeleteket az önkormányzati rendeletek hatályosulását és aktualitását a képviselő-testület kétévenként felülvizsgálja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35.§</w:t>
      </w:r>
      <w:r>
        <w:rPr>
          <w:rFonts w:cs="Book Antiqua" w:ascii="Book Antiqua" w:hAnsi="Book Antiqua"/>
          <w:sz w:val="22"/>
          <w:szCs w:val="22"/>
        </w:rPr>
        <w:t xml:space="preserve">  Az önkormányzati rendelet jelölése évenként folyamatos sorszámmal az alábbiak szerint történik:</w:t>
      </w:r>
    </w:p>
    <w:p>
      <w:pPr>
        <w:pStyle w:val="Normal"/>
        <w:rPr>
          <w:rFonts w:ascii="Palatino Linotype" w:hAnsi="Palatino Linotype" w:cs="Palatino Linotype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sz w:val="22"/>
          <w:szCs w:val="22"/>
        </w:rPr>
        <w:t>a) a rendelet megalkotójának teljes megjelölése,</w:t>
      </w:r>
    </w:p>
    <w:p>
      <w:pPr>
        <w:pStyle w:val="Normal"/>
        <w:rPr/>
      </w:pPr>
      <w:r>
        <w:rPr>
          <w:rFonts w:cs="Palatino Linotype" w:ascii="Palatino Linotype" w:hAnsi="Palatino Linotype"/>
          <w:bCs/>
          <w:color w:val="000000"/>
          <w:sz w:val="21"/>
          <w:szCs w:val="21"/>
        </w:rPr>
        <w:t xml:space="preserve">b) </w:t>
      </w:r>
      <w:r>
        <w:rPr>
          <w:rFonts w:cs="Book Antiqua" w:ascii="Book Antiqua" w:hAnsi="Book Antiqua"/>
          <w:bCs/>
          <w:sz w:val="22"/>
          <w:szCs w:val="22"/>
        </w:rPr>
        <w:t>rendelet sorszáma (arab számmal),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c) ”/” jel,</w:t>
      </w:r>
    </w:p>
    <w:p>
      <w:pPr>
        <w:pStyle w:val="Normal"/>
        <w:rPr/>
      </w:pPr>
      <w:r>
        <w:rPr>
          <w:rFonts w:cs="Book Antiqua" w:ascii="Book Antiqua" w:hAnsi="Book Antiqua"/>
          <w:bCs/>
          <w:sz w:val="22"/>
          <w:szCs w:val="22"/>
        </w:rPr>
        <w:t>d) rendelet kihirdetésének ideje (éve arab számmal),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e) zárójelben a rendelet kihirdetésének ideje (hónapja római számmal, napja arab számmal),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f) „önkormányzati rendelete” kifejezés,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 xml:space="preserve">g) rendelet címét. </w:t>
      </w:r>
    </w:p>
    <w:p>
      <w:pPr>
        <w:pStyle w:val="Normal"/>
        <w:rPr>
          <w:rFonts w:ascii="Palatino Linotype" w:hAnsi="Palatino Linotype" w:cs="Palatino Linotype"/>
          <w:bCs/>
          <w:color w:val="000000"/>
          <w:sz w:val="21"/>
          <w:szCs w:val="21"/>
        </w:rPr>
      </w:pPr>
      <w:r>
        <w:rPr>
          <w:rFonts w:cs="Palatino Linotype" w:ascii="Palatino Linotype" w:hAnsi="Palatino Linotype"/>
          <w:bCs/>
          <w:color w:val="000000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Cs/>
          <w:sz w:val="22"/>
          <w:szCs w:val="22"/>
        </w:rPr>
        <w:t>„</w:t>
      </w:r>
      <w:r>
        <w:rPr>
          <w:rFonts w:cs="Book Antiqua" w:ascii="Book Antiqua" w:hAnsi="Book Antiqua"/>
          <w:bCs/>
          <w:sz w:val="22"/>
          <w:szCs w:val="22"/>
        </w:rPr>
        <w:t>DÉLEGYHÁZA  KÖZSÉG ÖNKORMÁNYZATA</w:t>
      </w:r>
    </w:p>
    <w:p>
      <w:pPr>
        <w:pStyle w:val="Normal"/>
        <w:jc w:val="center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Képviselő-testületének</w:t>
      </w:r>
    </w:p>
    <w:p>
      <w:pPr>
        <w:pStyle w:val="Normal"/>
        <w:jc w:val="center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……</w:t>
      </w:r>
      <w:r>
        <w:rPr>
          <w:rFonts w:cs="Book Antiqua" w:ascii="Book Antiqua" w:hAnsi="Book Antiqua"/>
          <w:bCs/>
          <w:sz w:val="22"/>
          <w:szCs w:val="22"/>
        </w:rPr>
        <w:t>../ …… (… …) önkormányzati rendelete</w:t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a……………..-ról/ről”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right="284" w:hanging="0"/>
        <w:jc w:val="center"/>
        <w:rPr/>
      </w:pPr>
      <w:r>
        <w:rPr>
          <w:rFonts w:cs="Book Antiqua" w:ascii="Book Antiqua" w:hAnsi="Book Antiqua"/>
          <w:b/>
          <w:bCs/>
          <w:sz w:val="22"/>
          <w:szCs w:val="22"/>
        </w:rPr>
        <w:t>7. A jegyzőkönyv</w:t>
      </w:r>
    </w:p>
    <w:p>
      <w:pPr>
        <w:pStyle w:val="Normal"/>
        <w:ind w:left="737" w:right="284" w:hanging="0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36.§ </w:t>
      </w:r>
      <w:r>
        <w:rPr>
          <w:rFonts w:cs="Book Antiqua" w:ascii="Book Antiqua" w:hAnsi="Book Antiqua"/>
          <w:sz w:val="22"/>
          <w:szCs w:val="22"/>
        </w:rPr>
        <w:t>(1) A jegyzőkönyv a helyi önkormányzatokról szóló 1990. évi LXV. törvény 17.§ (1) bekezdésében foglaltakon túl tartalmazza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) az ülés helyét és időpontját, 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b) a távol maradt képviselők nevét, a távollét okát, ha ismert, illetőleg azt, hogy nem jelezte, 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c) a késő, illetőleg az ülés vége előtt távozott képviselők nevét, 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d) napirendi pontonként az előadók nevét, szóbeli előterjesztés esetén annak rövid tartalmát, a felszólalók nevét és mondanivalójuk lényegét, 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e) az elhangzott bejelentéseket, interpellációkat és kérdéseket, valamint az azokkal kapcsolatos válaszokat, illetve határozatokat, 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f) a képviselő kérésére véleményének rögzítését,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g) a jegyző, a polgármester, és a hitelesítő képviselők aláírását. 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2) A jegyzőkönyv mellékletét képezi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) az ülés meghívója, kivéve ha a rendkívüli ülés összehívására elektronikus úton, vagy telefonon került sor,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b) az előterjesztések, határozati javaslatok, rendelet-tervezetek, 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) az ülésen alkotott rendeletek, valamit a külön íven szövegezett határozatok,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d) a jelenléti ív, 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f) az írásban benyújtott hozzászólás a képviselő kérésére,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g) a titkos szavazás jegyzőkönyve, szavazólapjai zárt borítékban,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h) a név szerinti szavazás jegyzőkönyve.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3) A képviselő-testület üléséről készített jegyzőkönyvet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) a polgármester (vagy akadályoztatása esetén az alpolgármester),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b) a jegyző (illetve akadályoztatása esetén az általa kijelölt általános helyettese), és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c) hitelesítőként két képviselő tag írja alá.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 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37.§</w:t>
      </w:r>
      <w:r>
        <w:rPr>
          <w:rFonts w:cs="Book Antiqua" w:ascii="Book Antiqua" w:hAnsi="Book Antiqua"/>
          <w:sz w:val="22"/>
          <w:szCs w:val="22"/>
        </w:rPr>
        <w:t xml:space="preserve"> (1) A képviselő-testületi ülésről a jegyzőkönyv elkészítéséhez hangfelvétel készül. A hangfelvételt CD lemezen, valamint számítógépen kell tárolni, és nem selejtezhető. A leírt jegyzőkönyveket számítógépen és CD-lemezen is tárolni kell. A CD-k megőrzése zárható lemezszekrényben történik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2) A képviselő-testület jegyzőkönyvét a jegyző felügyeletével a jegyző által kijelölt jegyzőkönyvvezető készíti el. A jegyzőkönyv elkészültét követően a hitelesítőknek 2 munkanapon belül kötelességük megjelenni a hivatalban hitelesítés céljából. Hosszabb akadályoztatás esetén (legalább egyhetes időtartam, pl. nem tartózkodik a településen) e tényt a hitelesítés helyén fel kell tüntetni és ideiglenesen, - az akadályoztatás megszűntéig – a többi aláírás teljesítésével a jegyzőkönyvet meg kell küldeni a Pest Megyei Kormányhivatalhoz, és a könyvtárba. Az akadály elhárulása után a teljes hitelesített jegyzőkönyvet ismételten meg kell küldeni valamennyi jogosult számára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3) A jegyzőkönyv eredeti példányát a mellékleteivel együtt a Polgármesteri Hivatal kezeli, évente legkésőbb március 31-ig bekötteti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4) A nyílt ülés jegyzőkönyvének egy példányát, és az ülésen alkotott rendeleteket állampolgári betekintés céljából meg kell küldeni 15 napon belül a helyi könyvtár részére is. Ugyancsak meg kell küldeni a nyílt ülés jegyzőkönyvet, a hozott rendeletet elektronikus úton az önkormányzati honlap szerkesztője részére közzététel véget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5) A nyilvános ülésről készült jegyzőkönyvet és mellékleteit a jegyzőnél az állampolgárok és a képviselők számára hozzáférhetővé kell tenni. Az eredeti példány sértetlenségének biztosítása érdekében a jegyzőkönyvet a választópolgárok a hivatal dolgozója jelenlétében és kezelésében tanulmányozhatják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6) A közérdekű adatok megismerésére irányuló kérelem teljesítéséről külön szabályzat rendelkezik. 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</w:t>
      </w: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38.§</w:t>
      </w:r>
      <w:r>
        <w:rPr>
          <w:rFonts w:cs="Book Antiqua" w:ascii="Book Antiqua" w:hAnsi="Book Antiqua"/>
          <w:sz w:val="22"/>
          <w:szCs w:val="22"/>
        </w:rPr>
        <w:t xml:space="preserve"> A zárt ülésről készített jegyzőkönyvbe, valamint az ülés írásos anyagába az érintetteken kívül csak a képviselők, a polgármester, a jegyző és a képviselő-testület hivatalának dolgozói tekinthetnek be, a feladatkörüket érintő ügyekkel kapcsolatban. A zárt ülés jegyzőkönyvét, hang és írásos anyagait az általános szabályok szerint, de elkülönítve kell tárolni és megőrizni.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bCs/>
          <w:sz w:val="22"/>
          <w:szCs w:val="22"/>
        </w:rPr>
        <w:br/>
        <w:t>8. A képviselő-testület döntéseinek végrehajtása</w:t>
      </w:r>
      <w:r>
        <w:rPr>
          <w:rFonts w:cs="Book Antiqua" w:ascii="Book Antiqua" w:hAnsi="Book Antiqua"/>
          <w:sz w:val="22"/>
          <w:szCs w:val="22"/>
        </w:rPr>
        <w:br/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39.§</w:t>
      </w:r>
      <w:r>
        <w:rPr>
          <w:rFonts w:cs="Book Antiqua" w:ascii="Book Antiqua" w:hAnsi="Book Antiqua"/>
          <w:sz w:val="22"/>
          <w:szCs w:val="22"/>
        </w:rPr>
        <w:t xml:space="preserve"> (1)  A polgármester - a képviselő-testület döntései szerint és saját önkormányzati jogkörében eljárva - a testületi döntések végrehajtásának elsődleges felelőse. A Polgármester az önkormányzati, valamint az államigazgatási feladatait, hatásköreit a képviselő-testület hivatalának közreműködésével látja el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2)  A polgármester gondoskodik az összetett vagy több szerv közreműködését igénylő határozatok végrehajtásának tervszerű ütemezéséről.  Megszervezi a bizottságok, ideiglenes bizottságok közreműködését a végrehajtási feladatokban és azok ellenőrzésében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40.§</w:t>
      </w:r>
      <w:r>
        <w:rPr>
          <w:rFonts w:cs="Book Antiqua" w:ascii="Book Antiqua" w:hAnsi="Book Antiqua"/>
          <w:sz w:val="22"/>
          <w:szCs w:val="22"/>
        </w:rPr>
        <w:t xml:space="preserve"> (1) Az önkormányzat rendeletének, határozatának végrehajtásáért felelős személy, ha a végrehajtást akadályozó és általa el nem hárítható körülményt észlel, arról a polgármestert soron kívül köteles tájékoztatni. A polgármesternek, indokolt esetben a jegyzőnek az akadályozó körülmények elhárítása érdekében intézkednie kell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2) A polgármesternek a végrehajtásról szóló beszámolója keretében kell a képviselő- testületet tájékoztatni a hozott döntések végrehajtásáról, annak esetleges elmaradásáról, az ezzel kapcsolatban tett intézkedésekről. </w:t>
        <w:br/>
      </w:r>
    </w:p>
    <w:p>
      <w:pPr>
        <w:pStyle w:val="Normal"/>
        <w:ind w:right="-3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9. Lakossági fórumok, közmeghallgatás</w:t>
      </w:r>
    </w:p>
    <w:p>
      <w:pPr>
        <w:pStyle w:val="Normal"/>
        <w:ind w:left="737"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41.§</w:t>
      </w:r>
      <w:r>
        <w:rPr>
          <w:rFonts w:cs="Book Antiqua" w:ascii="Book Antiqua" w:hAnsi="Book Antiqua"/>
          <w:sz w:val="22"/>
          <w:szCs w:val="22"/>
        </w:rPr>
        <w:t xml:space="preserve"> (1) A lakossági fórumok formái: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) közmeghallgatás;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b) szakmai vita érdekeltek, érintettek részére;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c) egyéb, általános községpolitikai fórum (pl. falugyűlés, kertvárosi lakossági fórum)</w:t>
      </w:r>
    </w:p>
    <w:p>
      <w:pPr>
        <w:pStyle w:val="Normal"/>
        <w:ind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2) A közmeghallgatásra a helyi önkormányzatokról szóló 1990. évi LXV. törvény 13.§-a irányadó. A Képviselő-testület határozhat úgy, hogy évente több alkalommal is tart közmeghallgatást. 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3) A lakossági fórumok tartásáról, szervezési teendőiről a polgármester, közmeghallgatás esetén a képviselő-testület dönt. Tartásuk kötelező, ha a képviselők több mint fele indítványozza. A közmeghallgatás idejét, témáját 10 nappal előtte nyilvánosságra kell hozni hirdetményi úton, illetve a honlapon történő közzététellel, illetve amennyiben technikailag megoldható, a Délegyházi Hírekben történő közzététellel.</w:t>
      </w:r>
    </w:p>
    <w:p>
      <w:pPr>
        <w:pStyle w:val="Normal"/>
        <w:ind w:left="737"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4) Előzetes lakossági fórumot lehet</w:t>
      </w:r>
      <w:r>
        <w:rPr>
          <w:rFonts w:cs="Book Antiqua" w:ascii="Book Antiqua" w:hAnsi="Book Antiqua"/>
          <w:i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tartani: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) az éves költségvetés, zárszámadás témájában,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b) településrendezési terv tárgyalása, bemutatása témájában,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c) önkormányzati rendelet készítéséhez, 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d) önkormányzati gazdasági program és részprogram előkészítéseként, 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e) a képviselő-testület által meghatározott valamely közérdeklődésre számot tartó ügy tárgyalása előtt. </w:t>
      </w:r>
    </w:p>
    <w:p>
      <w:pPr>
        <w:pStyle w:val="Normal"/>
        <w:ind w:left="737"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42.§</w:t>
      </w:r>
      <w:r>
        <w:rPr>
          <w:rFonts w:cs="Book Antiqua" w:ascii="Book Antiqua" w:hAnsi="Book Antiqua"/>
          <w:sz w:val="22"/>
          <w:szCs w:val="22"/>
        </w:rPr>
        <w:t xml:space="preserve"> (1) A közmeghallgatásra és egyéb lakossági fórumokra a képviselő-testületi ülésre, valamint a kérdésekre, interpellációkra vonatkozó szabályok értelemszerűen irányadók. </w:t>
      </w:r>
    </w:p>
    <w:p>
      <w:pPr>
        <w:pStyle w:val="Normal"/>
        <w:ind w:left="737"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2) A különböző fórumok előkészítése, szervezése és összehívása a polgármester feladata.</w:t>
        <w:br/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3) A közmeghallgatáson elhangzott javaslatok ügyében tett intézkedésekről a lakosságot folyamatosan tájékoztatni kell. A tájékoztatás módjáról a polgármester dönt, arról a képviselő-testületnek beszámol.</w:t>
      </w:r>
    </w:p>
    <w:p>
      <w:pPr>
        <w:pStyle w:val="Normal"/>
        <w:ind w:left="720"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4) A közmeghallgatást, illetve egyéb fórumot, gyűlést a polgármester vezeti, melyre meg kell hívni a képviselőket, a jegyzőt, a Polgármesteri Hivatal ügyintézőit, az intézményvezetőket.</w:t>
      </w:r>
    </w:p>
    <w:p>
      <w:pPr>
        <w:pStyle w:val="Normal"/>
        <w:tabs>
          <w:tab w:val="clear" w:pos="709"/>
          <w:tab w:val="left" w:pos="360" w:leader="none"/>
        </w:tabs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5) A falugyűlésről, egyéb fórumról jegyzőkönyv készül. A falugyűlésen, egyéb fórumon elhangzottakról a polgármester a következő testületi ülésen tájékoztatást ad.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cs="Book Antiqua" w:ascii="Book Antiqua" w:hAnsi="Book Antiqua"/>
          <w:sz w:val="22"/>
          <w:szCs w:val="22"/>
        </w:rPr>
        <w:t>(6) A települési képviselők az általuk tartandó fogadóóráról legalább 8 nappal előtte tájékoztatják a lakosságot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cs="Book Antiqua" w:ascii="Book Antiqua" w:hAnsi="Book Antiqua"/>
          <w:sz w:val="22"/>
          <w:szCs w:val="22"/>
        </w:rPr>
        <w:t>(7) A helyi népszavazásról és népi kezdeményezésről a képviselő-testület külön rendeletet alkot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IV. fejezet</w:t>
      </w:r>
    </w:p>
    <w:p>
      <w:pPr>
        <w:pStyle w:val="Normal"/>
        <w:spacing w:lineRule="auto" w:line="360"/>
        <w:ind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Az önkormányzat bizottságai</w:t>
      </w:r>
    </w:p>
    <w:p>
      <w:pPr>
        <w:pStyle w:val="Normal"/>
        <w:ind w:left="737"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43.§ </w:t>
      </w:r>
      <w:r>
        <w:rPr>
          <w:rFonts w:cs="Book Antiqua" w:ascii="Book Antiqua" w:hAnsi="Book Antiqua"/>
          <w:sz w:val="22"/>
          <w:szCs w:val="22"/>
        </w:rPr>
        <w:t>(1)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A Képviselő-testület bizottsági szervezetét az alábbiak szerint határozza meg:</w:t>
      </w:r>
    </w:p>
    <w:p>
      <w:pPr>
        <w:pStyle w:val="Normal"/>
        <w:ind w:left="1276" w:firstLine="14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 xml:space="preserve">a) Pénzügyi – Fejlesztési – Ügyrendi Bizottság </w:t>
        <w:tab/>
        <w:t>3 taggal,</w:t>
      </w:r>
    </w:p>
    <w:p>
      <w:pPr>
        <w:pStyle w:val="Normal"/>
        <w:ind w:left="1276" w:firstLine="14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 xml:space="preserve">b) Szociális – Egészségügyi Bizottság </w:t>
        <w:tab/>
        <w:tab/>
        <w:t>3 taggal,</w:t>
      </w:r>
    </w:p>
    <w:p>
      <w:pPr>
        <w:pStyle w:val="Normal"/>
        <w:ind w:left="1276" w:firstLine="14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 xml:space="preserve">c) Oktatási – Kulturális – Sport Bizottság </w:t>
        <w:tab/>
        <w:tab/>
        <w:t>5 taggal</w:t>
      </w:r>
      <w:r>
        <w:rPr>
          <w:rFonts w:cs="Book Antiqua" w:ascii="Book Antiqua" w:hAnsi="Book Antiqua"/>
          <w:sz w:val="22"/>
          <w:szCs w:val="22"/>
        </w:rPr>
        <w:t>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  <w:t>(2)</w:t>
      </w:r>
      <w:r>
        <w:rPr>
          <w:rFonts w:cs="Arial" w:ascii="Book Antiqua" w:hAnsi="Book Antiqua"/>
          <w:b/>
          <w:bCs/>
          <w:sz w:val="22"/>
          <w:szCs w:val="22"/>
        </w:rPr>
        <w:t xml:space="preserve"> </w:t>
      </w:r>
      <w:r>
        <w:rPr>
          <w:rFonts w:cs="Arial" w:ascii="Book Antiqua" w:hAnsi="Book Antiqua"/>
          <w:bCs/>
          <w:sz w:val="22"/>
          <w:szCs w:val="22"/>
        </w:rPr>
        <w:t xml:space="preserve">A Bizottságok tagjainak és elnökének névsorát a </w:t>
      </w:r>
      <w:r>
        <w:rPr>
          <w:rFonts w:cs="Arial" w:ascii="Book Antiqua" w:hAnsi="Book Antiqua"/>
          <w:b/>
          <w:bCs/>
          <w:sz w:val="22"/>
          <w:szCs w:val="22"/>
        </w:rPr>
        <w:t>4. függelék</w:t>
      </w:r>
      <w:r>
        <w:rPr>
          <w:rFonts w:cs="Arial" w:ascii="Book Antiqua" w:hAnsi="Book Antiqua"/>
          <w:bCs/>
          <w:sz w:val="22"/>
          <w:szCs w:val="22"/>
        </w:rPr>
        <w:t xml:space="preserve"> tartalmazza. Egy képviselő több bizottság tagjává is megválasztható, de elnöki tisztséget csak egy bizottságban tölthet be. A </w:t>
      </w:r>
      <w:r>
        <w:rPr>
          <w:rFonts w:cs="Arial" w:ascii="Book Antiqua" w:hAnsi="Book Antiqua"/>
          <w:sz w:val="22"/>
          <w:szCs w:val="22"/>
        </w:rPr>
        <w:t>Pénzügyi – Fejlesztési – Ügyrendi Bizottság végzi az összeférhetetlenség megállapítására irányuló kezdeményezés kivizsgálását, valamint a képviselők, és a polgármester vagy</w:t>
      </w:r>
      <w:r>
        <w:rPr>
          <w:rFonts w:cs="Arial" w:ascii="Book Antiqua" w:hAnsi="Book Antiqua"/>
          <w:bCs/>
          <w:sz w:val="22"/>
          <w:szCs w:val="22"/>
        </w:rPr>
        <w:t>onnyilatkozatának kezelésével kapcsolatos feladatokat is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3) A bizottságok egyes kiemelt feladataik ellátására szakmai tanácsadó szervként albizottságot hozhatnak létre. Az albizottság vezetője a bizottság által választott képviselő bizottsági tag. Az albizottság tagjait a bizottság választja meg. 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4) A képviselő-testület eseti feladat ellátására ideiglenes bizottságot hozhat létre. Az ideiglenes bizottság elnöke is csak települési képviselő lehet. Az ideiglenes bizottság megbízatása a feladatának elvégzéséről szóló jelentés képviselő-testület általi elfogadásáig, illetve a képviselő-testület megszüntető határozatáig tart. Az albizottság, vagy az ideiglenes bizottság elnökének, tagjainak juttatást, vagy tiszteletdíjat a képviselő-testület állapíthat meg. </w:t>
      </w:r>
    </w:p>
    <w:p>
      <w:pPr>
        <w:pStyle w:val="Normal"/>
        <w:ind w:left="737"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44.§ </w:t>
      </w:r>
      <w:r>
        <w:rPr>
          <w:rFonts w:cs="Book Antiqua" w:ascii="Book Antiqua" w:hAnsi="Book Antiqua"/>
          <w:sz w:val="22"/>
          <w:szCs w:val="22"/>
        </w:rPr>
        <w:t xml:space="preserve">(1) A bizottságok az önkormányzat előkészítő, véleményező, javaslattevő, szervező és ellenőrző, a képviselő-testület által átruházott hatáskör esetén ügydöntő szervei. A bizottságok feladat és hatásköreit, a képviselő-testület részéről a bizottságra átruházott feladat- és hatásköreivel együtt e rendelet </w:t>
      </w:r>
      <w:r>
        <w:rPr>
          <w:rFonts w:cs="Book Antiqua" w:ascii="Book Antiqua" w:hAnsi="Book Antiqua"/>
          <w:b/>
          <w:bCs/>
          <w:sz w:val="22"/>
          <w:szCs w:val="22"/>
        </w:rPr>
        <w:t>2. melléklete</w:t>
      </w:r>
      <w:r>
        <w:rPr>
          <w:rFonts w:cs="Book Antiqua" w:ascii="Book Antiqua" w:hAnsi="Book Antiqua"/>
          <w:sz w:val="22"/>
          <w:szCs w:val="22"/>
        </w:rPr>
        <w:t xml:space="preserve"> tartalmazza.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2) A bizottságok</w:t>
      </w:r>
      <w:r>
        <w:rPr>
          <w:rFonts w:cs="Book Antiqua" w:ascii="Book Antiqua" w:hAnsi="Book Antiqua"/>
          <w:i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együttes ülést is tarthatnak, amelyet a képviselő-testület, bármely bizottság, a polgármester és bármelyik képviselő kezdeményezhet. Az együttes üléssel kapcsolatban a bizottságoknak a saját ülés tartására vonatkozó szabályai érvényesek (határozatképesség, döntéshozatal, döntések sorszáma, stb.)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3) A polgármester rendkívüli fontosságú döntés előkészítéseként összehívhatja a bizottsági elnökök egyeztető megbeszélését.</w:t>
      </w:r>
    </w:p>
    <w:p>
      <w:pPr>
        <w:pStyle w:val="Normal"/>
        <w:ind w:right="284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45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A bizottság a képviselő-testület munkaterének elfogadását követően munkatervet (üléstervet) készít, melyet a Képviselő-testület hagy jóvá.  A bizottsági ülések nyilvánosak, kivétel a zárt ülésen tárgyalandó napirendeket tartalmazó ülés (pl. szociális hatósági ügyek).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2) A zárt ülésre a helyi önkormányzatokról szóló 1990. évi LXV. törvény zárt képviselő-testületi ülésre vonatkozó szabályait kell alkalmazni. Az ülésre külön meghívandókról a bizottság elnöke határoz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3) A bizottság ülését az elnök, akadályoztatása esetén a bizottság megbízott tagja hívja össze és vezeti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4) A bizottságok ügyviteli teendőit a polgármesteri hivatal látja el. A bizottság üléséről jegyzőkönyv készül, melynek tartalmára a képviselő-testületi ülés jegyzőkönyvének tartalmára vonatkozó szabályok irányadók. A jegyzőkönyvet a bizottság elnöke és egy tagja – mint hitelesítő - írja alá. A bizottság saját döntése alapján az ülésről hangfelvétel készülhet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5) A bizottság határozatképes, ha tagjai többsége jelen van. Határozatait egyszerű többséggel a képviselő-testületre vonatkozó szabályok szerint hozza. Működési szabályaikat a bizottságok maguk határozzák meg. 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46.§</w:t>
      </w:r>
      <w:r>
        <w:rPr>
          <w:rFonts w:cs="Book Antiqua" w:ascii="Book Antiqua" w:hAnsi="Book Antiqua"/>
          <w:sz w:val="22"/>
          <w:szCs w:val="22"/>
        </w:rPr>
        <w:t xml:space="preserve"> (1) Az illetékes bizottság állásfoglalása nélkül nem nyújthatók be a képviselő-testületnek az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) éves költségvetésre és teljesítésének értékelésére;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b) önkormányzati és városfejlesztési koncepciókra, programokra, rendezési tervekre;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c) az önkormányzati tulajdon hasznosítására;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d) gazdasági társaságban való részvételre;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e) önkormányzati rendelet alkotására;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f) hitelfelvételre;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g) társulási, együttműködési megállapodásra irányuló előterjesztések.</w:t>
      </w:r>
      <w:r>
        <w:rPr>
          <w:rFonts w:cs="Book Antiqua" w:ascii="Book Antiqua" w:hAnsi="Book Antiqua"/>
          <w:i/>
          <w:sz w:val="22"/>
          <w:szCs w:val="22"/>
        </w:rPr>
        <w:t xml:space="preserve"> 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2) A Képviselő-testület a működéséről évente beszámol a képviselő-testületnek. 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47.§</w:t>
      </w:r>
      <w:r>
        <w:rPr>
          <w:rFonts w:cs="Book Antiqua" w:ascii="Book Antiqua" w:hAnsi="Book Antiqua"/>
          <w:sz w:val="22"/>
          <w:szCs w:val="22"/>
        </w:rPr>
        <w:t xml:space="preserve"> (1) Az önkormányzati képviselők, a polgármester vagyonnyilatkozatát a</w:t>
      </w:r>
      <w:r>
        <w:rPr>
          <w:rFonts w:cs="Arial" w:ascii="Book Antiqua" w:hAnsi="Book Antiqua"/>
          <w:sz w:val="22"/>
          <w:szCs w:val="22"/>
        </w:rPr>
        <w:t xml:space="preserve"> Pénzügyi – Fejlesztési – Ügyrendi Bizottság tartja nyilván és ellenőrzi</w:t>
      </w:r>
      <w:r>
        <w:rPr>
          <w:rFonts w:cs="Book Antiqua" w:ascii="Book Antiqua" w:hAnsi="Book Antiqua"/>
          <w:sz w:val="22"/>
          <w:szCs w:val="22"/>
        </w:rPr>
        <w:t>.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2) A bizottság a vagyonnyilatkozat tételi kötelezettség megnyíltától számított, legkésőbb 5. napig a nyilatkozat tételre kötelezetteket felhívja, részükre az igényelt, szükséges példányban megküldi az erre szolgáló formanyomtatványt és a bizottság által hatályos jogszabályok alapján készített útmutatót.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3) A bizottság a vagyonnyilatkozatokat a hivatal irodájában elhelyezett, biztonságos szekrényben tárolja.</w:t>
      </w:r>
    </w:p>
    <w:p>
      <w:pPr>
        <w:pStyle w:val="Normal"/>
        <w:ind w:left="737"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4) A nyilatkozatot tartalmazó, a kötelezett által lezárt és a lezáráson általa aláírt borítékon fel kell tüntetni a kötelezett nevét, valamint a vagyonnyilatkozat esedékességének évét, hozzátartozó vagyonnyilatkozatának borítékján a hozzátartozó nevét is. A kötelezett részére a vagyonnyilatkozat átvételéről a bizottság elnöke átvételi elismervényt állít ki, a benyújtás napjának feltüntetésével. </w:t>
      </w:r>
    </w:p>
    <w:p>
      <w:pPr>
        <w:pStyle w:val="Normal"/>
        <w:ind w:left="737" w:right="284" w:hanging="0"/>
        <w:jc w:val="both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5) A bizottság az általa kezelt vagyonnyilatkozatokról nyilvántartást vezet, amelynek adattartalma: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) benyújtó neve, minősége (képviselő, bizottság tagja);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) benyújtás időpontja;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) benyújtott vagyonnyilatkozatok száma (saját és hozzátartozói);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) eljárás kezdeményezése;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) bizottság által tett intézkedés,</w:t>
      </w:r>
    </w:p>
    <w:p>
      <w:pPr>
        <w:pStyle w:val="Szvegblokk1"/>
        <w:ind w:left="0"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f) eljárás eredménye.</w:t>
      </w:r>
    </w:p>
    <w:p>
      <w:pPr>
        <w:pStyle w:val="Szvegblokk1"/>
        <w:ind w:left="720"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blokk1"/>
        <w:ind w:left="0" w:right="-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6) A vagyonnyilatkozattal kapcsolatos eljárásnál jegyzőkönyvet kell felvenni. A bizottság eljárása során a nyilatkozatot tevőt, illetve hozzátartozóját, valamint a kezdeményezőt és az általa javasolt személyeket meghallgathatja, szakértőt vehet igénybe, adatokat szerezhet be más szervektől, személyektől. A vagyonnyilatkozattal kapcsolatos eljárás dokumentumait a nyilatkozathoz csatolva, azzal együtt, mások számára hozzá nem hozzáférhető módon kell tárolni. A vagyonnyilatkozatokkal kapcsolatos adminisztrációs feladatokat a bizottság munkájának segítésére a jegyző látja el. </w:t>
      </w:r>
    </w:p>
    <w:p>
      <w:pPr>
        <w:pStyle w:val="Normal"/>
        <w:jc w:val="both"/>
        <w:rPr>
          <w:rFonts w:ascii="Book Antiqua" w:hAnsi="Book Antiqua" w:cs="Arial"/>
          <w:b/>
          <w:b/>
          <w:bCs/>
          <w:i/>
          <w:i/>
          <w:sz w:val="22"/>
          <w:szCs w:val="22"/>
        </w:rPr>
      </w:pPr>
      <w:r>
        <w:rPr>
          <w:rFonts w:cs="Arial" w:ascii="Book Antiqua" w:hAnsi="Book Antiqua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>48.§</w:t>
      </w:r>
      <w:r>
        <w:rPr>
          <w:rFonts w:cs="Arial" w:ascii="Book Antiqua" w:hAnsi="Book Antiqua"/>
          <w:bCs/>
          <w:sz w:val="22"/>
          <w:szCs w:val="22"/>
        </w:rPr>
        <w:t xml:space="preserve"> A bizottságok egyes kiemelt ügyeinek ellátásához kapcsolódóan, a bizottsági munka szakmai támogatása céljából az adott ügyhöz kapcsolódó, ideiglenes jelleggel működő szakmai tanácsadó testületeket hozhat létre a Képviselő-testület, egyszerű többséggel elfogadott határozatával. A szakmai tanácsadó testületek tagjainak személyére a polgármester, illetőleg az érintett bizottság elnöke tehet javaslatot az adott ügyhöz kapcsolódó szakértelemmel rendelkező személyek köréből, akár a Képviselő-testület tagjai közül, akár képviselő-testületi tagsággal nem rendelkező személyek közül. Amennyiben az adott ügyben az érintett bizottság a döntésének meghozatala során a szakmai tanácsadó testület véleményét nem veszi figyelembe, vagy attól el kíván térni, döntését indokolni köteles.  </w:t>
      </w:r>
    </w:p>
    <w:p>
      <w:pPr>
        <w:pStyle w:val="Normal"/>
        <w:jc w:val="both"/>
        <w:rPr>
          <w:rFonts w:ascii="Book Antiqua" w:hAnsi="Book Antiqua" w:cs="Arial"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>49.§</w:t>
      </w:r>
      <w:r>
        <w:rPr>
          <w:rFonts w:cs="Arial" w:ascii="Book Antiqua" w:hAnsi="Book Antiqua"/>
          <w:bCs/>
          <w:sz w:val="22"/>
          <w:szCs w:val="22"/>
        </w:rPr>
        <w:t xml:space="preserve"> A Képviselő-testület a Szociális – Egészségügyi Bizottság munkájának segítése és hatékonyabbá tétele céljából utcabizalmi rendszert épít ki. </w:t>
      </w:r>
    </w:p>
    <w:p>
      <w:pPr>
        <w:pStyle w:val="Normal"/>
        <w:ind w:right="284" w:hanging="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V. Fejezet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Polgármester, alpolgármester, jegyző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>1. A polgármester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50.§</w:t>
      </w:r>
      <w:r>
        <w:rPr>
          <w:rFonts w:cs="Book Antiqua" w:ascii="Book Antiqua" w:hAnsi="Book Antiqua"/>
          <w:sz w:val="22"/>
          <w:szCs w:val="22"/>
        </w:rPr>
        <w:t xml:space="preserve"> (1) A polgármester felett a munkáltatói jogokat a Képviselő-testület gyakorolja, juttatásaira a</w:t>
      </w:r>
      <w:r>
        <w:rPr>
          <w:rFonts w:cs="Arial" w:ascii="Book Antiqua" w:hAnsi="Book Antiqua"/>
          <w:sz w:val="22"/>
          <w:szCs w:val="22"/>
        </w:rPr>
        <w:t xml:space="preserve"> Pénzügyi – Fejlesztési – Ügyrendi Bizottság tesz javaslatot.</w:t>
      </w:r>
      <w:r>
        <w:rPr>
          <w:rFonts w:cs="Book Antiqua" w:ascii="Book Antiqua" w:hAnsi="Book Antiqua"/>
          <w:sz w:val="22"/>
          <w:szCs w:val="22"/>
        </w:rPr>
        <w:t xml:space="preserve"> A polgármester szabadságának kiadásáról a Képviselő-testület dönt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2) A polgármester biztosítja az önkormányzat demokratikus működését, széleskörű nyilvánosságát, szervezi a közszolgáltatások ellátását. Segíti a képviselők és a bizottságok munkáját, együttműködik a polgárok önszerveződő közösségeivel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3) A polgármester - a képviselő-testület által előzetesen elfogadott jelentés alapján - évente egy alkalommal tájékoztatja a nyilvánosságot az önkormányzat vagyoni, gazdasági helyzetének alakulásáról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4) A képviselő-testület törvényes képviselője a polgármester, aki a képviseleti jog esetenkénti ellátásával az alpolgármestert  vagy képviselőt is megbízhatja. Amennyiben a polgármester helyett az általa, vagy a Képviselő-testület által meghatalmazott személy többszemélyes gazdasági társaságban képviseli az önkormányzatot, minden olyan ügyben, amelyben a társasági szerződés a társaság legfőbb szervének döntését írja elő, a Képviselő-testületet előzetesen meg kell ismertetni a tárgyalandó napirenddel, kérni kell a véleményét, amit az önkormányzatot képviselő személy a társaság legfőbb szervének ülésén képviselni köteles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5) A polgármester feladat- és hatáskörét a helyi önkormányzatokról szóló 1990. évi LXV. törvény, és egyéb jogszabályok állapítják meg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51.§</w:t>
      </w:r>
      <w:r>
        <w:rPr>
          <w:rFonts w:cs="Book Antiqua" w:ascii="Book Antiqua" w:hAnsi="Book Antiqua"/>
          <w:sz w:val="22"/>
          <w:szCs w:val="22"/>
        </w:rPr>
        <w:t xml:space="preserve"> (1) A polgármester feladatai a képviselő-testülettel, illetőleg annak szerveivel kapcsolatban - a Képviselő-testület által elfogadott munkaprogram céljaival összhangban - a következők:</w:t>
        <w:br/>
        <w:t>a) biztosítja a képviselő-testület demokratikus, széles nyilvánosság melletti működését;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b) a képviselő-testület tevékenységéről időközönként tájékoztatja a képviselő-testülettel együttműködő szervek vezetőit;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>c) segíti a települési képviselők munkáját;</w:t>
        <w:br/>
        <w:t>d) biztosítja a bizottságok jogainak és kötelességeinek érvényesülését;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e) ellátja  - az alpolgármester bevonásával -  a bizottságok rendszeres tájékoztatását;</w:t>
        <w:br/>
        <w:t>f) meghatározza a jegyző feladatait a képviselő-testület működésével                       összefüggésben;</w:t>
        <w:br/>
        <w:t>g) kapcsolatot tart a település társadalmi és lakossági szerveivel, annak vezetőivel;</w:t>
        <w:br/>
        <w:t>h) elősegíti a lakosság önkormányzati feladatokban való közreműködését;</w:t>
        <w:br/>
        <w:t>i) rendszeres időközönként fogadóórát tart;</w:t>
        <w:br/>
        <w:t>j) ápolja az önkormányzat hazai és nemzetközi kapcsolatait.</w:t>
        <w:br/>
        <w:br/>
        <w:t>(2) A polgármester a jogszabályban és e rendeletben már tárgyalt hatáskörén túlmenően: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a) fogadja az önkormányzattal kapcsolatban álló külföldi partnerek képviselőit,                         és a velük való tárgyalás során  - az önkormányzat számára anyagi és egyéb                          tehervállalással nem járó - előzetes megállapodásokat köthet;</w:t>
        <w:br/>
        <w:t>b) véleményt nyilvánít a település életét érintő kérdésekben;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) nyilatkozik a sajtónak, a hírközlő szerveknek;</w:t>
        <w:br/>
        <w:t>d) gyakorolja a helyi önkormányzatokról szóló 1990. évi LXV. törvény 36.§ (2) bekezdés b) pontjában megállapított egyetértési jogot az általa írásban megállapított körben.</w:t>
        <w:br/>
        <w:br/>
        <w:t xml:space="preserve">(3) A képviselő-testület részéről a polgármesterre átruházott hatásköröket a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3. melléklet </w:t>
      </w:r>
      <w:r>
        <w:rPr>
          <w:rFonts w:cs="Book Antiqua" w:ascii="Book Antiqua" w:hAnsi="Book Antiqua"/>
          <w:sz w:val="22"/>
          <w:szCs w:val="22"/>
        </w:rPr>
        <w:t xml:space="preserve">tartalmazza. A polgármester ügyfélfogadási idejét hétfőn 8.00 – 12.00 óra között tartja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>(4) A polgármester 3 napot meghaladó távolléte, vagy akadályoztatása esetén, vagy eseti megbízás alapján rövidebb tartamú távolléte esetén a kiadmányozási jogot az általános helyettesítésével megbízott alpolgármester, vagy eseti konkrét megbízás alapján más önkormányzati képviselő gyakorolja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bCs/>
          <w:sz w:val="22"/>
          <w:szCs w:val="22"/>
        </w:rPr>
        <w:t>2. Az alpolgármester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Szvegblokk1"/>
        <w:ind w:left="0" w:right="-3" w:hanging="0"/>
        <w:rPr/>
      </w:pPr>
      <w:r>
        <w:rPr>
          <w:rFonts w:cs="Book Antiqua" w:ascii="Book Antiqua" w:hAnsi="Book Antiqua"/>
          <w:b/>
          <w:sz w:val="22"/>
          <w:szCs w:val="22"/>
        </w:rPr>
        <w:t>52.§</w:t>
      </w:r>
      <w:r>
        <w:rPr>
          <w:rFonts w:cs="Book Antiqua" w:ascii="Book Antiqua" w:hAnsi="Book Antiqua"/>
          <w:sz w:val="22"/>
          <w:szCs w:val="22"/>
        </w:rPr>
        <w:t xml:space="preserve"> (1) A képviselő-testület a polgármester általános helyettesítésére, munkájának segítésére egy fő társadalmi megbízatású alpolgármestert választ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2) Az alpolgármester a polgármester helyettesítéséhez, illetve a rábízott feladatok ellátásához szükséges időt köteles a hivatalban tölteni. A hivatal gondoskodik az alpolgármester munkafeltételeinek biztosításáról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3) Az alpolgármester a feladatát társadalmi megbízatásban látja el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4) A képviselő-testület az alakuló ülésén határozattal dönt az alpolgármesteri tiszteletdíj összegéről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5)  Az alpolgármester a polgármester irányításával látja el feladatai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6) A polgármester részéről az alpolgármester részére átadott feladatokat a</w:t>
      </w:r>
      <w:r>
        <w:rPr>
          <w:rFonts w:cs="Book Antiqua" w:ascii="Book Antiqua" w:hAnsi="Book Antiqua"/>
          <w:b/>
          <w:sz w:val="22"/>
          <w:szCs w:val="22"/>
        </w:rPr>
        <w:t xml:space="preserve"> 4. melléklet</w:t>
      </w:r>
      <w:r>
        <w:rPr>
          <w:rFonts w:cs="Book Antiqua" w:ascii="Book Antiqua" w:hAnsi="Book Antiqua"/>
          <w:sz w:val="22"/>
          <w:szCs w:val="22"/>
        </w:rPr>
        <w:t xml:space="preserve"> tartalmazza.</w:t>
      </w:r>
      <w:r>
        <w:rPr>
          <w:rFonts w:cs="Arial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Az alpolgármester ügyfélfogadási idejét szerdán 12.00 – 16.00 óra között tartja. </w:t>
      </w:r>
    </w:p>
    <w:p>
      <w:pPr>
        <w:pStyle w:val="Szvegtrzs2"/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>3. A jegyző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53.§</w:t>
      </w:r>
      <w:r>
        <w:rPr>
          <w:rFonts w:cs="Book Antiqua" w:ascii="Book Antiqua" w:hAnsi="Book Antiqua"/>
          <w:sz w:val="22"/>
          <w:szCs w:val="22"/>
        </w:rPr>
        <w:t xml:space="preserve"> (1)  A képviselő-testület az általa kiírt pályázatban meghatározott feltétel figyelembe</w:t>
      </w:r>
      <w:r>
        <w:rPr>
          <w:rFonts w:cs="Book Antiqua" w:ascii="Book Antiqua" w:hAnsi="Book Antiqua"/>
          <w:bCs/>
          <w:sz w:val="22"/>
          <w:szCs w:val="22"/>
        </w:rPr>
        <w:t xml:space="preserve">vételével nevezi ki a jegyzőt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 xml:space="preserve">(2)  A pályázat kiírásáról és annak tartalmáról a képviselő-testület egyszerű szótöbbséggel dönt. A pályázatot a vonatkozó jogszabályban előírtakon túlmenően az önkormányzati hirdetőtáblákon és a községi honlapon is meg kell jelentetni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3) A jegyző a helyi önkormányzatokról szóló 1990. évi LXV. törvény  36.§ (2) - (3) bekezdésében foglaltakon túlmenően</w:t>
        <w:br/>
        <w:t>a) a polgármester útmutatásával előkészíti a képviselő-testület és a bizottság elé kerülő előterjesztéseket, illetőleg állást foglal azok jogszerűsége tekintetében;</w:t>
        <w:br/>
        <w:t>b) a napirend előtti feladatok keretében tájékoztatja a testületeket az önkormányzatot érintő  jogszabályi változásokról;</w:t>
        <w:br/>
        <w:t>c) véleményt nyilvánít (állást foglal) a polgármester, az alpolgármester és a bizottság  elnökének kérésére jogértelmezési kérdésekben;</w:t>
        <w:br/>
        <w:t>d) igény szerint tájékoztatja a képviselő-testületet a hivatal munkájáról, az                    államigazgatási ügyintézés helyzetéről;</w:t>
        <w:br/>
        <w:t>e) ügyfélfogadási időben fogadóórát tart;</w:t>
        <w:br/>
        <w:t>f) javaslatot tesz az önkormányzat döntéseinek felülvizsgálatára;</w:t>
        <w:br/>
        <w:t>g)  gondoskodik a Szervezeti és Működési Szabályzat mellékleteinek és függelékeinek naprakészen tartásáról.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 xml:space="preserve">(4) A jegyző hatósági feladat- és hatáskörét a hatályos jogszabályok tartalmazzák, amelyekben saját feladat- és hatáskörben jár el.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VI. Fejezet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sz w:val="22"/>
          <w:szCs w:val="22"/>
        </w:rPr>
        <w:t>A polgármesteri hivatal</w:t>
      </w:r>
      <w:r>
        <w:rPr>
          <w:rFonts w:cs="Arial" w:ascii="Book Antiqua" w:hAnsi="Book Antiqua"/>
          <w:b/>
          <w:bCs/>
          <w:sz w:val="22"/>
          <w:szCs w:val="22"/>
        </w:rPr>
        <w:br/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sz w:val="22"/>
          <w:szCs w:val="22"/>
        </w:rPr>
        <w:t>54.§</w:t>
      </w:r>
      <w:r>
        <w:rPr>
          <w:rFonts w:cs="Arial" w:ascii="Book Antiqua" w:hAnsi="Book Antiqua"/>
          <w:sz w:val="22"/>
          <w:szCs w:val="22"/>
        </w:rPr>
        <w:t xml:space="preserve"> (1) A képviselő-testület önálló hivatalt tart fenn, ennek keretében létrehozza a hivatalát, meghatározza a hivatal belső szervezeti tagozódását, munka- és ügyfélfogadásának rendjét, valamint bértömegét, és létszámkeretét, utóbbiakat minden évben a költségvetési rendeletében. 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sz w:val="22"/>
          <w:szCs w:val="22"/>
        </w:rPr>
        <w:t>(2) A Képviselő-testületnek a Polgármesteri Hivatal szervezetéről és működéséről szóló döntését e rendeletnek a</w:t>
      </w:r>
      <w:r>
        <w:rPr>
          <w:rFonts w:cs="Arial" w:ascii="Book Antiqua" w:hAnsi="Book Antiqua"/>
          <w:bCs/>
          <w:sz w:val="22"/>
          <w:szCs w:val="22"/>
        </w:rPr>
        <w:t xml:space="preserve"> Polgármesteri Hivatal Szervezeti és Működési Szabályzata</w:t>
      </w:r>
      <w:r>
        <w:rPr>
          <w:rFonts w:cs="Arial" w:ascii="Book Antiqua" w:hAnsi="Book Antiqua"/>
          <w:sz w:val="22"/>
          <w:szCs w:val="22"/>
        </w:rPr>
        <w:t xml:space="preserve"> című </w:t>
      </w:r>
      <w:r>
        <w:rPr>
          <w:rFonts w:cs="Arial" w:ascii="Book Antiqua" w:hAnsi="Book Antiqua"/>
          <w:b/>
          <w:sz w:val="22"/>
          <w:szCs w:val="22"/>
        </w:rPr>
        <w:t xml:space="preserve">5. </w:t>
      </w:r>
      <w:r>
        <w:rPr>
          <w:rFonts w:cs="Arial" w:ascii="Book Antiqua" w:hAnsi="Book Antiqua"/>
          <w:b/>
          <w:bCs/>
          <w:sz w:val="22"/>
          <w:szCs w:val="22"/>
        </w:rPr>
        <w:t>melléklet</w:t>
      </w:r>
      <w:r>
        <w:rPr>
          <w:rFonts w:cs="Arial" w:ascii="Book Antiqua" w:hAnsi="Book Antiqua"/>
          <w:b/>
          <w:sz w:val="22"/>
          <w:szCs w:val="22"/>
        </w:rPr>
        <w:t>e</w:t>
      </w:r>
      <w:r>
        <w:rPr>
          <w:rFonts w:cs="Arial" w:ascii="Book Antiqua" w:hAnsi="Book Antiqua"/>
          <w:sz w:val="22"/>
          <w:szCs w:val="22"/>
        </w:rPr>
        <w:t xml:space="preserve"> tartalmazza. A hivatal belső szervezeti tagozódását, munka- és ügyfélfogadási rendjét tartalmazó szabályzatról szóló döntésre a polgármester tesz javaslatot a jegyző javaslatára. 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sz w:val="22"/>
          <w:szCs w:val="22"/>
        </w:rPr>
        <w:t xml:space="preserve">(3) A Polgármesteri Hivatal, mint költségvetési szerv alapító okirattal rendelkezik, és gazdasági szervezetének a gazdálkodással összefüggő feladatait, a vezetők és dolgozók feladat-, hatás-, és jogkörét e rendeletnek a </w:t>
      </w:r>
      <w:r>
        <w:rPr>
          <w:rFonts w:cs="Arial" w:ascii="Book Antiqua" w:hAnsi="Book Antiqua"/>
          <w:bCs/>
          <w:sz w:val="22"/>
          <w:szCs w:val="22"/>
        </w:rPr>
        <w:t>Polgármesteri Hivatal Gazdasági Szervezetének Ügyrendje</w:t>
      </w:r>
      <w:r>
        <w:rPr>
          <w:rFonts w:cs="Arial" w:ascii="Book Antiqua" w:hAnsi="Book Antiqua"/>
          <w:sz w:val="22"/>
          <w:szCs w:val="22"/>
        </w:rPr>
        <w:t xml:space="preserve"> című </w:t>
      </w:r>
      <w:r>
        <w:rPr>
          <w:rFonts w:cs="Arial" w:ascii="Book Antiqua" w:hAnsi="Book Antiqua"/>
          <w:b/>
          <w:sz w:val="22"/>
          <w:szCs w:val="22"/>
        </w:rPr>
        <w:t>6. melléklete</w:t>
      </w:r>
      <w:r>
        <w:rPr>
          <w:rFonts w:cs="Arial" w:ascii="Book Antiqua" w:hAnsi="Book Antiqua"/>
          <w:sz w:val="22"/>
          <w:szCs w:val="22"/>
        </w:rPr>
        <w:t xml:space="preserve"> tartalmazza. Az Ügyrendet a jegyző készíti el és döntésre a polgármester terjeszti a képviselő-testület elé.  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sz w:val="22"/>
          <w:szCs w:val="22"/>
        </w:rPr>
        <w:t xml:space="preserve">(4)  A kiadmányozás rendjét e rendelet </w:t>
      </w:r>
      <w:r>
        <w:rPr>
          <w:rFonts w:cs="Arial" w:ascii="Book Antiqua" w:hAnsi="Book Antiqua"/>
          <w:b/>
          <w:bCs/>
          <w:sz w:val="22"/>
          <w:szCs w:val="22"/>
        </w:rPr>
        <w:t>2. melléklete</w:t>
      </w:r>
      <w:r>
        <w:rPr>
          <w:rFonts w:cs="Arial" w:ascii="Book Antiqua" w:hAnsi="Book Antiqua"/>
          <w:sz w:val="22"/>
          <w:szCs w:val="22"/>
        </w:rPr>
        <w:t xml:space="preserve"> rögzíti.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VII. Fejezet</w:t>
      </w:r>
    </w:p>
    <w:p>
      <w:pPr>
        <w:pStyle w:val="Normal"/>
        <w:suppressAutoHyphens w:val="false"/>
        <w:autoSpaceDE w:val="false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Községgondnokság</w:t>
      </w:r>
    </w:p>
    <w:p>
      <w:pPr>
        <w:pStyle w:val="Normal"/>
        <w:suppressAutoHyphens w:val="false"/>
        <w:autoSpaceDE w:val="false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b/>
          <w:sz w:val="22"/>
          <w:szCs w:val="22"/>
          <w:lang w:eastAsia="hu-HU"/>
        </w:rPr>
        <w:t>55.§</w:t>
      </w:r>
      <w:r>
        <w:rPr>
          <w:rFonts w:cs="Book Antiqua" w:ascii="Book Antiqua" w:hAnsi="Book Antiqua"/>
          <w:sz w:val="22"/>
          <w:szCs w:val="22"/>
          <w:lang w:eastAsia="hu-HU"/>
        </w:rPr>
        <w:t xml:space="preserve"> (1) A képviselő-testület a község településüzemeltetési feladatainak ellátására községgondnokságot hoz létre. 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sz w:val="22"/>
          <w:szCs w:val="22"/>
          <w:lang w:eastAsia="hu-HU"/>
        </w:rPr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sz w:val="22"/>
          <w:szCs w:val="22"/>
          <w:lang w:eastAsia="hu-HU"/>
        </w:rPr>
        <w:t xml:space="preserve">(2) A Községgondnokság bértömeg és létszámkeretét a Képviselő-testület minden évben a költségvetési rendeletében határozza meg. A Községgondnokság dolgozói munkaviszony, illetőleg közfoglalkoztatási jogviszony keretében látják el feladatukat. 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sz w:val="22"/>
          <w:szCs w:val="22"/>
          <w:lang w:eastAsia="hu-HU"/>
        </w:rPr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sz w:val="22"/>
          <w:szCs w:val="22"/>
          <w:lang w:eastAsia="hu-HU"/>
        </w:rPr>
        <w:t>(3) A Községgondnokság feladatait, szervezeti tagozódását és munkarendjét a Községgondnokság Ügyrendje határozza meg, melyet a Községgondnokság Vezető készít el, és a Polgármester hagy jóvá.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sz w:val="22"/>
          <w:szCs w:val="22"/>
          <w:lang w:eastAsia="hu-HU"/>
        </w:rPr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sz w:val="22"/>
          <w:szCs w:val="22"/>
          <w:lang w:eastAsia="hu-HU"/>
        </w:rPr>
        <w:t xml:space="preserve">(3) A Községgondnokság Vezetője (1 fő) határozatlan idejű munkaviszony keretében látja el feladatait. A Községgondnokság Vezetőt a Képviselő-testület az általa kiírt pályázatban meghatározott feltételek figyelembe vételével választja ki, és a Polgármester köti meg vele a munkaszerződést. 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sz w:val="22"/>
          <w:szCs w:val="22"/>
          <w:lang w:eastAsia="hu-H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  <w:lang w:eastAsia="hu-HU"/>
        </w:rPr>
        <w:t xml:space="preserve">(4) A Községgondnokság Vezető felett a munkáltatói jogokat a Polgármester gyakorolja. 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hu-HU"/>
        </w:rPr>
      </w:pPr>
      <w:r>
        <w:rPr>
          <w:rFonts w:cs="Arial" w:ascii="Book Antiqua" w:hAnsi="Book Antiqua"/>
          <w:sz w:val="22"/>
          <w:szCs w:val="22"/>
          <w:lang w:eastAsia="hu-HU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360"/>
        <w:ind w:left="737"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VIII. Fejezet</w:t>
      </w:r>
    </w:p>
    <w:p>
      <w:pPr>
        <w:pStyle w:val="Normal"/>
        <w:spacing w:lineRule="auto" w:line="360"/>
        <w:ind w:left="737"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Az önkormányzat vagyona, költségvetése</w:t>
      </w:r>
    </w:p>
    <w:p>
      <w:pPr>
        <w:pStyle w:val="Normal"/>
        <w:ind w:left="737"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56.§</w:t>
      </w:r>
      <w:r>
        <w:rPr>
          <w:rFonts w:cs="Book Antiqua" w:ascii="Book Antiqua" w:hAnsi="Book Antiqua"/>
          <w:sz w:val="22"/>
          <w:szCs w:val="22"/>
        </w:rPr>
        <w:t xml:space="preserve"> (1) A képviselő-testület a költségvetésről kétfordulós tárgyalási rendszerben dönthet (koncepció, rendelet). 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 xml:space="preserve">(2) Az I. forduló során költségvetési koncepciót kell előterjeszteni, melynek elemei:                                 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) a kormány által rendelkezésre bocsátott költségvetési irányelvek, </w:t>
        <w:br/>
        <w:t>b) az önkormányzat kötelezően előírt és szabadon vállalt feladatainak alapos                     elemzése, helyzetfelmérése;</w:t>
        <w:br/>
        <w:t>c) a bevételi források számbavétele, azok bővítésének lehetősége, valamint meg                           kell határozni a kiadási szükségletet, azok gazdaságos, célszerű  megoldásait;</w:t>
        <w:br/>
        <w:t>d) egyeztetni kell az igényeket, a célkitűzéseket;</w:t>
        <w:br/>
        <w:t xml:space="preserve">e) a szükségletek kielégítési sorrendjének meghatározása;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f) a várható döntések hatásainak előzetes felmérése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3) A végleges költségvetési rendelettervezetet a vonatkozó jogszabályi előírásoknak megfelelő formában a második fordulóban kell a testület elé beterjeszteni. A költségvetésről szóló előterjesztést és rendelettervezetet valamennyi bizottság, az intézmények kötelesek megtárgyalni és véleményezni. Az ezekről készült emlékeztetőt, illetőleg jegyzőkönyvet az előterjesztéshez mellékelni kell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57.§</w:t>
      </w:r>
      <w:r>
        <w:rPr>
          <w:rFonts w:cs="Book Antiqua" w:ascii="Book Antiqua" w:hAnsi="Book Antiqua"/>
          <w:sz w:val="22"/>
          <w:szCs w:val="22"/>
        </w:rPr>
        <w:t xml:space="preserve"> (1) Külön önkormányzati rendelet tartalmazza az önkormányzat vagyonára vonatkozó előírásokat, megállapítva: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) a törzsvagyona forgalomképtelen, illetve  korlátozottan forgalomképes, valamint                forgalomképes  tárgyait;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b) azokat a feltételeket, amelyek szerint a vagyontárgyakról rendelkezni lehet,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c) az önkormányzat vállalkozásával kapcsolatos előírásoka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2) Az önkormányzat a vagyonáról folyamatosan elszámol. A következő évet előkészítő közmeghallgatás egyik napirendjeként a polgármester tájékoztatást ad az önkormányzat vagyoni helyzetéről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58.§</w:t>
      </w:r>
      <w:r>
        <w:rPr>
          <w:rFonts w:cs="Book Antiqua" w:ascii="Book Antiqua" w:hAnsi="Book Antiqua"/>
          <w:sz w:val="22"/>
          <w:szCs w:val="22"/>
        </w:rPr>
        <w:t xml:space="preserve"> (1) Az önkormányzat a gazdálkodását az önállóan gazdálkodó költségvetési szerve, a Polgármesteri Hivatal útján látja el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2) Az önállóan gazdálkodó költségvetési szerv megfelelő képesítéssel rendelkező gazdasági vezető irányításával és felelőssége mellett végzi a gazdálkodási feladatokat.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2) Az önállóan gazdálkodó költségvetési szerv, valamint a részben önállóan gazdálkodó költségvetési szervek hatáskör és feladat megosztását a költségvetési szervek alapító okirata, valamint az együttműködési megállapodások tartalmazzák.</w:t>
      </w:r>
    </w:p>
    <w:p>
      <w:pPr>
        <w:pStyle w:val="Normal"/>
        <w:jc w:val="both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3) A gazdálkodási hatásköröket az önkormányzat rendeletben, illetve a Polgármesteri Hivatal Szervezeti és Működési Szabályzatában, valamint a Gazdasági Szervezet Ügyrendjében részletezi, szabályozza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59.§</w:t>
      </w:r>
      <w:r>
        <w:rPr>
          <w:rFonts w:cs="Book Antiqua" w:ascii="Book Antiqua" w:hAnsi="Book Antiqua"/>
          <w:sz w:val="22"/>
          <w:szCs w:val="22"/>
        </w:rPr>
        <w:t xml:space="preserve"> (1) Az önkormányzat a gazdálkodása törvényessége, az önkormányzati tulajdon és vagyon védelme érdekében, - tekintettel a vonatkozó jogszabályi előírásokra is - gondoskodik a belső ellenőrzési feladatok végzéséről. Az ellenőrzésre vonatkozó rendelkezéseket a Polgármesteri Hivatal Szervezeti és Működési Szabályzata, a Gazdasági Szervezetének Ügyrendje, és egyéb szabályzatok tartalmazzák. 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2) Az önkormányzati költségvetési szervek pénzügyi, gazdasági ellenőrzésével kapcsolatos feladatokat a kockázatelemzésen alapuló éves ellenőrzési terv alapján hajtja végre.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3) A költségvetést és zárszámadást valamennyi bizottság saját feladat- és hatáskörét figyelembe véve előzetesen véleményezi.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IX. Fejezet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Az önkormányzati társulások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60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 A testület feladatainak hatékonyabb, célszerűbb megoldására, a társulásokra vonatkozó jogszabályi előírások betartásával szabadon társulhat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2)  A társulás nem sértheti az abban részt vevő önkormányzatok jogait, önállóságát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61.§</w:t>
      </w:r>
      <w:r>
        <w:rPr>
          <w:rFonts w:cs="Book Antiqua" w:ascii="Book Antiqua" w:hAnsi="Book Antiqua"/>
          <w:sz w:val="22"/>
          <w:szCs w:val="22"/>
        </w:rPr>
        <w:t xml:space="preserve"> (1) Önkormányzati társulásba való belépés előtt a képviselő-testület a társulás jellegének megfelelő állandó bizottság véleményét kikéri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2)  Hatósági igazgatási társulásba való belépéshez a Polgármesteri Hivatal vezetőjének véleménye, nyilatkozata szükséges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 xml:space="preserve">(3)  Az önkormányzati társulásokban való részvétel jegyzékét e rendelet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5. függeléke </w:t>
      </w:r>
      <w:r>
        <w:rPr>
          <w:rFonts w:cs="Book Antiqua" w:ascii="Book Antiqua" w:hAnsi="Book Antiqua"/>
          <w:sz w:val="22"/>
          <w:szCs w:val="22"/>
        </w:rPr>
        <w:t>tartalmazza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X. Fejezet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Vegyes és záró rendelkezések </w:t>
        <w:br/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62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Ez a rendelet a kihirdetése napján lép hatályba, ezzel egyidejűleg hatályát veszti a Képviselő-testület Szervezeti és Működési Szabályzatáról szóló 16/2008. (VI.17.) önkormányzat rendelet, valamint az ezt módosító 25/2008.(IX.23.), a 32/2008.(XII.03.), a 6/2009.(II.18.), a 17/2009.(VII.23.), a 19/2009.(VI.23.), a 28/2009.(IX.24.), a 34/2009.(X.21.), a 37/2009.(XI.30.), az 1/2001.(I.6.), a 2/2010.(I.19.), a 8/2010.(II.16.), a 18/2010.(V.20.), a 20/2010.(V.20.), a 21/2010.(V.20.), a 23/2010.(V.31.), a 35/2010.(X.13.), a 36/2010.(X.21.), a 40/2010.(XI.16.), 51/2010.(XII.15.) önkormányzati rendeletek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63.§</w:t>
      </w:r>
      <w:r>
        <w:rPr>
          <w:rFonts w:cs="Book Antiqua" w:ascii="Book Antiqua" w:hAnsi="Book Antiqua"/>
          <w:sz w:val="22"/>
          <w:szCs w:val="22"/>
        </w:rPr>
        <w:t xml:space="preserve"> (1) E rendelet mellékletei:</w:t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 melléklet: A kiadmányozás rendje</w:t>
      </w:r>
    </w:p>
    <w:p>
      <w:pPr>
        <w:pStyle w:val="Normal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2. melléklet: A bizottságok  elnevezése, feladat-és hatásköre, a képviselő-testület által bizottságaira átruházott feladat-és hatásköreivel együtt </w:t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 melléklet: A képviselő-testület részéről polgármesterre átruházott feladat-és hatáskörök</w:t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4. melléklet: </w:t>
      </w:r>
      <w:r>
        <w:rPr>
          <w:rFonts w:eastAsia="Lucida Sans Unicode" w:cs="Tahoma" w:ascii="Book Antiqua" w:hAnsi="Book Antiqua"/>
          <w:bCs/>
          <w:sz w:val="22"/>
          <w:szCs w:val="22"/>
        </w:rPr>
        <w:t>A polgármester részéről az alpolgármester részére átadott feladat- és hatáskörök</w:t>
      </w:r>
    </w:p>
    <w:p>
      <w:pPr>
        <w:pStyle w:val="Normal"/>
        <w:jc w:val="both"/>
        <w:rPr/>
      </w:pPr>
      <w:r>
        <w:rPr>
          <w:rFonts w:cs="Arial" w:ascii="Book Antiqua" w:hAnsi="Book Antiqua"/>
          <w:color w:val="000000"/>
          <w:sz w:val="22"/>
          <w:szCs w:val="22"/>
        </w:rPr>
        <w:t>5. melléklet: Polgármesteri Hivatal Szervezeti és Működési Szabályzata</w:t>
      </w:r>
    </w:p>
    <w:p>
      <w:pPr>
        <w:pStyle w:val="Normal"/>
        <w:jc w:val="both"/>
        <w:rPr/>
      </w:pPr>
      <w:r>
        <w:rPr>
          <w:rFonts w:cs="Arial" w:ascii="Book Antiqua" w:hAnsi="Book Antiqua"/>
          <w:color w:val="000000"/>
          <w:sz w:val="22"/>
          <w:szCs w:val="22"/>
        </w:rPr>
        <w:t>6. melléklet: Polgármesteri Hivatal Gazdasági Szervezetének Ügyrendje</w:t>
      </w:r>
    </w:p>
    <w:p>
      <w:pPr>
        <w:pStyle w:val="Normal"/>
        <w:rPr>
          <w:rFonts w:ascii="Book Antiqua" w:hAnsi="Book Antiqua" w:eastAsia="Lucida Sans Unicode" w:cs="Tahoma"/>
          <w:color w:val="000000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color w:val="000000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(2) E rendelet függelékei: </w:t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1. függelék: A képviselő-testület és szervei által használatos bélyegzők lenyomata, nyilvántartása </w:t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2. függelék: A képviselők névsora</w:t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 függelék: Az önkormányzat hatályos rendeleteinek jegyzéke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4. függelék: A képviselő-testület bizottságainak névsora, összetétele</w:t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5. függelék: Az önkormányzatnak a társulásokban való részvétele nyilvántartása 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 xml:space="preserve">Délegyháza, 2011. február 15. </w:t>
        <w:br/>
        <w:tab/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center" w:pos="1701" w:leader="none"/>
          <w:tab w:val="center" w:pos="7371" w:leader="none"/>
        </w:tabs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ab/>
        <w:t xml:space="preserve">dr. Riebl Antal </w:t>
        <w:tab/>
        <w:t>dr. Molnár Zsuzsanna</w:t>
      </w:r>
    </w:p>
    <w:p>
      <w:pPr>
        <w:pStyle w:val="Normal"/>
        <w:tabs>
          <w:tab w:val="clear" w:pos="709"/>
          <w:tab w:val="center" w:pos="1701" w:leader="none"/>
          <w:tab w:val="center" w:pos="7371" w:leader="none"/>
        </w:tabs>
        <w:jc w:val="both"/>
        <w:rPr/>
      </w:pPr>
      <w:r>
        <w:rPr>
          <w:rFonts w:cs="Book Antiqua" w:ascii="Book Antiqua" w:hAnsi="Book Antiqua"/>
          <w:bCs/>
          <w:sz w:val="22"/>
          <w:szCs w:val="22"/>
        </w:rPr>
        <w:tab/>
        <w:t xml:space="preserve">polgármester </w:t>
        <w:tab/>
        <w:t>jegyző</w:t>
      </w:r>
    </w:p>
    <w:p>
      <w:pPr>
        <w:pStyle w:val="Normal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>Kihirdetve: Délegyháza, 2011. február …</w:t>
      </w:r>
    </w:p>
    <w:p>
      <w:pPr>
        <w:pStyle w:val="Normal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center" w:pos="1701" w:leader="none"/>
          <w:tab w:val="center" w:pos="7371" w:leader="none"/>
        </w:tabs>
        <w:jc w:val="both"/>
        <w:rPr/>
      </w:pPr>
      <w:r>
        <w:rPr>
          <w:rFonts w:cs="Book Antiqua" w:ascii="Book Antiqua" w:hAnsi="Book Antiqua"/>
          <w:bCs/>
          <w:sz w:val="22"/>
          <w:szCs w:val="22"/>
        </w:rPr>
        <w:tab/>
        <w:tab/>
        <w:t>dr. Molnár Zsuzsanna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jegyző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                                  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                                                                     </w:t>
      </w:r>
      <w:r>
        <w:rPr>
          <w:rFonts w:cs="Book Antiqua" w:ascii="Book Antiqua" w:hAnsi="Book Antiqua"/>
          <w:sz w:val="22"/>
          <w:szCs w:val="22"/>
        </w:rPr>
        <w:tab/>
        <w:tab/>
        <w:t xml:space="preserve"> 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    1. melléklet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center"/>
        <w:rPr/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A polgármester és jegyző intézkedése a Képviselő-testület hivatalának kiadmányozási</w:t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jogköre szabályozásáról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Délegyháza Község Önkormányzat polgármestere és jegyzője a helyi önkormányzatokról szóló 1990. évi LXV. tv. 35. §. (2) bekezdés d) pontjában és 36.§ (2) bekezdés b) pontjában foglalt felhatalmazás alapján a hatáskörükbe tartozó kiadmányozási rendjét az alábbiak szerint szabályozzák: 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1. </w:t>
      </w:r>
      <w:r>
        <w:rPr>
          <w:rFonts w:eastAsia="Lucida Sans Unicode" w:cs="Tahoma" w:ascii="Book Antiqua" w:hAnsi="Book Antiqua"/>
          <w:b/>
          <w:sz w:val="22"/>
          <w:szCs w:val="22"/>
          <w:lang w:eastAsia="zxx" w:bidi="zxx"/>
        </w:rPr>
        <w:t>A polgármester és helyettesítése esetén kiadmányozási jog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:</w:t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Az önkormányzatot megillető önkormányzati feladatokkal kapcsolatos valamennyi kiadmányozási jogot a polgármester gyakorolja. Az önkormányzat Szervezeti és Működési Szabályzatának mellékletében foglalt, a Képviselő-testület által a polgármesterre ruházott feladat- és hatáskörrel, a jogszabály által a polgármesterre ruházott hatósági jogkörrel, valamint az önkormányzatot, mint ügyfelet megillető jogok gyakorlásával kapcsolatos kiadmányozási jogot, valamint a honvédelmi, polgári védelmi ügyeket kiadmányozás szempontjából magának fenntartja. </w:t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spacing w:before="0" w:after="12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2. </w:t>
      </w:r>
      <w:r>
        <w:rPr>
          <w:rFonts w:eastAsia="Lucida Sans Unicode" w:cs="Tahoma" w:ascii="Book Antiqua" w:hAnsi="Book Antiqua"/>
          <w:b/>
          <w:sz w:val="22"/>
          <w:szCs w:val="22"/>
          <w:lang w:eastAsia="zxx" w:bidi="zxx"/>
        </w:rPr>
        <w:t>A jegyző – vagy általa a 4. pontban kijelölt általános helyettese – kiadmányozza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:</w:t>
      </w:r>
    </w:p>
    <w:p>
      <w:pPr>
        <w:pStyle w:val="Normal"/>
        <w:ind w:left="360" w:hanging="360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a) </w:t>
      </w:r>
      <w:r>
        <w:rPr>
          <w:rFonts w:cs="Book Antiqua" w:ascii="Book Antiqua" w:hAnsi="Book Antiqua"/>
          <w:sz w:val="22"/>
          <w:szCs w:val="22"/>
        </w:rPr>
        <w:t>a jegyzői hatáskörben hozott határozatot, végzést,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b) a hatóságokhoz küldött elemzést, tanulmányt, tájékoztatót,</w:t>
      </w:r>
    </w:p>
    <w:p>
      <w:pPr>
        <w:pStyle w:val="Normal"/>
        <w:ind w:left="360" w:hanging="360"/>
        <w:jc w:val="both"/>
        <w:rPr/>
      </w:pPr>
      <w:r>
        <w:rPr>
          <w:rFonts w:cs="Book Antiqua" w:ascii="Book Antiqua" w:hAnsi="Book Antiqua"/>
          <w:sz w:val="22"/>
          <w:szCs w:val="22"/>
        </w:rPr>
        <w:t>c) a minisztériumok, egyéb országos hatáskörű szervek vezetőihez intézett megkeresést, f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elterjesztést, átiratot, 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d) országgyűlési képviselő és a képviselő-testület tagja által kezdeményezett intézkedésre, közérdekű bejelentésre, javaslatra, kérdésre vonatkozó választ, ha azokat a jegyzőhöz intézték, 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e) az országgyűlési képviselő, illetve az önkormányzati képviselő bejelentése, javaslata alapján az ügyben tett érdemi intézkedésről adott tájékoztatást, amennyiben a hivatal vezetőjéhez szólt a megkeresés,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f)  a Kormányhivatal által benyújtott észrevételre, valamint ügyészi intézkedésre adott válaszokat,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g)  más települési önkormányzat polgármesteréhez, jegyzőjéhez intézett megkeresést, átiratot,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h)  választással, népszavazással, népszámlálással kapcsolatos ügyet,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i)   a szervezetet érintő költségvetési anyagot,</w:t>
      </w:r>
    </w:p>
    <w:p>
      <w:pPr>
        <w:pStyle w:val="Normal"/>
        <w:ind w:left="360" w:hanging="360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j) </w:t>
        <w:tab/>
        <w:t>állami, társadalmi szervekkel folytatott levelezést,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k)  a hivatal tevékenységét érintő közérdekű bejelentésre, javaslatra, panaszra adott választ,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l)   a költségvetési, fejlesztési keretére, felújítási hányadára vonatkozó igénybejelentést, </w:t>
      </w:r>
    </w:p>
    <w:p>
      <w:pPr>
        <w:pStyle w:val="Normal"/>
        <w:ind w:left="360" w:hanging="360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m) az engedélyezett keretek, pótkeretekre vonatkozó intézkedést, javaslatot,</w:t>
      </w:r>
    </w:p>
    <w:p>
      <w:pPr>
        <w:pStyle w:val="Normal"/>
        <w:ind w:left="360" w:hanging="360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n) minden egyéb, jegyzői hatáskörben keletkezett iratot. </w:t>
      </w:r>
    </w:p>
    <w:p>
      <w:pPr>
        <w:pStyle w:val="Normal"/>
        <w:ind w:left="360" w:hanging="360"/>
        <w:jc w:val="both"/>
        <w:rPr>
          <w:rFonts w:ascii="Book Antiqua" w:hAnsi="Book Antiqua" w:eastAsia="Lucida Sans Unicode" w:cs="Book Antiqua"/>
          <w:sz w:val="22"/>
          <w:szCs w:val="22"/>
          <w:lang w:eastAsia="zxx" w:bidi="zxx"/>
        </w:rPr>
      </w:pPr>
      <w:r>
        <w:rPr>
          <w:rFonts w:eastAsia="Lucida Sans Unicode" w:cs="Book Antiqu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3. </w:t>
      </w:r>
      <w:r>
        <w:rPr>
          <w:rFonts w:eastAsia="Lucida Sans Unicode" w:cs="Tahoma" w:ascii="Book Antiqua" w:hAnsi="Book Antiqua"/>
          <w:b/>
          <w:sz w:val="22"/>
          <w:szCs w:val="22"/>
          <w:lang w:eastAsia="zxx" w:bidi="zxx"/>
        </w:rPr>
        <w:t>A jegyző önmagának tartja fent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: 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a)  a képviselő-testület és a bizottságok részére készülő jelentést, előterjesztést, javaslatot.  </w:t>
      </w:r>
    </w:p>
    <w:p>
      <w:pPr>
        <w:pStyle w:val="Normal"/>
        <w:ind w:left="360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b) </w:t>
        <w:tab/>
        <w:t xml:space="preserve">a pénzügyi gazdálkodással kapcsolatos iratok 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kiadmányozását</w:t>
      </w:r>
      <w:r>
        <w:rPr>
          <w:rFonts w:cs="Book Antiqua" w:ascii="Book Antiqua" w:hAnsi="Book Antiqua"/>
          <w:sz w:val="22"/>
          <w:szCs w:val="22"/>
        </w:rPr>
        <w:t>.</w:t>
      </w:r>
    </w:p>
    <w:p>
      <w:pPr>
        <w:pStyle w:val="Normal"/>
        <w:ind w:left="360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)  bírósággal, ügyészséggel kapcsolatos mindennemű irat, levelezés kiadmányozását, ha a peres fél, érintett a Polgármesteri Hivatal.</w:t>
      </w:r>
    </w:p>
    <w:p>
      <w:pPr>
        <w:pStyle w:val="Normal"/>
        <w:ind w:left="360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ind w:left="567" w:hanging="567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4. </w:t>
        <w:tab/>
        <w:t xml:space="preserve">A 3. pontban foglaltak kivételével a jegyzőt három munkanapot elérő - illetőleg eseti megbízás alapján ennél rövidebb tartamú - távolléte esetén az Igazgatási Osztály közigazgatási előadója – annak távolléte esetén a Pénzügyi Osztály anyakönyvvezetője – adóigazgatási előadója – teljes jogkörrel helyettesíti, és a határozatokat (okiratokat) „a jegyző nevében és megbízásából” megjelöléssel írja alá. </w:t>
      </w:r>
    </w:p>
    <w:p>
      <w:pPr>
        <w:pStyle w:val="Normal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5.</w:t>
        <w:tab/>
      </w:r>
      <w:r>
        <w:rPr>
          <w:rFonts w:eastAsia="Lucida Sans Unicode" w:cs="Tahoma" w:ascii="Book Antiqua" w:hAnsi="Book Antiqua"/>
          <w:b/>
          <w:sz w:val="22"/>
          <w:szCs w:val="22"/>
          <w:lang w:eastAsia="zxx" w:bidi="zxx"/>
        </w:rPr>
        <w:t>Az előadó kiadmányozása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:</w:t>
      </w:r>
    </w:p>
    <w:p>
      <w:pPr>
        <w:pStyle w:val="Normal"/>
        <w:ind w:left="720" w:hanging="360"/>
        <w:jc w:val="both"/>
        <w:rPr/>
      </w:pPr>
      <w:r>
        <w:rPr>
          <w:rFonts w:cs="Book Antiqua" w:ascii="Book Antiqua" w:hAnsi="Book Antiqua"/>
          <w:sz w:val="22"/>
          <w:szCs w:val="22"/>
        </w:rPr>
        <w:t>a) az anyakönyvvezető a hatáskörébe tartozó ügyekben keletkezett iratokat.</w:t>
      </w:r>
    </w:p>
    <w:p>
      <w:pPr>
        <w:pStyle w:val="Normal"/>
        <w:ind w:left="720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) az anyakönyvvezető – adóigazgatási előadó az adó- és értékbizonyítványokat,</w:t>
      </w:r>
    </w:p>
    <w:p>
      <w:pPr>
        <w:pStyle w:val="Normal"/>
        <w:ind w:left="720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c) az előadók az ügykörükben az ügyfelekkel felvett jegyzőkönyveket, </w:t>
      </w:r>
    </w:p>
    <w:p>
      <w:pPr>
        <w:pStyle w:val="Normal"/>
        <w:spacing w:before="0" w:after="120"/>
        <w:ind w:left="714" w:hanging="357"/>
        <w:jc w:val="both"/>
        <w:rPr/>
      </w:pPr>
      <w:r>
        <w:rPr>
          <w:rFonts w:cs="Book Antiqua" w:ascii="Book Antiqua" w:hAnsi="Book Antiqua"/>
          <w:sz w:val="22"/>
          <w:szCs w:val="22"/>
        </w:rPr>
        <w:t>d) a jegyzőkönyvvezető az önkormányzat jegyzőkönyvéből hiteles kivonatot készít.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Délegyháza, 2011. február … 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center" w:pos="2268" w:leader="none"/>
          <w:tab w:val="center" w:pos="6663" w:leader="none"/>
        </w:tabs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 xml:space="preserve">dr. Riebl Antal </w:t>
        <w:tab/>
        <w:t>dr. Molnár Zsuzsanna</w:t>
      </w:r>
    </w:p>
    <w:p>
      <w:pPr>
        <w:pStyle w:val="Normal"/>
        <w:tabs>
          <w:tab w:val="clear" w:pos="709"/>
          <w:tab w:val="center" w:pos="2268" w:leader="none"/>
          <w:tab w:val="center" w:pos="6663" w:leader="none"/>
        </w:tabs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 xml:space="preserve">polgármester </w:t>
        <w:tab/>
        <w:t>jegyző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ab/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right"/>
        <w:rPr/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2. melléklet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 xml:space="preserve">Bizottságok elnevezése feladat- és hatásköre, </w:t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a képviselő-testület által bizottságaira átruházott feladat-és hatáskörei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  <w:lang w:eastAsia="zxx" w:bidi="zxx"/>
        </w:rPr>
        <w:t>1. Pénzügyi - Fejlesztési – Ügyrendi Bizottság: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  <w:lang w:eastAsia="zxx" w:bidi="zxx"/>
        </w:rPr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1.1. </w:t>
        <w:tab/>
        <w:t>a képviselő-testület gazdálkodással kapcsolatos döntések előkészítése, véleményezése, végrehajtásának ellenőrzése,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2.</w:t>
        <w:tab/>
        <w:t xml:space="preserve">javaslattal él a helyi adók bevezetésére, mértékére, kedvezmények megállapítására, 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 3.</w:t>
        <w:tab/>
        <w:t>részt vesz a pályázatok, közbeszerzések előkészítésében, lebonyolításában,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4.</w:t>
        <w:tab/>
        <w:t xml:space="preserve">az önkormányzat gazdálkodásában ésszerű takarékossági javaslatokat dolgoz ki, javaslattal él a település fejlesztéséhez szükséges tervek készítésére, végzi ezek előkészítését, figyelemmel kíséri végrehajtását, 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5.</w:t>
        <w:tab/>
        <w:t xml:space="preserve">javaslatokat dolgoz ki a képviselő-testület felé a település közterületeinek, kulturáltabb, esztétikusabb kialakítására, 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6.</w:t>
        <w:tab/>
        <w:t xml:space="preserve">javaslatokat dolgoz ki a képviselő-testület felé a település egészét vagy egy részét érintő fejlesztésére, </w:t>
      </w:r>
    </w:p>
    <w:p>
      <w:pPr>
        <w:pStyle w:val="Normal"/>
        <w:tabs>
          <w:tab w:val="clear" w:pos="709"/>
          <w:tab w:val="left" w:pos="612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7.</w:t>
        <w:tab/>
        <w:t>összehangolja a helyi szerveződések, alapítványok, szervezetek településért végzendő munkáját,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8.</w:t>
        <w:tab/>
        <w:t xml:space="preserve">előterjesztéssel él a képviselői, bizottsági tiszteletdíjakkal kapcsolatos ügyekben, 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9.</w:t>
        <w:tab/>
        <w:t>javaslatot tesz a polgármester, alpolgármester juttatásaival kapcsolatban,</w:t>
      </w:r>
    </w:p>
    <w:p>
      <w:pPr>
        <w:pStyle w:val="Normal"/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10.</w:t>
        <w:tab/>
        <w:t>közreműködik az önkormányzat rendeletei, szabályzatai kidolgozásában,             véleményezésében, vizsgálja a helyi rendeletek hatályosulását,</w:t>
      </w:r>
    </w:p>
    <w:p>
      <w:pPr>
        <w:pStyle w:val="Normal"/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11.</w:t>
        <w:tab/>
        <w:t>javaslattal él rendelet, egyéb szabályozás készítésére,</w:t>
      </w:r>
    </w:p>
    <w:p>
      <w:pPr>
        <w:pStyle w:val="Normal"/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12.</w:t>
        <w:tab/>
        <w:t>figyelemmel kíséri az önkormányzat és szervei törvényes működését,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13.</w:t>
        <w:tab/>
        <w:t xml:space="preserve">előkészíti a polgármester szabadsága kiadását, testület elé terjesztését, 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14.</w:t>
        <w:tab/>
        <w:t>kezeli a vagyonnyilatkozatokat,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15.</w:t>
        <w:tab/>
        <w:t xml:space="preserve">javaslatot dolgoz ki az önkormányzati feladat ellátások formáira, módjaira, (társulás),   figyelemmel kíséri az önkormányzati társulások hatékonyságát, gazdaságosságát </w:t>
      </w:r>
    </w:p>
    <w:p>
      <w:pPr>
        <w:pStyle w:val="Normal"/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16.</w:t>
        <w:tab/>
        <w:t>vizsgálja az összeférhetetlenségi ügyeket,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17.</w:t>
        <w:tab/>
        <w:t xml:space="preserve">előkészíti, szervezi a lakossági fórumokat, 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18.</w:t>
        <w:tab/>
        <w:t>végzi mindazon feladatokat, amelyet a képviselő-testület számára meghatároz.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  <w:lang w:eastAsia="zxx" w:bidi="zxx"/>
        </w:rPr>
        <w:t xml:space="preserve">2. Oktatási - Kulturális – Sport Bizottság: 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2.1. </w:t>
        <w:tab/>
        <w:t>kulturális feladat - és hatáskörében javaslattal él az önkormányzat kulturális feladatai meghatározásához, ellátáshoz, bővítéséhez, módosításához,</w:t>
      </w:r>
    </w:p>
    <w:p>
      <w:pPr>
        <w:pStyle w:val="Normal"/>
        <w:tabs>
          <w:tab w:val="clear" w:pos="709"/>
          <w:tab w:val="left" w:pos="576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2.2. </w:t>
        <w:tab/>
        <w:t xml:space="preserve">felmérést végez a lakossági igényekről, javaslattal él a képviselő-testület felé azok              kielégítésére, </w:t>
      </w:r>
    </w:p>
    <w:p>
      <w:pPr>
        <w:pStyle w:val="Normal"/>
        <w:tabs>
          <w:tab w:val="clear" w:pos="709"/>
          <w:tab w:val="left" w:pos="576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2.3. </w:t>
        <w:tab/>
        <w:t>az önkormányzat oktatási feladata ellátását folyamatosan figyelemmel kíséri, javaslatokat dolgoz ki azok hatékonyabb, racionálisabb ellátására,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2.4. előkészíti és véleményezi az intézményeket fenntartó önkormányzat programjait,              terveit,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2.5. </w:t>
        <w:tab/>
        <w:t>véleményezi az oktatási intézmények fenntartó által jóváhagyandó dokumentumait,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2.6.</w:t>
        <w:tab/>
        <w:t xml:space="preserve">közreműködik az önkormányzat – feladatkörét érintő - rendeletei, szabályzatai kidolgozásában, véleményezésében, </w:t>
      </w:r>
    </w:p>
    <w:p>
      <w:pPr>
        <w:pStyle w:val="Normal"/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2.7.</w:t>
        <w:tab/>
        <w:t xml:space="preserve">szervezi a községi rendezvényeket, 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2.8.</w:t>
        <w:tab/>
        <w:t>végzi mindazon feladatokat, amelyet a képviselő-testület számára meghatároz.</w:t>
      </w:r>
    </w:p>
    <w:p>
      <w:pPr>
        <w:pStyle w:val="Normal"/>
        <w:tabs>
          <w:tab w:val="clear" w:pos="709"/>
          <w:tab w:val="left" w:pos="7740" w:leader="none"/>
        </w:tabs>
        <w:ind w:left="1980" w:hanging="198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7740" w:leader="none"/>
        </w:tabs>
        <w:ind w:left="1980" w:hanging="198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  <w:lang w:eastAsia="zxx" w:bidi="zxx"/>
        </w:rPr>
        <w:t>3. Szociális – Egészségügyi Bizottság: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  <w:lang w:eastAsia="zxx" w:bidi="zxx"/>
        </w:rPr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1.</w:t>
        <w:tab/>
        <w:t>összehangolja a község szociális, gyermekvédelmi feladatait,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2.</w:t>
        <w:tab/>
        <w:t>a település egészét, vagy nagy részét érintő felméréseket, elemzéseket végez a Képviselő-testület részére,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3.</w:t>
        <w:tab/>
        <w:t>javaslattal él a feladatkörét érintő helyi rendeletek kidolgozásához, módosításához,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4.</w:t>
        <w:tab/>
        <w:t>összehangolja a szociális, gyermekvédelmi feladatokat végzők tevékenységét,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5.</w:t>
        <w:tab/>
        <w:t>eljár a hatáskörébe átruházott (hatósági) ügyekben,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6.</w:t>
        <w:tab/>
        <w:t>az egészségügyi ellátás terén fejlesztési elképzeléseket dolgoz ki, illetve ezeket döntésre előkészíti.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7.</w:t>
        <w:tab/>
        <w:t xml:space="preserve">felméréseket végez a lakossági igényről, 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8.</w:t>
        <w:tab/>
        <w:t xml:space="preserve">az egészségügyben dolgozók feladatvégzését szükség esetén összehangolja, 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9.</w:t>
        <w:tab/>
        <w:t>végzi mindazon feladatokat, amelyeket a képviselő-testület számára meghatároz.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A képviselő-testület által a bizottságokra ruházott feladat-és hatáskörök: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A Szociális – Egészségügyi Bizottságra: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>- lakásfenntartási támogatás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>- méltányossági ápolási díj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>- átmeneti segély, átmeneti kamatmentes kölcsön támogatás, tűzifa segély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>- szociális étkeztetés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>- házi segítségnyújtás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>- rendkívüli gyermekvédelmi segély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Arial"/>
          <w:sz w:val="22"/>
          <w:szCs w:val="22"/>
          <w:lang w:eastAsia="zxx" w:bidi="zxx"/>
        </w:rPr>
      </w:pPr>
      <w:r>
        <w:rPr>
          <w:rFonts w:eastAsia="Lucida Sans Unicode" w:cs="Arial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right"/>
        <w:rPr/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3. melléklet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 xml:space="preserve">A képviselő-testület részéről a polgármesterre átruházott feladat és hatásköre 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A </w:t>
      </w:r>
      <w:r>
        <w:rPr>
          <w:rFonts w:eastAsia="Lucida Sans Unicode" w:cs="Tahoma" w:ascii="Palatino Linotype" w:hAnsi="Palatino Linotype"/>
          <w:bCs/>
          <w:color w:val="000000"/>
          <w:sz w:val="21"/>
          <w:szCs w:val="21"/>
          <w:lang w:eastAsia="zxx" w:bidi="zxx"/>
        </w:rPr>
        <w:t xml:space="preserve">Képviselő-testület 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a szociális igazgatásról és ellátásról szóló 1993. évi III. tv.-ben a Képviselő-testület részére megállapított feladat és hatáskörből az alábbiakat átruházza a Polgármesterre: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ind w:left="360" w:firstLine="6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- temetési segély,</w:t>
      </w:r>
    </w:p>
    <w:p>
      <w:pPr>
        <w:pStyle w:val="Normal"/>
        <w:ind w:left="360" w:firstLine="6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- szociális otthoni beutalás elbírálása,</w:t>
      </w:r>
    </w:p>
    <w:p>
      <w:pPr>
        <w:pStyle w:val="Normal"/>
        <w:ind w:firstLine="36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cs="Book Antiqua" w:ascii="Book Antiqua" w:hAnsi="Book Antiqua"/>
          <w:sz w:val="22"/>
          <w:szCs w:val="22"/>
        </w:rPr>
        <w:t>- rendkívüli átmeneti támogatás megállapítása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right"/>
        <w:rPr/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4. melléklet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</w:rPr>
        <w:t>A polgármester részéről az alpolgármester részére átadott feladat- és hatáskörök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1. Közhasznú és közcélú munkavállalók feletti munkáltatói jogok gyakorlása</w:t>
      </w:r>
    </w:p>
    <w:p>
      <w:pPr>
        <w:pStyle w:val="Normal"/>
        <w:ind w:right="-111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2. Polgári védelmi, katasztrófavédelmi feladatok ellátása</w:t>
      </w:r>
    </w:p>
    <w:p>
      <w:pPr>
        <w:pStyle w:val="Normal"/>
        <w:ind w:right="-111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3. Településüzemeltetési önkormányzati feladatok koordinálása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eastAsia="Lucida Sans Unicode" w:cs="Tahoma"/>
        </w:rPr>
      </w:pPr>
      <w:r>
        <w:rPr>
          <w:rFonts w:eastAsia="Book Antiqua" w:cs="Book Antiqua" w:ascii="Book Antiqua" w:hAnsi="Book Antiqua"/>
          <w:sz w:val="22"/>
          <w:szCs w:val="22"/>
          <w:lang w:eastAsia="zxx" w:bidi="zxx"/>
        </w:rPr>
        <w:t xml:space="preserve">                                                               </w:t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Book Antiqua" w:cs="Book Antiqua" w:ascii="Book Antiqua" w:hAnsi="Book Antiqua"/>
          <w:sz w:val="22"/>
          <w:szCs w:val="22"/>
          <w:lang w:eastAsia="zxx" w:bidi="zxx"/>
        </w:rPr>
        <w:t xml:space="preserve">     </w:t>
      </w:r>
      <w:r>
        <w:rPr>
          <w:rFonts w:eastAsia="Book Antiqua" w:cs="Book Antiqua" w:ascii="Book Antiqua" w:hAnsi="Book Antiqua"/>
          <w:b/>
          <w:bCs/>
          <w:sz w:val="22"/>
          <w:szCs w:val="22"/>
          <w:lang w:eastAsia="zxx" w:bidi="zxx"/>
        </w:rPr>
        <w:t xml:space="preserve"> </w:t>
      </w: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 xml:space="preserve">5.melléklet </w:t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Délegyháza Község Önkormányzat</w:t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Polgármesteri Hivatala</w:t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Szervezeti és Működési Szabályzata</w:t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highlight w:val="yellow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highlight w:val="yellow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highlight w:val="yellow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highlight w:val="yellow"/>
          <w:lang w:eastAsia="zxx" w:bidi="zxx"/>
        </w:rPr>
        <w:t>külön</w:t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highlight w:val="yellow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highlight w:val="yellow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highlight w:val="yellow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highlight w:val="yellow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highlight w:val="yellow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highlight w:val="yellow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highlight w:val="yellow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highlight w:val="yellow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highlight w:val="yellow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highlight w:val="yellow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highlight w:val="yellow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highlight w:val="yellow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highlight w:val="yellow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highlight w:val="yellow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highlight w:val="yellow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highlight w:val="yellow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highlight w:val="yellow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highlight w:val="yellow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highlight w:val="yellow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highlight w:val="yellow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highlight w:val="yellow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highlight w:val="yellow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highlight w:val="yellow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highlight w:val="yellow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highlight w:val="yellow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highlight w:val="yellow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highlight w:val="yellow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highlight w:val="yellow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highlight w:val="yellow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highlight w:val="yellow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highlight w:val="yellow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highlight w:val="yellow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highlight w:val="yellow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highlight w:val="yellow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highlight w:val="yellow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highlight w:val="yellow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highlight w:val="yellow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highlight w:val="yellow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highlight w:val="yellow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highlight w:val="yellow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highlight w:val="yellow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highlight w:val="yellow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highlight w:val="yellow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highlight w:val="yellow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highlight w:val="yellow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highlight w:val="yellow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highlight w:val="yellow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highlight w:val="yellow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highlight w:val="yellow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highlight w:val="yellow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highlight w:val="yellow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highlight w:val="yellow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highlight w:val="yellow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highlight w:val="yellow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highlight w:val="yellow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highlight w:val="yellow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highlight w:val="yellow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highlight w:val="yellow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highlight w:val="yellow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highlight w:val="yellow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highlight w:val="yellow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highlight w:val="yellow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highlight w:val="yellow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highlight w:val="yellow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highlight w:val="yellow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highlight w:val="yellow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highlight w:val="yellow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highlight w:val="yellow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highlight w:val="yellow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highlight w:val="yellow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highlight w:val="yellow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highlight w:val="yellow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highlight w:val="yellow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highlight w:val="yellow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highlight w:val="yellow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highlight w:val="yellow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highlight w:val="yellow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highlight w:val="yellow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highlight w:val="yellow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highlight w:val="yellow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highlight w:val="yellow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highlight w:val="yellow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highlight w:val="yellow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highlight w:val="yellow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highlight w:val="yellow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highlight w:val="yellow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highlight w:val="yellow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highlight w:val="yellow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highlight w:val="yellow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highlight w:val="yellow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highlight w:val="yellow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highlight w:val="yellow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highlight w:val="yellow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highlight w:val="yellow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highlight w:val="yellow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highlight w:val="yellow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6. melléklet</w:t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 xml:space="preserve">Délegyháza Község Önkormányzata </w:t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 xml:space="preserve">Gazdasági Szervezetének </w:t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Ügyrendje</w:t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highlight w:val="yellow"/>
          <w:lang w:eastAsia="zxx" w:bidi="zxx"/>
        </w:rPr>
        <w:t>külön</w:t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/>
      </w:pPr>
      <w:r>
        <w:rPr>
          <w:rFonts w:eastAsia="Lucida Sans Unicode" w:cs="Tahoma" w:ascii="Book Antiqua" w:hAnsi="Book Antiqua"/>
          <w:b/>
          <w:bCs/>
          <w:sz w:val="22"/>
          <w:szCs w:val="22"/>
        </w:rPr>
        <w:t>1. függelék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</w:rPr>
        <w:t>A képviselő-testület és szervei által használatos</w:t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</w:rPr>
        <w:t>bélyegzők lenyomata, nyilvántartása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</w:rPr>
      </w:r>
    </w:p>
    <w:p>
      <w:pPr>
        <w:pStyle w:val="Normal"/>
        <w:ind w:left="426" w:hanging="426"/>
        <w:rPr>
          <w:rFonts w:ascii="Book Antiqua" w:hAnsi="Book Antiqua" w:eastAsia="Lucida Sans Unicode" w:cs="Tahoma"/>
          <w:b/>
          <w:b/>
          <w:sz w:val="22"/>
          <w:szCs w:val="22"/>
        </w:rPr>
      </w:pPr>
      <w:r>
        <w:rPr>
          <w:rFonts w:eastAsia="Lucida Sans Unicode" w:cs="Tahoma" w:ascii="Book Antiqua" w:hAnsi="Book Antiqua"/>
          <w:b/>
          <w:sz w:val="22"/>
          <w:szCs w:val="22"/>
        </w:rPr>
        <w:t>A bélyegzők használatának rendje: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b/>
          <w:b/>
          <w:sz w:val="22"/>
          <w:szCs w:val="22"/>
        </w:rPr>
      </w:pPr>
      <w:r>
        <w:rPr>
          <w:rFonts w:eastAsia="Lucida Sans Unicode" w:cs="Tahoma" w:ascii="Book Antiqua" w:hAnsi="Book Antiqua"/>
          <w:b/>
          <w:sz w:val="22"/>
          <w:szCs w:val="22"/>
        </w:rPr>
      </w:r>
    </w:p>
    <w:p>
      <w:pPr>
        <w:pStyle w:val="Normal"/>
        <w:ind w:left="426" w:hanging="426"/>
        <w:rPr/>
      </w:pPr>
      <w:r>
        <w:rPr>
          <w:rFonts w:eastAsia="Lucida Sans Unicode" w:cs="Tahoma" w:ascii="Book Antiqua" w:hAnsi="Book Antiqua"/>
          <w:sz w:val="22"/>
          <w:szCs w:val="22"/>
        </w:rPr>
        <w:t>1.</w:t>
        <w:tab/>
        <w:t>A bélyegzők megrendeléséről a jegyző gondoskodik a pénzügyi előadókon keresztül.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eastAsia="Lucida Sans Unicode" w:cs="Tahoma" w:ascii="Book Antiqua" w:hAnsi="Book Antiqua"/>
          <w:sz w:val="22"/>
          <w:szCs w:val="22"/>
        </w:rPr>
        <w:t>2.</w:t>
        <w:tab/>
        <w:t>Megrendelt, illetve a hivatalban rendszeresített és használatba adott bélyegzőkről a pénzügyi előadó II. naprakész nyilvántartást köteles vezetni. Az egyes ügyintézők csak a nyilvántartás szerint átvett bélyegzőket használhatják.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eastAsia="Lucida Sans Unicode" w:cs="Tahoma" w:ascii="Book Antiqua" w:hAnsi="Book Antiqua"/>
          <w:sz w:val="22"/>
          <w:szCs w:val="22"/>
        </w:rPr>
        <w:t xml:space="preserve">3. </w:t>
        <w:tab/>
        <w:t>A pénzügyi előadó II. a használatra történő átadás alkalmával a bélyegzőlenyomat mellett az átvevővel az alábbi szövegű nyilatkozatot is aláíratja:</w:t>
      </w:r>
    </w:p>
    <w:p>
      <w:pPr>
        <w:pStyle w:val="Normal"/>
        <w:ind w:left="426" w:hanging="426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</w:t>
      </w:r>
      <w:r>
        <w:rPr>
          <w:rFonts w:cs="Book Antiqua" w:ascii="Book Antiqua" w:hAnsi="Book Antiqua"/>
          <w:sz w:val="22"/>
          <w:szCs w:val="22"/>
        </w:rPr>
        <w:tab/>
        <w:t xml:space="preserve">„Alulírott a mai napon az alanti lenyomatú bélyegzőt használatra és megőrzésre átvettem. A </w:t>
      </w:r>
      <w:r>
        <w:rPr>
          <w:rFonts w:eastAsia="Lucida Sans Unicode" w:cs="Tahoma" w:ascii="Book Antiqua" w:hAnsi="Book Antiqua"/>
          <w:sz w:val="22"/>
          <w:szCs w:val="22"/>
        </w:rPr>
        <w:t>bélyegzőt csak a hivatal céljaira használatom, rendeltetésének megfelelően gondoskodom megfelelő őrzéséről.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left="426" w:hanging="0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A bélyegző lenyomata: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left="426" w:hanging="426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</w:t>
      </w:r>
      <w:r>
        <w:rPr>
          <w:rFonts w:cs="Book Antiqua" w:ascii="Book Antiqua" w:hAnsi="Book Antiqua"/>
          <w:sz w:val="22"/>
          <w:szCs w:val="22"/>
        </w:rPr>
        <w:tab/>
        <w:t>Délegyháza, 20.…………………..               …………………………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  <w:tab/>
        <w:tab/>
        <w:tab/>
        <w:tab/>
        <w:tab/>
        <w:tab/>
        <w:tab/>
        <w:tab/>
        <w:t>Átvevő aláírása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eastAsia="Lucida Sans Unicode" w:cs="Tahoma" w:ascii="Book Antiqua" w:hAnsi="Book Antiqua"/>
          <w:sz w:val="22"/>
          <w:szCs w:val="22"/>
        </w:rPr>
        <w:t xml:space="preserve">4. </w:t>
        <w:tab/>
        <w:t xml:space="preserve">A bélyegző használója, megőrzője anyagi, fegyelmi és büntetőjogi felelősséggel tartozik a bélyegző jogszerű használatáért. </w:t>
      </w:r>
      <w:r>
        <w:rPr>
          <w:rFonts w:cs="Book Antiqua" w:ascii="Book Antiqua" w:hAnsi="Book Antiqua"/>
          <w:sz w:val="22"/>
          <w:szCs w:val="22"/>
        </w:rPr>
        <w:t>Ha valamely dolgozó a rábízott bélyegzőt elveszti, erről az egységvezetőnek és a</w:t>
      </w:r>
      <w:r>
        <w:rPr>
          <w:rFonts w:eastAsia="Lucida Sans Unicode" w:cs="Tahoma" w:ascii="Book Antiqua" w:hAnsi="Book Antiqua"/>
          <w:sz w:val="22"/>
          <w:szCs w:val="22"/>
        </w:rPr>
        <w:t xml:space="preserve"> nyilvántartónak azonnal írásbeli jelentést köteles tenni.</w:t>
      </w:r>
    </w:p>
    <w:p>
      <w:pPr>
        <w:pStyle w:val="Normal"/>
        <w:ind w:left="426" w:hanging="42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  <w:r>
        <w:rPr>
          <w:rFonts w:cs="Book Antiqua" w:ascii="Book Antiqua" w:hAnsi="Book Antiqua"/>
          <w:sz w:val="22"/>
          <w:szCs w:val="22"/>
        </w:rPr>
        <w:tab/>
        <w:t>A vezető köteles az elvesztés körülményeit és a dolgozó felelősségét megvizsgálni.</w:t>
      </w:r>
    </w:p>
    <w:p>
      <w:pPr>
        <w:pStyle w:val="Normal"/>
        <w:ind w:left="426" w:hanging="426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  <w:r>
        <w:rPr>
          <w:rFonts w:cs="Book Antiqua" w:ascii="Book Antiqua" w:hAnsi="Book Antiqua"/>
          <w:sz w:val="22"/>
          <w:szCs w:val="22"/>
        </w:rPr>
        <w:tab/>
        <w:t>A nyilvántartó pedig haladéktalanul gondoskodik a bélyegző érvénytelenítésének hivatalos</w:t>
      </w:r>
      <w:r>
        <w:rPr>
          <w:rFonts w:eastAsia="Lucida Sans Unicode" w:cs="Tahoma" w:ascii="Book Antiqua" w:hAnsi="Book Antiqua"/>
          <w:sz w:val="22"/>
          <w:szCs w:val="22"/>
        </w:rPr>
        <w:t xml:space="preserve"> közzétételéről.</w:t>
      </w:r>
    </w:p>
    <w:p>
      <w:pPr>
        <w:pStyle w:val="Normal"/>
        <w:ind w:left="426" w:hanging="42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  <w:r>
        <w:rPr>
          <w:rFonts w:cs="Book Antiqua" w:ascii="Book Antiqua" w:hAnsi="Book Antiqua"/>
          <w:sz w:val="22"/>
          <w:szCs w:val="22"/>
        </w:rPr>
        <w:tab/>
        <w:t>A vizsgálattal megbízott személy a vizsgálat eredményéről jelentést tesz a Jegyzőnek, aki ennek alapján dönt a fegyelmi felelősségre vonásról.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eastAsia="Lucida Sans Unicode" w:cs="Tahoma" w:ascii="Book Antiqua" w:hAnsi="Book Antiqua"/>
          <w:sz w:val="22"/>
          <w:szCs w:val="22"/>
        </w:rPr>
        <w:t xml:space="preserve">5. </w:t>
        <w:tab/>
        <w:t xml:space="preserve">A megrongálódott, vagy aktualitását vesztett bélyegzőt a nyilvántartónak kell visszaadni, </w:t>
      </w:r>
      <w:r>
        <w:rPr>
          <w:rFonts w:cs="Book Antiqua" w:ascii="Book Antiqua" w:hAnsi="Book Antiqua"/>
          <w:sz w:val="22"/>
          <w:szCs w:val="22"/>
        </w:rPr>
        <w:t>aki köteles gondoskodni a selejtezési eljárás lefolytatásáról és a bélyegző      megsemmisítéséről. A selejtezésről, megsemmisítésről jegyzőkönyvet kell felvenni és ennek alapján a nyilvántartást módosítani kell. A jegyzőkönyvet a nyilvántartás mellékleteként kell kezelni.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eastAsia="Lucida Sans Unicode" w:cs="Tahoma" w:ascii="Book Antiqua" w:hAnsi="Book Antiqua"/>
          <w:sz w:val="22"/>
          <w:szCs w:val="22"/>
        </w:rPr>
        <w:t xml:space="preserve">6. </w:t>
        <w:tab/>
        <w:t xml:space="preserve">Ha a bélyegzőt használó, megőrző dolgozó munkaviszonya megszűnik, a bélyegzőt le kell </w:t>
      </w:r>
      <w:r>
        <w:rPr>
          <w:rFonts w:cs="Book Antiqua" w:ascii="Book Antiqua" w:hAnsi="Book Antiqua"/>
          <w:sz w:val="22"/>
          <w:szCs w:val="22"/>
        </w:rPr>
        <w:t>adnia a nyilvántartónak, aki a visszaadás tényét az átvevő nyilatkozati okmányán felvezeti és az átvevő korábbi nyilatkozatát érvényteleníti.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eastAsia="Lucida Sans Unicode" w:cs="Tahoma" w:ascii="Book Antiqua" w:hAnsi="Book Antiqua"/>
          <w:sz w:val="22"/>
          <w:szCs w:val="22"/>
        </w:rPr>
        <w:t xml:space="preserve">7. </w:t>
        <w:tab/>
        <w:t xml:space="preserve">A pénzügyi előadó II., mint bélyegző-nyilvántartó évente egyszer köteles a bélyegzők </w:t>
      </w:r>
      <w:r>
        <w:rPr>
          <w:rFonts w:cs="Book Antiqua" w:ascii="Book Antiqua" w:hAnsi="Book Antiqua"/>
          <w:sz w:val="22"/>
          <w:szCs w:val="22"/>
        </w:rPr>
        <w:t xml:space="preserve"> meglétét leltározással ellenőrizni és erről leltározási jegyzőkönyvet felvenni. </w:t>
      </w:r>
    </w:p>
    <w:p>
      <w:pPr>
        <w:pStyle w:val="Normal"/>
        <w:ind w:left="426" w:hanging="426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8.</w:t>
        <w:tab/>
        <w:t xml:space="preserve">A megrongálódott, vagy aktualitását vesztett bélyegzőt a nyilvántartónak kell visszaadni, </w:t>
      </w:r>
      <w:r>
        <w:rPr>
          <w:rFonts w:cs="Book Antiqua" w:ascii="Book Antiqua" w:hAnsi="Book Antiqua"/>
          <w:sz w:val="22"/>
          <w:szCs w:val="22"/>
        </w:rPr>
        <w:t>aki köteles gondoskodni a selejtezési eljárás lefolytatásáról és a bélyegző megsemmisítéséről. A selejtezésről, megsemmisítésről jegyzőkönyvet kell felvenni és    ennek alapján a nyilvántartást módosítani kell. A jegyzőkönyvet a nyilvántartás mellékleteként kell kezelni.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ind w:left="426" w:hanging="426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9.</w:t>
        <w:tab/>
        <w:t xml:space="preserve">Ha a bélyegzőt használó, megőrző dolgozó munkaviszonya megszűnik, a bélyegzőt le kell </w:t>
      </w:r>
      <w:r>
        <w:rPr>
          <w:rFonts w:cs="Book Antiqua" w:ascii="Book Antiqua" w:hAnsi="Book Antiqua"/>
          <w:sz w:val="22"/>
          <w:szCs w:val="22"/>
        </w:rPr>
        <w:t>adnia a nyilvántartónak, aki a visszaadás tényét az átvevő nyilatkozati okmányán felvezeti és az átvevő korábbi nyilatkozatát érvényteleníti.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ind w:left="426" w:hanging="426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0.</w:t>
        <w:tab/>
        <w:t xml:space="preserve">A pénzügyi előadó II. mint bélyegző-nyilvántartó évente egyszer köteles a bélyegzők </w:t>
      </w:r>
      <w:r>
        <w:rPr>
          <w:rFonts w:cs="Book Antiqua" w:ascii="Book Antiqua" w:hAnsi="Book Antiqua"/>
          <w:sz w:val="22"/>
          <w:szCs w:val="22"/>
        </w:rPr>
        <w:t xml:space="preserve">meglétét leltározással ellenőrizni és erről leltározási jegyzőkönyvet felvenni. 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highlight w:val="yellow"/>
          <w:lang w:eastAsia="zxx" w:bidi="zxx"/>
        </w:rPr>
        <w:t>A bélyegzőlenyomatok külön Pdf-ben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Book Antiqua" w:hAnsi="Book Antiqua" w:eastAsia="Lucida Sans Unicode" w:cs="Arial"/>
          <w:sz w:val="22"/>
          <w:szCs w:val="22"/>
          <w:lang w:eastAsia="zxx" w:bidi="zxx"/>
        </w:rPr>
      </w:pPr>
      <w:r>
        <w:rPr>
          <w:rFonts w:eastAsia="Lucida Sans Unicode" w:cs="Arial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2. függelék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A települési képviselők névsora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  Dr. Riebl Antal</w:t>
        <w:tab/>
        <w:tab/>
        <w:tab/>
        <w:t>polgármester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2.  Szilveszter Lajos </w:t>
        <w:tab/>
        <w:tab/>
        <w:t xml:space="preserve">       </w:t>
        <w:tab/>
        <w:t>alpolgármester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  Bednárik László</w:t>
        <w:tab/>
        <w:tab/>
        <w:tab/>
        <w:t>képviselő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4.  Görbe István          </w:t>
        <w:tab/>
        <w:tab/>
        <w:tab/>
        <w:t>képviselő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5.  Jakus Lászlóné  </w:t>
        <w:tab/>
        <w:tab/>
        <w:tab/>
        <w:t>képviselő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6.  Takácsné Váloczi Tünde</w:t>
        <w:tab/>
        <w:tab/>
        <w:t>képviselő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7.  Tóth Mihályné</w:t>
        <w:tab/>
        <w:tab/>
        <w:t xml:space="preserve">           </w:t>
        <w:tab/>
        <w:t>képviselő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right"/>
        <w:rPr/>
      </w:pPr>
      <w:r>
        <w:rPr>
          <w:rFonts w:cs="Book Antiqua" w:ascii="Book Antiqua" w:hAnsi="Book Antiqua"/>
          <w:b/>
          <w:sz w:val="22"/>
          <w:szCs w:val="22"/>
        </w:rPr>
        <w:t>3. függelék</w:t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Délegyháza Község Önkormányzatának </w:t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jelenleg hatályos rendeletei</w:t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highlight w:val="yellow"/>
          <w:lang w:eastAsia="zxx" w:bidi="zxx"/>
        </w:rPr>
        <w:t>Külön Excel táblán</w:t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Book Antiqua" w:hAnsi="Book Antiqua" w:eastAsia="Lucida Sans Unicode" w:cs="Arial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Arial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right"/>
        <w:rPr/>
      </w:pPr>
      <w:r>
        <w:rPr>
          <w:rFonts w:eastAsia="Book Antiqua" w:cs="Book Antiqua" w:ascii="Book Antiqua" w:hAnsi="Book Antiqua"/>
          <w:b/>
          <w:bCs/>
          <w:sz w:val="22"/>
          <w:szCs w:val="22"/>
          <w:lang w:eastAsia="zxx"/>
        </w:rPr>
        <w:t xml:space="preserve">                     </w:t>
      </w:r>
      <w:r>
        <w:rPr>
          <w:rFonts w:cs="Arial" w:ascii="Book Antiqua" w:hAnsi="Book Antiqua"/>
          <w:b/>
          <w:bCs/>
          <w:sz w:val="22"/>
          <w:szCs w:val="22"/>
          <w:lang w:eastAsia="zxx"/>
        </w:rPr>
        <w:t>4. függelék</w:t>
        <w:tab/>
      </w:r>
    </w:p>
    <w:p>
      <w:pPr>
        <w:pStyle w:val="Normal"/>
        <w:jc w:val="right"/>
        <w:rPr>
          <w:rFonts w:ascii="Book Antiqua" w:hAnsi="Book Antiqua" w:cs="Arial"/>
          <w:b/>
          <w:b/>
          <w:bCs/>
          <w:sz w:val="22"/>
          <w:szCs w:val="22"/>
          <w:lang w:eastAsia="zxx"/>
        </w:rPr>
      </w:pPr>
      <w:r>
        <w:rPr>
          <w:rFonts w:cs="Arial" w:ascii="Book Antiqua" w:hAnsi="Book Antiqua"/>
          <w:b/>
          <w:bCs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</w:rPr>
        <w:t xml:space="preserve">Bizottságok elnevezése, személyi összetétele 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Pénzügyi – Fejlesztési – Ügyrendi Bizottság:</w:t>
      </w:r>
    </w:p>
    <w:p>
      <w:pPr>
        <w:pStyle w:val="Normal"/>
        <w:rPr>
          <w:rFonts w:ascii="Book Antiqua" w:hAnsi="Book Antiqua" w:cs="Arial"/>
          <w:b/>
          <w:b/>
          <w:i/>
          <w:i/>
          <w:sz w:val="22"/>
          <w:szCs w:val="22"/>
        </w:rPr>
      </w:pPr>
      <w:r>
        <w:rPr>
          <w:rFonts w:cs="Arial" w:ascii="Book Antiqua" w:hAnsi="Book Antiqua"/>
          <w:b/>
          <w:i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</w:t>
      </w:r>
      <w:r>
        <w:rPr>
          <w:rFonts w:cs="Book Antiqua" w:ascii="Book Antiqua" w:hAnsi="Book Antiqua"/>
          <w:sz w:val="22"/>
          <w:szCs w:val="22"/>
        </w:rPr>
        <w:t xml:space="preserve">elnök:       </w:t>
        <w:tab/>
        <w:t xml:space="preserve">Takácsné Váloczi Tünde </w:t>
      </w:r>
    </w:p>
    <w:p>
      <w:pPr>
        <w:pStyle w:val="Normal"/>
        <w:rPr>
          <w:rFonts w:eastAsia="Lucida Sans Unicode" w:cs="Tahoma"/>
        </w:rPr>
      </w:pPr>
      <w:r>
        <w:rPr>
          <w:rFonts w:eastAsia="Book Antiqua" w:cs="Book Antiqua" w:ascii="Book Antiqua" w:hAnsi="Book Antiqua"/>
          <w:sz w:val="22"/>
          <w:szCs w:val="22"/>
          <w:lang w:eastAsia="zxx" w:bidi="zxx"/>
        </w:rPr>
        <w:t xml:space="preserve">   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</w:t>
      </w:r>
      <w:r>
        <w:rPr>
          <w:rFonts w:cs="Book Antiqua" w:ascii="Book Antiqua" w:hAnsi="Book Antiqua"/>
          <w:sz w:val="22"/>
          <w:szCs w:val="22"/>
        </w:rPr>
        <w:t>tag:</w:t>
        <w:tab/>
        <w:tab/>
        <w:t xml:space="preserve">Tóth Mihályné      </w:t>
        <w:tab/>
        <w:tab/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ab/>
        <w:t xml:space="preserve">          </w:t>
        <w:tab/>
        <w:tab/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 xml:space="preserve">     kültag:</w:t>
        <w:tab/>
        <w:t>Dóra Aladár Istvánné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ab/>
        <w:t xml:space="preserve">          </w:t>
        <w:tab/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3"/>
        </w:numPr>
        <w:rPr>
          <w:rFonts w:ascii="Book Antiqua" w:hAnsi="Book Antiqua" w:eastAsia="Lucida Sans Unicode" w:cs="Tahoma"/>
          <w:b/>
          <w:b/>
          <w:sz w:val="22"/>
          <w:szCs w:val="22"/>
          <w:lang w:eastAsia="zxx" w:bidi="zxx"/>
        </w:rPr>
      </w:pPr>
      <w:r>
        <w:rPr>
          <w:rFonts w:cs="Arial" w:ascii="Book Antiqua" w:hAnsi="Book Antiqua"/>
          <w:b/>
          <w:sz w:val="22"/>
          <w:szCs w:val="22"/>
        </w:rPr>
        <w:t xml:space="preserve">Szociális – Egészségügyi Bizottság: </w:t>
        <w:tab/>
        <w:tab/>
      </w:r>
    </w:p>
    <w:p>
      <w:pPr>
        <w:pStyle w:val="Normal"/>
        <w:ind w:left="720" w:firstLine="273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ind w:left="720" w:firstLine="273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elnök:       </w:t>
        <w:tab/>
        <w:t xml:space="preserve">Görbe István </w:t>
      </w:r>
    </w:p>
    <w:p>
      <w:pPr>
        <w:pStyle w:val="Normal"/>
        <w:rPr>
          <w:rFonts w:eastAsia="Lucida Sans Unicode" w:cs="Tahoma"/>
        </w:rPr>
      </w:pPr>
      <w:r>
        <w:rPr>
          <w:rFonts w:eastAsia="Book Antiqua" w:cs="Book Antiqua" w:ascii="Book Antiqua" w:hAnsi="Book Antiqua"/>
          <w:sz w:val="22"/>
          <w:szCs w:val="22"/>
          <w:lang w:eastAsia="zxx" w:bidi="zxx"/>
        </w:rPr>
        <w:t xml:space="preserve">    </w:t>
      </w:r>
    </w:p>
    <w:p>
      <w:pPr>
        <w:pStyle w:val="Normal"/>
        <w:ind w:left="99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ag:</w:t>
        <w:tab/>
        <w:tab/>
        <w:t xml:space="preserve">Bednárik László       </w:t>
        <w:tab/>
        <w:tab/>
      </w:r>
    </w:p>
    <w:p>
      <w:pPr>
        <w:pStyle w:val="Normal"/>
        <w:ind w:left="360" w:hanging="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ab/>
        <w:t xml:space="preserve">          </w:t>
        <w:tab/>
        <w:tab/>
      </w:r>
    </w:p>
    <w:p>
      <w:pPr>
        <w:pStyle w:val="Normal"/>
        <w:ind w:left="360" w:hanging="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 xml:space="preserve">     kültag:</w:t>
        <w:tab/>
        <w:t>Gergely Sándorné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3"/>
        </w:numPr>
        <w:rPr>
          <w:rFonts w:ascii="Book Antiqua" w:hAnsi="Book Antiqua" w:eastAsia="Lucida Sans Unicode" w:cs="Tahoma"/>
          <w:b/>
          <w:b/>
          <w:sz w:val="22"/>
          <w:szCs w:val="22"/>
          <w:lang w:eastAsia="zxx" w:bidi="zxx"/>
        </w:rPr>
      </w:pPr>
      <w:r>
        <w:rPr>
          <w:rFonts w:cs="Arial" w:ascii="Book Antiqua" w:hAnsi="Book Antiqua"/>
          <w:b/>
          <w:sz w:val="22"/>
          <w:szCs w:val="22"/>
        </w:rPr>
        <w:t xml:space="preserve">Oktatási – Kulturális – Sport Bizottság: </w:t>
        <w:tab/>
        <w:tab/>
      </w:r>
    </w:p>
    <w:p>
      <w:pPr>
        <w:pStyle w:val="Normal"/>
        <w:ind w:left="720" w:firstLine="273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ind w:left="720" w:firstLine="273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elnök:       </w:t>
        <w:tab/>
        <w:t xml:space="preserve">Jakus Lászlóné </w:t>
      </w:r>
    </w:p>
    <w:p>
      <w:pPr>
        <w:pStyle w:val="Normal"/>
        <w:rPr>
          <w:rFonts w:eastAsia="Lucida Sans Unicode" w:cs="Tahoma"/>
        </w:rPr>
      </w:pPr>
      <w:r>
        <w:rPr>
          <w:rFonts w:eastAsia="Book Antiqua" w:cs="Book Antiqua" w:ascii="Book Antiqua" w:hAnsi="Book Antiqua"/>
          <w:sz w:val="22"/>
          <w:szCs w:val="22"/>
          <w:lang w:eastAsia="zxx" w:bidi="zxx"/>
        </w:rPr>
        <w:t xml:space="preserve">    </w:t>
      </w:r>
    </w:p>
    <w:p>
      <w:pPr>
        <w:pStyle w:val="Normal"/>
        <w:ind w:left="99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ag:</w:t>
        <w:tab/>
        <w:tab/>
        <w:t>Bednárik László</w:t>
      </w:r>
    </w:p>
    <w:p>
      <w:pPr>
        <w:pStyle w:val="Normal"/>
        <w:ind w:left="1701" w:firstLine="423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Tóth Mihályné             </w:t>
        <w:tab/>
        <w:tab/>
      </w:r>
    </w:p>
    <w:p>
      <w:pPr>
        <w:pStyle w:val="Normal"/>
        <w:ind w:left="360" w:hanging="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ab/>
        <w:t xml:space="preserve">          </w:t>
        <w:tab/>
        <w:tab/>
      </w:r>
    </w:p>
    <w:p>
      <w:pPr>
        <w:pStyle w:val="Normal"/>
        <w:ind w:left="360" w:hanging="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 xml:space="preserve">     kültag:</w:t>
        <w:tab/>
        <w:t>Derzsi Katalin</w:t>
      </w:r>
    </w:p>
    <w:p>
      <w:pPr>
        <w:pStyle w:val="Normal"/>
        <w:ind w:left="360" w:hanging="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ab/>
        <w:tab/>
        <w:t>Rényei Ernő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5. függelék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Az önkormányzat társulásban, szervezetben való részvételének jegyzéke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ind w:left="567" w:hanging="567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1. </w:t>
        <w:tab/>
        <w:t>Csepel Sziget és Környéke Többcélú Önkormányzati Társulás</w:t>
      </w:r>
    </w:p>
    <w:p>
      <w:pPr>
        <w:pStyle w:val="Normal"/>
        <w:ind w:left="567" w:hanging="567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  <w:r>
        <w:rPr>
          <w:rFonts w:cs="Book Antiqua" w:ascii="Book Antiqua" w:hAnsi="Book Antiqua"/>
          <w:sz w:val="22"/>
          <w:szCs w:val="22"/>
        </w:rPr>
        <w:tab/>
        <w:t>21/1992.(IV.21.)sz. határozattal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ind w:left="567" w:hanging="567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2. </w:t>
        <w:tab/>
        <w:t>Háziorvosi ügyelet működtetése</w:t>
      </w:r>
    </w:p>
    <w:p>
      <w:pPr>
        <w:pStyle w:val="Normal"/>
        <w:ind w:left="567" w:hanging="567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  <w:r>
        <w:rPr>
          <w:rFonts w:cs="Book Antiqua" w:ascii="Book Antiqua" w:hAnsi="Book Antiqua"/>
          <w:sz w:val="22"/>
          <w:szCs w:val="22"/>
        </w:rPr>
        <w:tab/>
        <w:t>(Délegyháza és üdülőterülete, Majosháza és üdülőterülete,</w:t>
      </w:r>
    </w:p>
    <w:p>
      <w:pPr>
        <w:pStyle w:val="Normal"/>
        <w:ind w:left="567" w:hanging="567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  <w:r>
        <w:rPr>
          <w:rFonts w:cs="Book Antiqua" w:ascii="Book Antiqua" w:hAnsi="Book Antiqua"/>
          <w:sz w:val="22"/>
          <w:szCs w:val="22"/>
        </w:rPr>
        <w:tab/>
        <w:t>Dunavarsány, Nagyvarsány és üdülőterülete)</w:t>
      </w:r>
    </w:p>
    <w:p>
      <w:pPr>
        <w:pStyle w:val="Normal"/>
        <w:ind w:left="567" w:hanging="567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  <w:r>
        <w:rPr>
          <w:rFonts w:cs="Book Antiqua" w:ascii="Book Antiqua" w:hAnsi="Book Antiqua"/>
          <w:sz w:val="22"/>
          <w:szCs w:val="22"/>
        </w:rPr>
        <w:tab/>
        <w:t>38/1991.(VI.23.)sz. határozattal</w:t>
      </w:r>
    </w:p>
    <w:p>
      <w:pPr>
        <w:pStyle w:val="Normal"/>
        <w:ind w:left="567" w:hanging="567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  <w:r>
        <w:rPr>
          <w:rFonts w:cs="Book Antiqua" w:ascii="Book Antiqua" w:hAnsi="Book Antiqua"/>
          <w:sz w:val="22"/>
          <w:szCs w:val="22"/>
        </w:rPr>
        <w:tab/>
        <w:t>157/2002.(XII.17.)sz. módosító határozata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ind w:left="567" w:hanging="567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3. </w:t>
        <w:tab/>
        <w:t>Dunavarsány és Térsége (Dunavarsány, Délegyháza, Taksony, Áporka, Majosháza,</w:t>
      </w:r>
    </w:p>
    <w:p>
      <w:pPr>
        <w:pStyle w:val="Normal"/>
        <w:ind w:left="567" w:hanging="567"/>
        <w:rPr/>
      </w:pPr>
      <w:r>
        <w:rPr>
          <w:rFonts w:eastAsia="Book Antiqua" w:cs="Book Antiqua" w:ascii="Book Antiqua" w:hAnsi="Book Antiqua"/>
          <w:sz w:val="22"/>
          <w:szCs w:val="22"/>
          <w:lang w:eastAsia="zxx" w:bidi="zxx"/>
        </w:rPr>
        <w:t xml:space="preserve">     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>Szigetszentmárton) Önkormányzati Szennyvíztársulás 1994.III.8.-tól.</w:t>
      </w:r>
    </w:p>
    <w:p>
      <w:pPr>
        <w:pStyle w:val="Normal"/>
        <w:ind w:left="567" w:hanging="567"/>
        <w:rPr/>
      </w:pPr>
      <w:r>
        <w:rPr>
          <w:rFonts w:eastAsia="Book Antiqua" w:cs="Book Antiqua" w:ascii="Book Antiqua" w:hAnsi="Book Antiqua"/>
          <w:sz w:val="22"/>
          <w:szCs w:val="22"/>
          <w:lang w:eastAsia="zxx" w:bidi="zxx"/>
        </w:rPr>
        <w:t xml:space="preserve">     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>A belépésről a képviselő-testület 34/1994.(III.8.)sz. határozata rendelkezik.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ind w:left="567" w:hanging="567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4. </w:t>
        <w:tab/>
        <w:t xml:space="preserve">Dunavarsány környéki Intézményfenntartó Társulás </w:t>
      </w:r>
    </w:p>
    <w:p>
      <w:pPr>
        <w:pStyle w:val="Normal"/>
        <w:ind w:left="567" w:hanging="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Dunavarsány Környéki Gyermekjóléti és Családsegítő Szolgálat </w:t>
      </w:r>
    </w:p>
    <w:p>
      <w:pPr>
        <w:pStyle w:val="Normal"/>
        <w:ind w:left="567" w:hanging="567"/>
        <w:rPr/>
      </w:pPr>
      <w:r>
        <w:rPr>
          <w:rFonts w:eastAsia="Book Antiqua" w:cs="Book Antiqua" w:ascii="Book Antiqua" w:hAnsi="Book Antiqua"/>
          <w:sz w:val="22"/>
          <w:szCs w:val="22"/>
          <w:lang w:eastAsia="zxx" w:bidi="zxx"/>
        </w:rPr>
        <w:t xml:space="preserve">     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</w:t>
        <w:tab/>
        <w:t>58/1997.(XII.18.)sz. határozattal.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Book Antiqua"/>
          <w:b/>
          <w:b/>
          <w:sz w:val="22"/>
          <w:szCs w:val="22"/>
          <w:lang w:eastAsia="zxx" w:bidi="zxx"/>
        </w:rPr>
      </w:pPr>
      <w:r>
        <w:rPr>
          <w:rFonts w:eastAsia="Lucida Sans Unicode" w:cs="Book Antiqua" w:ascii="Book Antiqua" w:hAnsi="Book Antiqua"/>
          <w:b/>
          <w:sz w:val="22"/>
          <w:szCs w:val="22"/>
          <w:lang w:eastAsia="zxx" w:bidi="zxx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Book Antiqua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eastAsia="Lucida Sans Unicode" w:cs="Tahoma"/>
      <w:b/>
      <w:bCs/>
      <w:color w:val="FF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  <w:tab w:val="left" w:pos="1418" w:leader="none"/>
      </w:tabs>
      <w:overflowPunct w:val="false"/>
      <w:autoSpaceDE w:val="false"/>
      <w:ind w:left="0" w:right="0" w:hanging="0"/>
      <w:jc w:val="center"/>
      <w:outlineLvl w:val="3"/>
    </w:pPr>
    <w:rPr>
      <w:b/>
      <w:sz w:val="24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Bekezdsalapbettpusa">
    <w:name w:val="WW-Bekezdés alapbetűtípusa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Bekezdsalapbettpusa1">
    <w:name w:val="WW-Bekezdés alapbetűtípusa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Bekezdsalapbettpusa11">
    <w:name w:val="WW-Bekezdés alapbetűtípusa11"/>
    <w:qFormat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WWBekezdsalapbettpus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Szvegtrzs21">
    <w:name w:val="Szövegtörzs 21"/>
    <w:basedOn w:val="Normal"/>
    <w:qFormat/>
    <w:pPr>
      <w:overflowPunct w:val="false"/>
      <w:autoSpaceDE w:val="false"/>
    </w:pPr>
    <w:rPr>
      <w:b/>
      <w:sz w:val="30"/>
    </w:rPr>
  </w:style>
  <w:style w:type="paragraph" w:styleId="Szvegtrzs31">
    <w:name w:val="Szövegtörzs 31"/>
    <w:basedOn w:val="Normal"/>
    <w:qFormat/>
    <w:pPr>
      <w:overflowPunct w:val="false"/>
      <w:autoSpaceDE w:val="false"/>
      <w:jc w:val="both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ind w:left="1701" w:right="0" w:hanging="0"/>
    </w:pPr>
    <w:rPr>
      <w:sz w:val="22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Szvegblokk1">
    <w:name w:val="Szövegblokk1"/>
    <w:basedOn w:val="Normal"/>
    <w:qFormat/>
    <w:pPr>
      <w:ind w:left="737" w:right="284" w:hanging="0"/>
      <w:jc w:val="both"/>
    </w:pPr>
    <w:rPr>
      <w:rFonts w:ascii="Arial" w:hAnsi="Arial" w:cs="Arial"/>
      <w:sz w:val="24"/>
    </w:rPr>
  </w:style>
  <w:style w:type="paragraph" w:styleId="Kerettartalom">
    <w:name w:val="Kerettartalom"/>
    <w:basedOn w:val="TextBody"/>
    <w:qFormat/>
    <w:pPr/>
    <w:rPr/>
  </w:style>
  <w:style w:type="paragraph" w:styleId="Szvegtrzs2">
    <w:name w:val="Szövegtörzs 2"/>
    <w:basedOn w:val="Normal"/>
    <w:qFormat/>
    <w:pPr/>
    <w:rPr>
      <w:rFonts w:eastAsia="Lucida Sans Unicode"/>
      <w:bCs/>
      <w:sz w:val="24"/>
    </w:rPr>
  </w:style>
  <w:style w:type="paragraph" w:styleId="Szvegtrzs3">
    <w:name w:val="Szövegtörzs 3"/>
    <w:basedOn w:val="Normal"/>
    <w:qFormat/>
    <w:pPr>
      <w:spacing w:lineRule="exact" w:line="300" w:before="0" w:after="80"/>
      <w:jc w:val="both"/>
    </w:pPr>
    <w:rPr>
      <w:sz w:val="24"/>
    </w:rPr>
  </w:style>
  <w:style w:type="paragraph" w:styleId="BodyText3">
    <w:name w:val="Body Text 3"/>
    <w:basedOn w:val="Normal"/>
    <w:qFormat/>
    <w:pPr>
      <w:widowControl w:val="false"/>
      <w:spacing w:before="120" w:after="120"/>
      <w:jc w:val="center"/>
    </w:pPr>
    <w:rPr>
      <w:rFonts w:eastAsia="Lucida Sans Unicode"/>
      <w:b/>
      <w:sz w:val="36"/>
      <w:szCs w:val="24"/>
    </w:rPr>
  </w:style>
  <w:style w:type="paragraph" w:styleId="NormlWeb">
    <w:name w:val="Normál (Web)"/>
    <w:basedOn w:val="Normal"/>
    <w:qFormat/>
    <w:pPr>
      <w:suppressAutoHyphens w:val="false"/>
      <w:spacing w:before="280" w:after="119"/>
    </w:pPr>
    <w:rPr>
      <w:rFonts w:ascii="Arial Unicode MS" w:hAnsi="Arial Unicode MS" w:cs="Arial Unicode MS"/>
      <w:sz w:val="24"/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6:41:00Z</dcterms:created>
  <dc:creator>Bulyáki Antal</dc:creator>
  <dc:description/>
  <cp:keywords/>
  <dc:language>en-US</dc:language>
  <cp:lastModifiedBy>Dr. Molnár Zsuzsanna</cp:lastModifiedBy>
  <cp:lastPrinted>2008-06-18T10:06:00Z</cp:lastPrinted>
  <dcterms:modified xsi:type="dcterms:W3CDTF">2011-02-10T11:31:00Z</dcterms:modified>
  <cp:revision>393</cp:revision>
  <dc:subject/>
  <dc:title>DÉLEGYHÁZA  KÖZSÉG ÖNKORMÁNYZATA</dc:title>
</cp:coreProperties>
</file>