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CAFETERIA SZABÁLYZAT</w:t>
      </w:r>
    </w:p>
    <w:p>
      <w:pPr>
        <w:pStyle w:val="Default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a közalkalmazottak, valamint </w:t>
      </w:r>
    </w:p>
    <w:p>
      <w:pPr>
        <w:pStyle w:val="Default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határozatlan idejű munkaszerződéssel rendelkező munkavállalók </w:t>
      </w:r>
    </w:p>
    <w:p>
      <w:pPr>
        <w:pStyle w:val="Default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által választható béren kívüli juttatások rendszerének</w:t>
      </w:r>
    </w:p>
    <w:p>
      <w:pPr>
        <w:pStyle w:val="Default"/>
        <w:ind w:left="2832" w:firstLine="708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szabályzatáról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ind w:left="28" w:hanging="0"/>
        <w:rPr>
          <w:color w:val="000000"/>
          <w:szCs w:val="23"/>
        </w:rPr>
      </w:pPr>
      <w:r>
        <w:rPr>
          <w:b/>
          <w:bCs/>
          <w:color w:val="000000"/>
          <w:szCs w:val="23"/>
          <w:u w:val="single"/>
        </w:rPr>
        <w:t xml:space="preserve">1. </w:t>
      </w:r>
      <w:r>
        <w:rPr>
          <w:color w:val="000000"/>
          <w:szCs w:val="23"/>
          <w:u w:val="single"/>
        </w:rPr>
        <w:t xml:space="preserve">A Szabályzat célja </w:t>
      </w:r>
    </w:p>
    <w:p>
      <w:pPr>
        <w:pStyle w:val="Default"/>
        <w:ind w:right="38" w:hanging="0"/>
        <w:jc w:val="both"/>
        <w:rPr/>
      </w:pPr>
      <w:r>
        <w:rPr>
          <w:color w:val="000000"/>
          <w:szCs w:val="23"/>
        </w:rPr>
        <w:t xml:space="preserve">Jelen szabályzat (a továbbiakban: Szabályzat) célja, hogy meghatározza mindazokat az eljárásokat és szabályokat, amelyek alapján Délegyháza Község Önkormányzat részben önállóan gazdálkodó költségvetési szervei, (a továbbiakban: részben önállóan gazdálkodó) valamint az Önkormányzat alkalmazásában álló közalkalmazottak és határozatlan idejű munkaszerződés keretében alkalmazott munkavállalók tekintetében a választható béren kívüli juttatások rendszerét (a továbbiakban CAFETERIA rendszer) működteti, és amelyek alapján a közalkalmazottak a béren kívüli juttatásokat igénybe vehetik. </w:t>
      </w:r>
    </w:p>
    <w:p>
      <w:pPr>
        <w:pStyle w:val="Default"/>
        <w:ind w:right="38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ind w:left="28" w:hanging="0"/>
        <w:rPr>
          <w:color w:val="000000"/>
          <w:szCs w:val="23"/>
        </w:rPr>
      </w:pPr>
      <w:r>
        <w:rPr>
          <w:color w:val="000000"/>
          <w:szCs w:val="23"/>
          <w:u w:val="single"/>
        </w:rPr>
        <w:t xml:space="preserve">2. A Szabályzat hatálya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2.1 </w:t>
        <w:tab/>
        <w:t xml:space="preserve"> Tárgyi hatály </w:t>
      </w:r>
    </w:p>
    <w:p>
      <w:pPr>
        <w:pStyle w:val="Default"/>
        <w:ind w:right="19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Szabályzat hatálya kiterjed a CAFETERIA rendszerrel kapcsolatos elvekre, eljárásokra, jogokra és kötelezettségekre, így különösen a CAFETERIA rendszer meghatározására, a rendszer tárgyidőszaki keretösszegére, a tárgyidőszakban választható elemekre és az igénybevétel szabályaira valamint a rendszer működtetésére vonatkozó egyéb szabályokra. A választható béren felüli természetbeni juttatások megszerzéséhez szükséges személyes bruttó pénzforrás- keretet a Délegyháza Község Önkormányzata a jelen szabályzatban meghatározott időszakra biztosítja. A választható béren kívüli juttatások biztosítása Délegyháza Község Önkormányzata mindenkori anyagi erőforrásaitól függ, így az anyagi erőforrások esetleges hiánya esetén korlátozható, vagy megszüntethető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2.2 </w:t>
        <w:tab/>
        <w:t xml:space="preserve">Személyi hatály </w:t>
      </w:r>
    </w:p>
    <w:p>
      <w:pPr>
        <w:pStyle w:val="Default"/>
        <w:ind w:firstLine="9"/>
        <w:rPr/>
      </w:pPr>
      <w:r>
        <w:rPr>
          <w:color w:val="000000"/>
          <w:szCs w:val="23"/>
        </w:rPr>
        <w:t xml:space="preserve">A Szabályzat hatálya alá tartoznak a Délegyháza Község Önkormányzat, mint foglalkoztató által, valamint a  részben önállóan gazdálkodó költségvetési szervei által alkalmazott Kjt.(1992. évi XXXIII. tv.) hatálya alá tartozó közalkalmazottak (a továbbiakban: közalkalmazottak) - teljes- és részmunkaidős, valamint próbaidő alatt lévők - , az önkormányzat alkalmazásában álló, határozatlan idejű munkaszerződéssel rendelkező munkavállalók, valamint e személyeknek az 1959. évi IV. tv (Ptk.) 685. § b) pontjának első fordulata szerinti hozzátartozói is.  </w:t>
      </w:r>
    </w:p>
    <w:p>
      <w:pPr>
        <w:pStyle w:val="Default"/>
        <w:ind w:firstLine="9"/>
        <w:rPr>
          <w:color w:val="000000"/>
          <w:szCs w:val="23"/>
          <w:u w:val="single"/>
        </w:rPr>
      </w:pPr>
      <w:r>
        <w:rPr>
          <w:color w:val="000000"/>
          <w:szCs w:val="23"/>
          <w:u w:val="single"/>
        </w:rPr>
        <w:t xml:space="preserve">Nem jogosult   a juttatások igénybevételére: </w:t>
      </w:r>
    </w:p>
    <w:p>
      <w:pPr>
        <w:pStyle w:val="Default"/>
        <w:ind w:right="19" w:firstLine="9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A munkavállaló, 30 napot meghaladó időtartamú, bármilyen jogcímen igénybe vett fizetés nélküli szabadság időtartamára </w:t>
      </w:r>
    </w:p>
    <w:p>
      <w:pPr>
        <w:pStyle w:val="Default"/>
        <w:ind w:right="19" w:firstLine="9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A próbaidő időtartamára, amennyiben a jogviszony a próbaidőn belül, vagy annak leteltével megszűnik </w:t>
      </w:r>
    </w:p>
    <w:p>
      <w:pPr>
        <w:pStyle w:val="Default"/>
        <w:ind w:firstLine="9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3 hónapot meg nem haladó, határozott időre szóló jogviszony esetén. </w:t>
      </w:r>
    </w:p>
    <w:p>
      <w:pPr>
        <w:pStyle w:val="Default"/>
        <w:ind w:left="758" w:right="9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ind w:left="28" w:hanging="0"/>
        <w:rPr>
          <w:color w:val="000000"/>
          <w:szCs w:val="23"/>
        </w:rPr>
      </w:pPr>
      <w:r>
        <w:rPr>
          <w:color w:val="000000"/>
          <w:szCs w:val="23"/>
          <w:u w:val="single"/>
        </w:rPr>
        <w:t xml:space="preserve">3. A CAFETERIA rendszer leírása </w:t>
      </w:r>
    </w:p>
    <w:p>
      <w:pPr>
        <w:pStyle w:val="Default"/>
        <w:ind w:left="57" w:hanging="0"/>
        <w:jc w:val="both"/>
        <w:rPr/>
      </w:pPr>
      <w:r>
        <w:rPr>
          <w:color w:val="000000"/>
          <w:szCs w:val="23"/>
        </w:rPr>
        <w:t xml:space="preserve">A CAFETERIA rendszerben a fenntartó által a jogszabályokban rögzítettek keretei között meghatározott jogosultak, illetve jogosulti csoportok a fenntartó által meghatározott időszakra vonatkozóan, a fenntartó által biztosított bruttó pénzkeret terhére a fenntartó által felajánlott természetbeni juttatásokból egyénileg választhatnak, hogy a béren kívüli juttatások egy előre meghatározott éves keretösszeg erejéig saját prioritásaik és felhasználói szokásaik szerint vehessék igénybe. A jelen szabályzat rögzíti az igénybevétel módját, kereteit. </w:t>
      </w:r>
    </w:p>
    <w:p>
      <w:pPr>
        <w:pStyle w:val="Default"/>
        <w:ind w:left="9" w:hanging="0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/>
      </w:pPr>
      <w:r>
        <w:rPr/>
        <w:t xml:space="preserve">A cafetéria-juttatás éves összege, a keretösszeg tehát „bruttó”, azaz magába foglalja az egyes juttatások adótartalmát, így a köztisztviselő keretét az adótartalommal együtt növelt összeggel kell csökkenteni. Az egyes juttatási elemek után eltérő mértékű közterheket kell fizetni, ezt tükrözik az ún. szorzószámok. Az igénybe vett juttatás összege megnövelve a szorzószámmal adja meg a keretösszegből történő felhasználás mértékét.  Ha  a béren kívüli juttatás meghaladja a törvényben rögzített összeget, a </w:t>
      </w:r>
      <w:r>
        <w:rPr>
          <w:b/>
        </w:rPr>
        <w:t>meghaladó</w:t>
      </w:r>
      <w:r>
        <w:rPr/>
        <w:t xml:space="preserve"> </w:t>
      </w:r>
      <w:r>
        <w:rPr>
          <w:b/>
        </w:rPr>
        <w:t>részt</w:t>
      </w:r>
      <w:r>
        <w:rPr/>
        <w:t xml:space="preserve"> az SZJA-n kívül </w:t>
      </w:r>
      <w:r>
        <w:rPr>
          <w:b/>
        </w:rPr>
        <w:t>EHO</w:t>
      </w:r>
      <w:r>
        <w:rPr/>
        <w:t xml:space="preserve"> is terheli (összes adóteher 51%)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964"/>
        <w:gridCol w:w="251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ttatá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ltség-szorz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entés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használat 5.000.- Ft/hó összeg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használat 5.000.- Ft/hó összeg felett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ési hozzájárulás 18000 ft/hó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tkezési hozzájárulás 18000 ft/hó felett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>
          <w:trHeight w:val="90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ind w:left="0" w:right="15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Foglalkoztatói nyugdíjszolgáltató intézménybe utalt hozzájárulás a minimálbér</w:t>
            </w:r>
            <w:r>
              <w:rPr>
                <w:rFonts w:cs="Times New Roman" w:ascii="Times New Roman" w:hAnsi="Times New Roman"/>
                <w:sz w:val="20"/>
              </w:rPr>
              <w:t xml:space="preserve"> 50%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/>
              <w:t>Foglalkoztatói nyugdíjszolgáltató intézménybe utalt hozzájárulás a minimálbér 50%-a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Iskolakezdési támogatás évente a gyermekenként a minimálbér 30%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/>
              <w:t>Iskolakezdési támogatás évente a gyermekenként a minimálbér 30%-a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 javára az önkéntes kölcsönös nyugdíjpénztár(ak)ba átutalt havi hozzájárulás a minimálbér 50%-á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 javára az önkéntes kölcsönös nyugdíjpénztár(ak)ba átutalt havi hozzájárulás a minimálbér 50%-a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Önkéntes egészség/önsegélyező-pénztári munkáltatói hozzájárulás havonta a minimálbér 30%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Önkéntes egészség/önsegélyező-pénztári munkáltatói hozzájárulás havonta a minimálbér 30%-a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Megújulási (Széchenyi Pihenő Kártya) kártya  évi 300.000.- Ft-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Üdülési csekk évente a minimálbér értékéig, közeli hozzátartozó részére is, a minimálbér értékéi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00x1,19x0,16=</w:t>
            </w:r>
            <w:r>
              <w:rPr>
                <w:b/>
                <w:sz w:val="20"/>
              </w:rPr>
              <w:t>19,04</w:t>
            </w:r>
            <w:r>
              <w:rPr>
                <w:sz w:val="20"/>
              </w:rPr>
              <w:t>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uttatást 16 % SZJA   terheli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Üdülési csekk évente a minimálbér értékéig, közeli hozzátartozó részére is, a minimálbér feletti rés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0" w:firstLine="1"/>
              <w:jc w:val="center"/>
              <w:rPr/>
            </w:pPr>
            <w:r>
              <w:rPr>
                <w:sz w:val="20"/>
              </w:rPr>
              <w:t>(100x1,19x0,43=</w:t>
            </w:r>
            <w:r>
              <w:rPr>
                <w:b/>
                <w:sz w:val="20"/>
              </w:rPr>
              <w:t>51,17%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20" w:firstLine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ttatást 16 % SZJA és 27% EHO terhe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>Nettó keretösszeg meghatározása a fentiek alapján nem lehetséges.</w:t>
      </w:r>
      <w:r>
        <w:rPr>
          <w:rStyle w:val="StrongEmphasis"/>
          <w:b w:val="false"/>
          <w:color w:val="18121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181212"/>
        </w:rPr>
        <w:t xml:space="preserve">A cafetéria-juttatás éves összegét </w:t>
      </w:r>
      <w:r>
        <w:rPr>
          <w:b/>
        </w:rPr>
        <w:t xml:space="preserve"> </w:t>
      </w:r>
      <w:r>
        <w:rPr/>
        <w:t>a Ktv. 49/F. § (4) bekezdésben meghatározottak szerint</w:t>
      </w:r>
      <w:r>
        <w:rPr>
          <w:b/>
        </w:rPr>
        <w:t xml:space="preserve"> </w:t>
      </w:r>
      <w:r>
        <w:rPr>
          <w:rStyle w:val="StrongEmphasis"/>
          <w:b w:val="false"/>
          <w:color w:val="181212"/>
        </w:rPr>
        <w:t>a helyi önkormányzatnál legkésőbb tárgyév február 15-éig kell meghatározni</w:t>
      </w:r>
      <w:r>
        <w:rPr>
          <w:b/>
        </w:rPr>
        <w:t>.</w:t>
      </w:r>
    </w:p>
    <w:p>
      <w:pPr>
        <w:pStyle w:val="NormlWeb"/>
        <w:shd w:fill="FFFFFF" w:val="clear"/>
        <w:spacing w:before="0" w:after="0"/>
        <w:jc w:val="both"/>
        <w:rPr>
          <w:b/>
          <w:b/>
          <w:color w:val="181212"/>
        </w:rPr>
      </w:pPr>
      <w:r>
        <w:rPr>
          <w:b/>
          <w:color w:val="181212"/>
        </w:rPr>
      </w:r>
    </w:p>
    <w:p>
      <w:pPr>
        <w:pStyle w:val="NormlWeb"/>
        <w:shd w:fill="FFFFFF" w:val="clear"/>
        <w:spacing w:before="0" w:after="0"/>
        <w:jc w:val="both"/>
        <w:rPr>
          <w:b/>
          <w:b/>
          <w:color w:val="181212"/>
        </w:rPr>
      </w:pPr>
      <w:r>
        <w:rPr>
          <w:b/>
          <w:color w:val="181212"/>
        </w:rPr>
      </w:r>
    </w:p>
    <w:p>
      <w:pPr>
        <w:pStyle w:val="Default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  <w:u w:val="single"/>
        </w:rPr>
        <w:t xml:space="preserve">4. Eljárási szabályok </w:t>
      </w:r>
    </w:p>
    <w:p>
      <w:pPr>
        <w:pStyle w:val="Default"/>
        <w:ind w:left="9" w:right="19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Szabályzat elkészítéséért és folyamatos aktualizálásáért a Pénzügyi Osztály személyügyi előadója  felelős. </w:t>
      </w:r>
    </w:p>
    <w:p>
      <w:pPr>
        <w:pStyle w:val="Default"/>
        <w:ind w:left="4" w:right="14" w:hanging="0"/>
        <w:jc w:val="both"/>
        <w:rPr/>
      </w:pPr>
      <w:r>
        <w:rPr>
          <w:color w:val="000000"/>
          <w:szCs w:val="23"/>
        </w:rPr>
        <w:t xml:space="preserve">A részben önállóan gazdálkodó intézmény, mint önálló bérgazdálkodó, folyamatosan gondoskodik arról, hogy a közalkalmazottak minden a jóhiszemű joggyakorlásukhoz és kötelezettségeik teljesítéséhez szükséges tájékoztatást a kellő időben megkapjanak, valamint gondoskodik a szükséges nyilvántartások vezetéséről, illetve azoknak az önállóan gazdálkodó fenntartó felé történő eljuttatásáról. A nyilvántartások vezetéséhez szükséges személyzeti adatok szolgáltatását a részben önállóan gazdálkodók munkaügyi feladatokat ellátó ügyintézői biztosítják a változással egyidejűleg. </w:t>
      </w:r>
    </w:p>
    <w:p>
      <w:pPr>
        <w:pStyle w:val="Default"/>
        <w:ind w:left="19" w:right="4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Ha a közalkalmazott (munkavállalói) jogviszony az 5. pontban meghatározott időtartam alatt szűnik meg, úgy a jogviszony megszűnések napjára arányosítást kell elvégezni, és meg kell állapítani az időarányos CAFETERIA keretösszeget. </w:t>
      </w:r>
    </w:p>
    <w:p>
      <w:pPr>
        <w:pStyle w:val="Default"/>
        <w:ind w:left="14" w:hanging="0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ind w:left="14" w:hanging="0"/>
        <w:rPr/>
      </w:pPr>
      <w:r>
        <w:rPr>
          <w:color w:val="000000"/>
          <w:szCs w:val="23"/>
        </w:rPr>
        <w:t xml:space="preserve">4.1 A nem teljes évben foglalkoztatott munkavállalók speciális esetei: </w:t>
      </w:r>
    </w:p>
    <w:p>
      <w:pPr>
        <w:pStyle w:val="Default"/>
        <w:ind w:left="729" w:right="9" w:hanging="346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A) A közalkalmazott munkaviszonyának megszűnése esetén az utolsó munkaviszonyban eltöltött teljes hónap végéig számított hónapok, és a teljes évi tizenkét hónap arányával képzett rész illeti meg a kilépő munkatársat. A munkavállaló a kilépésének utolsó napjáig jogosult a keret felhasználására. Abban az esetben, amikor a már lekötött, de fel nem használt juttatási keretet, más év közben választható elemekre átcsoportosítja a kilépő, akkor az erről készült írásos nyilatkozatot az utolsó munkában töltött nap előtt 15 nappal köteles a bérszámfejtésre eljuttatni. </w:t>
      </w:r>
    </w:p>
    <w:p>
      <w:pPr>
        <w:pStyle w:val="Default"/>
        <w:ind w:left="729" w:hanging="346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B) Amennyiben a dolgozó munkaviszonya megszűnik, és az előző pont szerint számított időarányos Cafeteria keretnél többet használt fel, úgy a többlet felhasználás szokásos piaci értékének megfelelő összeget a kilépéskor esedékes járandóságának terhére egy összegben vissza kell fizetnie. A Cafeteria igénybevételének feltétele ennek a kitételnek a 8-as számú mellékletbe való elfogadása. </w:t>
      </w:r>
    </w:p>
    <w:p>
      <w:pPr>
        <w:pStyle w:val="Default"/>
        <w:ind w:left="729" w:hanging="346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C) Az év közben belépettek a munkaviszonyuk fennállásának időtartama alatt a munkaviszonyban töltött napok számára tekintettel vehetik igénybe a juttatásokat. 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4.2 </w:t>
        <w:tab/>
        <w:t xml:space="preserve">Passzív állományban lévő munkavállalók esetei: </w:t>
      </w:r>
    </w:p>
    <w:p>
      <w:pPr>
        <w:pStyle w:val="Default"/>
        <w:ind w:left="720" w:hanging="356"/>
        <w:jc w:val="both"/>
        <w:rPr/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Szülési szabadságon, Gyes-en, Gyed-en, fizetés nélküli szabadságon lévő munkatársak Cafeteria juttatásokhoz való jogosultsága szünetel. A jogosultság felfüggesztésének időpontjának meghatározásánál a 4.1. pont A) bekezdését, az újbóli megszerzésénél a 4.1. pont C) bekezdését kell értelemszerűen használni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4.3</w:t>
        <w:tab/>
      </w:r>
      <w:r>
        <w:rPr>
          <w:color w:val="000000"/>
          <w:szCs w:val="23"/>
        </w:rPr>
        <w:t xml:space="preserve">Tartós betegállományban lévő munkavállalók speciális esetei: </w:t>
      </w:r>
    </w:p>
    <w:p>
      <w:pPr>
        <w:pStyle w:val="Default"/>
        <w:ind w:left="729" w:right="14" w:hanging="351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Tartós, egybefüggő 3 naptári hónapot meghaladó (tartós betegállomány) betegállományban lévő munkavállalók számára, a betegség idejére a Cafeteria keret nem vehető igénybe. Ekkor a munkavállaló teljes évre jutó Cafeteria keretét a munkával töltött napok és a teljes naptári év hányadosával kell csökkenteni, (pl: 35 napos betegállomány esetében a teljes évre eső keretet (365-35)/365= 0,904 szorosát lehet felhasználni) </w:t>
      </w:r>
    </w:p>
    <w:p>
      <w:pPr>
        <w:pStyle w:val="Default"/>
        <w:ind w:left="19" w:right="14" w:hanging="0"/>
        <w:jc w:val="both"/>
        <w:rPr/>
      </w:pPr>
      <w:r>
        <w:rPr>
          <w:color w:val="000000"/>
          <w:szCs w:val="23"/>
        </w:rPr>
        <w:t xml:space="preserve">A közalkalmazott által ténylegesen meg nem szerzett időarányos természetbeni juttatást részére a munkában töltött utolsó napig ki kell szolgáltatni. </w:t>
      </w:r>
    </w:p>
    <w:p>
      <w:pPr>
        <w:pStyle w:val="Default"/>
        <w:ind w:right="9" w:firstLine="81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közalkalmazott által felhasznált, de őt időarányosan meg nem illető juttatás összegét a jogalap nélkül felvett bér visszafizetésére vonatkozó szabályok szerint kell megtéríteni. Ha a közalkalmazott jogviszonya év közben megszűnik, köteles a részére nyújtott béren kívüli juttatási összeggel az utolsó munkában töltött napon elszámolni. </w:t>
      </w:r>
    </w:p>
    <w:p>
      <w:pPr>
        <w:pStyle w:val="Default"/>
        <w:ind w:right="14" w:hanging="0"/>
        <w:jc w:val="both"/>
        <w:rPr/>
      </w:pPr>
      <w:r>
        <w:rPr>
          <w:color w:val="000000"/>
          <w:szCs w:val="23"/>
        </w:rPr>
        <w:t xml:space="preserve">Amennyiben a közalkalmazott a tárgyévben a juttatási keret- jogviszonya időtartamával időarányosan megállapított- felhasználható mértékénél többet vett igénybe, úgy a különbözet utolsó illetményéből levonásra kerül. Utalvány (üdülési csekk, étkezési utalvány.stb.) jogviszony megszűnésekor nem adható vissza, az elszámolás készpénzzel történik. </w:t>
      </w:r>
    </w:p>
    <w:p>
      <w:pPr>
        <w:pStyle w:val="Default"/>
        <w:ind w:left="23" w:right="9" w:firstLine="62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közszolgálati jogviszony megszűnése ellenére sem kell visszafizetni az időarányos részt meghaladó juttatások összegét, ha a jogviszony megszűnésére a munkáltató működési okával összefüggően, illetve a közalkalmazott halála folytán került sor. </w:t>
      </w:r>
    </w:p>
    <w:p>
      <w:pPr>
        <w:pStyle w:val="Default"/>
        <w:ind w:left="23" w:right="4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CAFETERIA keretösszeg felhasználására vonatkozó döntésről minden év március 1. napjáig kell nyilatkozni (9.sz. melléklet). Év közbeni módosításra nincs lehetőség. A nyilatkozatot a részben önállóan gazdálkodó intézményvezetőjének vagy a gazdasági ügyekkel foglalkozónak kell leadni, aki továbbítja azt a Hivatal Pénzügyi Osztályára. </w:t>
      </w:r>
    </w:p>
    <w:p>
      <w:pPr>
        <w:pStyle w:val="Default"/>
        <w:ind w:left="9" w:right="14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Szabályzatban nem szabályozott kérdésekre az adott tárgykörre vonatkozó hatályos jogszabályok és önkormányzati rendeletek előírásai irányadók. </w:t>
      </w:r>
    </w:p>
    <w:p>
      <w:pPr>
        <w:pStyle w:val="Default"/>
        <w:ind w:right="14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ind w:left="38" w:hanging="0"/>
        <w:rPr>
          <w:color w:val="000000"/>
          <w:szCs w:val="23"/>
        </w:rPr>
      </w:pPr>
      <w:r>
        <w:rPr>
          <w:color w:val="000000"/>
          <w:szCs w:val="23"/>
          <w:u w:val="single"/>
        </w:rPr>
        <w:t xml:space="preserve">5. A tárgyévi bruttó személves CAFETERIA keretösszeg és a tárgyévi CAFETERIA elemek </w:t>
      </w:r>
    </w:p>
    <w:p>
      <w:pPr>
        <w:pStyle w:val="Default"/>
        <w:ind w:left="33" w:hanging="0"/>
        <w:jc w:val="both"/>
        <w:rPr/>
      </w:pPr>
      <w:r>
        <w:rPr>
          <w:color w:val="000000"/>
          <w:szCs w:val="23"/>
        </w:rPr>
        <w:t xml:space="preserve">Az adott tárgyévben Délegyháza Község Önkormányzatának költségvetéséről szóló rendeletében foglaltaknak megfelelően, az Önkormányzat részben önállóan gazdálkodó intézményeinek minden közalkalmazottja részére, aki nem esik a Szabályzatban rögzített kizáró vagy korlátozó feltétel alá, tárgyév január 1-től tárgyév december 31-éig terjedő időszakra fejenként összesen az adott tárgyévben a rendeletben szereplő </w:t>
      </w:r>
      <w:r>
        <w:rPr>
          <w:b/>
          <w:bCs/>
          <w:color w:val="000000"/>
          <w:szCs w:val="23"/>
        </w:rPr>
        <w:t xml:space="preserve">bruttó forint </w:t>
      </w:r>
      <w:r>
        <w:rPr>
          <w:color w:val="000000"/>
          <w:szCs w:val="23"/>
        </w:rPr>
        <w:t xml:space="preserve">összegű béren felüli természetbeni juttatásokra felhasználható pénzkeretet (a továbbiakban: CAFETERIA keret) biztosít. A fel nem használt keret a következő évre nem vihető át, valamint a juttatások visszamenőleg nem vehetők igénybe. </w:t>
      </w:r>
    </w:p>
    <w:p>
      <w:pPr>
        <w:pStyle w:val="Default"/>
        <w:ind w:left="4" w:right="23" w:hanging="0"/>
        <w:jc w:val="both"/>
        <w:rPr/>
      </w:pPr>
      <w:r>
        <w:rPr>
          <w:color w:val="000000"/>
          <w:szCs w:val="23"/>
        </w:rPr>
        <w:t>Ezen CAFETERIA keret a Szabályzatban rögzített eljárási szabályoknak megfelelő nyilatkozattétel útján a következő természetbeni és egyéb juttatásokra használható fel, a közalkalmazott saját döntése szerint.</w:t>
      </w:r>
    </w:p>
    <w:p>
      <w:pPr>
        <w:pStyle w:val="Default"/>
        <w:ind w:left="19" w:right="9" w:hanging="0"/>
        <w:jc w:val="both"/>
        <w:rPr/>
      </w:pPr>
      <w:r>
        <w:rPr>
          <w:color w:val="000000"/>
          <w:szCs w:val="23"/>
        </w:rPr>
        <w:t xml:space="preserve">Az 1.sz.mellékletben  megjelölt elemek közül a jogosult egyéni döntése alapján választhat egyet, vagy többet az 5. pontban meghatározott időtartamra biztosított személyes CAFETERIA pénzkerete terhére. </w:t>
      </w:r>
    </w:p>
    <w:p>
      <w:pPr>
        <w:pStyle w:val="Default"/>
        <w:ind w:left="19" w:right="9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ind w:left="14" w:right="19" w:hanging="0"/>
        <w:jc w:val="both"/>
        <w:rPr>
          <w:color w:val="000000"/>
          <w:szCs w:val="23"/>
        </w:rPr>
      </w:pPr>
      <w:r>
        <w:rPr>
          <w:color w:val="000000"/>
          <w:szCs w:val="23"/>
          <w:u w:val="single"/>
        </w:rPr>
        <w:t xml:space="preserve">6, Az Önkormányzat részben önállóan gazdálkodó intézményeinek CAFETERIA rendszerének egyes elemeire vonatkozó különös szabályok </w:t>
      </w:r>
    </w:p>
    <w:p>
      <w:pPr>
        <w:pStyle w:val="Default"/>
        <w:ind w:left="33" w:right="9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nyilatkozatok másolati példányát a közalkalmazottak visszakapják, az átvételt igazoló lebélyegzés után. </w:t>
      </w:r>
    </w:p>
    <w:p>
      <w:pPr>
        <w:pStyle w:val="Normal"/>
        <w:rPr>
          <w:szCs w:val="23"/>
        </w:rPr>
      </w:pPr>
      <w:r>
        <w:rPr>
          <w:szCs w:val="23"/>
        </w:rPr>
        <w:t>A Cafeteria elemek összegeit minden esetben 100,-ra kerekítve kell megállapítani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Délegyháza, 2011.február……….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ab/>
        <w:tab/>
        <w:tab/>
        <w:tab/>
        <w:tab/>
        <w:tab/>
        <w:tab/>
        <w:t>Dr. Riebl Antal</w:t>
      </w:r>
    </w:p>
    <w:p>
      <w:pPr>
        <w:pStyle w:val="Normal"/>
        <w:rPr>
          <w:szCs w:val="23"/>
        </w:rPr>
      </w:pPr>
      <w:r>
        <w:rPr>
          <w:szCs w:val="23"/>
        </w:rPr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sz.melléklet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Juttatások ismertetése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Munkáltató által felkínált választható juttatások az alábbiak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709"/>
        <w:rPr/>
      </w:pPr>
      <w:r>
        <w:rPr>
          <w:b/>
          <w:iCs/>
          <w:sz w:val="22"/>
          <w:szCs w:val="28"/>
        </w:rPr>
        <w:t>Étkezési hozzájárulás</w:t>
      </w:r>
      <w:r>
        <w:rPr>
          <w:b/>
          <w:iCs/>
          <w:sz w:val="22"/>
        </w:rPr>
        <w:t xml:space="preserve">  </w:t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ind w:left="426" w:hanging="426"/>
        <w:rPr>
          <w:b/>
          <w:b/>
          <w:i/>
          <w:i/>
          <w:sz w:val="22"/>
          <w:szCs w:val="28"/>
        </w:rPr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 xml:space="preserve">: </w:t>
      </w:r>
      <w:r>
        <w:rPr>
          <w:sz w:val="22"/>
        </w:rPr>
        <w:t xml:space="preserve"> </w:t>
      </w:r>
    </w:p>
    <w:p>
      <w:pPr>
        <w:pStyle w:val="Normal"/>
        <w:ind w:left="426" w:hanging="426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>Az étkezési hozzájárulás formái: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709"/>
        <w:rPr/>
      </w:pPr>
      <w:r>
        <w:rPr>
          <w:b/>
          <w:sz w:val="22"/>
        </w:rPr>
        <w:t>melegétkeztetés</w:t>
      </w:r>
      <w:r>
        <w:rPr>
          <w:sz w:val="22"/>
        </w:rPr>
        <w:t xml:space="preserve"> biztosításával munka-, vagy vendéglátóhelyen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709"/>
        <w:rPr/>
      </w:pPr>
      <w:r>
        <w:rPr>
          <w:sz w:val="22"/>
        </w:rPr>
        <w:t xml:space="preserve">melegétkeztetéshez </w:t>
      </w:r>
      <w:r>
        <w:rPr>
          <w:b/>
          <w:sz w:val="22"/>
        </w:rPr>
        <w:t>utalvány</w:t>
      </w:r>
      <w:r>
        <w:rPr>
          <w:sz w:val="22"/>
        </w:rPr>
        <w:t xml:space="preserve"> adásával, amely felhasználható vendéglő</w:t>
        <w:softHyphen/>
        <w:t>ben, ételek házhoz szállítása esetén mint fizetési eszköz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709"/>
        <w:rPr/>
      </w:pPr>
      <w:r>
        <w:rPr>
          <w:sz w:val="22"/>
        </w:rPr>
        <w:t xml:space="preserve">hidegélelmezéshez is felhasználható </w:t>
      </w:r>
      <w:r>
        <w:rPr>
          <w:b/>
          <w:sz w:val="22"/>
        </w:rPr>
        <w:t>utalvány</w:t>
      </w:r>
      <w:r>
        <w:rPr>
          <w:sz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 juttatást 16 % személyi jövedelemadó terhel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 a keretösszeg erejéig választható. </w:t>
      </w:r>
    </w:p>
    <w:p>
      <w:pPr>
        <w:pStyle w:val="Normal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  <w:r>
        <w:rPr>
          <w:sz w:val="22"/>
        </w:rPr>
        <w:t>A munkáltató a juttatást utalvány formájában adja, és beszerzését egységesen végz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Internet-költség térítés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 xml:space="preserve">: </w:t>
      </w:r>
      <w:r>
        <w:rPr>
          <w:sz w:val="22"/>
        </w:rPr>
        <w:t xml:space="preserve">Az otthoni Internet költségek térítése, mely havi 5.000.- Ft-ig adható kedvezményes adózású elemként. </w:t>
      </w:r>
      <w:r>
        <w:rPr>
          <w:sz w:val="22"/>
        </w:rPr>
        <w:t xml:space="preserve">Az otthoni Internet támogatása keretében a munkáltató a munkavállaló, vagy a vele egy háztartásban élő hozzátartozó nevére szóló Internet előfizetés díját térítheti meg. </w:t>
      </w:r>
      <w:r>
        <w:rPr>
          <w:sz w:val="22"/>
        </w:rPr>
        <w:t>Ha a számla azonos szolgáltatótól más szolgáltatást is tartalmaz (pl. a telefon, kábeltévé stb.), az Internet költségeket az egyéb költségektől el kell különíteni (ún. részletező számlára van szükség).</w:t>
      </w:r>
      <w:r>
        <w:rPr>
          <w:i/>
          <w:sz w:val="22"/>
          <w:u w:val="single"/>
        </w:rPr>
        <w:t xml:space="preserve"> A juttatást 16 % személyi jövedelemadó terheli.</w:t>
      </w:r>
    </w:p>
    <w:p>
      <w:pPr>
        <w:pStyle w:val="Normal"/>
        <w:ind w:left="66" w:hanging="0"/>
        <w:jc w:val="both"/>
        <w:rPr>
          <w:b/>
          <w:b/>
          <w:sz w:val="22"/>
        </w:rPr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z Internet szolgáltatótól kapott számlán szereplő Internet használattal kapcsolatos költségek, de legfeljebb 5.000.- Ft. </w:t>
      </w:r>
    </w:p>
    <w:p>
      <w:pPr>
        <w:pStyle w:val="Normal"/>
        <w:ind w:left="66" w:hanging="0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  <w:r>
        <w:rPr>
          <w:sz w:val="22"/>
        </w:rPr>
        <w:t>A munkáltató a juttatást kiegyenlített számla ellenében, készpénz kifizetéssel adja az igénybevevő részére.</w:t>
      </w:r>
      <w:r>
        <w:rPr>
          <w:b/>
          <w:sz w:val="22"/>
        </w:rPr>
        <w:t xml:space="preserve"> </w:t>
      </w:r>
      <w:r>
        <w:rPr>
          <w:sz w:val="22"/>
        </w:rPr>
        <w:t xml:space="preserve">Az Internet szolgáltatóval történő, magánszemélyre szóló szerződéskötést és az Internet hozzáférés beszereltetését a dolgozó egyénileg, saját költségén intézi. </w:t>
      </w:r>
    </w:p>
    <w:p>
      <w:pPr>
        <w:pStyle w:val="Heading2"/>
        <w:numPr>
          <w:ilvl w:val="0"/>
          <w:numId w:val="4"/>
        </w:numPr>
        <w:ind w:hanging="720"/>
        <w:rPr>
          <w:sz w:val="22"/>
        </w:rPr>
      </w:pPr>
      <w:r>
        <w:rPr>
          <w:sz w:val="22"/>
        </w:rPr>
        <w:t xml:space="preserve">Iskolakezdési támogatás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 xml:space="preserve">: </w:t>
      </w:r>
      <w:r>
        <w:rPr>
          <w:color w:val="000000"/>
          <w:sz w:val="22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Arial" w:ascii="Arial" w:hAnsi="Arial"/>
          <w:color w:val="3C3C3C"/>
          <w:sz w:val="22"/>
          <w:szCs w:val="17"/>
        </w:rPr>
        <w:t xml:space="preserve"> </w:t>
      </w:r>
      <w:r>
        <w:rPr>
          <w:sz w:val="22"/>
        </w:rPr>
        <w:t>A beiskolázási utalvány kizárólag tankönyv, taneszköz, vagy ruházat vásárlására jogosít.</w:t>
      </w:r>
    </w:p>
    <w:p>
      <w:pPr>
        <w:pStyle w:val="Normal"/>
        <w:jc w:val="both"/>
        <w:rPr/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 maximum a minimálbér 30 %-ának megfelelő értékben adható  évente egy alkalommal. A juttatást </w:t>
      </w:r>
      <w:r>
        <w:rPr>
          <w:i/>
          <w:iCs/>
          <w:sz w:val="22"/>
          <w:u w:val="single"/>
        </w:rPr>
        <w:t>16 %</w:t>
      </w:r>
      <w:r>
        <w:rPr>
          <w:i/>
          <w:sz w:val="22"/>
          <w:u w:val="single"/>
        </w:rPr>
        <w:t xml:space="preserve"> személyi jövedelemadó terheli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</w:p>
    <w:p>
      <w:pPr>
        <w:pStyle w:val="Normal"/>
        <w:numPr>
          <w:ilvl w:val="1"/>
          <w:numId w:val="4"/>
        </w:numPr>
        <w:rPr>
          <w:sz w:val="22"/>
          <w:szCs w:val="12"/>
        </w:rPr>
      </w:pPr>
      <w:r>
        <w:rPr>
          <w:sz w:val="22"/>
        </w:rPr>
        <w:t xml:space="preserve">a cég nevére szóló </w:t>
      </w:r>
      <w:r>
        <w:rPr>
          <w:b/>
          <w:sz w:val="22"/>
        </w:rPr>
        <w:t>számlát</w:t>
      </w:r>
      <w:r>
        <w:rPr>
          <w:sz w:val="22"/>
        </w:rPr>
        <w:t xml:space="preserve"> kell hozni,</w:t>
      </w:r>
    </w:p>
    <w:p>
      <w:pPr>
        <w:pStyle w:val="Stlus"/>
        <w:widowControl/>
        <w:numPr>
          <w:ilvl w:val="1"/>
          <w:numId w:val="4"/>
        </w:numPr>
        <w:autoSpaceDE w:val="true"/>
        <w:rPr>
          <w:sz w:val="22"/>
          <w:szCs w:val="12"/>
        </w:rPr>
      </w:pPr>
      <w:r>
        <w:rPr>
          <w:sz w:val="22"/>
        </w:rPr>
        <w:t>a számlán tankönyv, taneszköz, ruházat szerepelhet,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 xml:space="preserve">kifizetése a tanév kezdése előtt, illetve után </w:t>
      </w:r>
      <w:r>
        <w:rPr>
          <w:b/>
          <w:sz w:val="22"/>
        </w:rPr>
        <w:t>60 napon belül</w:t>
      </w:r>
      <w:r>
        <w:rPr>
          <w:sz w:val="22"/>
        </w:rPr>
        <w:t xml:space="preserve"> történhet</w:t>
      </w:r>
    </w:p>
    <w:p>
      <w:pPr>
        <w:pStyle w:val="Normal"/>
        <w:ind w:left="1440" w:hanging="0"/>
        <w:rPr/>
      </w:pPr>
      <w:r>
        <w:rPr>
          <w:sz w:val="22"/>
        </w:rPr>
        <w:t>(VII.1.-X.31. között).</w:t>
      </w:r>
    </w:p>
    <w:p>
      <w:pPr>
        <w:pStyle w:val="Normal"/>
        <w:rPr/>
      </w:pPr>
      <w:r>
        <w:rPr>
          <w:sz w:val="22"/>
        </w:rPr>
        <w:t xml:space="preserve">Az iskolakezdési támogatás </w:t>
      </w:r>
      <w:r>
        <w:rPr>
          <w:b/>
          <w:sz w:val="22"/>
        </w:rPr>
        <w:t>utalvány</w:t>
      </w:r>
      <w:r>
        <w:rPr>
          <w:sz w:val="22"/>
        </w:rPr>
        <w:t xml:space="preserve"> formájában is adhat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kifizetésről, illetve átadott utalványról </w:t>
      </w:r>
      <w:r>
        <w:rPr>
          <w:b/>
          <w:sz w:val="22"/>
        </w:rPr>
        <w:t>nyilvántartást</w:t>
      </w:r>
      <w:r>
        <w:rPr>
          <w:sz w:val="22"/>
        </w:rPr>
        <w:t xml:space="preserve"> kell vezetni (név, adószám szerint), de adatszolgáltatást nem kell beadni az APEH részére.</w:t>
      </w:r>
    </w:p>
    <w:p>
      <w:pPr>
        <w:pStyle w:val="Normal"/>
        <w:jc w:val="both"/>
        <w:rPr/>
      </w:pPr>
      <w:r>
        <w:rPr>
          <w:sz w:val="22"/>
        </w:rPr>
        <w:t>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b/>
          <w:sz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Magánszemély javára az önkéntes kölcsönös egészségpénztár(ak)ba/önsegélyező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pénztár(ak)ba átutalt havi hozzájárul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rövid ismertetése: </w:t>
      </w:r>
      <w:r>
        <w:rPr>
          <w:sz w:val="22"/>
        </w:rPr>
        <w:t xml:space="preserve"> A juttatás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i/>
          <w:sz w:val="22"/>
          <w:u w:val="single"/>
        </w:rPr>
        <w:t>A juttatást 16 % személyi jövedelemadó terheli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 juttatás mértéke: </w:t>
      </w:r>
      <w:r>
        <w:rPr>
          <w:sz w:val="22"/>
        </w:rPr>
        <w:t xml:space="preserve">A juttatás maximum a minimálbér 30 %-ának megfelelő értékben adható  havonta . Az egészségpénztári és az önsegélyező pénztári juttatások összege együttesen sem haladhatja meg a fenti mértéket. </w:t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igénybevétele: </w:t>
      </w:r>
      <w:r>
        <w:rPr>
          <w:sz w:val="22"/>
        </w:rPr>
        <w:t>A munkáltató a juttatást havonta, a munkavállaló által megjelölt egészségpénztár/önsegélyező pénztárba történő utalás formájában adja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Heading2"/>
        <w:numPr>
          <w:ilvl w:val="0"/>
          <w:numId w:val="4"/>
        </w:numPr>
        <w:ind w:hanging="720"/>
        <w:rPr/>
      </w:pPr>
      <w:r>
        <w:rPr>
          <w:sz w:val="22"/>
        </w:rPr>
        <w:t>Magánszemély javára az önkéntes kölcsönös nyugdíjpénztár(ak)ba átutalt havi                                                                                        hozzájárulá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A juttatás rövid ismertetése</w:t>
      </w:r>
      <w:r>
        <w:rPr>
          <w:b/>
          <w:sz w:val="22"/>
        </w:rPr>
        <w:t>:</w:t>
      </w:r>
      <w:r>
        <w:rPr>
          <w:bCs/>
          <w:sz w:val="22"/>
        </w:rPr>
        <w:t xml:space="preserve"> </w:t>
      </w:r>
      <w:r>
        <w:rPr>
          <w:sz w:val="22"/>
        </w:rPr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i/>
          <w:sz w:val="22"/>
        </w:rPr>
        <w:t>A juttatás mértéke:</w:t>
      </w:r>
      <w:r>
        <w:rPr>
          <w:sz w:val="22"/>
        </w:rPr>
        <w:t xml:space="preserve"> A hozzájárulások a következőképpen valósulnak meg:</w:t>
      </w:r>
    </w:p>
    <w:p>
      <w:pPr>
        <w:pStyle w:val="Szvegtrzsbehzssal2"/>
        <w:numPr>
          <w:ilvl w:val="1"/>
          <w:numId w:val="4"/>
        </w:numPr>
        <w:tabs>
          <w:tab w:val="clear" w:pos="708"/>
        </w:tabs>
        <w:ind w:left="567" w:hanging="567"/>
        <w:rPr>
          <w:sz w:val="22"/>
        </w:rPr>
      </w:pPr>
      <w:r>
        <w:rPr>
          <w:sz w:val="22"/>
        </w:rPr>
        <w:t>a munkáltató mindenkinek egységesen egy konkrét összeget, vagy a munkabér valamennyi százalékát biztosítja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jc w:val="both"/>
        <w:rPr>
          <w:sz w:val="22"/>
        </w:rPr>
      </w:pPr>
      <w:r>
        <w:rPr>
          <w:sz w:val="22"/>
        </w:rPr>
        <w:t>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A juttatást </w:t>
      </w:r>
      <w:r>
        <w:rPr>
          <w:i/>
          <w:iCs/>
          <w:sz w:val="22"/>
          <w:u w:val="single"/>
        </w:rPr>
        <w:t xml:space="preserve">16 </w:t>
      </w:r>
      <w:r>
        <w:rPr>
          <w:i/>
          <w:sz w:val="22"/>
          <w:u w:val="single"/>
        </w:rPr>
        <w:t>% személyi jövedelemadó terheli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</w:rPr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örvény szerint a munkáltató kötelezettségvállalása minden munkavállalóra azonos mértékben és egyforma feltételekkel vonatkozik, ezért akkor is ki kell tölteni a nyilatkozatot (le kell mondania), ha nem kéri a dolgozó a hozzájárulást.</w:t>
      </w:r>
    </w:p>
    <w:p>
      <w:pPr>
        <w:pStyle w:val="Heading2"/>
        <w:numPr>
          <w:ilvl w:val="0"/>
          <w:numId w:val="4"/>
        </w:numPr>
        <w:ind w:hanging="720"/>
        <w:rPr>
          <w:sz w:val="22"/>
        </w:rPr>
      </w:pPr>
      <w:r>
        <w:rPr>
          <w:sz w:val="22"/>
        </w:rPr>
        <w:t xml:space="preserve">Magánszemély javára a foglalkoztatói nyugdíjszolgáltató intézménybe átutalt havi hozzájárulás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A juttatás esetében a foglalkoztatói nyugdíjról és intézményeiről szóló </w:t>
      </w:r>
      <w:bookmarkStart w:id="0" w:name="pr1"/>
      <w:r>
        <w:rPr>
          <w:sz w:val="22"/>
        </w:rPr>
        <w:t>2007. évi CXVII. Törvény</w:t>
      </w:r>
      <w:bookmarkEnd w:id="0"/>
      <w:r>
        <w:rPr>
          <w:sz w:val="22"/>
        </w:rPr>
        <w:t xml:space="preserve"> szabályaira kell figyelemmel lenni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" w:name="pr35"/>
      <w:r>
        <w:rPr>
          <w:sz w:val="22"/>
        </w:rPr>
        <w:t>A hozzájárulás célja munkaviszonyhoz kapcsolódó nyugellátás biztosítása</w:t>
      </w:r>
      <w:bookmarkEnd w:id="1"/>
      <w:r>
        <w:rPr>
          <w:sz w:val="22"/>
        </w:rPr>
        <w:t xml:space="preserve">. 2008. január 1-től bővültek az önkéntes nyugdíjcélú megtakarítási lehetőségek. A foglalkoztató is hozzátehet munkavállalója leendő nyugdíjához, ha létrehoz nyugdíjszolgáltató intézményt, vagy szerződést köt valamelyik nyugdíjszolgáltatóval. A juttatás havonta a minimálbér 50%-áig terjedő összegben tartozik a kedvezményes adózású körbe,  a juttatást </w:t>
      </w:r>
      <w:r>
        <w:rPr>
          <w:i/>
          <w:iCs/>
          <w:sz w:val="22"/>
          <w:u w:val="single"/>
        </w:rPr>
        <w:t>16</w:t>
      </w:r>
      <w:r>
        <w:rPr>
          <w:i/>
          <w:sz w:val="22"/>
          <w:u w:val="single"/>
        </w:rPr>
        <w:t xml:space="preserve"> % személyi jövedelemadó terheli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A juttatás mértéke</w:t>
      </w:r>
      <w:r>
        <w:rPr>
          <w:b/>
          <w:sz w:val="22"/>
        </w:rPr>
        <w:t xml:space="preserve">: </w:t>
      </w:r>
      <w:r>
        <w:rPr>
          <w:sz w:val="22"/>
        </w:rPr>
        <w:t xml:space="preserve">A juttatás a keretösszeg erejéig választható. </w:t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</w:rPr>
        <w:t>A juttatás igénybevétele</w:t>
      </w:r>
      <w:r>
        <w:rPr>
          <w:b/>
          <w:sz w:val="22"/>
        </w:rPr>
        <w:t>:</w:t>
      </w:r>
      <w:r>
        <w:rPr>
          <w:sz w:val="22"/>
        </w:rPr>
        <w:t xml:space="preserve"> a magánszemély nyilatkozik, hogy az adott jogcímen a Szja törvény 71. § (3) bekezdés c</w:t>
      </w:r>
      <w:r>
        <w:rPr>
          <w:i/>
          <w:iCs/>
          <w:sz w:val="22"/>
        </w:rPr>
        <w:t>)</w:t>
      </w:r>
      <w:r>
        <w:rPr>
          <w:sz w:val="22"/>
        </w:rPr>
        <w:t xml:space="preserve"> pont szerinti bevétele az adóévben más juttatótól nem volt, továbbá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709" w:hanging="709"/>
        <w:jc w:val="both"/>
        <w:rPr>
          <w:sz w:val="22"/>
        </w:rPr>
      </w:pPr>
      <w:r>
        <w:rPr>
          <w:sz w:val="22"/>
        </w:rPr>
        <w:t>akkor minősül kedvezményes adózású természetbeni juttatásnak, ha a juttató a hozzájárulást havonta vagy – az adott hónapokra vonatkozó összegek közlésével – több hónapra előre, vagy utólagosan legfeljebb három hónapra utalja át egy összegben. Egyösszegű utalás esetében azt a magánszemélynél a közölt összegeknek megfelelő hónap(ok) szerintijuttatásnak kell tekinteni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sz w:val="22"/>
        </w:rPr>
        <w:t>A megállapított adót a közölt összegeknek megfelelő hónapokra vonatkozó szabályok szerint és mértékkel, előre történő utalás esetén a juttatás közölt hónapjának, utólagos utalás esetén az utalás hónapjának kötelezettségeként vallja be és fizeti meg.</w:t>
      </w:r>
    </w:p>
    <w:p>
      <w:pPr>
        <w:pStyle w:val="Heading2"/>
        <w:numPr>
          <w:ilvl w:val="0"/>
          <w:numId w:val="4"/>
        </w:numPr>
        <w:ind w:hanging="720"/>
        <w:rPr>
          <w:sz w:val="22"/>
        </w:rPr>
      </w:pPr>
      <w:r>
        <w:rPr>
          <w:sz w:val="22"/>
        </w:rPr>
        <w:t>Széchenyi Pihenő Kártya (Megújulási kártya)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right="-144" w:hanging="0"/>
        <w:rPr/>
      </w:pPr>
      <w:r>
        <w:rPr>
          <w:b/>
          <w:sz w:val="22"/>
        </w:rPr>
        <w:t>Évente</w:t>
      </w:r>
      <w:r>
        <w:rPr>
          <w:sz w:val="22"/>
        </w:rPr>
        <w:t xml:space="preserve"> a munkavállaló </w:t>
      </w:r>
      <w:r>
        <w:rPr>
          <w:b/>
          <w:sz w:val="22"/>
        </w:rPr>
        <w:t>Széchenyi pihenőkártyájára</w:t>
      </w:r>
      <w:r>
        <w:rPr>
          <w:sz w:val="22"/>
        </w:rPr>
        <w:t xml:space="preserve"> a cég maximum </w:t>
      </w:r>
      <w:r>
        <w:rPr>
          <w:b/>
          <w:sz w:val="22"/>
        </w:rPr>
        <w:t>300.000.- Ft</w:t>
      </w:r>
      <w:r>
        <w:rPr>
          <w:sz w:val="22"/>
        </w:rPr>
        <w:t>-ot utalhat. A Széchenyi Pihenő Kártya az arra jogosult intézmény által kibocsátott olyan fizetési eszköz, amellyel a munkavállalónak a munkáltató által utalt támogatás terhére – az arra felhatalmazott és a rendszerbe bevont szolgáltatóknál – szolgáltatások vásárolhatók. A részletes szabályokat külön rendelet tartalmazza.</w:t>
      </w:r>
    </w:p>
    <w:p>
      <w:pPr>
        <w:pStyle w:val="Normal"/>
        <w:ind w:right="-144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/</w:t>
        <w:tab/>
        <w:t>Üdülési csekk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rövid ismertetése: </w:t>
      </w:r>
      <w:r>
        <w:rPr>
          <w:sz w:val="22"/>
        </w:rPr>
        <w:t xml:space="preserve">A keretösszeg terhére üdülési csekk igényelhető, amely az üdülési csekk érvényességi idején belül a belföldi elfogadóhelyek bármelyikében felhasználható üdülési, pihenési, kikapcsolódási, egészség-megőrzési, betegség-megelőzési, valamint szabadidősport szolgáltatásokra. </w:t>
      </w:r>
      <w:r>
        <w:rPr>
          <w:i/>
          <w:sz w:val="22"/>
          <w:u w:val="single"/>
        </w:rPr>
        <w:t>A juttatást 16 % személyi jövedelemadó terheli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 xml:space="preserve">A juttatás mértéke: </w:t>
      </w:r>
      <w:r>
        <w:rPr>
          <w:sz w:val="22"/>
        </w:rPr>
        <w:t xml:space="preserve">Az üdülési csekk magánszemélyenként évente, az adóév első napján érvényes havi minimálbér összegéig adható. Üdülési csekk a dolgozó közeli hozzátartozói részére is igényelhető (adómentes határ többszörözése). </w:t>
      </w:r>
    </w:p>
    <w:p>
      <w:pPr>
        <w:pStyle w:val="Normal"/>
        <w:jc w:val="both"/>
        <w:rPr/>
      </w:pPr>
      <w:r>
        <w:rPr>
          <w:b/>
          <w:sz w:val="22"/>
        </w:rPr>
        <w:t>A juttatás feltételei:</w:t>
      </w:r>
      <w:r>
        <w:rPr>
          <w:sz w:val="22"/>
        </w:rPr>
        <w:t xml:space="preserve"> A munkáltató a juttatást utalvány formájában adja, és beszerzését egységesen végzi. Az üdülési csekket az a magánszemély kaphatja adómentesen, aki a Cafeteria nyilatkozattal együtt leadja a személyügyi előadó részére a nyilatkozatát arra vonatkozóan, hogy korábban az adóévben részesült-e (és ha igen, akkor milyen mértékű) üdülési csekk juttatásban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Délegyháza, 2011.február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r. Riebl Antal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06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dülési csekk igénybevételéről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Kijelentem, hogy …………..évben a mai napig üdülési csekk juttatásba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  <w:t xml:space="preserve">nem részesültem </w:t>
      </w:r>
    </w:p>
    <w:p>
      <w:pPr>
        <w:pStyle w:val="Normal"/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  <w:t>a következők szerint részesültem:</w:t>
      </w:r>
      <w:r>
        <w:rPr>
          <w:rStyle w:val="FootnoteCharacters"/>
          <w:b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51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juttatás dátum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üdülési csekk érték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ijelentem továbbá, hogy ……évben az Szja törvény 71. § (2) bekezdés ab) pontjában meghatározott, a munkáltató tulajdonában, vagyonkezelésében lévő üdülőben nyújtott üdülési szolgáltatás révén juttatott bevételben saját jogon, vagy közeli hozzátartozóm munkáltatója által nem részesültem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z. melléklet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Kijelentem, hogy ……………..évben a mai napig üdülési csekk juttatásban saját jogon, vagy közeli hozzátartozóm munkáltatója által nem részesültem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kolakezdési támogatás igénybevételé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ijelentem, hogy  ……….évben az alábbi gyermek(ek)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után vagyok jogosult iskolakezdési támogatás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24"/>
        <w:gridCol w:w="78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 hiányában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 vett összeg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unkáltató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. mellékle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nyugdíjpénztári tagságról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kéntes kölcsönös nyugdíj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0"/>
          <w:szCs w:val="20"/>
        </w:rPr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0"/>
          <w:szCs w:val="20"/>
        </w:rPr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kéntes kölcsönös nyugdíjpénztár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munkáltatói hozzájárulás igénybevétele esetén kijelentem, hogy   ……. Évben e jogcímen a Szja törvény 71. § (3) bekezdés c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1440" w:hanging="1440"/>
        <w:rPr>
          <w:sz w:val="20"/>
          <w:szCs w:val="20"/>
        </w:rPr>
      </w:pPr>
      <w:r>
        <w:rPr>
          <w:sz w:val="20"/>
          <w:szCs w:val="20"/>
        </w:rPr>
        <w:t xml:space="preserve">nem szerzek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1440" w:hanging="1440"/>
        <w:jc w:val="both"/>
        <w:rPr/>
      </w:pPr>
      <w:r>
        <w:rPr>
          <w:sz w:val="20"/>
          <w:szCs w:val="20"/>
        </w:rPr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 +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b/>
          <w:b/>
        </w:rPr>
      </w:pPr>
      <w:r>
        <w:rPr>
          <w:b/>
        </w:rPr>
        <w:t>munkáltató</w:t>
      </w:r>
    </w:p>
    <w:p>
      <w:pPr>
        <w:pStyle w:val="Szvegtrzs2"/>
        <w:spacing w:lineRule="auto" w:line="240" w:before="120" w:after="0"/>
        <w:ind w:left="4247" w:hanging="0"/>
        <w:jc w:val="center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egészségpénztári tagságról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kéntes kölcsönös egészség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0"/>
          <w:szCs w:val="20"/>
        </w:rPr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0"/>
          <w:szCs w:val="20"/>
        </w:rPr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kéntes kölcsönös egészségpénztár</w:t>
      </w:r>
      <w:r>
        <w:rPr>
          <w:rStyle w:val="FootnoteCharacters"/>
          <w:rStyle w:val="FootnoteAnchor"/>
          <w:sz w:val="20"/>
          <w:szCs w:val="20"/>
        </w:rPr>
        <w:footnoteReference w:id="8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munkáltatói hozzájárulás igénybevétele esetén kijelentem, hogy  ……. Évben e jogcímen a Szja törvény 71. § (3) bekezdés c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1440" w:hanging="1440"/>
        <w:rPr>
          <w:sz w:val="20"/>
          <w:szCs w:val="20"/>
        </w:rPr>
      </w:pPr>
      <w:r>
        <w:rPr>
          <w:sz w:val="20"/>
          <w:szCs w:val="20"/>
        </w:rPr>
        <w:t xml:space="preserve">nem szerzek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1440" w:hanging="1440"/>
        <w:jc w:val="both"/>
        <w:rPr/>
      </w:pPr>
      <w:r>
        <w:rPr>
          <w:sz w:val="20"/>
          <w:szCs w:val="20"/>
        </w:rPr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9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w="11906" w:h="16838"/>
          <w:pgMar w:left="1418" w:right="1418" w:gutter="0" w:header="709" w:top="1418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ájékoztatom a (közigazgatási szerv)-et, hogy önsegélyező pénztárn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sz w:val="20"/>
          <w:szCs w:val="20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>
          <w:sz w:val="20"/>
          <w:szCs w:val="20"/>
        </w:rPr>
        <w:t xml:space="preserve">)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sz w:val="20"/>
          <w:szCs w:val="20"/>
        </w:rPr>
        <w:t xml:space="preserve">tagja vagyok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sz w:val="20"/>
          <w:szCs w:val="20"/>
        </w:rPr>
        <w:t xml:space="preserve">nem vagyok tagja, és az </w:t>
      </w:r>
      <w:r>
        <w:rPr>
          <w:bCs/>
          <w:sz w:val="20"/>
          <w:szCs w:val="20"/>
        </w:rPr>
        <w:t>Önkéntes Kölcsönös Biztosító Pénztárakról szóló 1993. évi XCVI. Törvény</w:t>
      </w:r>
      <w:r>
        <w:rPr>
          <w:sz w:val="20"/>
          <w:szCs w:val="20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z önsegélyező pénztár</w:t>
      </w:r>
      <w:r>
        <w:rPr>
          <w:rStyle w:val="FootnoteCharacters"/>
          <w:rStyle w:val="FootnoteAnchor"/>
          <w:sz w:val="20"/>
          <w:szCs w:val="20"/>
        </w:rPr>
        <w:footnoteReference w:id="11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gsági okirat száma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munkáltatói hozzájárulás igénybevétele esetén kijelentem, hogy 2010. évben e jogcímen a Szja törvény 71. § (3) bekezdés c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pont szerinti bevételem más juttatótól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520" w:hanging="2520"/>
        <w:rPr>
          <w:sz w:val="20"/>
          <w:szCs w:val="20"/>
        </w:rPr>
      </w:pPr>
      <w:r>
        <w:rPr>
          <w:sz w:val="20"/>
          <w:szCs w:val="20"/>
        </w:rPr>
        <w:t xml:space="preserve">nem szerzek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520" w:hanging="2520"/>
        <w:jc w:val="both"/>
        <w:rPr/>
      </w:pPr>
      <w:r>
        <w:rPr>
          <w:sz w:val="20"/>
          <w:szCs w:val="20"/>
        </w:rPr>
        <w:t>a következők szerint szerzek:</w:t>
      </w:r>
      <w:r>
        <w:rPr>
          <w:rStyle w:val="FootnoteCharacters"/>
          <w:rStyle w:val="FootnoteAnchor"/>
          <w:sz w:val="20"/>
          <w:szCs w:val="20"/>
        </w:rPr>
        <w:footnoteReference w:id="12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zzájárulás mértéke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 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/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418" w:right="1418" w:gutter="0" w:header="709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káltat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sz. mellék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ILATKOZAT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sz w:val="20"/>
          <w:szCs w:val="20"/>
        </w:rPr>
        <w:footnoteReference w:id="13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gánszemély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ilatkozatot átvettem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shadow/>
        </w:rPr>
      </w:pPr>
      <w:r>
        <w:rPr/>
        <w:t>…………………………………………………</w:t>
      </w:r>
      <w:r>
        <w:rPr/>
        <w:t>..</w:t>
      </w:r>
    </w:p>
    <w:p>
      <w:pPr>
        <w:pStyle w:val="TextBodyIndent"/>
        <w:ind w:left="39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unkáltató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Xl5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sz.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t>Nyilatkozat a Cafetéria keret felhasznál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lus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t>Dolgozó neve:</w:t>
        <w:tab/>
        <w:tab/>
        <w:tab/>
        <w:t xml:space="preserve">   </w:t>
      </w:r>
    </w:p>
    <w:p>
      <w:pPr>
        <w:pStyle w:val="Normal"/>
        <w:rPr/>
      </w:pPr>
      <w:r>
        <w:rPr/>
        <w:t>Szervezeti egység:</w:t>
        <w:tab/>
        <w:tab/>
        <w:t xml:space="preserve">   </w:t>
      </w:r>
    </w:p>
    <w:p>
      <w:pPr>
        <w:pStyle w:val="Normal"/>
        <w:rPr/>
      </w:pPr>
      <w:r>
        <w:rPr/>
        <w:t xml:space="preserve">Felhasználható bruttó keret:  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Önkéntes nyugdíjpénztár megnevezése:</w:t>
      </w:r>
    </w:p>
    <w:p>
      <w:pPr>
        <w:pStyle w:val="Normal"/>
        <w:rPr/>
      </w:pPr>
      <w:r>
        <w:rPr/>
        <w:t>Önkéntes egészségpénztár megnevezése: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ternet szolgáltató neve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037"/>
        <w:gridCol w:w="1440"/>
        <w:gridCol w:w="1080"/>
        <w:gridCol w:w="1080"/>
        <w:gridCol w:w="1440"/>
      </w:tblGrid>
      <w:tr>
        <w:trPr>
          <w:trHeight w:val="9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ttatás típu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x. kedvezményes össze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ó-kul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tó össz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tó éves össz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ó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uttó éves összeg</w:t>
            </w:r>
          </w:p>
        </w:tc>
      </w:tr>
      <w:tr>
        <w:trPr>
          <w:trHeight w:val="6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0"/>
              <w:rPr>
                <w:szCs w:val="24"/>
              </w:rPr>
            </w:pPr>
            <w:r>
              <w:rPr/>
              <w:t xml:space="preserve">Étkezés (hideg/meleg) támogatás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000.- Ft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alkoztatói nyugdíjszolgáltató intézménybe utalt hozzájárulás a minimálbér 5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39.000.-Ft/fő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Internet havonta 5.000,- Ft értékig, a felhasználó vagy a vele közös háztartásban élő, közeli hozzátartozója nevére szóló számla alapj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0.- Ft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kezdési támogatás évente a gyermekenként a minimálbér 3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0"/>
              </w:rPr>
              <w:t>23.400.- Ft/gyermek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nkéntes nyugdíjpénztári munkáltatói hozzájárulás havonta a minimálbér 5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.000.-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Ft/fő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nkéntes egészség/önsegélyező-pénztári munkáltatói hozzájárulás havonta a minimálbér 30%-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3.400.-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F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/fő/h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gújulási (Széchenyi Pihenő Kártya) kárty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vente 300.000.- Ft.-i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lineRule="auto" w:line="288" w:before="150" w:after="150"/>
              <w:ind w:left="150" w:right="15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Üdülési csekk évente a minimálbér értékéig, közeli hozzátartozó részére 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.000.- Ft/é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orytext"/>
              <w:spacing w:before="150" w:after="150"/>
              <w:ind w:left="0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Készpénz opció</w:t>
            </w:r>
          </w:p>
          <w:p>
            <w:pPr>
              <w:pStyle w:val="Storytext"/>
              <w:spacing w:before="150" w:after="150"/>
              <w:ind w:left="0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(1.000.- Ft maradvány        összeg felet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yilatkozom, hogy a fenti táblázatban feltüntetett Cafetéria elemeket a változtatás szándéka nélkül választom a 2011. évi Cafetéria keretem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zem, hogy a nyilatkozatom a szabályzatban meghatározott nyilatkozatok és egyéb dokumentumok (internet szolgáltatási szerződés másolat, önkéntes nyugdíjpénztári, egészségpénztári belépési nyilatkozat másolat) becsatolásával együtt érvén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,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szCs w:val="22"/>
        </w:rPr>
        <w:t xml:space="preserve">dolgozó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nyilatkozat érvényes 2011. december 31.-ig.  A nyilatkozat egy példányát a magánszemélyeknek az elévülési idő (5 év) lejártáig őrizni ke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92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/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360" w:after="120"/>
      <w:ind w:hanging="72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25:00Z</dcterms:created>
  <dc:creator>szcserepes</dc:creator>
  <dc:description/>
  <dc:language>en-US</dc:language>
  <cp:lastModifiedBy>szcserepes</cp:lastModifiedBy>
  <cp:lastPrinted>2011-02-11T10:58:00Z</cp:lastPrinted>
  <dcterms:modified xsi:type="dcterms:W3CDTF">2011-02-14T12:41:00Z</dcterms:modified>
  <cp:revision>8</cp:revision>
  <dc:subject/>
  <dc:title>CAFETERIA SZABÁLYZAT</dc:title>
</cp:coreProperties>
</file>