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011. február 15. (kedd) napján 16:00 órára összehívom.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épviselő-testület Pénzügyi – Fejlesztési – Ügyrendi Bizottságának rendes ülését 2011. február 10. (csütörtök) 14:00 órára,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Képviselő-testület Bizottságainak összevont ülését 2011. február 14. (hétfő) 14 órára,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 xml:space="preserve">Oktatási – Kulturális – Sport Bizottságának, valamint Szociális - Egészségügyi Bizottságának 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 xml:space="preserve">rendes ülését 2011. február 14-én (hétfő) a Bizottságok összevont ülését követő időpontra 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Figyelem!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yílt ülés tervezett napirendi pontja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 xml:space="preserve">A Képviselő-testület új szervezeti és működési szabályzatának elfogadása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terjesztés: írásbeli - rendelet-tervezet</w:t>
      </w:r>
    </w:p>
    <w:p>
      <w:pPr>
        <w:pStyle w:val="Normal"/>
        <w:ind w:firstLine="708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8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Az önkormányzat gazdasági programjának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terjesztés: írásbeli</w:t>
      </w:r>
    </w:p>
    <w:p>
      <w:pPr>
        <w:pStyle w:val="Normal"/>
        <w:ind w:firstLine="708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8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 </w:t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A 2010. évi költségvetési rendelet módosítása</w:t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terjesztés: írásbeli – rendelet-tervezet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8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ecsei Imréné</w:t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A 2011. évi költségvetési rendelet elfogadása</w:t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terjesztés: írásbeli – rendelet-tervezet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8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ecsei Imréné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Községgondnokság településüzemeltetési éves tervének elfogadása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alpolgármester, Pénzügyi – Fejlesztési – Ügyrendi Bizottság elnöke, községgondnokság-vezet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>
          <w:rFonts w:cs="Tahoma"/>
          <w:b/>
          <w:b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  <w:u w:val="single"/>
        </w:rPr>
        <w:t>Tisza Gabriella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>– Szecsei Imréné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A 2011. évi közbeszerzési terv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>
          <w:rFonts w:cs="Tahoma"/>
          <w:b/>
          <w:b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  <w:u w:val="single"/>
        </w:rPr>
        <w:t>Jakab István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b/>
          <w:color w:val="000000"/>
          <w:sz w:val="20"/>
          <w:szCs w:val="20"/>
        </w:rPr>
        <w:t>– Beke Vanda – Tisza Gabriella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  <w:u w:val="single"/>
        </w:rPr>
        <w:t>Fűzy Gábor</w:t>
      </w:r>
      <w:r>
        <w:rPr>
          <w:rFonts w:cs="Tahoma"/>
          <w:b/>
          <w:color w:val="000000"/>
          <w:sz w:val="20"/>
          <w:szCs w:val="20"/>
        </w:rPr>
        <w:t xml:space="preserve"> –</w:t>
      </w:r>
      <w:r>
        <w:rPr>
          <w:rFonts w:cs="Tahoma"/>
          <w:b/>
          <w:color w:val="000000"/>
          <w:sz w:val="20"/>
          <w:szCs w:val="20"/>
          <w:u w:val="single"/>
        </w:rPr>
        <w:t xml:space="preserve"> </w:t>
      </w:r>
      <w:r>
        <w:rPr>
          <w:rFonts w:cs="Tahoma"/>
          <w:b/>
          <w:color w:val="000000"/>
          <w:sz w:val="20"/>
          <w:szCs w:val="20"/>
        </w:rPr>
        <w:t>Szecsei Imréné</w:t>
      </w:r>
    </w:p>
    <w:p>
      <w:pPr>
        <w:pStyle w:val="Normal"/>
        <w:ind w:left="705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281/2 – 281/3 hrsz-ú ingatlanok (régi Kavicsbánya terület) használatba vételének ügye (írásbeli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Pályázat kiírása a 281/3 hrsz-ú ingatlanon lévő építmény bontására (írásbeli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 – dr.  Czapek Dork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rFonts w:cs="Tahoma"/>
          <w:b/>
          <w:sz w:val="20"/>
          <w:szCs w:val="20"/>
        </w:rPr>
        <w:t xml:space="preserve">DVTV szerződés ügye 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polgármester, Oktatási – Kulturális – Sport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>
          <w:rFonts w:cs="Tahoma"/>
          <w:b/>
          <w:b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Czapek Dorka – Beke Vanda</w:t>
      </w:r>
    </w:p>
    <w:p>
      <w:pPr>
        <w:pStyle w:val="Normal"/>
        <w:ind w:firstLine="708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Honlap – Információs Iroda ügye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polgármester, Oktatási – Kulturális – Sport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– </w:t>
      </w:r>
      <w:r>
        <w:rPr>
          <w:rFonts w:cs="Tahoma"/>
          <w:b/>
          <w:color w:val="000000"/>
          <w:sz w:val="20"/>
          <w:szCs w:val="20"/>
          <w:u w:val="single"/>
        </w:rPr>
        <w:t>Beke Vand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1./</w:t>
        <w:tab/>
      </w:r>
      <w:r>
        <w:rPr>
          <w:rFonts w:cs="Tahoma"/>
          <w:b/>
          <w:sz w:val="20"/>
          <w:szCs w:val="20"/>
        </w:rPr>
        <w:t>A személyes gondoskodás térítési díjairól szóló rendelet módosítása – Családi Napközi napidíj bevezetése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polgármester, Oktatási – Kulturális – Sport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terjesztés: írásbeli – rendelet-tervezet</w:t>
      </w:r>
    </w:p>
    <w:p>
      <w:pPr>
        <w:pStyle w:val="Normal"/>
        <w:ind w:left="705" w:hanging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firstLine="708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12./</w:t>
        <w:tab/>
      </w:r>
      <w:r>
        <w:rPr>
          <w:rFonts w:cs="Tahoma"/>
          <w:b/>
          <w:sz w:val="20"/>
          <w:szCs w:val="20"/>
        </w:rPr>
        <w:t>A bizottságok 2011. évi munkatervének elfogadása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Bizottsági elnökök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 – Szabó Judit</w:t>
      </w:r>
    </w:p>
    <w:p>
      <w:pPr>
        <w:pStyle w:val="Normal"/>
        <w:ind w:firstLine="708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13./</w:t>
      </w:r>
      <w:r>
        <w:rPr>
          <w:rFonts w:cs="Tahoma"/>
          <w:b/>
          <w:sz w:val="20"/>
          <w:szCs w:val="20"/>
        </w:rPr>
        <w:t xml:space="preserve"> </w:t>
        <w:tab/>
        <w:t>A Művelődési Ház és Könyvtár beszámolója a 2010. évi tevékenységről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adó: polgármester, művelődésszervező, Oktatási - Kulturális – Sport Bizottság elnöke,Előterjesztés: írásbeli 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4./</w:t>
        <w:tab/>
      </w:r>
      <w:r>
        <w:rPr>
          <w:rFonts w:cs="Tahoma"/>
          <w:b/>
          <w:sz w:val="20"/>
          <w:szCs w:val="20"/>
        </w:rPr>
        <w:t>Polgári Védelmi Kirendeltség támogatási kérelm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5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15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árt ülés tervezett napirendi pontjai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6./</w:t>
        <w:tab/>
      </w:r>
      <w:r>
        <w:rPr>
          <w:rFonts w:cs="Tahoma"/>
          <w:b/>
          <w:sz w:val="20"/>
          <w:szCs w:val="20"/>
        </w:rPr>
        <w:t>Fazekas Antal – Szántó Péter víziállás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alpolgármester, Pénzügyi – Fejlesztési – Ügyrendi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</w:t>
      </w:r>
    </w:p>
    <w:p>
      <w:pPr>
        <w:pStyle w:val="Listaszerbekezds"/>
        <w:ind w:left="0" w:hanging="0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7./</w:t>
        <w:tab/>
      </w:r>
      <w:r>
        <w:rPr>
          <w:rFonts w:cs="Tahoma"/>
          <w:b/>
          <w:sz w:val="20"/>
          <w:szCs w:val="20"/>
        </w:rPr>
        <w:t>Művelődési Ház kérelme</w:t>
      </w:r>
      <w:r>
        <w:rPr>
          <w:rFonts w:cs="Tahoma"/>
          <w:sz w:val="20"/>
          <w:szCs w:val="20"/>
        </w:rPr>
        <w:t xml:space="preserve"> - </w:t>
      </w:r>
      <w:r>
        <w:rPr>
          <w:rFonts w:cs="Tahoma"/>
          <w:b/>
          <w:sz w:val="20"/>
          <w:szCs w:val="20"/>
        </w:rPr>
        <w:t>Citeraoktató költségtérítés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művelődésszerve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Feigl Béláné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8./</w:t>
        <w:tab/>
      </w:r>
      <w:r>
        <w:rPr>
          <w:rFonts w:cs="Tahoma"/>
          <w:b/>
          <w:sz w:val="20"/>
          <w:szCs w:val="20"/>
        </w:rPr>
        <w:t>Újságkihordók megbízási díj ügye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Előadó: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5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07.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Feigl Béláné</w:t>
      </w:r>
    </w:p>
    <w:p>
      <w:pPr>
        <w:pStyle w:val="Normal"/>
        <w:ind w:left="705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rPr/>
      </w:pPr>
      <w:r>
        <w:rPr>
          <w:sz w:val="20"/>
          <w:szCs w:val="20"/>
        </w:rPr>
        <w:t>19./</w:t>
        <w:tab/>
      </w:r>
      <w:r>
        <w:rPr>
          <w:b/>
          <w:sz w:val="20"/>
          <w:szCs w:val="20"/>
        </w:rPr>
        <w:t>Szociális ügyek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terjesztés: írásbeli</w:t>
      </w:r>
    </w:p>
    <w:p>
      <w:pPr>
        <w:pStyle w:val="Normal"/>
        <w:ind w:left="720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1.02.15. 16:00</w:t>
      </w:r>
      <w:r>
        <w:rPr>
          <w:rFonts w:cs="Tahoma"/>
          <w:color w:val="000000"/>
          <w:sz w:val="20"/>
          <w:szCs w:val="20"/>
        </w:rPr>
        <w:t>) felelőse:</w:t>
      </w:r>
      <w:r>
        <w:rPr>
          <w:rFonts w:cs="Tahoma"/>
          <w:b/>
          <w:color w:val="000000"/>
          <w:sz w:val="20"/>
          <w:szCs w:val="20"/>
        </w:rPr>
        <w:t xml:space="preserve"> Szabó Judit </w:t>
      </w:r>
    </w:p>
    <w:p>
      <w:pPr>
        <w:pStyle w:val="Normal"/>
        <w:ind w:left="705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Meghívó - napirendi dokumentumok kiküldése (e-mail útján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Határidő: </w:t>
      </w:r>
      <w:r>
        <w:rPr>
          <w:rFonts w:cs="Tahoma"/>
          <w:b/>
          <w:sz w:val="20"/>
          <w:szCs w:val="20"/>
        </w:rPr>
        <w:t>2011.02.08. (kedd)</w:t>
      </w:r>
    </w:p>
    <w:p>
      <w:pPr>
        <w:pStyle w:val="Normal"/>
        <w:rPr/>
      </w:pPr>
      <w:r>
        <w:rPr>
          <w:rFonts w:cs="Tahoma"/>
          <w:sz w:val="20"/>
          <w:szCs w:val="20"/>
        </w:rPr>
        <w:t>Felelős:</w:t>
      </w:r>
      <w:r>
        <w:rPr>
          <w:rFonts w:cs="Tahoma"/>
          <w:b/>
          <w:sz w:val="20"/>
          <w:szCs w:val="20"/>
        </w:rPr>
        <w:t xml:space="preserve"> Beke Vanda - dr. Molnár Zsuzsann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 xml:space="preserve">Délegyháza, 2011. február 8.  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eastAsia="Book Antiqua" w:cs="Book Antiqu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Szociális  - Egészségügy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bCs/>
          <w:sz w:val="16"/>
          <w:szCs w:val="16"/>
        </w:rPr>
        <w:t>Kapják</w:t>
      </w:r>
      <w:r>
        <w:rPr>
          <w:rFonts w:cs="Tahoma"/>
          <w:sz w:val="16"/>
          <w:szCs w:val="16"/>
        </w:rPr>
        <w:t>: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-7.</w:t>
        <w:tab/>
        <w:t>Polgármester és települési képviselők, alpolgármeste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8-11.</w:t>
        <w:tab/>
        <w:t>Bizottságok nem képviselő tagjai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2-25.</w:t>
        <w:tab/>
        <w:t>Polgármesteri Hivatal köztisztviselői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6..</w:t>
        <w:tab/>
        <w:t>Derzsi Katalin művelődésszervező, Délegyházi Hírek szerkesz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7.</w:t>
        <w:tab/>
        <w:t>Általános Iskola intézményveze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8.</w:t>
        <w:tab/>
        <w:t>Óvoda intézményveze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9.</w:t>
        <w:tab/>
        <w:t>Családi Napközi intézményveze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0.</w:t>
        <w:tab/>
        <w:t>Boltos József - Információs Központ vezető, honlapszerkesz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1.</w:t>
        <w:tab/>
        <w:t>Belső Ellenőr - Fodor Pálné belső ellenő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2.</w:t>
        <w:tab/>
        <w:t>Könyvvizsgáló - Bartha Gyula könyvvizsgáló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3.</w:t>
        <w:tab/>
        <w:t>Községgondnokság vezető – Zólyomi József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4.</w:t>
        <w:tab/>
        <w:t>Varga Gábor - lapszerkesz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5.</w:t>
        <w:tab/>
        <w:t>Ismert e-mail című civil szervezetek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36. </w:t>
        <w:tab/>
        <w:t>GEOGALL Kft. – Gallasz Péte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7.</w:t>
        <w:tab/>
        <w:t>Bulyákiné Éberth Anna könyvtáros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8.</w:t>
        <w:tab/>
        <w:t>Ismert e-mail című civil szervezetek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9.</w:t>
        <w:tab/>
        <w:t>Fazekas Antal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0.</w:t>
        <w:tab/>
        <w:t>Szántó Péte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41. </w:t>
        <w:tab/>
        <w:t xml:space="preserve">Szlama László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type w:val="nextPage"/>
      <w:pgSz w:w="11906" w:h="16838"/>
      <w:pgMar w:left="964" w:right="96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4:00Z</dcterms:created>
  <dc:creator>Dr. Molnár Zsuzsanna</dc:creator>
  <dc:description/>
  <cp:keywords/>
  <dc:language>en-US</dc:language>
  <cp:lastModifiedBy>Dr. Molnár Zsuzsanna</cp:lastModifiedBy>
  <cp:lastPrinted>2011-02-04T09:23:00Z</cp:lastPrinted>
  <dcterms:modified xsi:type="dcterms:W3CDTF">2011-02-08T07:04:00Z</dcterms:modified>
  <cp:revision>2</cp:revision>
  <dc:subject/>
  <dc:title>                      Délegyháza Község Önkormányzat                     </dc:title>
</cp:coreProperties>
</file>