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öveges indoklá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2010. évi költségve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sz. IV. negyedévi módosításához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2010. évi Költségvetés 4</w:t>
      </w:r>
      <w:r>
        <w:rPr>
          <w:u w:val="single"/>
        </w:rPr>
        <w:t>.sz. módosított előirányzata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i főösszeg:</w:t>
        <w:tab/>
        <w:t>580.452 e F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i főösszeg:</w:t>
        <w:tab/>
        <w:t>580.452 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A 2010. évi Költségvetés </w:t>
      </w:r>
      <w:r>
        <w:rPr>
          <w:u w:val="single"/>
        </w:rPr>
        <w:t>IV. negyedévi 5.sz. előirányzat módosítás</w:t>
      </w:r>
      <w:r>
        <w:rPr/>
        <w:t>ai utá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i főösszeg:</w:t>
        <w:tab/>
        <w:t xml:space="preserve"> 477.733 e F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i főösszeg:</w:t>
        <w:tab/>
        <w:t xml:space="preserve"> 477.733 e F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A módosítás a bevételi és kiadási tételekben a 2010. évi Költségvetés 4.sz. módosított előirányzat  főösszegéhez viszonyítva </w:t>
      </w:r>
      <w:r>
        <w:rPr>
          <w:b/>
        </w:rPr>
        <w:t>-102.719 e Ft</w:t>
      </w:r>
      <w:r>
        <w:rPr/>
        <w:t>, melynek részletezése az alábbi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I. Magyar Államkincstár támogatások változása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tív állami támogatások (informatikai pályázat – iskola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feladat kiegészítő támogatások (10.11.12.hó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27.49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ossági közműfejlesztési támogatá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85.84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tív állami támogatások (létszám miatti elvonás: isk. óvoda,  kh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2.282.99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Bevétel növekedés összesen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.730.34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II. Kiadások  meghatározott célra történő változtatásai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ottak  pénzbeni juttatásai /szociális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525.95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 fejl. tám. pénzeszköz átadása lakosságna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85.84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ai pályázat tám. pénzeszköz-átadás Iskolána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célú munkavégzés illetménynöveked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301.53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tszám miatti norm. elvonás bérből Óvod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861.66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tszám miatti norm. elvonás készletből Konyh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780.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tszám miatti norm. elvonás Iskola p.eszköz átad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641.3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iadás növekedés összes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.730.3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III. Kiadások Testületi hatáskörben történő változás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vatali mosdó felújítása tartalékból (535/2010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000.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űzifa vásárlás tartalékból (537/2010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     </w:t>
            </w:r>
            <w:r>
              <w:rPr/>
              <w:t>426.250</w:t>
              <w:tab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alékból átvezetés tűzifára és felújítás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1.426.2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zteletdíj lemondáso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9.6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viselői járulék lemondás (544/2010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62.7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legyháza helytörténeti gy. támogatása (630/2010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.94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ütt Délegyházáért Egyesület tám. (629/2010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76.3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rendkívüli támogatások (545/2010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5.33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olgármester tiszteletdíja (221/2010) Forgó V-né díjazás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507.3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olgármester tiszteletdíj átvezetése KT illetményből (Forgó V-né alpolgármester díjazásá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.507.3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ia-ház felújítás (nem valósult meg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37.875.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rtalék csökkentése: meg nem valósult Vízi közmű p., munkaügyi per, Ivóvíz és Óvoda pályázat önrész,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49.773.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 nem valósult felújítások és beruházások áfáj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10.095.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EH Áfa befizeté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.000.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uházások csökk (TSZT-HÉSZ nem valósult meg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16.851.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lgáltatások növelé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.851.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Kiadás csökkenés összes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97.743.000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IV. Bevételek Testületi hatáskörben történő változás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 nem valósult Mária-ház pályázati bevéte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37.875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 nem valósult fejlesztési célú hitel felvéte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59.868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Bevétel csökkenés összesen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97.743.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V. Kiadások Intézményi saját hatáskörben történő változás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célúak személyi juttatásai csökkenté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1.706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térítések növelése (átvezetés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0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adói járulék csökkentése (átvezetés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500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tatási kiadásokra átvezeté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00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tatási kiadásokra átvezeté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400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sárolt közszolgáltatás csökkentés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1.563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fa növelés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3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vezetés különféle ktg.vetési befizetésekr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560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ók, díjak átvezetés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4.700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vezetés kamatkiadásokr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340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Kiadás csökkenés összesen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11.706.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IV. Bevételek Intézményi saját hatáskörben történő változás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célúak és közhasznúak tám. P.eszköz átvéte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11.706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rtérítés átvezeté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.000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fa-bevétel átvezeté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945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eszköz-átvétel átvezeté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10.945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gészítések, visszatérülések átvezetés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11.959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lami támogatások helyesbítés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41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Bevétel csökkenés összesen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11.706.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élegyháza, 2011. február 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ab/>
        <w:t>Dr. Molnár Zsuzsanna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36:00Z</dcterms:created>
  <dc:creator>User</dc:creator>
  <dc:description/>
  <cp:keywords/>
  <dc:language>en-US</dc:language>
  <cp:lastModifiedBy>Dr. Molnár Zsuzsanna</cp:lastModifiedBy>
  <cp:lastPrinted>2010-10-26T12:10:00Z</cp:lastPrinted>
  <dcterms:modified xsi:type="dcterms:W3CDTF">2011-02-09T08:36:00Z</dcterms:modified>
  <cp:revision>2</cp:revision>
  <dc:subject/>
  <dc:title>Szöveges indoklás</dc:title>
</cp:coreProperties>
</file>