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űsortovábbítási díj átvállalási szerződés felmondás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(tervezet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Book Antiqua" w:ascii="Book Antiqua" w:hAnsi="Book Antiqua"/>
          <w:sz w:val="20"/>
          <w:szCs w:val="20"/>
        </w:rPr>
        <w:tab/>
        <w:t xml:space="preserve">   </w:t>
      </w:r>
      <w:r>
        <w:rPr>
          <w:rFonts w:cs="Book Antiqua" w:ascii="Book Antiqua" w:hAnsi="Book Antiqua"/>
          <w:b/>
          <w:sz w:val="20"/>
          <w:szCs w:val="20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elefon/fax: (24) 542-155, (24) 542-156,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E-mail: </w:t>
      </w:r>
      <w:hyperlink r:id="rId4">
        <w:r>
          <w:rPr>
            <w:rStyle w:val="InternetLink"/>
            <w:rFonts w:cs="Book Antiqua" w:ascii="Book Antiqua" w:hAnsi="Book Antiqua"/>
            <w:sz w:val="20"/>
            <w:szCs w:val="20"/>
          </w:rPr>
          <w:t>onkorm@delegyhaza.hu</w:t>
        </w:r>
      </w:hyperlink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cs="Book Antiqua" w:ascii="Book Antiqua" w:hAnsi="Book Antiqua"/>
          <w:sz w:val="20"/>
          <w:szCs w:val="20"/>
        </w:rPr>
        <w:t>Ügyiratszám:</w:t>
        <w:tab/>
        <w:tab/>
        <w:t>Tárgy: Szerződés felmondása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Surányi Produkciós Stúdió Kft.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Surányiné Molnár Ágnes ügyvezető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Szigetszentmiklós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be sor 20.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310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isztelt Surányiné Molnár Ágnes!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a 2010. január 6. napján közte és a Surányi Produkciós Stúdió Kft. között létrejött Műsortovábbítási díj átvállalási szerződést, a szerződés 9. pontjában foglaltak alapján harminc napos felmondási idővel felmondja. Délegyháza Község Önkormányzatának anyagi helyzete nem teszi lehetővé a továbbiakban az Önök által megállapított díj fizetését. Eddigi együttműködésüket és munkájukat köszönjük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1. február 15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isztelettel: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nkorm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25:00Z</dcterms:created>
  <dc:creator>dr. Czapek Dorka</dc:creator>
  <dc:description/>
  <cp:keywords/>
  <dc:language>en-US</dc:language>
  <cp:lastModifiedBy>Dr. Molnár Zsuzsanna</cp:lastModifiedBy>
  <cp:lastPrinted>2011-02-07T15:27:00Z</cp:lastPrinted>
  <dcterms:modified xsi:type="dcterms:W3CDTF">2011-02-08T10:25:00Z</dcterms:modified>
  <cp:revision>2</cp:revision>
  <dc:subject/>
  <dc:title/>
</cp:coreProperties>
</file>