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2"/>
          <w:szCs w:val="22"/>
        </w:rPr>
      </w:pPr>
      <w:r>
        <w:rPr>
          <w:rFonts w:cs="Tahoma"/>
        </w:rPr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1. február 15.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287" w:hanging="0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5. Községgondnokság 2011.évi településüzemeltetési éves tervének elfogadása</w:t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/>
      </w:pPr>
      <w:r>
        <w:rPr>
          <w:rFonts w:cs="Tahoma" w:ascii="Book Antiqua" w:hAnsi="Book Antiqua"/>
          <w:sz w:val="22"/>
          <w:szCs w:val="22"/>
        </w:rPr>
        <w:t>Délegyháza Község Önkormányzata a 2011. évi költségvetésébe az egyeztetések alapján a településüzemeltetési feladatok ellátására az alábbi tételeket tervezt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612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8"/>
        <w:gridCol w:w="2174"/>
      </w:tblGrid>
      <w:tr>
        <w:trPr>
          <w:trHeight w:val="305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előirányzat nev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2011. évi előirányzat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tüzelőanyag beszerzés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45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hajtó és kenőanyag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 2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anyagbeszerzés (aszfalt, só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 5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egyéb készlet, tisztítószer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5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intézményi mobil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84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szállítási szolgáltatáso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35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karbantartás, kisjavítás szolg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egyéb üzemeltetési fenntartási szolg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32 000</w:t>
            </w:r>
          </w:p>
        </w:tc>
      </w:tr>
      <w:tr>
        <w:trPr>
          <w:trHeight w:val="595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közséi kommunális feladatok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szemeteszsák, hókotrás, gallyazá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4 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ÁFA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2 05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2"/>
                <w:szCs w:val="22"/>
                <w:lang w:eastAsia="hu-HU"/>
              </w:rPr>
              <w:t>10 681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 xml:space="preserve">személyi jellegű kiadás+ cafetéria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4 152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2"/>
                <w:szCs w:val="22"/>
                <w:lang w:eastAsia="hu-HU"/>
              </w:rPr>
              <w:t>14 833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gréderre betervezv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3 000 00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(A hivatal vizes blokkjának bővítésére szánt összeg ezen felül szerepel a költségvetésben.)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ősszel elfogadott SZMSZ módosítás kapcsán településüzemeltetéssel kapcsolatos feladatok átkerültek az alpolgármester hatáskörébe. Ezekhez a feladatokhoz rendelt költséghelyekkel így 2011. évtől alpolgármester rendelkezik a jegyző ellenjegyzése mellett. Településüzemeltetési költségekből tervezzük Délegyháza hiányzó utcatábláinak pótlását kb.150 ezer Ft értékbe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fogadja a községgondnokság településüzemeltetés 2011. évi terv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1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február 8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településüzemeltetési előadó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47:00Z</dcterms:created>
  <dc:creator>vasarhelyine</dc:creator>
  <dc:description/>
  <cp:keywords/>
  <dc:language>en-US</dc:language>
  <cp:lastModifiedBy>Dr. Molnár Zsuzsanna</cp:lastModifiedBy>
  <cp:lastPrinted>2010-06-22T13:34:00Z</cp:lastPrinted>
  <dcterms:modified xsi:type="dcterms:W3CDTF">2011-02-08T10:47:00Z</dcterms:modified>
  <cp:revision>2</cp:revision>
  <dc:subject/>
  <dc:title>Előterjesztés a Képviselő-testület</dc:title>
</cp:coreProperties>
</file>