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2011. február 1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8. NAPIREND</w:t>
      </w:r>
    </w:p>
    <w:p>
      <w:pPr>
        <w:pStyle w:val="Normal"/>
        <w:suppressAutoHyphens w:val="true"/>
        <w:ind w:right="-111" w:hanging="0"/>
        <w:jc w:val="center"/>
        <w:rPr>
          <w:rFonts w:ascii="Book Antiqua" w:hAnsi="Book Antiqua" w:cs="Tahoma"/>
          <w:b/>
          <w:b/>
          <w:smallCaps/>
          <w:sz w:val="20"/>
          <w:szCs w:val="20"/>
        </w:rPr>
      </w:pPr>
      <w:r>
        <w:rPr>
          <w:rFonts w:cs="Tahoma" w:ascii="Book Antiqua" w:hAnsi="Book Antiqua"/>
          <w:b/>
          <w:smallCaps/>
          <w:sz w:val="20"/>
          <w:szCs w:val="20"/>
        </w:rPr>
        <w:t>281/2-281/3 hrsz-ú ingatlanok használatbavételének ügye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mallCaps/>
          <w:sz w:val="20"/>
          <w:szCs w:val="20"/>
        </w:rPr>
      </w:pPr>
      <w:r>
        <w:rPr>
          <w:rFonts w:cs="Book Antiqua" w:ascii="Book Antiqua" w:hAnsi="Book Antiqua"/>
          <w:b/>
          <w:smallCap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011. január 7. napján dr. Riebl Antal polgármester egyeztető tárgyalást folytatott Gallasz Péterrel a Geogall Kft. ügyvezetőjével a Délegyháza 281/2, valamint 281/3 hrsz-ú ingatlanok használatba vételének tárgyában. Délegyháza 281/2, valamint 281/3 hrsz-ú ingatlanai a Geogall Kft. tulajdonában vannak. Az egyeztető tárgyaláson megegyezés született, miszerint a Geogall Kft. 2014. december 31. napjáig a fent nevezett ingatlanokat Délegyháza Község használatába adná. A használati díj mértéke a két ingatlan után fizetendő mindenkori helyi adó összegének 50%-a, amelyet a Önkormányzat a helyi adó megfizetésének esedékességekor két részletben fizetne meg. Dr. Riebl Antal és Gallasz Péter megegyeztek abban is, hogy a 281/3. hrsz-ú ingatlanon található felépítményeket az Önkormányzat lebontsa. Ezt a Képviselő-testület 2011. január 18-i ülésén nem támogatta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2011. január 27. napján a jegyző és a </w:t>
      </w:r>
      <w:r>
        <w:rPr>
          <w:rFonts w:cs="Tahoma" w:ascii="Book Antiqua" w:hAnsi="Book Antiqua"/>
          <w:bCs/>
          <w:sz w:val="20"/>
          <w:szCs w:val="20"/>
        </w:rPr>
        <w:t>Pénzügyi - Fejlesztési – Ügyrendi Bizottság</w:t>
      </w:r>
      <w:r>
        <w:rPr>
          <w:rFonts w:cs="Tahoma" w:ascii="Book Antiqua" w:hAnsi="Book Antiqua"/>
          <w:b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elnökének jelenlétében ismételten egyeztetést folytatott Gallasz Péterrel a témában. Az egyeztetés során arról egyeztek meg, hogy az ingatlan használatáért cserébe Délegyháza Község Önkormányzata átvállalja a közterheket a használatba adótó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A szerződés megkötéséhez szükség van a Képviselő-testület határozatára, melyben felhatalmazza dr. Riebl Antal polgármestert a használati szerződés megkötésére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élegyháza Község Önkormányzat Képviselő-testülete felhatalmazza dr. Riebl Antal polgármestert, hogy használati szerződést kössön 2014. december 31. napjáig terjedő időszakra a Geogall Kft-vel a Délegyháza 281/2 és 281/3. hrsz-ú ingatlanok használatba vételének tárgyában.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  <w:u w:val="single"/>
        </w:rPr>
        <w:t>Melléklet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sználati szerződés tervezete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sz w:val="20"/>
          <w:szCs w:val="20"/>
        </w:rPr>
        <w:t>Összeállította: dr. Czapek Dorka közigazgatási előadó</w:t>
      </w:r>
      <w:r>
        <w:rPr>
          <w:rFonts w:cs="Tahoma" w:ascii="Book Antiqua" w:hAnsi="Book Antiqua"/>
          <w:b/>
          <w:sz w:val="20"/>
          <w:szCs w:val="20"/>
        </w:rPr>
        <w:t> 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ét jóváhagyta: 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ab/>
        <w:tab/>
        <w:t>dr. Molnár Zsuzsanna</w:t>
      </w:r>
    </w:p>
    <w:p>
      <w:pPr>
        <w:pStyle w:val="Listaszerbekezds"/>
        <w:suppressAutoHyphens w:val="true"/>
        <w:ind w:left="7092" w:right="-111" w:firstLine="696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jegyző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21:00Z</dcterms:created>
  <dc:creator>dr. Czapek Dorka</dc:creator>
  <dc:description/>
  <cp:keywords/>
  <dc:language>en-US</dc:language>
  <cp:lastModifiedBy>Dr. Molnár Zsuzsanna</cp:lastModifiedBy>
  <cp:lastPrinted>2011-02-07T14:43:00Z</cp:lastPrinted>
  <dcterms:modified xsi:type="dcterms:W3CDTF">2011-02-07T15:21:00Z</dcterms:modified>
  <cp:revision>2</cp:revision>
  <dc:subject/>
  <dc:title/>
</cp:coreProperties>
</file>