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ÜRGŐSSÉGI INDÍTVÁNY</w:t>
      </w:r>
    </w:p>
    <w:p>
      <w:pPr>
        <w:pStyle w:val="Normal"/>
        <w:ind w:right="284" w:hanging="0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Nyílt ülési napirendi pont felvétele iránt:</w:t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Délegyháza Faluszépítő Egyesület Íjász Tagozat működésének ügye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SZMSZ 9. § (6) bekezdésében és 10. § (1) bekezdésében foglalt jogommal élve, sürgősségi indítványt terjesztek elő nyílt ülési napirendi pont felvétele iránt Délegyháza faluszépítő Egyesület Íjász Tagozat működésének ügye címmel, a meghívóban nem szereplő, halaszthatatlan döntést igénylő javaslat soron kívüli megvitatása érdekében, az Egyéb településfejlesztési és településüzemeltetési ügyeket tárgyaló 15. napirendi pont kiegészítésekén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Határozati javaslat: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Délegyháza Község Önkormányzat Képviselő-testülete a Délegyházi Faluszépítő Egyesület Íjász Tagozata működését támogatja és az Egyesület által kérelmezett Délegyháza Rákóczi u. 281/4 hrsz-ú ingatlanon (ún. Kavicsbánya épületében) a felszerelések tárolásához és az épület mögötti zárt területen a versenyzéshez hozzájárul addig, amíg az épületet más módon nem kívánja hasznosítani, oly módon, hogy az Egyesület e célra kizárólag az általa eddig is használt helyiségeket használhatja és a Délegyházi Napok Rendezvény idejére azokat köteles felhívásra teljesen kiüríteni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Book Antiqua" w:ascii="Book Antiqua" w:hAnsi="Book Antiqua"/>
          <w:i/>
          <w:sz w:val="22"/>
          <w:szCs w:val="22"/>
          <w:u w:val="single"/>
        </w:rPr>
        <w:t>Határidő:</w:t>
      </w:r>
      <w:r>
        <w:rPr>
          <w:rFonts w:cs="Book Antiqua" w:ascii="Book Antiqua" w:hAnsi="Book Antiqua"/>
          <w:i/>
          <w:sz w:val="22"/>
          <w:szCs w:val="22"/>
        </w:rPr>
        <w:t xml:space="preserve"> 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  <w:t>Felelős:</w:t>
      </w:r>
      <w:r>
        <w:rPr>
          <w:rFonts w:cs="Book Antiqu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ndokolás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Hancsics Gyögy a Délegyháza Faluszépítő Egyesület Elnöke azzal a kérelemmel fordult Délegyháza Község Önkormányzatához, hogy az önkormányzati tulajdonban lévő Délegyháza 281/4 hrsz-ú ingatlanon (ún. Kavicsbánya épületében) az Egyesület által 2011.február 7-én megalapított Íjász Tagozat felszerelését az épületben tárolhassa, és a versenyekre szükséges gyakorlásra az épület mögötti zárt területet használhassa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u w:val="single"/>
        </w:rPr>
        <w:t>Melléklet: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 </w:t>
        <w:tab/>
        <w:t>kérelem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Délegyháza, 2011. február 10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660" w:leader="none"/>
        </w:tabs>
        <w:jc w:val="both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ab/>
        <w:t>Dr. Molnár Zsuzsanna</w:t>
      </w:r>
    </w:p>
    <w:p>
      <w:pPr>
        <w:pStyle w:val="Normal"/>
        <w:tabs>
          <w:tab w:val="clear" w:pos="708"/>
          <w:tab w:val="center" w:pos="666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ab/>
        <w:t>jegyző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5:12:00Z</dcterms:created>
  <dc:creator>Zsu</dc:creator>
  <dc:description/>
  <cp:keywords/>
  <dc:language>en-US</dc:language>
  <cp:lastModifiedBy>Dr. Molnár Zsuzsanna</cp:lastModifiedBy>
  <cp:lastPrinted>2011-02-10T13:40:00Z</cp:lastPrinted>
  <dcterms:modified xsi:type="dcterms:W3CDTF">2011-02-10T15:12:00Z</dcterms:modified>
  <cp:revision>2</cp:revision>
  <dc:subject/>
  <dc:title>SZMSZ 7</dc:title>
</cp:coreProperties>
</file>