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1. február 1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9. NAPIREND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VTV szerződés ügye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2009. október 29-én tartott ülésén elfogadta a Dunavidék Televízió ajánlatát, melynek értelmében a Televízió havi 13.400,- forint + áfa (bruttó 16.750,- forint) díj megfizetése ellenében havonta 1 alkalommal 10 perc terjedelemben stúdióbeszélgetést biztosít, valamint a Szigeti Krónikában díjmentesen műsoridőt ad az Önkormányzat részére. A testület határozata értelmében 2010. január 6. napján Délegyháza Község Önkormányzata határozatlan idejű szerződést kötött a Surányi Produkciós Kft-vel. A szerződés értelmében a szerződést bármely fél indokolás nélkül 30 napra felmondhatj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a szerződés felmondásával megtakarított pénzt hasznosabb, a község érdekeit szolgáló kiadásokra szeretné fordítani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 Képviselő-testülete eldönti, hogy a 2010. január 6. napján a Délegyháza Község Önkormányzata és a Surányi Produkciós Stúdió Kft. között létrejött szerződést felmondja. Ezzel egyidejűleg felhatalmazza dr. Riebl Antal polgármestert a felmondás aláírására és a másik fél részére történő megküldésére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Melléklet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15/2009. (X.29.) képviselő-testületi határozat</w:t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űsortovábbítási díj átvállalási szerződés</w:t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mondás tervezete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</w:r>
    </w:p>
    <w:p>
      <w:pPr>
        <w:pStyle w:val="Listaszerbekezds"/>
        <w:suppressAutoHyphens w:val="true"/>
        <w:ind w:left="7092" w:right="-111" w:firstLine="696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20:00Z</dcterms:created>
  <dc:creator>dr. Czapek Dorka</dc:creator>
  <dc:description/>
  <cp:keywords/>
  <dc:language>en-US</dc:language>
  <cp:lastModifiedBy>Dr. Molnár Zsuzsanna</cp:lastModifiedBy>
  <cp:lastPrinted>2011-02-07T10:36:00Z</cp:lastPrinted>
  <dcterms:modified xsi:type="dcterms:W3CDTF">2011-02-07T15:20:00Z</dcterms:modified>
  <cp:revision>2</cp:revision>
  <dc:subject/>
  <dc:title/>
</cp:coreProperties>
</file>