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Éves Közbeszerzési Terv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Ajánlatkérő neve:</w:t>
      </w:r>
      <w:r>
        <w:rPr>
          <w:rFonts w:cs="Tahoma" w:ascii="Book Antiqua" w:hAnsi="Book Antiqua"/>
          <w:sz w:val="22"/>
          <w:szCs w:val="22"/>
        </w:rPr>
        <w:t xml:space="preserve"> </w:t>
        <w:tab/>
        <w:t>Délegyháza Község Önkormányzat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Székhelye:</w:t>
      </w:r>
      <w:r>
        <w:rPr>
          <w:rFonts w:cs="Tahoma" w:ascii="Book Antiqua" w:hAnsi="Book Antiqua"/>
          <w:sz w:val="22"/>
          <w:szCs w:val="22"/>
        </w:rPr>
        <w:tab/>
        <w:tab/>
        <w:t>2337 Délegyháza, Árpád u. 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Beszerzés éve:</w:t>
        <w:tab/>
      </w:r>
      <w:r>
        <w:rPr>
          <w:rFonts w:cs="Tahoma" w:ascii="Book Antiqua" w:hAnsi="Book Antiqua"/>
          <w:sz w:val="22"/>
          <w:szCs w:val="22"/>
        </w:rPr>
        <w:t>2011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14" w:right="-113" w:hanging="357"/>
        <w:rPr/>
      </w:pPr>
      <w:r>
        <w:rPr/>
        <w:t>Árubeszerzések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0"/>
        <w:gridCol w:w="1994"/>
        <w:gridCol w:w="2383"/>
        <w:gridCol w:w="152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Beszerzés megnevezés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Beszerzés becsült értéke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(nettó összeg Ft - ban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Beszerzés tervezett kezdet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Alkalmazott/választott eljárástípu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Megjegyzés</w:t>
            </w:r>
          </w:p>
        </w:tc>
      </w:tr>
      <w:tr>
        <w:trPr>
          <w:trHeight w:val="431" w:hRule="atLeast"/>
        </w:trPr>
        <w:tc>
          <w:tcPr>
            <w:tcW w:w="10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i/>
                <w:sz w:val="22"/>
                <w:szCs w:val="22"/>
              </w:rPr>
              <w:t>Közösségi értékhatárt elérő, illetve meghaladó beszerzések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0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i/>
                <w:sz w:val="22"/>
                <w:szCs w:val="22"/>
              </w:rPr>
              <w:t>Nemzeti értékhatárt elérő, illetve meghaladó beszerzések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14" w:right="-113" w:hanging="357"/>
        <w:rPr/>
      </w:pPr>
      <w:r>
        <w:rPr/>
        <w:t>Építési beruházások</w:t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083"/>
        <w:gridCol w:w="2079"/>
        <w:gridCol w:w="2619"/>
        <w:gridCol w:w="1898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Beszerzés megnevezés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Beszerzés becsült értéke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(nettó összeg Ft - ban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Beszerzés tervezett kezdet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Alkalmazott/választott eljárástípu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Megjegyzés</w:t>
            </w:r>
          </w:p>
        </w:tc>
      </w:tr>
      <w:tr>
        <w:trPr>
          <w:trHeight w:val="431" w:hRule="atLeast"/>
        </w:trPr>
        <w:tc>
          <w:tcPr>
            <w:tcW w:w="10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i/>
                <w:sz w:val="22"/>
                <w:szCs w:val="22"/>
              </w:rPr>
              <w:t>Közösségi értékhatárt elérő, illetve meghaladó beszerzések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0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i/>
                <w:sz w:val="22"/>
                <w:szCs w:val="22"/>
              </w:rPr>
              <w:t>Nemzeti értékhatárt elérő, illetve meghaladó beszerzések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Délegyháza Község ivóvízminőség javítási projekt kivitelezői feladatainak ellátása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(CPV kód: 45252126-7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231 180 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Megindítás: 2011. április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Megvalósítás: 2011. máju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A Kbt. VI. fejezete szerinti általános, egyszerű eljárá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A közbeszerzési eljárás megindításának feltétele a 215/2010. (VII.9.) Korm. rendeletben meghatározott műszaki dokumentáció rendelkezésre állása.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A Közoktatási intézmények beruházásainak támogatása (kódszám: KMOP-2009-4.6.1/B) konstrukció keretében a „A délegyházi Napköziotthonos Óvoda komplex fejlesztése” (azonosítószám: KMOP-2009-4.6.1/B-09-2010-0001)</w:t>
            </w:r>
            <w:r>
              <w:rPr>
                <w:rStyle w:val="FootnoteCharacters"/>
                <w:rFonts w:cs="Book Antiqua" w:ascii="Book Antiqua" w:hAnsi="Book Antiqu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sz w:val="16"/>
                <w:szCs w:val="16"/>
              </w:rPr>
              <w:t>75 307 4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2011. március 1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bCs/>
                <w:sz w:val="16"/>
                <w:szCs w:val="16"/>
              </w:rPr>
              <w:t>Ajánlatkérő a Kbt. Harmadik Rész VI. fejezet, 22. cím, 251.§ (2) bekezdése szerinti nemzeti értékhatárokat elérő értékű közbeszerzésekre vonatkozó hirdetmény közzététele nélküli, az ajánlattételi felhívás legalább 3 ajánlattevő részére történő egyidejű, közvetlen megküldésével lefolytatásra kerülő egyszerű közbeszerzési eljárást alkalmazza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A Kbt. 48. § (3) bekezdése alapján feltételes közbeszerzési eljárás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sz w:val="16"/>
                <w:szCs w:val="16"/>
              </w:rPr>
              <w:t>Dunavarsány - Délegyháza összekötő út felújítása - aszfaltozás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24 000 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Megindítás: 2011. április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Megvalósítás: 2011. máju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16"/>
                <w:szCs w:val="16"/>
              </w:rPr>
            </w:pPr>
            <w:r>
              <w:rPr>
                <w:rFonts w:cs="Tahoma" w:ascii="Book Antiqua" w:hAnsi="Book Antiqua"/>
                <w:bCs/>
                <w:sz w:val="16"/>
                <w:szCs w:val="16"/>
              </w:rPr>
              <w:t>Ajánlatkérő a Kbt. Harmadik Rész VI. fejezet, 22. cím, 251.§ (2) bekezdése szerinti nemzeti értékhatárokat elérő értékű közbeszerzésekre vonatkozó hirdetmény közzététele nélküli, az ajánlattételi felhívás legalább 3 ajánlattevő részére történő egyidejű, közvetlen megküldésével lefolytatásra kerülő egyszerű közbeszerzési eljárást alkalmazz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120" w:after="120"/>
        <w:ind w:left="357" w:right="-113" w:hanging="0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  <w:r>
        <w:br w:type="page"/>
      </w:r>
    </w:p>
    <w:p>
      <w:pPr>
        <w:pStyle w:val="Normal"/>
        <w:spacing w:before="120" w:after="120"/>
        <w:ind w:left="357" w:right="-113" w:hanging="0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14" w:right="-113" w:hanging="357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Szolgáltatás megrendelések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950"/>
        <w:gridCol w:w="2091"/>
        <w:gridCol w:w="2855"/>
        <w:gridCol w:w="1437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Beszerzés megnevezé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Beszerzés becsült értéke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(nettó összeg Ft - ban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Beszerzés tervezett kezdet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Alkalmazott/választott eljárástípu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Megjegyzés</w:t>
            </w:r>
          </w:p>
        </w:tc>
      </w:tr>
      <w:tr>
        <w:trPr>
          <w:trHeight w:val="431" w:hRule="atLeast"/>
        </w:trPr>
        <w:tc>
          <w:tcPr>
            <w:tcW w:w="10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i/>
                <w:sz w:val="22"/>
                <w:szCs w:val="22"/>
              </w:rPr>
              <w:t>Közösségi értékhatárt elérő, illetve meghaladó beszerzések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0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i/>
                <w:sz w:val="22"/>
                <w:szCs w:val="22"/>
              </w:rPr>
              <w:t>Nemzeti értékhatárt elérő, illetve meghaladó beszerzések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Délegyháza Község ivóvízminőség javítási projekt projektmenedzseri feladatainak ellátása, könyvvizsgálói feladatainak ellátása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CPV kód: 79400000-8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9 250 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Megindítás: 2011. április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Megvalósítás: 2011. máju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A Kbt. 251. § (2) bekezdése szerinti általános, egyszerű eljár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Délegyháza Község ivóvízminőség javítási projekt FIDIC mérnöki, tervellenőri feladatainak ellátása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(CPV kód: 71356100-9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9 250 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Megindítás: 2011. április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Megvalósítás: 2011. máju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A Kbt. 251. § (2) bekezdése szerinti általános, egyszerű eljár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Hitelfelvétel</w:t>
            </w:r>
            <w:r>
              <w:rPr>
                <w:rStyle w:val="FootnoteCharacters"/>
                <w:rStyle w:val="FootnoteAnchor"/>
                <w:rFonts w:cs="Tahoma" w:ascii="Book Antiqua" w:hAnsi="Book Antiqua"/>
                <w:sz w:val="16"/>
                <w:szCs w:val="16"/>
              </w:rPr>
              <w:footnoteReference w:id="3"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20 000 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Megindítás: 2011. április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Megvalósítás: 2011. máju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A Kbt. 251. § (2) bekezdése szerinti általános, egyszerű eljár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-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ának 2011. évre vonatkozó költségvetése alapján egyéb, közbeszerzés hatálya alá tartozó beszerzése nincs.</w:t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Egyéb információk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 xml:space="preserve">Ezen közbeszerzési terv nyilvános, az Ajánlatkérő 5 évig, 2016. február 15. napjáig köteles megőrizni. 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A közbeszerzési terv elkészítése előtt az ajánlatkérő indíthat közbeszerzési eljárást, melyet a tervben megfelelően szerepeltetni kell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terv nem vonja maga után az abban felsorolt közbeszerzési eljárások lefolytatásának kötelezettségét, továbbá az önkormányzat a tervben nem szereplő közbeszerzésre, vagy a tervben foglaltakhoz képest módosított közbeszerzésekre vonatkozó eljárást is lefolytathatja, ha az általa előre nem látható okból előállt közbeszerzési igény vagy egyéb változás merül fel. Ilyen esetekben a tervet természetesen módosítani kell, és megfelelően indokolni szükséges a módosítás oká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ajánlatkérő köteles a Közbeszerzések Tanácsa, vagy az illetékes ellenőrző szervek kérésére a közbeszerzési tervet megküldeni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özbeszerzési tervet jóváhagyta Délegyháza Község Önkormányzata Képviselő-testülete a …./2011. (II.15.) számú határozatáva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Molnár Zsuzsanna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, 2011. február …...</w:t>
      </w:r>
    </w:p>
    <w:sectPr>
      <w:footnotePr>
        <w:numFmt w:val="chicago"/>
      </w:footnote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Délegyháza Község Önkormányzata a közbeszerzési eljárások előkészítésére és lefolytatására vonatkozólag alkalmazza a 2007-2013. időszakban az Európai Regionális Fejlesztési Alapból,.az Európai Szociális Alapból származó támogatások felhasználásának általános eljárási szabályairól szóló 16/2006. (XII. 28.) MeHVM-PM együttes rendeletben foglaltak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Víziközmű készfizető kezességből eredő fizetési kötelezettség teljesítéséhez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02:00Z</dcterms:created>
  <dc:creator>Jakab István</dc:creator>
  <dc:description/>
  <cp:keywords/>
  <dc:language>en-US</dc:language>
  <cp:lastModifiedBy>Dr. Molnár Zsuzsanna</cp:lastModifiedBy>
  <cp:lastPrinted>2011-02-09T09:50:00Z</cp:lastPrinted>
  <dcterms:modified xsi:type="dcterms:W3CDTF">2011-02-09T15:02:00Z</dcterms:modified>
  <cp:revision>2</cp:revision>
  <dc:subject/>
  <dc:title>Éves Közbeszerzési Terv</dc:title>
</cp:coreProperties>
</file>