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11. február 28 - i rendkívül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2. CIKLÁMEN UTCA MÖGÖTTI (585/4 HRSZ-Ú) KÖZTERÜLET TELEKALAKÍTÁSA ÉS ÉRTÉKESÍTÉS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 Polgármesteri Hivatalánál személyesen volt bent Kovács János nevében eljárva Baumgartner Ferenc és Baumgartner Ferencné, és kérelmezték a Délegyháza 585/4 hrsz-ú, 216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ingatlan megvásárlását telek-kiegészítés céljából. Jelezték, hogy szomszédjuk (Rónai Sándor) is megvenné az ingatlanára eső rész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Képviselő-testület 443/2010.(VIII.23.) számú határozatában arról döntött, hogy a terület egy részét 5 5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áron értékesíti a kérelmezők részére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kérelmezők földmérő segítségével elkészítették a telekalakításhoz szükséges vázrajzot, mely vázrajz elkészítésében segítségükre volt Gyarmati Gabriella (Délegyháza 552 hrsz-ú ingatlan tulajdonosa), mint érintett, aki szintén meg kíván vásárolni a területből egy részt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Az adásvételi szerződések elkészítéséhez felvettük a kapcsolatot Dr. Csaplár Terézia ügyvéddel, aki arról tájékoztatott, hogy a terület értékesítéséhez szükséges a jelenlegi közterület megjelölést beépítetlen terület megjelölésűre változtatni, amihez Képviselő-testületi döntés szükséges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 tulajdonában lévő, Délegyháza 585/4 hrsz-ú, 216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, közterület megjelölésű ingatlanát át kívánja minősíteni kivett beépítetlen területté, mely döntés meghozatalára a földhivatali átvezetés miatt van szükség. Délegyháza Község Önkormányzat Képviselő-testülete felkéri hivatalát, hogy a határozatot az ingatlan-nyilvántartási kérelemmel együtt a földhivatalhoz benyújts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1. február 23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26:00Z</dcterms:created>
  <dc:creator>vasarhelyine</dc:creator>
  <dc:description/>
  <cp:keywords/>
  <dc:language>en-US</dc:language>
  <cp:lastModifiedBy>Jakab István</cp:lastModifiedBy>
  <cp:lastPrinted>2010-04-26T09:10:00Z</cp:lastPrinted>
  <dcterms:modified xsi:type="dcterms:W3CDTF">2011-02-23T14:55:00Z</dcterms:modified>
  <cp:revision>43</cp:revision>
  <dc:subject/>
  <dc:title>Előterjesztés a Képviselő-testület</dc:title>
</cp:coreProperties>
</file>