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2011. március 1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mallCaps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2. NAPIREND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baland Kft. ügye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BALAND Kereskedelmi és Szolgáltató Kft. „f.a.” keresetet nyújtott be a Pest Megyei Bíróságra Délegyháza Község Önkormányzatával szemben, amelyben 10.500.000 forintot és annak kamatait követeli Délegyháza Község Önkormányzatától. Ezen túlmenően kéri, hogy a Délegyházi Vagyonkezelő Kft. névjegyzékéből töröljék. A bírósághoz érdemi ellenkérelmet nyújtottunk be. A Pest Megyei Bíróságon 2011. február 24. napján tartott tárgyaláson a Bíróság felhívta az Önkormányzatot, hogy nyilatkozzon arra vonatkozóan, hogy a továbbiakban át kívánja-e adni a vízjogi létesítési engedélyt a Délegyházi Vagyonkezelő Kft. számára. A vízjogi létesítési engedély átadása tárgyában hozandó megalapozott döntés érdekében nyilatkozattételi felhívást küldtünk az Abaland Kft. felszámolójának, hogy a kotráshoz szükséges feltételek rendelkezésre állnak-e. Az engedély átadása azonban csak abban az esetben lenne célszerű, ha az Abaland Kft. írásban rögzíti, hogy a kotrási munkálatokhoz szükséges feltételek rendelkezésére állnak, és a munkálatokat valóban el tudja végezni. Ehhez az Abaland Kft. képviselőjének nyilatkozata szükséges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Kérjük a Képviselő-testületet, hogy a válasz függvényében döntsön az ügyben. 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Melléklet</w:t>
      </w:r>
      <w:r>
        <w:rPr>
          <w:rFonts w:cs="Book Antiqua" w:ascii="Book Antiqua" w:hAnsi="Book Antiqu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yilatkozatra felhívás másolata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sz w:val="20"/>
          <w:szCs w:val="20"/>
        </w:rPr>
        <w:t>Összeállította: dr. Czapek Dorka közigazgatási előadó</w:t>
      </w:r>
      <w:r>
        <w:rPr>
          <w:rFonts w:cs="Tahoma" w:ascii="Book Antiqua" w:hAnsi="Book Antiqua"/>
          <w:b/>
          <w:sz w:val="20"/>
          <w:szCs w:val="20"/>
        </w:rPr>
        <w:t> 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ét jóváhagyta: 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ab/>
        <w:tab/>
        <w:t>dr. Molnár Zsuzsanna</w:t>
      </w:r>
    </w:p>
    <w:p>
      <w:pPr>
        <w:pStyle w:val="Listaszerbekezds"/>
        <w:suppressAutoHyphens w:val="true"/>
        <w:ind w:left="7092" w:right="-111" w:firstLine="696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jegyző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28:00Z</dcterms:created>
  <dc:creator>dr. Czapek Dorka</dc:creator>
  <dc:description/>
  <cp:keywords/>
  <dc:language>en-US</dc:language>
  <cp:lastModifiedBy>Dr. Molnár Zsuzsanna</cp:lastModifiedBy>
  <cp:lastPrinted>2011-03-03T13:27:00Z</cp:lastPrinted>
  <dcterms:modified xsi:type="dcterms:W3CDTF">2011-03-03T13:28:00Z</dcterms:modified>
  <cp:revision>2</cp:revision>
  <dc:subject/>
  <dc:title/>
</cp:coreProperties>
</file>