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március 10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6.Cserepes Cecília területbérleti kérelm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Cserepes Cecília délegyházi lakos azzal a kérelemmel fordult Délegyháza Község Önkormányzatához, hogy jelöljenek ki a civil szervezetek számára egy közvetlen vízparti önkormányzati területet, amelyet átadnak civil szervezeteknek ingyenes használatra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zen a területen szándékoznának a civil szervezetek és esetleg az önkormányzat támogatásával egy többfunkciós közösségi célú épületet építeni, ahol csapatfoglalkozásokat, evezős csónakokat, kerékpárkölcsönzőt, teakonyhát és illemhelyeket szeretnének kialakítani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őterjesztéshez csatolom a bejövő kérelmet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 Tisztelt Képviselő- testületet, hogy a hatáskörébe tartozó tulajdonosi döntésben határozni szíveskedjene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március 2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p>
      <w:pPr>
        <w:pStyle w:val="TextBody"/>
        <w:spacing w:before="0" w:after="120"/>
        <w:ind w:right="-28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9:00Z</dcterms:created>
  <dc:creator>vasarhelyine</dc:creator>
  <dc:description/>
  <cp:keywords/>
  <dc:language>en-US</dc:language>
  <cp:lastModifiedBy>Dr. Molnár Zsuzsanna</cp:lastModifiedBy>
  <cp:lastPrinted>2011-03-03T12:15:00Z</cp:lastPrinted>
  <dcterms:modified xsi:type="dcterms:W3CDTF">2011-03-03T13:29:00Z</dcterms:modified>
  <cp:revision>2</cp:revision>
  <dc:subject/>
  <dc:title>Előterjesztés a Képviselő-testület</dc:title>
</cp:coreProperties>
</file>