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1. március 10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 xml:space="preserve">7.Teherautó használatbavételének ügye- településüzemeltetési feladatokra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Mosdóczi Sámuel Tibor a tulajdonában lévő AOW825 forgalmi rendszámú IFA W50 L/SP gyártmányú tehergépkocsit felajánlotta Délegyháza Község Önkormányzatának településüzemeltetési feladatok ellátására.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mennyiben Képviselő-testület a felajánlást elfogadja, úgy visszavonásig Délegyháza Község Önkormányzata lesz az AOW825 forgalmi rendszámú gépkocsi üzembentartója, és annak üzembentartói kötelezettségeit (súlyadó, kötelező felelősségbiztosítás) fizeti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elhatározza,hogy visszavonásig használatba veszi Mosdóczi Sámuel Tibor tulajdonában lévő AOW825 forgalmi rendszámú IFA W50 L/SP gyártmányú tehergépkocsiját településüzemeltetési feladatok ellátására, így </w:t>
      </w:r>
      <w:r>
        <w:rPr>
          <w:rFonts w:cs="Tahoma" w:ascii="Book Antiqua" w:hAnsi="Book Antiqua"/>
          <w:sz w:val="22"/>
          <w:szCs w:val="22"/>
        </w:rPr>
        <w:t>Délegyháza Község Önkormányzata lesz az AOW825 forgalmi rendszámú gépkocsi üzembentartója, és annak üzembentartói kötelezettségeit (súlyadó, kötelező felelősségbiztosítás) fizeti. A Testület felkéri hivatalát, hogy az üzembentartói forgalmi igazolványba történő bejegyzéséről és a kötelezettségek átvállalásáról a jövőben gondoskodj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1.március 10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1. március 4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 xml:space="preserve">Tisza Gabriella </w:t>
        <w:tab/>
        <w:tab/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ülvizsgálta, a testület elé terjesztést jóváhagyta: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center" w:pos="142" w:leader="none"/>
        </w:tabs>
        <w:ind w:right="138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ind w:left="5664" w:right="13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jegyző</w:t>
      </w:r>
    </w:p>
    <w:p>
      <w:pPr>
        <w:pStyle w:val="TextBody"/>
        <w:spacing w:before="0" w:after="120"/>
        <w:ind w:right="-28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CmChar">
    <w:name w:val="Cím Char"/>
    <w:basedOn w:val="Bekezdsalapbettpusa"/>
    <w:qFormat/>
    <w:rPr>
      <w:sz w:val="24"/>
      <w:u w:val="single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19:00Z</dcterms:created>
  <dc:creator>vasarhelyine</dc:creator>
  <dc:description/>
  <cp:keywords/>
  <dc:language>en-US</dc:language>
  <cp:lastModifiedBy>Dr. Molnár Zsuzsanna</cp:lastModifiedBy>
  <cp:lastPrinted>2011-03-04T12:04:00Z</cp:lastPrinted>
  <dcterms:modified xsi:type="dcterms:W3CDTF">2011-03-04T11:19:00Z</dcterms:modified>
  <cp:revision>2</cp:revision>
  <dc:subject/>
  <dc:title>Előterjesztés a Képviselő-testület</dc:title>
</cp:coreProperties>
</file>