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március 10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 A 1337/1 HRSZ-Ú (ÚN. BUDAVÁRI-FÉLE) INGATLAN ÉRTÉKESÍTÉSÉRE BEÉRKEZETT PÁLYÁZAT ELBÍRÁL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 2011. január 27. napján megtartott Képviselő-testületi ülésén arról határozott, hogy értékesíteni kívánja 1/1 arányú tulajdonában lévő Délegyháza 1337/1 hrsz-ú, kivett beépítetlen terület megjelölésű, 3983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belterületi ingatlanát nyilvános pályázat közzététele útján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ajánlatok </w:t>
      </w:r>
      <w:r>
        <w:rPr>
          <w:rFonts w:cs="Tahoma" w:ascii="Book Antiqua" w:hAnsi="Book Antiqua"/>
          <w:sz w:val="22"/>
          <w:szCs w:val="22"/>
          <w:lang w:eastAsia="ar-SA"/>
        </w:rPr>
        <w:t>beérkezésének határideje 2011. február 18. napján 12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00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– kor lejárt, a beérkezett pályázatok bontását a Pénzügyi – Fejlesztési és Ügyrendi Bizottság a kiírásnak megfelelően a mellékelt bontási jegyzőkönyv alapján elvégzi (</w:t>
      </w:r>
      <w:r>
        <w:rPr>
          <w:rFonts w:cs="Tahoma" w:ascii="Book Antiqua" w:hAnsi="Book Antiqua"/>
          <w:i/>
          <w:sz w:val="22"/>
          <w:szCs w:val="22"/>
          <w:lang w:eastAsia="ar-SA"/>
        </w:rPr>
        <w:t>1. számú melléklet</w:t>
      </w:r>
      <w:r>
        <w:rPr>
          <w:rFonts w:cs="Tahoma" w:ascii="Book Antiqua" w:hAnsi="Book Antiqua"/>
          <w:sz w:val="22"/>
          <w:szCs w:val="22"/>
          <w:lang w:eastAsia="ar-SA"/>
        </w:rPr>
        <w:t>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Jelen Képviselő-testületi ülésen a pályázat elbírálásra kerü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Bontási jegyzőkönyv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„Délegyháza 1337/1 hrsz-ú ingatlan értékesítése” tárgyában kiírt pályázatra beérkezett ajánlatok közül a(z) ……………………………………………………… ajánlatát találta a legkedvezőbbne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pályázat tárgyát képező ingatlan adásvételi szerződésének elkészítésével kapcsolatos szükséges intézkedéseket tegye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március 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46:00Z</dcterms:created>
  <dc:creator>vasarhelyine</dc:creator>
  <dc:description/>
  <cp:keywords/>
  <dc:language>en-US</dc:language>
  <cp:lastModifiedBy>Dr. Molnár Zsuzsanna</cp:lastModifiedBy>
  <cp:lastPrinted>2010-12-06T09:41:00Z</cp:lastPrinted>
  <dcterms:modified xsi:type="dcterms:W3CDTF">2011-03-03T15:56:00Z</dcterms:modified>
  <cp:revision>3</cp:revision>
  <dc:subject/>
  <dc:title>Előterjesztés a Képviselő-testület</dc:title>
</cp:coreProperties>
</file>