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őterjeszté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napirendi po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Ajánlat Délegyházáról készítendő bemutatkozó film készít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Jelenleg sajnos Délegyházáról nincs olyan bemutatkozó filmes anyag, ami megismertetné községünk értékeit az ide látogatókkal és az ide látogatni kívánókkal, valamint segítene népszerűsíteni községünket, a turisztika fellendítését. Az Önkormányzathoz eddig egy kedvezményes ajánlat érkezett be e film elkészítésére, egy a médiában dolgozó délegyházi lakostól Kiss-Stefán Mónikától, az ajánlat összege: 350.000 Ft+Áfa. További két árajánlat bekérése folyamatban va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Határozati javaslat: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Délegyháza Község Önkormányzatának Képviselő-testülete elhatározza, hogy….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Összeállította: Beke Vanda</w:t>
      </w:r>
    </w:p>
    <w:p>
      <w:pPr>
        <w:pStyle w:val="Normal"/>
        <w:spacing w:lineRule="auto" w:line="360"/>
        <w:jc w:val="both"/>
        <w:rPr/>
      </w:pPr>
      <w:r>
        <w:rPr/>
        <w:t>Jóváhagyta: dr. Molnár Zsuzsann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hu-HU" w:bidi="hi-IN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3:13:00Z</dcterms:created>
  <dc:creator>Beke Vanda</dc:creator>
  <dc:description/>
  <cp:keywords/>
  <dc:language>en-US</dc:language>
  <cp:lastModifiedBy>Dr. Molnár Zsuzsanna</cp:lastModifiedBy>
  <cp:lastPrinted>2011-02-07T15:03:00Z</cp:lastPrinted>
  <dcterms:modified xsi:type="dcterms:W3CDTF">2011-03-03T13:13:00Z</dcterms:modified>
  <cp:revision>2</cp:revision>
  <dc:subject/>
  <dc:title/>
</cp:coreProperties>
</file>