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március 10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8.Molnár Antal közlekedési tábla kihelyezésének kérelm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Molnár Antal délegyházi lakos kérelmezte, hogy a Délegyháza, Üdülő sétányon lévő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Tamás Vegyesbolt elé „ Megállni tilos” tábla kerüljön kihelyezésre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</w:t>
      </w:r>
      <w:r>
        <w:rPr>
          <w:rFonts w:cs="Tahoma" w:ascii="Book Antiqua" w:hAnsi="Book Antiqua"/>
          <w:sz w:val="22"/>
          <w:szCs w:val="22"/>
          <w:lang w:eastAsia="hu-HU"/>
        </w:rPr>
        <w:t>”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</w:rPr>
        <w:t xml:space="preserve"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az igényelt közlekedési tábla kihelyezéséről való döntés. A „Megállni tilos” tábla kihelyezése elősegíti a biztonságos közlekedést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- a Délegyháza területen elhelyezkedő, önkormányzat tulajdonát képező úton (Üdülő sétány Tamás bolt előtti oldalán) 1 db „Megállni tilos tábla” közlekedési táblát helyez el. A közlekedési tábla Vad Print Kft. által lakossági felajánlásként kerül önkormányzathoz, így annak vételára (helyszínre szereléssel és kiszállással együtt) a Képviselő-testület a 2011. évi költségvetés településüzemeltetés közlekedési táblák beszerzésére, pótlására elkülönített forrásból nem kerül levon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Hivatalát, hogy a tábla kihelyezéséről intézkedjen, valamint a tábla kihelyezésével kapcsolatban értesítse bejelentő kérelmező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1.március 1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március 2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p>
      <w:pPr>
        <w:pStyle w:val="TextBody"/>
        <w:spacing w:before="0" w:after="120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9:00Z</dcterms:created>
  <dc:creator>vasarhelyine</dc:creator>
  <dc:description/>
  <cp:keywords/>
  <dc:language>en-US</dc:language>
  <cp:lastModifiedBy>Dr. Molnár Zsuzsanna</cp:lastModifiedBy>
  <cp:lastPrinted>2011-02-23T08:58:00Z</cp:lastPrinted>
  <dcterms:modified xsi:type="dcterms:W3CDTF">2011-03-03T13:29:00Z</dcterms:modified>
  <cp:revision>2</cp:revision>
  <dc:subject/>
  <dc:title>Előterjesztés a Képviselő-testület</dc:title>
</cp:coreProperties>
</file>