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8"/>
          <w:szCs w:val="28"/>
        </w:rPr>
      </w:pPr>
      <w:r>
        <w:rPr>
          <w:rFonts w:cs="Book Antiqu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március 10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2. EGÉSZSÉGHÁZ TETŐTERÉNEK HASZNOSÍTÁSÁRA BEÉRKEZETT PÁLYÁZATOK ELBÍRÁLÁS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Képviselő-testülete korábbi Képviselő-testületi ülésén döntött arról, hogy a tulajdonában lévő, Délegyháza 130/3 hrsz-ú, kivett egészségház megjelölésű, 1 44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ingatlanán lévő egészségház épület tetőterének hasznosítása (bővítése és beépítése) tárgyában pályázati felhívást kíván közzétenni. A pályázati felhívás részleteinek kidolgozására felkérte a Pénzügyi – Fejlesztési - Ügyrendi Bizottságát, mely bizottság az ülést követően 2010. október 21. napján megtartott ülésén – a bizottság elnökének írásos pályázat-tervezetének alapulvételével - kidolgozta a pályázati felhívás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pályázatot a Képviselő-testület 2010. december 14. napján megtartott ülésén a testület eredménytelennek nyilvánította, és új pályázati kiírás elkészítéséről döntöt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z új pályázati kiírás is eredménytelen volt, így 2011. január 18. napján megtartott Képviselő-testületi ülésen a pályázat ismételten kiírásra kerül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fenti új kiírásra a pályázatok beérkezésének határideje 2011. március 10. napján 12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00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– kor lejárt, a beérkezett pályázatok bontását a Pénzügyi – Fejlesztési és Ügyrendi Bizottság a kiírásnak megfelelően – szakértő bevonásával – elvégzi, melyről a mellékelt bontási jegyzőkönyv készül (</w:t>
      </w:r>
      <w:r>
        <w:rPr>
          <w:rFonts w:cs="Tahoma" w:ascii="Book Antiqua" w:hAnsi="Book Antiqua"/>
          <w:i/>
          <w:sz w:val="22"/>
          <w:szCs w:val="22"/>
          <w:lang w:eastAsia="ar-SA"/>
        </w:rPr>
        <w:t>1. számú melléklet</w:t>
      </w:r>
      <w:r>
        <w:rPr>
          <w:rFonts w:cs="Tahoma" w:ascii="Book Antiqua" w:hAnsi="Book Antiqua"/>
          <w:sz w:val="22"/>
          <w:szCs w:val="22"/>
          <w:lang w:eastAsia="ar-SA"/>
        </w:rPr>
        <w:t>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kiírás értelmében a Bizottság javaslatára meghívásra kerültek a kiválasztott ajánlattevők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Jelen Képviselő-testületi ülésen tárgyalás útján a pályázat elbírálásra kerü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Bontási jegyzőkönyv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z „Egészségház tetőterének hasznosítása” tárgyában kiírt pályázatra beérkezett ajánlatok közül a(z) ……………………………………………………… ajánlatát találta a legkedvezőbbne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dr. Riebl Antal polgármestert, hogy a pályázat tárgyát képező tervezési és kivitelezési munkálatok elvégzéséről és annak feltételeiről szóló szerződést készítse elő a soron következő testületi ülés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soron következő Képviselő-testületi ül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1. március 3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47:00Z</dcterms:created>
  <dc:creator>vasarhelyine</dc:creator>
  <dc:description/>
  <cp:keywords/>
  <dc:language>en-US</dc:language>
  <cp:lastModifiedBy>Dr. Molnár Zsuzsanna</cp:lastModifiedBy>
  <cp:lastPrinted>2010-12-06T09:41:00Z</cp:lastPrinted>
  <dcterms:modified xsi:type="dcterms:W3CDTF">2011-03-03T12:47:00Z</dcterms:modified>
  <cp:revision>2</cp:revision>
  <dc:subject/>
  <dc:title>Előterjesztés a Képviselő-testület</dc:title>
</cp:coreProperties>
</file>