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1. március 1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13. NAPIREND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caps/>
          <w:sz w:val="20"/>
          <w:szCs w:val="20"/>
        </w:rPr>
      </w:pPr>
      <w:r>
        <w:rPr>
          <w:rFonts w:cs="Tahoma"/>
          <w:b/>
          <w:caps/>
          <w:sz w:val="18"/>
          <w:szCs w:val="18"/>
        </w:rPr>
        <w:t>Dunavarsány – Délegyháza összekötő út ügye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Dunavarsány – Délegyháza közötti útszakasz hosszú ideje rossz állapotban van. Az időjárás és a folyamatos használat során elhasználódott útszakasz teljes felújítása szükségessé vált, amelyet Délegyháza Község Önkormányzatának kell végrehajtania. A Képviselő-testület 2011. január 18-i ülésén elvi hozzájárulását adta a felújításhoz és ezzel egyidejűleg felhatalmazta dr. Riebl Antal polgármestert és a Polgármesteri Hivatalt a közbeszerzési eljárás előkészítésére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előkészítés során megállapításra került, hogy a közbeszerzésekről szóló törvény rendelkezései alapján hivatalos közbeszerzési tanácsadó igénybevétele nem kötelező, a törvény erre vonatkozóan csak jogosultságot állapít meg. Tekintettel arra, hogy Az Önkormányzatnál jelenleg három jogász dolgozik, akik végzettségüknek köszönhetően a közbeszerzési eljárás jogszerű előkészítését és lebonyolítását biztosítani tudják, így nincs szükség közbeszerzési tanácsadó megbízásár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rvezést és a kivitelezést az Önkormányzat egy eljárásban kívánja pályáztatni. Az eljárás során műszaki ellenőr megbízására is szükség lesz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A felújítást az Önkormányzat hitelből fedezi, melyre bruttó 30.000.000 forintot tervezett.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Melléklet:</w:t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0"/>
          <w:szCs w:val="20"/>
        </w:rPr>
        <w:t>A Közbeszerzések Tanácsa Elnökének tájékoztatója a 2011. évre irányadó közbeszerzési értékhatárokról (KÉ 2011. évi 5. szám, 2011. január 12.)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ab/>
        <w:tab/>
        <w:t>dr. Molnár Zsuzsanna</w:t>
      </w:r>
    </w:p>
    <w:p>
      <w:pPr>
        <w:pStyle w:val="Listaszerbekezds"/>
        <w:suppressAutoHyphens w:val="true"/>
        <w:ind w:left="7092" w:right="-111" w:firstLine="696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9:00Z</dcterms:created>
  <dc:creator>dr. Czapek Dorka</dc:creator>
  <dc:description/>
  <cp:keywords/>
  <dc:language>en-US</dc:language>
  <cp:lastModifiedBy>dr. Czapek Dorka</cp:lastModifiedBy>
  <cp:lastPrinted>2011-03-04T09:26:00Z</cp:lastPrinted>
  <dcterms:modified xsi:type="dcterms:W3CDTF">2011-03-04T08:29:00Z</dcterms:modified>
  <cp:revision>3</cp:revision>
  <dc:subject/>
  <dc:title/>
</cp:coreProperties>
</file>