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011. március 10-i ülésére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2410" w:hanging="2410"/>
        <w:rPr/>
      </w:pPr>
      <w:r>
        <w:rPr>
          <w:rFonts w:cs="Tahoma"/>
          <w:b/>
          <w:sz w:val="20"/>
          <w:szCs w:val="20"/>
        </w:rPr>
        <w:t>11.</w:t>
        <w:tab/>
        <w:t xml:space="preserve">Napirendi pont: </w:t>
        <w:tab/>
        <w:t xml:space="preserve">Könyvtár átalakításának ügye – a Művelődési Ház vonatkozó szabályzatainak módosítása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/>
      </w:pPr>
      <w:r>
        <w:rPr>
          <w:rFonts w:cs="Arial"/>
          <w:bCs/>
          <w:color w:val="000000"/>
          <w:sz w:val="20"/>
          <w:szCs w:val="20"/>
        </w:rPr>
        <w:t xml:space="preserve">A korábbi évek könyvtárhasználati statisztikai adatait (mellékelt táblázat) figyelembe véve megállapítható, hogy a Könyvtár látogatottsága nem indokolja 8 órás könyvtáros alkalmazását. A Hunyadi János Általános Iskolában azonban jelenleg sürgős szükség van 4 órás német szakos tanárra, napközis nevelői feladatok ellátásával együtt, így a két probléma megoldását az jelentheti, ha Bulyákiné Éberth Anna, aki az Iskolában szükséges feladatok ellátásához szükséges képesítéssel rendelkezik, a tanév végéig a munkaideje felében, tehát napi 4 órában látja el a könyvtárosi feladatokat, míg a munkaideje másik felét az Iskolában dolgozza le német tanári, és napközis nevelői feladatok ellátásával, oly módon, hogy főállásban továbbra is a Művelődési Háznál marad alkalmazásban. 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Bulyákiné Éberth Anna a fenti megoldásba beleegyezett, jelen napirendi pont nyílt ülési tárgyalásához hozzájárult. A munkáltatói intézkedésen, és a két intézmény megállapodásán túlmenően szükség van arra is, hogy a Képviselő-testület – mint fenntartó – jóváhagyja a Művelődési Ház fentieknek megfelelően módosított Szervezeti és Működési Szabályzatát, valamint Könyvtárhasználati Szabályzatát. 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hu-HU"/>
        </w:rPr>
        <w:t xml:space="preserve">Délegyháza Község Önkormányzat Képviselő-testülete a Kölcsey Művelődési Központ Községi és Iskolai Könyvtár Szervezeti és Működési Szabályzatát, és Könyvtárhasználati Szabályzatát a módosításokkal egységes szerkezetben jóváhagyja.  </w:t>
      </w:r>
    </w:p>
    <w:p>
      <w:pPr>
        <w:pStyle w:val="Normal"/>
        <w:rPr/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rPr/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Polgárme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  <w:t>Összeállította: dr. Molnár Zsuzsanna</w:t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1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ab/>
        <w:t>dr. Riebl Antal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ab/>
        <w:t>polgármester</w:t>
      </w:r>
    </w:p>
    <w:p>
      <w:pPr>
        <w:pStyle w:val="Normal"/>
        <w:suppressAutoHyphens w:val="false"/>
        <w:autoSpaceDE w:val="false"/>
        <w:rPr>
          <w:rFonts w:cs="Tahoma"/>
          <w:sz w:val="20"/>
          <w:szCs w:val="20"/>
          <w:lang w:eastAsia="hu-HU" w:bidi="zxx"/>
        </w:rPr>
      </w:pPr>
      <w:r>
        <w:rPr>
          <w:rFonts w:cs="Tahoma"/>
          <w:sz w:val="20"/>
          <w:szCs w:val="20"/>
          <w:lang w:eastAsia="hu-HU" w:bidi="zxx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lef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lef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12:00Z</dcterms:created>
  <dc:creator>Dr. Molnár Zsuzsanna</dc:creator>
  <dc:description/>
  <cp:keywords/>
  <dc:language>en-US</dc:language>
  <cp:lastModifiedBy>Dr. Molnár Zsuzsanna</cp:lastModifiedBy>
  <dcterms:modified xsi:type="dcterms:W3CDTF">2011-03-03T16:25:00Z</dcterms:modified>
  <cp:revision>8</cp:revision>
  <dc:subject/>
  <dc:title/>
</cp:coreProperties>
</file>