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40:00Z</dcterms:created>
  <dc:creator>Kammermayer Ildikó</dc:creator>
  <dc:description/>
  <cp:keywords/>
  <dc:language>en-US</dc:language>
  <cp:lastModifiedBy>Dr. Molnár Zsuzsanna</cp:lastModifiedBy>
  <cp:lastPrinted>2008-01-30T18:47:00Z</cp:lastPrinted>
  <dcterms:modified xsi:type="dcterms:W3CDTF">2011-03-03T16:05:00Z</dcterms:modified>
  <cp:revision>16</cp:revision>
  <dc:subject>ÁKMK Szervezeti és Működési Szabályzat</dc:subject>
  <dc:title>szemuksz</dc:title>
</cp:coreProperties>
</file>