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március 24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6. Közlekedési tábla kihelyezésének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r. Riebl Antal polgármester a biztonságos közlekedés érdekében kérelmezte, hogy a Délegyháza, Kastély köz- Dózsa György utca kereszteződéséhez „Elsőbbségadás kötelező” tábla kerüljön kihelyezésre, oly módon, hogy aki a Kastély közből fordul ki a Dózsa György utcába, annak kelljen elsőbbséget adnia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</w:t>
      </w:r>
      <w:r>
        <w:rPr>
          <w:rFonts w:cs="Tahoma" w:ascii="Book Antiqua" w:hAnsi="Book Antiqua"/>
          <w:sz w:val="22"/>
          <w:szCs w:val="22"/>
          <w:lang w:eastAsia="hu-HU"/>
        </w:rPr>
        <w:t>”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</w:rPr>
        <w:t xml:space="preserve"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az igényelt közlekedési tábla kihelyezéséről való döntés. Az „Elsőbbségadás kötelező” tábla kihelyezése elősegítené a biztonságos közlekedést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- a Délegyháza Kastély köz- Dózsa György utca kereszteződésébe „Elsőbbségadás kötelező” közlekedési táblát helyez el, oly módon, hogy aki a Kastély közből fordul ki a Dózsa György utcába, annak kelljen elsőbbséget adnia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közlekedési táblát a korábban legkedvezőbb árajánlatot adó Vad Print Kft. –től 4.500.-Ft+ ÁFA áron kerül megrendelésre, így annak vételára a Képviselő-testület a 2011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1.márci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március 1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1:00Z</dcterms:created>
  <dc:creator>vasarhelyine</dc:creator>
  <dc:description/>
  <cp:keywords/>
  <dc:language>en-US</dc:language>
  <cp:lastModifiedBy>Bali Nándor</cp:lastModifiedBy>
  <cp:lastPrinted>2011-02-23T08:58:00Z</cp:lastPrinted>
  <dcterms:modified xsi:type="dcterms:W3CDTF">2011-03-18T09:13:00Z</dcterms:modified>
  <cp:revision>4</cp:revision>
  <dc:subject/>
  <dc:title>Előterjesztés a Képviselő-testület</dc:title>
</cp:coreProperties>
</file>