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8"/>
          <w:szCs w:val="28"/>
        </w:rPr>
      </w:pPr>
      <w:r>
        <w:rPr>
          <w:rFonts w:cs="Book Antiqu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március 24 - i rendkívül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 DUNA – VÉRTES KÖZE REGIONÁLIS HULLADÉKGAZDÁLKODÁSI TÁRSULÁS MEGKERESÉS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1. március 8. napján érkeztetett megkeresésében a Duna – Vértes Köze Regionális Hulladékgazdálkodási Társulás egy nemleges nyilatkozat kiadását kéri önkormányzatunktól, mely szerint a Társulás által benyújtandó KEOP – 7.1.1.1 – 2008-0024 azonosítószámú, hulladékgazdálkodási rendszer fejlesztésével kapcsolatos második fordulós pályázat által megvalósuló hulladékgazdálkodási rendszerhez Délegyháza nem kíván csatlakoz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Megkeresésük okaként előadják, hogy a pályázati dokumentáció részeként csatolniuk szükséges minden olyan település nyilatkozatát, akik a projekt által érintett 15 ezer lakosnál nagyobb település belterületének határától közúton mért 20 km sugarú körben található, kisebb népességű és nem kíván csatlakozni a pályázat keretében létrejövő hulladékgazdálkodási rendszerhez. Előadják továbbá, hogy korábban ez ügyben településünk már nyilatkozott (az első forduló benyújtásakor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 Társulás megkeresése,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 megkeresés mellékleteként megküldött nyilatkozat.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a Duna – Vértes Köze Regionális Hulladékgazdálkodási Társulás megkeresését és felhatalmazza dr. Riebl Antal polgármestert, hogy a megkeresés mellékletében megküldött nyilatkozatot – mely szerint a települési szilárdhulladék-gazdálkodási rendszerek fejlesztésére kiírt KEOP-1.1.1 pályázati konstrukcióban a kivitelezésre pályázni kívánó Duna – Vértes Köze Regionális Hulladékgazdálkodási Társulás által megvalósítani kívánt rendszerről Délegyháza Község Önkormányzata megfelelő tájékoztatást kapott, a pályázat tartalmát megismerte, és a létrejövő hulladékgazdálkodási rendszerhez nem kíván Délegyháza csatlakozni - 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1. március 18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Jakab István</cp:lastModifiedBy>
  <cp:lastPrinted>2010-02-08T10:49:00Z</cp:lastPrinted>
  <dcterms:modified xsi:type="dcterms:W3CDTF">2011-03-18T10:52:00Z</dcterms:modified>
  <cp:revision>24</cp:revision>
  <dc:subject/>
  <dc:title>Előterjesztés a Képviselő-testület</dc:title>
</cp:coreProperties>
</file>