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right"/>
        <w:rPr>
          <w:b/>
          <w:b/>
          <w:bCs/>
        </w:rPr>
      </w:pPr>
      <w:r>
        <w:rPr>
          <w:b/>
          <w:bCs/>
        </w:rPr>
        <w:t>„</w:t>
      </w:r>
      <w:r>
        <w:rPr>
          <w:b/>
          <w:bCs/>
        </w:rPr>
        <w:t>A sportban csak az elvégzett munka lehet alapja bármiféle ítéletnek.”</w:t>
      </w:r>
    </w:p>
    <w:p>
      <w:pPr>
        <w:pStyle w:val="Auth"/>
        <w:jc w:val="right"/>
        <w:rPr/>
      </w:pPr>
      <w:hyperlink r:id="rId2">
        <w:r>
          <w:rPr>
            <w:rStyle w:val="InternetLink"/>
            <w:b/>
            <w:bCs/>
            <w:color w:val="000000"/>
            <w:u w:val="none"/>
          </w:rPr>
          <w:t>Bay Béla</w:t>
        </w:r>
      </w:hyperlink>
    </w:p>
    <w:p>
      <w:pPr>
        <w:pStyle w:val="Normal"/>
        <w:autoSpaceDE w:val="false"/>
        <w:spacing w:lineRule="auto" w:line="240" w:before="0" w:after="0"/>
        <w:jc w:val="center"/>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r>
    </w:p>
    <w:p>
      <w:pPr>
        <w:pStyle w:val="Normal"/>
        <w:autoSpaceDE w:val="false"/>
        <w:spacing w:lineRule="auto" w:line="240" w:before="0" w:after="0"/>
        <w:jc w:val="center"/>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autoSpaceDE w:val="false"/>
        <w:spacing w:before="0" w:after="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autoSpaceDE w:val="false"/>
        <w:spacing w:before="0" w:after="0"/>
        <w:jc w:val="center"/>
        <w:rPr>
          <w:rFonts w:ascii="Times New Roman" w:hAnsi="Times New Roman" w:cs="Times New Roman"/>
          <w:b/>
          <w:b/>
          <w:bCs/>
          <w:sz w:val="72"/>
          <w:szCs w:val="72"/>
        </w:rPr>
      </w:pPr>
      <w:r>
        <w:rPr>
          <w:rFonts w:cs="Times New Roman" w:ascii="Times New Roman" w:hAnsi="Times New Roman"/>
          <w:b/>
          <w:bCs/>
          <w:sz w:val="72"/>
          <w:szCs w:val="72"/>
        </w:rPr>
        <w:t>Délegyháza Község Középtávú Sportfejlesztési Koncepció</w:t>
      </w:r>
    </w:p>
    <w:p>
      <w:pPr>
        <w:pStyle w:val="Normal"/>
        <w:autoSpaceDE w:val="false"/>
        <w:spacing w:before="0" w:after="0"/>
        <w:jc w:val="center"/>
        <w:rPr>
          <w:rFonts w:ascii="Times New Roman" w:hAnsi="Times New Roman" w:cs="Times New Roman"/>
          <w:b/>
          <w:b/>
          <w:bCs/>
          <w:sz w:val="56"/>
          <w:szCs w:val="56"/>
        </w:rPr>
      </w:pPr>
      <w:r>
        <w:rPr>
          <w:rFonts w:cs="Times New Roman" w:ascii="Times New Roman" w:hAnsi="Times New Roman"/>
          <w:b/>
          <w:bCs/>
          <w:sz w:val="56"/>
          <w:szCs w:val="56"/>
        </w:rPr>
        <w:t>2011-2015.</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élegyháza, 2011. április ….-n.</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áradé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lfogadta Délegyháza Község Önkormányzat képviselő-testülete …./2011. (…..) határozatáva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dr. Riebl Antal</w:t>
      </w:r>
    </w:p>
    <w:p>
      <w:pPr>
        <w:pStyle w:val="Normal"/>
        <w:autoSpaceDE w:val="false"/>
        <w:spacing w:before="0" w:after="0"/>
        <w:ind w:left="566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evezető</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testnevelés, és a sport a magyar, az európai és az egyetemes kultúra szerves része, a nemzeti egészségvédelem alapvető eszköze, az ifjúság erkölcsi – fizikai nevelésének a személyiség fejlődésének nélkülözhetetlen összetevője, a nemzettudat pozitív formálója.</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testkultúra színvonala, az egészséges, sportos életmód a nemzet létének, fejlődésének egyik pillére, és a nemzet minden tagjának egyéni érdeke. Társadalmi célkitűzéseinket csak testileg és lelkileg egészséges, edzett emberekkel valósíthatjuk meg. A polgárok sportolásához fűződő jogát az Alkotmány mondja ki, s ennek a jognak a gyakorlati érvényesülését, a tisztességes játék jegyében kifejtett sporttevékenység lehetőségét az olimpiai eszme, a mozgás gazdag életmód terjesztését, terjedését, annak hagyománnyá válását a sportról szóló 2004. évi I. törvény (továbbiakban: sporttörvény) rögzíti.</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Az állam és az önkormányzatok feladata az előbbiekben rögzített alapelvek megvalósításán túl a sporttal járó kockázatok csökkentése, a káros önveszélyeztető tendenciák (drog, dopping, alkohol) korlátozása, a sporttevékenységnek a környezetvédelemmel és a területfejlesztéssel való összeegyeztetése.</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Délegyháza Község Önkormányzata a sporttörvényben előírt kötelezettsége teljesítése céljából – az alapelvek érvényesítése, a társadalmi célok megközelítése és megoldandó feladatok megvalósítása jegyében – közreadja a település sporthelyzetét bemutató értékelését, megfogalmazza a középtávú sportkoncepcióját, azaz a sport területén vállalt alapelveit, kötelező és önként vállalt feladatait, valamint megfogalmazott prioritásait, fejlesztési irányai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autoSpaceDE w:val="false"/>
        <w:spacing w:before="0" w:after="0"/>
        <w:contextualSpacing/>
        <w:jc w:val="both"/>
        <w:rPr/>
      </w:pPr>
      <w:r>
        <w:rPr>
          <w:rFonts w:cs="Times New Roman" w:ascii="Times New Roman" w:hAnsi="Times New Roman"/>
          <w:b/>
          <w:bCs/>
          <w:sz w:val="24"/>
          <w:szCs w:val="24"/>
        </w:rPr>
        <w:t>Délegyháza község testnevelésének és sportjának helyzete</w:t>
      </w:r>
    </w:p>
    <w:p>
      <w:pPr>
        <w:pStyle w:val="Listaszerbekezds"/>
        <w:autoSpaceDE w:val="false"/>
        <w:spacing w:before="0" w:after="0"/>
        <w:ind w:left="10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Délegyháza község társadalmi, gazdasági életébe korábban is, ma is szervesen beépül a testnevelés és a sport. A településen hosszú évek óta működik sportegyesület, mely szervezet a község sportéletét összefogja, szervezi. A sportegyesületi tagok száma az elmúlt időszakban nagyjából stagnált, a település lakosságának – a diáksport szervezésében sportoló fiatalokat is figyelembe véve - kb. 40%-a kötődik a sporthoz. Településünkön számos sportegyesület működi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portegyesületeink</w:t>
      </w:r>
    </w:p>
    <w:p>
      <w:pPr>
        <w:pStyle w:val="Normal"/>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ind w:firstLine="708"/>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Délegyházi Testépítő Sportegyesület </w:t>
      </w:r>
      <w:r>
        <w:rPr>
          <w:rFonts w:cs="Times New Roman" w:ascii="Times New Roman" w:hAnsi="Times New Roman"/>
          <w:sz w:val="24"/>
          <w:szCs w:val="24"/>
        </w:rPr>
        <w:t xml:space="preserve">1992-ben alakult meg néhány lelkes délegyházi fiatal összefogásával. Céljuk az volt, hogy a délegyházi és környékbeli ifjúságnak súlyzós edzési lehetőséget biztosítson, hiszen az igény erre nagy volt, de a legközelebbi kondicionáló terem is csak kb. 30 km-re volt megtalálható. Ekkor az egyesület még nem rendelkezett edzőteremmel és csak súlyzók és gépek gyártásával telt az idő, 1993-ban  az Önkormányzattól kaptak helyiséget és némi felújítás után már meglehetett kezdeni a súlyzós edzéseket. 1994-ben az egyesület újjáalakult és még ebben az évben tagjai lettek a MATESZ-nek (Magyar Testépítő és Erőemelő Szövetség) és ezzel lehetővé vált a tehetséges fiatalok versenyeken való indulása. A kondicionáló terembe 20-25 fiatal jár le rendszeresen edzeni, s közülük 5 igazolt versenyző. A klub tagdíjakból és önkormányzati támogatásból tartja fönn magát.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z Egyesület a következő eredményeket érte el: 1995. szeptember, Magyar Fekve nyomó Bajnokság: magyar ifjúsági bajnok a 75 kg-os kategóriában, bronzérem a 60 kg-os ifjúsági kategóriában, 1996. május, Testépítő tehetségkutató verseny: bronzérem a 75 kg-os kategóriában, 2000. junior Fekve nyomó Bajnokság</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before="0" w:after="0"/>
        <w:ind w:firstLine="708"/>
        <w:jc w:val="both"/>
        <w:rPr/>
      </w:pPr>
      <w:r>
        <w:rPr>
          <w:rFonts w:cs="Times New Roman" w:ascii="Times New Roman" w:hAnsi="Times New Roman"/>
          <w:sz w:val="24"/>
          <w:szCs w:val="24"/>
        </w:rPr>
        <w:t xml:space="preserve">A </w:t>
      </w:r>
      <w:r>
        <w:rPr>
          <w:rFonts w:cs="Times New Roman" w:ascii="Times New Roman" w:hAnsi="Times New Roman"/>
          <w:b/>
          <w:sz w:val="24"/>
          <w:szCs w:val="24"/>
        </w:rPr>
        <w:t>Délegyházi Községi Sportegyesület</w:t>
      </w:r>
      <w:r>
        <w:rPr>
          <w:rFonts w:cs="Times New Roman" w:ascii="Times New Roman" w:hAnsi="Times New Roman"/>
          <w:sz w:val="24"/>
          <w:szCs w:val="24"/>
        </w:rPr>
        <w:t xml:space="preserve"> jelenleg két szakosztállyal működik: labdarúgás, tömegsport. A délegyházi labdarúgó csapat a megyei II. osztályú bajnokság stabil, az élmezőnyhöz tartozó résztvevője. Ezt megelőzően több mint tíz éven keresztül Pest megye élvonalához tartozott a felnőtt csapat, azonban anyagi okok miatt 2009-ben a legalacsonyabb osztályba került besorolásra. E bajnokság megnyerésével jogot szerzett arra, hogy a 2010/2011. évi bajnokságban a megye II. osztályú bajnokságában induljon, ahol eredményesen szerepelne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z utánpótlás nevelés területén nagy sikereket ért el az egyesület, hiszen öt korosztályos válogatottat adott az egyesület, s közülük egyikük – Kocsis Ferenc – megkapta a legígéretesebb utánpótlás korú játékosnak járó Puskás Ferenc díjat i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Az öregfiúk csapata majd tíz éve szerepel a Budapest Bajnokságban, s minden esztendőben a dobogón szerepelt, három ízben első helyen. A Drezda melletti német testvércsapatukkal rendszeresen tartják a kapcsolatot barátságos mérkőzések keretében.</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z egyesület összesen 64 igazolt játékost tart nyilván, melyből felnőtt 24 fő, ifista 20 fő, öregfiúk 20 fő. Ezen kívül mintegy tíz-tizenöt fő rendszeresen vesz részt a foglalkozásokon, bár ők nem igazolt labdarúgók.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z egyesületnél tevékenykedő vizsgázott szakemberek száma megfelelő, s rendszeres továbbképzéssel fejlesztik tudásuka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lineRule="auto" w:line="276" w:before="278" w:after="278"/>
        <w:ind w:firstLine="708"/>
        <w:jc w:val="both"/>
        <w:rPr/>
      </w:pPr>
      <w:r>
        <w:rPr/>
        <w:t>A</w:t>
      </w:r>
      <w:r>
        <w:rPr>
          <w:b/>
        </w:rPr>
        <w:t xml:space="preserve"> Végelgyengülés Tömegsport Egyesület</w:t>
      </w:r>
      <w:r>
        <w:rPr/>
        <w:t xml:space="preserve"> húsz éve alakult klubként. Önálló jogi személyként, egyesületi formában 2005-ben kerültek bejegyzésre, s tavaly óta közhasznú besorolású a szervezet.</w:t>
      </w:r>
    </w:p>
    <w:p>
      <w:pPr>
        <w:pStyle w:val="NormlWeb"/>
        <w:spacing w:lineRule="auto" w:line="276" w:before="278" w:after="278"/>
        <w:ind w:firstLine="708"/>
        <w:jc w:val="both"/>
        <w:rPr/>
      </w:pPr>
      <w:r>
        <w:rPr/>
        <w:t xml:space="preserve">Fő tevékenységük a síelés, természetjárás és a labdarúgás. A környező településekkel - Bugyi, Szigetújfalu, Taksony - folytatott rendszeres barátságos futballmérkőzéseken, országszerte megtett kirándulásokon, túrákon valamint a Balaton-átúszáson is sikerrel képviselték településünket. Nemzetközi szinten is képviselték településünket, Romániában Gyergyószentmiklóson és Marosvásárhelyen, Őket is vendégül látták később, német ellenfelünk is volt már. A focin kívül a csapat tagjainak nagy része már évek óta együtt tölt el egy sítúrát Romániában, Szlovákiában. </w:t>
      </w:r>
    </w:p>
    <w:p>
      <w:pPr>
        <w:pStyle w:val="NormlWeb"/>
        <w:spacing w:lineRule="auto" w:line="276" w:before="278" w:after="278"/>
        <w:ind w:firstLine="708"/>
        <w:jc w:val="both"/>
        <w:rPr/>
      </w:pPr>
      <w:r>
        <w:rPr/>
        <w:t xml:space="preserve">Az Egyesület, melynek szinte kizárólag délegyházi sportszerető tagja van célul tűzte ki, hogy felemeljék, felpezsdítsék Délegyháza fiataljainak és idősebbjeinek amatőr szintű sportolását, testmozgását.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Délegyházi Karate Sportegyesület</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Marossy Károly vezetésével 1994. január 4-én alakult a karate kyokushin szakágával foglalkozó Egyesület. Tagjai nemcsak községünkben, hanem a környező településeken is aktív munkát végeznek, s büszkén jelenthetjük ki, hogy országos elismertséget szereztek harcművészetükkel. Számos hazai és nemzetközi bajnokság győztesei kerültek ki a délegyházi és környékbeli edzőtermekből. Az általuk űzött sport jellegéből fakadóan nem csupán a test, hanem a lélek nemesbítése is tevékenységük középpontjában szerepe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A település sportrendezvény szervező készsége és a rendezvények színvonala jó, a lebonyolításban több önkéntes délegyházi lakos aktívan részt vesz.</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z egyesületek pénzügyi helyzete a világgazdasági válságra is figyelemmel igen nehéz. A működési feltételeket biztosító anyagi háttér összetétele átalakult, a korábbi szponzori támogatások és a saját bevételek volumene egyre csökken, nagyobb hangsúlyt kap az önkormányzati támogatás jelentőség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z egyesületeknél tevékenykedő vezetők és szakemberek önkéntes társadalmi-aktívák, valamely más főállásuk mellett, saját szabadidejük, és gyakran saját anyagi lehetőségeik rovására végeznek munkát.</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 xml:space="preserve">Az egyesületek közül a legjelentősebb költségvetéssel a Délegyházi Községi Sportegyesület rendelkezik, e szervezet napjainkban kb. évi kettőmillió forintból gazdálkodik, mely nagyrészt önkormányzati támogatásból származik, kisebb részét szponzorok biztosítják. A létesítmények fenntartásával kapcsolatos költségeket 2010. óta az önkormányzat fizeti.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Sportlétesítmény szempontjából, községi viszonylatban jól áll:  rendelkezünk egy 2000-ben felújított nagypályával valamint egy 2008-ban épült OLLÉ műfüves pályával és egy strandfoci pályával is. Ma is büszkén emlékszünk arra, hogy a felújítást követően Orbán Viktor miniszterelnök úr avatta pályánkat, s arra is büszkék vagyunk, hogy Délegyháza hivatalos nemzetközi tétmérkőzésnek biztosított helyet, amikor az MLSZ nálunk rendezte a Magyarország-Horvátország utánpótlás mérkőzést.</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Az óvodai testnevelés jelenleg nem megoldott, nincs tornaszoba, a gyermekekkel minden héten pénteken az általános iskola tornatermébe mennek át tornázni. Közeljövőben ez a probléma megoldódik az óvoda bővítésére nyert pályázat kapcsán a gyermekek kapnak egy korszerű testnevelés szobát. Ma feltételek – testnevelési szoba, udvar, korszerűbb sportfelszerelések – biztosítása lassú javuló tendenciát muta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Hunyadi János Általános Iskolában a helyi tanterve alapján kialakított és megtartott testnevelési órákat, és a szervezett keretek között folyó délutáni sportfoglalkozásokat. A két terület egymástól szakmailag nehezen elválasztható.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szabadidősport rendezvények településünkön jellemzőek, ezek közül említésre méltó a majális rendezvény alkalmával szervezett szabadidős sport, a Délegyházi Napok keretében megrendezésre kerülő futóverseny, horgászverseny, Pirisi emlék kupa. A rekreációs szabadidő mozgás feltételeiben meghatározó jelentőséggel bírnak a tavaink, mely a téli időszakban lehetőséget biztosít a korcsolyázásra, nyáron az úszás és horgászat helyszíne. A kiváló adottságok nagyszerű lehetőséget adnak a sport-turizmus fejlesztésére.</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 xml:space="preserve">Délegyháza község – lélekszámából és a gyermek-létszám viszonylag magas voltából adódóan is – bátran nevezhető utánpótlás-nevelő településnek. A település részt vett a néhány évvel ezelőtt indított, központilag támogatott sportági utánpótlás-nevelési programokban, ahol mindig szívesen látott vendégek voltak gyermekeink.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Településünkön jelenleg alacsony számban élnek fogyatékkal élő személyek (hallás, látás, mozgás, vagy értelmi fogyatékos, illetve sérült), s így a fogyatékkal élők sporttevékenységének nincs hagyománya, kialakult gyakorlata, szervezet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sportirányítás területén korrekt, együttműködő kapcsolat alakult ki az önkormányzat és valamennyi társadalmi sportszervezet közöt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sport települési szintű elfogadottsága, megítélése változó. Gondként jelentkezik a sport feltételrendszereinek bizonytalansága. Elsősorban pénzügyi tervezhetetlenség és a folyamatos hosszú távú működés iránti aggály zavarja a sportszervezetek életét.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Az iskolai és diáksport feltételrendszere nagyrészt elavult, rossz állapotban lévő, vagy hiányos, ezen a téren szükségszerű és elengedhetetlen a fejlesztések megvalósítás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élegyháza község sportját befolyásoló tényezők</w:t>
      </w:r>
    </w:p>
    <w:p>
      <w:pPr>
        <w:pStyle w:val="Normal"/>
        <w:autoSpaceDE w:val="false"/>
        <w:spacing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360"/>
        <w:jc w:val="both"/>
        <w:rPr/>
      </w:pPr>
      <w:r>
        <w:rPr>
          <w:rFonts w:cs="Times New Roman" w:ascii="Times New Roman" w:hAnsi="Times New Roman"/>
          <w:sz w:val="24"/>
          <w:szCs w:val="24"/>
        </w:rPr>
        <w:t xml:space="preserve">Délegyháza község a megye kistelepülései közé tartozik, állandó lakossága 2011. január 1-jén </w:t>
      </w:r>
      <w:r>
        <w:rPr>
          <w:rFonts w:cs="Times New Roman" w:ascii="Times New Roman" w:hAnsi="Times New Roman"/>
          <w:color w:val="000000"/>
          <w:sz w:val="24"/>
          <w:szCs w:val="24"/>
        </w:rPr>
        <w:t>3347</w:t>
      </w:r>
      <w:r>
        <w:rPr>
          <w:rFonts w:cs="Times New Roman" w:ascii="Times New Roman" w:hAnsi="Times New Roman"/>
          <w:sz w:val="24"/>
          <w:szCs w:val="24"/>
        </w:rPr>
        <w:t xml:space="preserve"> fő, a 18 év alattiak aránya 25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pPr>
      <w:r>
        <w:rPr>
          <w:rFonts w:cs="Times New Roman" w:ascii="Times New Roman" w:hAnsi="Times New Roman"/>
          <w:sz w:val="24"/>
          <w:szCs w:val="24"/>
        </w:rPr>
        <w:t>Délegyházáról a lakosok többnyire a fővárosban, illetve a környékbeli településeken találnak munkát, igen nagy az ingázók száma. A középiskolások Budapesten, Dunaharasztin, Szigetszentmiklóson, illetve Kiskunlacházára járnak, idejük nagy részét elveszi az utazás.</w:t>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A település gazdaságát meghatározó iparág az idegenforgalom, kereskedelem, vendéglátás. Az ipari tevékenységet folytató vállalkozások aránya kisebb, ezek is többnyire az építőipart területén tevékenykednek.</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A településen létrejött vállalkozások nagyrészt kisvállalkozások, többsége kevés embert foglalkoztat, családi alapokon működik. Bevételeik – egy-két kivétellel – nem teszik lehetővé a civil szféra, így a sport támogatásá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360"/>
        <w:jc w:val="both"/>
        <w:rPr>
          <w:rFonts w:ascii="Times New Roman" w:hAnsi="Times New Roman" w:cs="Times New Roman"/>
          <w:sz w:val="24"/>
          <w:szCs w:val="24"/>
        </w:rPr>
      </w:pPr>
      <w:r>
        <w:rPr>
          <w:rFonts w:cs="Times New Roman" w:ascii="Times New Roman" w:hAnsi="Times New Roman"/>
          <w:sz w:val="24"/>
          <w:szCs w:val="24"/>
        </w:rPr>
        <w:t>A megyében jellemző munkanélküliség Délegyháza községben is jelentkezik, melynek döntő oka községünk zsáktelepülés jelleg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élegyháza község sportjának fejlesztési koncepciója</w:t>
      </w:r>
    </w:p>
    <w:p>
      <w:pPr>
        <w:pStyle w:val="Normal"/>
        <w:autoSpaceDE w:val="false"/>
        <w:spacing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360"/>
        <w:jc w:val="both"/>
        <w:rPr/>
      </w:pPr>
      <w:r>
        <w:rPr>
          <w:rFonts w:cs="Times New Roman" w:ascii="Times New Roman" w:hAnsi="Times New Roman"/>
          <w:sz w:val="24"/>
          <w:szCs w:val="24"/>
        </w:rPr>
        <w:t>Várhatóan a következő 5-10 évben a folyamatban lévő gazdasági és társadalmi változások befolyásolják majd Délegyháza község sportját is, azonban jelentős átszerveződésre, változásokra előreláthatólag nem kell számítani. Remélhetőleg – mind országos, mind helyi viszonylatban - javul a szakmai munka és az eredményesség, valamint a sport szervezettsége. Különösen változásra érett a sport feltételrendszerének és finanszírozásának biztosítás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élegyháza község sportéletének prioritásai:</w:t>
      </w:r>
    </w:p>
    <w:p>
      <w:pPr>
        <w:pStyle w:val="Normal"/>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g kell őrizni a településen működő sportegyesületeke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övelni kell a sportmozgalomban rendszeresen résztvevők számát.</w:t>
      </w:r>
    </w:p>
    <w:p>
      <w:pPr>
        <w:pStyle w:val="Normal"/>
        <w:autoSpaceDE w:val="false"/>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eddigi szinten elért sport-pozíció megtartása, a labdarúgás bajnoki rendszerben való további szereplése, más sportágban való szereplés beindítása, támogatás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nden sportágban kiemelt hangsúlyt kell fektetni az utánpótlás nevelésr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portolási lehetőségek bővítése, feltételek javítása, további sportolási lehetőségek biztosítás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abadidő sportban nagyobb program kínálattal, a feltételek javításával szükséges a résztvevők számát növelni.</w:t>
      </w:r>
    </w:p>
    <w:p>
      <w:pPr>
        <w:pStyle w:val="Normal"/>
        <w:autoSpaceDE w:val="false"/>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oncepcióban megfogalmazott feladatok megvalósításához elsősorban a sportolás feltételeinek javulására van szükség.</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fejlesztés alapvető kiinduló pontja a jelenlegi helyzet. A jelenlegi helyzetet és reális elképzeléseket figyelmen kívül hagyó fejlesztési elképzelés irreális, ezért a sportfejlesztési koncepció nem minden esetben tartalmaz ugrásszerű változásokat, hanem csak a lehetőségekhez igazított módosításoka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A legfontosabb cél, hogy a lakosság minél nagyobb részét vonjuk be az aktív és rendszeres sportolásba, s ennek előfeltétele a testmozgás, a sport gyermekkori megszerettetés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z óvodai nevelés és iskolai oktatás terén a testnevelés, mozgás, sport szerepének erősítése, a fizikai felkészítés, az egészségmegőrzés, a szabadidő hasznos eltöltésének színtereként. Az iskolai testnevelés terén sajnos várhatóan tovább növekszik a felmentettek és a gyógytestnevelésben résztvevők száma. Remélhetőleg az iskolai testnevelés személyi, tárgyi, pénzügyi feltételei a következő években kedvezően alakulnak.</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A társadalmi, gazdasági változások alapvetően befolyásolják az életmódot. A munka jellege változik, egyre kevésbé igényel fizikai igénybevételt. Az aktív mozgás mennyisége az élet más területén is csökken, pl. közlekedés javulása, gépkocsik számának növekedése, stb.</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Mindezekből kiindulva a szabadidő sport fontosságának és elterjedésének jelentős szerepet kell tulajdonítani, és növelni kell a szabadidősportban résztvevők számát. Ehhez fontos a propaganda és a szabadidősport lehetőségének növelése. Lényeges, hogy a növekedés minden korosztályt érintsen. Erősíteni kell a település varázsát és adottságát, ami a délegyházi-tavak széleskörű kihasználásában rejlik, valamint ki kell használni a környék kiránduló lehetőségeit. Le kell küzdeni az ingázásból fakadó és az agglomeráció nagy részére jellemző „alvó település” jellege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Ennek érdekében a rendszeres, kis létszámot (családi, baráti, munkahelyi kollektívák, iskolai csoportok) érintő programokat, valamint a nagyobb létszámot mozgató települési rendezvényeket lebonyolítását is fel kell vállalni. A szabadidősport növelése érdekében javítani kell a kistérségi, illetve a megyei rendezvények összehangolását, a szervezők közötti együttműködést, a rendezvények koordinációját, aminek eredményeként térben, időben egyenletesebb kínálat alakítható ki. Új programokkal bővíteni szükséges a nők sportolási lehetőségeit i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ülön figyelmet kell fordítani az átlagostól kedvezőtlenebb életkörülmények között élő fiatalok sportolásba történő bevonására. Nagyobb propagandával és jobb szervező munkával el kell érni, hogy közülük egyre többen vegyenek részt szervezett sportfelkészülésben, sportban, hisz a sport révén kedvezően fejlődhetnek erkölcsi – akarati tulajdonságaik, elsajátíthatják az egészséges életmód szokásait, lehetőségük nyílik kiemelkedésre, önmegvalósításra. Tudatosítani kell ezekben a családokban, hogy a tehetséges, jó adottságokkal rendelkező gyermekeik képességeik, illetve a sport révén jelentős eredményeket érhetnek el. A sportolásba bevontaknál törekedni kell, hogy e tevékenység hosszú távon rendszeressé váljon, iskolai tanulmányaik során és után is akarjanak és tudjanak sportoln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település rendezvényszervező és lebonyolító képessége eddig is jó színvonalú volt, ehhez fel kell fejleszteni a sportrendezvények nagyobb számban történő megszervezését és lebonyolítását. A természeti adottságokat kihasználva, törekedni kell arra, hogy Délegyháza a lehetőségekhez mérten megyei, országos, vagy esetleg nemzetközi versenyek helyszínéül is szolgáljon (pl. biatlon, triatlon, tájfutás), javítva ezzel a község elismertségét, a sportágak és a sport népszerűsítését.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elentősen növekszik az élsport szórakoztató funkciója. Napjainkban egy-egy hétvégét nagyon sokan sportrendezvények látogatásával töltik szabadidejüket. Ez a létszám remélhetőleg tovább növekszik. Az utánpótlás-nevelés legfontosabb célja, hogy folyamatosan „termelje ki” a helyi, és országos versenysportjához szükséges tehetséges fiatal sportolókat. E cél elérése az egyre növekvő teljesítmények, jelentős ráfordítási költségek miatt nehezen oldható meg.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További problémát jelent az utánpótlás-nevelés egyre rövidülő felkészítési ideje, ennek az időnek a maximális kihasználása. Mivel a legtöbb sportágban az élsportolók életkora fokozatosan csökken, a sportolást viszonylag korán kell kezdeni és intenzíven kell megvalósítani. Településünkön jelenleg ennek a feltételei nem adottak (sem tárgyi, sem személyi feltételek), így a tehetséges gyermekek helyben történő felkészítése szinte lehetetle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örekedni kell arra, hogy a település tehetségesnek tűnő gyermekei, fiataljai kiválasztásra kerüljenek, és olyan körzeti edzésközpontokba kerüljenek, ahol az általános sportági felkészítés és adott sportágra irányuló célirányos felkészítés megfelelő személyi és tárgyi feltételei biztosítottak. Nagyobb figyelmet kell fordítani a délegyházi tehetséges fiatalok felkészítésére, menedzselésér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fogyatékkal élő, sérült emberek sportjának fejlesztése érdekében az elmúlt években számos megyei és országos intézkedés, kezdeményezés történt. Alapvető célkitűzés, hogy megélénküljön a sérült emberek sportélete, javuljon a fogyatékkal élők egészségi állapota, s országosan szervezett keretek között – ép embertársaikhoz hasonló módon – minél többen vegyenek részt a szabadidős és versenysport rendezvényeken.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 cél érdekében regionális együttműködés szükséges, melynek kialakításához, megvalósításához célszerű településünknek is csatlakoznia és együttműködnie, hiszen községünk lehetőségei nem teszik elérhetővé, hogy a fogyatékkal élők sportolási feltételeit is helyben biztosítsuk. Ugyanakkor településünkön is elengedhetetlen, hogy a fogyatékkal élők személyek számára a közintézmények, és így a sportlétesítmények megközelítési lehetőségei biztosítottak legyenek, a jogszabályban meghatározott akadálymentes közlekedési, építészeti, műszaki megoldások egy-egy objektum létesítése vagy régi felújítása, korszerűsítése során kialakításra kerüljenek.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településen meglévő és elfogadható létszámú, megfelelően felkészült és ambícióval rendelkező aktíva-gárda egy része kiöregszik, és az aktív közélettől visszavonul, ezért legfontosabb feladat a pótlásukról való gondoskodás. A személyi feltételek biztosítása érdekében minél több fiatalt be kell vonni az aktív segítők közé. Igen fontos feladat az aktívahálózat fiatalítása és megerősítése, melynek érdekében javítani kell az aktíva-hálózat erkölcsi, és a lehetőségekhez mérten az anyagi elismerésé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létesítményfejlesztés fő iránya, hogy a településen egyre több kulturált szabadtéri létesítmény álljon a sportolók, a nézők rendelkezésére, illetve pályázatok útján korszerű iskolai sportudvar kialakítása is égetően fontos. Az óvodába járó gyermekek mozgáskultúráját elősegíti az intézmény bővítése, mely várhatóan jövő évben megvalósu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felújítások önkormányzati tulajdonú ingatlanokon valósulnak meg, mely felújításokat részben önerőből, nagyobb részben országos pályázatok segítségével, támogatás igénybevételével lehet megvalósítani.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ívánatos lenne, hogy a település sportjának többcsatornás finanszírozása erősödjön. A pénzszükséglet nagysága évről-évre növekszik, melyet az önkormányzat egymaga nem képes felvállalni, ezért szükséges lenne, ha a magánszféra jóvoltából egyre több pénzforrás kerülhetne a sporttevékenységhez.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 költségek növekedése révén a település sportszervezete egyre kedvezőtlenebb anyagi helyzetbe kerül. A finanszírozás bizonytalansága sajnos továbbra is megmarad. E problémára megoldást jelenthetne a célirányos, fejlesztést biztosító állami támogatás forrásainak és lehetőségeinek bővülése. Stabil, eredményes működés csak a stabil pénzügyi helyzettel rendelkező, támogatott egyesületeknél, szakosztályoknál várható.</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Remélhetőleg a szabadidő sport területén növekszik a lakossági hozzájárulás, mely a szabadidő sport feltételeit javítja. Várhatóan továbbra is problémát okoz a sportirányítást, versenyrendezést és koordinációt ellátó községi társadalmi szervezet működési feltételeinek biztosítása, ugyanakkor a szervezet fennmaradása és további működése elengedhetetlen a település sportéletének fejlesztésében.</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élegyháza, 2011. áprili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Délegyháza Község Önkormányzat</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Képviselő-testület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
    <w:name w:val="aut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atum.hu/szerzo/Bay_Bel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31:00Z</dcterms:created>
  <dc:creator>Beke Vanda</dc:creator>
  <dc:description/>
  <dc:language>en-US</dc:language>
  <cp:lastModifiedBy>Nyeső Eta</cp:lastModifiedBy>
  <cp:lastPrinted>2011-03-30T13:57:00Z</cp:lastPrinted>
  <dcterms:modified xsi:type="dcterms:W3CDTF">2011-03-30T19:02:00Z</dcterms:modified>
  <cp:revision>4</cp:revision>
  <dc:subject/>
  <dc:title>Délegyháza Község Középtávú Sportfejlesztési Koncepció</dc:title>
</cp:coreProperties>
</file>