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z egyszerűsített pénzmaradvány-kimutatás</w:t>
      </w:r>
    </w:p>
    <w:p>
      <w:pPr>
        <w:pStyle w:val="Normal"/>
        <w:autoSpaceDE w:val="false"/>
        <w:spacing w:before="240" w:after="24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                   </w:t>
      </w:r>
      <w:r>
        <w:rPr>
          <w:b/>
          <w:bCs/>
          <w:i/>
          <w:iCs/>
          <w:sz w:val="20"/>
          <w:szCs w:val="20"/>
        </w:rPr>
        <w:t>2010. évi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262"/>
        <w:gridCol w:w="850"/>
        <w:gridCol w:w="709"/>
        <w:gridCol w:w="1275"/>
        <w:gridCol w:w="1275"/>
        <w:gridCol w:w="710"/>
        <w:gridCol w:w="1277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 xml:space="preserve">eltéré-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>eltéré-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ró pénzkész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aktív és passzív pénzügyi elszámolások összevont záróegyenlege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 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 8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(ek)ben képzett tartalékok maradvány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űködési likvid hitel rövid lejárat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11 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i helyesbített pénzmaradvány (1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2-3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8 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zírozásból származó korrekció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maradványt terhelő elvonáso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2 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állalkozási tevékenység eredményéből alaptevékenység ellátására felhasznált 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pénzmaradványt külön jogszabály alapján módosító tétel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 pénzmaradvány</w:t>
              <w:br/>
              <w:t>(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 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10 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10. sorból a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gészségbiztosítási alapból folyósított pénzmaradvá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ötelezettséggel terhelt pénzmaradvá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1 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10 8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zabad pénzmaradvá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6:00Z</dcterms:created>
  <dc:creator>Titkárság</dc:creator>
  <dc:description/>
  <cp:keywords/>
  <dc:language>en-US</dc:language>
  <cp:lastModifiedBy>Dr. Molnár Zsuzsanna</cp:lastModifiedBy>
  <cp:lastPrinted>2011-03-30T10:51:00Z</cp:lastPrinted>
  <dcterms:modified xsi:type="dcterms:W3CDTF">2011-04-11T15:16:00Z</dcterms:modified>
  <cp:revision>2</cp:revision>
  <dc:subject/>
  <dc:title>Az egyszerűsített pénzmaradvány-kimutatás előírt tagolása</dc:title>
</cp:coreProperties>
</file>