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garéta Nyugdíjasklub</w:t>
      </w:r>
    </w:p>
    <w:p>
      <w:pPr>
        <w:pStyle w:val="Normal"/>
        <w:rPr>
          <w:b/>
          <w:b/>
        </w:rPr>
      </w:pPr>
      <w:r>
        <w:rPr>
          <w:b/>
        </w:rPr>
        <w:t>D é l e g y h á z a</w:t>
      </w:r>
    </w:p>
    <w:p>
      <w:pPr>
        <w:pStyle w:val="Normal"/>
        <w:rPr/>
      </w:pPr>
      <w:r>
        <w:rPr>
          <w:b/>
        </w:rPr>
        <w:t>Szabadság tér 1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Polgármester Úr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lulírott </w:t>
      </w:r>
      <w:r>
        <w:rPr>
          <w:b/>
          <w:sz w:val="28"/>
          <w:szCs w:val="28"/>
        </w:rPr>
        <w:t>Görbe Istvánné</w:t>
      </w:r>
      <w:r>
        <w:rPr>
          <w:sz w:val="28"/>
          <w:szCs w:val="28"/>
        </w:rPr>
        <w:t xml:space="preserve"> a helyi nyugdíjasklub vezetője azzal a kéréssel fordulok Önhöz és a Vezetőséghez, hogy részünkre     60. 000 azaz Hatvanezer Ft-ot, lehetőséghez mérten, kiutalni szíveskedjenek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lmúlt években, a civil szervezetek némi pénzösszeget kaptak, pályázat címén. </w:t>
      </w:r>
    </w:p>
    <w:p>
      <w:pPr>
        <w:pStyle w:val="Normal"/>
        <w:rPr/>
      </w:pPr>
      <w:r>
        <w:rPr>
          <w:sz w:val="28"/>
          <w:szCs w:val="28"/>
        </w:rPr>
        <w:t xml:space="preserve">A nyugdíjasklub, ezt az összeget zömmel arra fordította, hogy a falunapokra felkészüljön, a hagyományos nyugdíjas találkozót méltóképen megtarts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áncfellépéshez, ruhaanyagot vásároltunk, és azt meg is varrattuk.</w:t>
      </w:r>
    </w:p>
    <w:p>
      <w:pPr>
        <w:pStyle w:val="Normal"/>
        <w:rPr/>
      </w:pPr>
      <w:r>
        <w:rPr>
          <w:sz w:val="28"/>
          <w:szCs w:val="28"/>
        </w:rPr>
        <w:t xml:space="preserve">Az idei számításunk szerint a fellépő 9 főre, ha csak 400 Ft-ot számolok/méter, akkor az anyag költség 18. 000 F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gnap szembesültem a varratás költségével. Az eddigi varrónőnk, (Etuka) betegségére hivatkozva, nem vállalja a varrást. Akiktől érdeklődtünk közölték velünk, hogy ma már 4-5 ezer alatt nem találunk varrónőt. 9 x 5. 000 = 45. 000 Ft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8. 0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+</w:t>
        <w:tab/>
        <w:t>45.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3. 000 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em Önt, Önöket, a fentiek tudomásul vételére és az idő sürgősségére való tekintettel tájékoztatásukat, hogy számíthatunk-e az Önkormányzat segítségé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élegyháza, 2011. április 7.</w:t>
      </w: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Tisztelettel:</w:t>
      </w:r>
      <w:r>
        <w:rPr/>
        <w:t xml:space="preserve">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örbe Istvánné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klubvezető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3:00Z</dcterms:created>
  <dc:creator>Görbe Irénke</dc:creator>
  <dc:description/>
  <cp:keywords/>
  <dc:language>en-US</dc:language>
  <cp:lastModifiedBy>Dr. Molnár Zsuzsanna</cp:lastModifiedBy>
  <dcterms:modified xsi:type="dcterms:W3CDTF">2011-04-11T16:03:00Z</dcterms:modified>
  <cp:revision>2</cp:revision>
  <dc:subject/>
  <dc:title>Margaréta Nyugdíjasklub</dc:title>
</cp:coreProperties>
</file>