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1. április 19-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4.</w:t>
        <w:tab/>
        <w:t xml:space="preserve">Napirendi pont: </w:t>
        <w:tab/>
        <w:t xml:space="preserve">Civil szervezetek támogatás iránti kérelme  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 xml:space="preserve">A Margaréta Nyugdíjasklub a mellékelt kérelemmel fordult Délegyháza Község Önkormányzatához, melyben 60.000,- Ft támogatást kérnek a Délegyházi Napokon történő fellépésükhöz szükséges fellépő ruha varratási és anyagköltségeire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Önkormányzat jelenlegi pénzügyi helyzete legfeljebb 40.000,- Ft összegű támogatást tesz lehetővé. Tekintettel arra, hogy a Nyugdíjasklub nem bejegyzett szervezet, a támogatási szerződésben ki kell kötni, hogy az elszámoláshoz a számlát az Önkormányzat nevére kötelesek kérni. 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1. évre 40.000,- Ft összegű vissza nem térítendő támogatásban részesíti a Margaréta Nyugdíjasklubot, fellépő ruha beszerzése céljából, azzal a kikötéssel, hogy a támogatási szerződésben rögzíteni kell, hogy mivel a Nyugdíjasklub nem bejegyzett szervezet, az elszámoláshoz a számlát Délegyháza Község Önkormányzata nevére kell kérniük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47:00Z</dcterms:created>
  <dc:creator>Home</dc:creator>
  <dc:description/>
  <cp:keywords/>
  <dc:language>en-US</dc:language>
  <cp:lastModifiedBy>Dr. Molnár Zsuzsanna</cp:lastModifiedBy>
  <dcterms:modified xsi:type="dcterms:W3CDTF">2011-04-12T08:20:00Z</dcterms:modified>
  <cp:revision>5</cp:revision>
  <dc:subject/>
  <dc:title>Előterjesztés </dc:title>
</cp:coreProperties>
</file>