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Egyszerűsített éves pénzforgalmi jelentés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10.Évi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0"/>
        <w:gridCol w:w="1134"/>
        <w:gridCol w:w="1134"/>
        <w:gridCol w:w="1134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ed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 4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8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71 426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0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422 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és egyéb foly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2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85 87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62 206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6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29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működé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7 55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6 774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ottak pénzbel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36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8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 20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 936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1 8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1 04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felhalmozá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kiadások összesen </w:t>
            </w:r>
            <w:r>
              <w:rPr>
                <w:sz w:val="20"/>
                <w:szCs w:val="20"/>
              </w:rPr>
              <w:t>(01+...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8 7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59 4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7 49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8 09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 00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kiadások összesen </w:t>
            </w:r>
            <w:r>
              <w:rPr>
                <w:sz w:val="20"/>
                <w:szCs w:val="20"/>
              </w:rPr>
              <w:t>(14+...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9 09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kiadások </w:t>
            </w:r>
            <w:r>
              <w:rPr>
                <w:sz w:val="20"/>
                <w:szCs w:val="20"/>
              </w:rPr>
              <w:t>(13+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9 7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560 43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36 58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2 07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6 281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iadások összesen </w:t>
            </w:r>
            <w:r>
              <w:rPr>
                <w:sz w:val="20"/>
                <w:szCs w:val="20"/>
              </w:rPr>
              <w:t>(19+...+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3 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72 517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30 30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ézményi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3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80 56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09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71 6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641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6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7 9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2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működé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9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0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43 87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-ból: Önkormányzatok sajátos felhalmozási és tőke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 04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mháztartáson kívülről végleges felhalmozási pénzeszközátvétel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mogatások, kiegész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 0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20 9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11 302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-ből: Önkormányzatok költségvetési támogatá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88 6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226 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26 02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bevételek összesen </w:t>
            </w:r>
            <w:r>
              <w:rPr>
                <w:sz w:val="20"/>
                <w:szCs w:val="20"/>
              </w:rPr>
              <w:t>(24+...+28+30+31+32+34+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60 1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9 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7 586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9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2 1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05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gatási célú hitelviszonyt megtestesítő értékpapírok bevétel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bevételek összesen </w:t>
            </w:r>
            <w:r>
              <w:rPr>
                <w:sz w:val="20"/>
                <w:szCs w:val="20"/>
              </w:rPr>
              <w:t>(37+...+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2 9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2 1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5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bevételek </w:t>
            </w:r>
            <w:r>
              <w:rPr>
                <w:sz w:val="20"/>
                <w:szCs w:val="20"/>
              </w:rPr>
              <w:t>(36+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3 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71 8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38 636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 37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evételek összesen </w:t>
            </w:r>
            <w:r>
              <w:rPr>
                <w:sz w:val="20"/>
                <w:szCs w:val="20"/>
              </w:rPr>
              <w:t>(42+...+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643 1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571 8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529 266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bevételek és kiadások különbsége </w:t>
            </w:r>
            <w:r>
              <w:rPr>
                <w:sz w:val="20"/>
                <w:szCs w:val="20"/>
              </w:rPr>
              <w:t xml:space="preserve">(36+43-13-20) </w:t>
            </w:r>
            <w:r>
              <w:rPr>
                <w:b/>
                <w:bCs/>
                <w:sz w:val="20"/>
                <w:szCs w:val="20"/>
              </w:rPr>
              <w:t>[költségvetési hiány (-), költségvetési többlet (+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81 9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21 7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08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műveletek eredménye </w:t>
            </w:r>
            <w:r>
              <w:rPr>
                <w:sz w:val="20"/>
                <w:szCs w:val="20"/>
              </w:rPr>
              <w:t>(41-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1 9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 1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18 04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vábbadási (lebonyolítási) célú bevételek és kiadások különbsége</w:t>
              <w:br/>
            </w:r>
            <w:r>
              <w:rPr>
                <w:sz w:val="20"/>
                <w:szCs w:val="20"/>
              </w:rPr>
              <w:t>(4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ktív és passzív pénzügyi műveletek egyenlege </w:t>
            </w:r>
            <w:r>
              <w:rPr>
                <w:sz w:val="20"/>
                <w:szCs w:val="20"/>
              </w:rPr>
              <w:t>(45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3 08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i pénz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 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 737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6:00Z</dcterms:created>
  <dc:creator>Titkárság</dc:creator>
  <dc:description/>
  <cp:keywords/>
  <dc:language>en-US</dc:language>
  <cp:lastModifiedBy>Dr. Molnár Zsuzsanna</cp:lastModifiedBy>
  <dcterms:modified xsi:type="dcterms:W3CDTF">2011-04-11T15:16:00Z</dcterms:modified>
  <cp:revision>2</cp:revision>
  <dc:subject/>
  <dc:title>Egyszerűsített éves pénzforgalmi jelentés előírt tagolása</dc:title>
</cp:coreProperties>
</file>