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color w:val="000000"/>
          <w:sz w:val="28"/>
          <w:szCs w:val="20"/>
          <w:lang w:val="hu-HU" w:bidi="zxx"/>
        </w:rPr>
      </w:pPr>
      <w:r>
        <w:rPr>
          <w:rFonts w:eastAsia="Times New Roman"/>
          <w:color w:val="000000"/>
          <w:sz w:val="28"/>
          <w:szCs w:val="20"/>
          <w:lang w:val="hu-HU" w:bidi="zxx"/>
        </w:rPr>
        <w:t>EL-SZÁM Ellenőrző és Számviteli Szolgáltató Kft.</w:t>
      </w:r>
    </w:p>
    <w:p>
      <w:pPr>
        <w:pStyle w:val="Heading1"/>
        <w:pBdr>
          <w:bottom w:val="single" w:sz="2" w:space="1" w:color="000000"/>
        </w:pBdr>
        <w:tabs>
          <w:tab w:val="clear" w:pos="1134"/>
          <w:tab w:val="left" w:pos="0" w:leader="none"/>
        </w:tabs>
        <w:ind w:left="0" w:right="0" w:hanging="0"/>
        <w:rPr>
          <w:rFonts w:eastAsia="Times New Roman"/>
          <w:b w:val="false"/>
          <w:b w:val="false"/>
          <w:color w:val="000000"/>
          <w:sz w:val="28"/>
          <w:szCs w:val="20"/>
          <w:lang w:val="hu-HU" w:bidi="zxx"/>
        </w:rPr>
      </w:pPr>
      <w:r>
        <w:rPr>
          <w:rFonts w:eastAsia="Times New Roman"/>
          <w:b w:val="false"/>
          <w:color w:val="000000"/>
          <w:sz w:val="28"/>
          <w:szCs w:val="20"/>
          <w:lang w:val="hu-HU" w:bidi="zxx"/>
        </w:rPr>
        <w:t>2310 Szigetszentmiklós, Szent Miklós u. 16/B. II/7. Tel.: 06-24-442-710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0"/>
          <w:lang w:val="hu-HU" w:bidi="zxx"/>
        </w:rPr>
      </w:pPr>
      <w:r>
        <w:rPr>
          <w:rFonts w:eastAsia="Times New Roman"/>
          <w:b/>
          <w:color w:val="000000"/>
          <w:sz w:val="28"/>
          <w:szCs w:val="20"/>
          <w:lang w:val="hu-HU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0"/>
          <w:lang w:val="hu-HU" w:bidi="zxx"/>
        </w:rPr>
      </w:pPr>
      <w:r>
        <w:rPr>
          <w:rFonts w:eastAsia="Times New Roman"/>
          <w:b/>
          <w:bCs/>
          <w:color w:val="000000"/>
          <w:sz w:val="28"/>
          <w:szCs w:val="20"/>
          <w:lang w:val="hu-HU" w:bidi="zxx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őterjeszt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11. ….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2010. évi belső ellenőrzések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-testület 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>A 193/2003.(XI. 26.) Kormányrendelet 31. §-a szerint a belső ellenőri vezetőnek éves ellenőrzési jelentést kell készíteni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2010. évi belső ellenőrzésről az alábbi éves ellenőrzési jelentést terjesztem a Képviselő-testület elé: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>1./ A belső ellenőrzés által végzett tevékenység bemutatása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left="300" w:hanging="0"/>
        <w:jc w:val="both"/>
        <w:rPr>
          <w:b/>
          <w:b/>
          <w:bCs/>
        </w:rPr>
      </w:pPr>
      <w:r>
        <w:rPr>
          <w:b/>
          <w:bCs/>
        </w:rPr>
        <w:t>A./ A tervfeladatok teljesítésének értékelése</w:t>
      </w:r>
    </w:p>
    <w:p>
      <w:pPr>
        <w:pStyle w:val="Normal"/>
        <w:shd w:fill="FFFFFF" w:val="clear"/>
        <w:ind w:left="-22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5" w:hanging="0"/>
        <w:jc w:val="both"/>
        <w:rPr/>
      </w:pPr>
      <w:r>
        <w:rPr/>
        <w:t xml:space="preserve">A belső ellenőrzési feladatokat 2010. év során a belső ellenőrzési munkatervnejk megfelelően végeztük el. Elvégzésre került valamennyi pont, amely a munkatervben szerepelt, ezek az alábbiak: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 xml:space="preserve">1.sz. Ellenőrzés </w:t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630" w:hanging="0"/>
        <w:rPr>
          <w:b/>
          <w:b/>
          <w:bCs/>
        </w:rPr>
      </w:pPr>
      <w:r>
        <w:rPr>
          <w:b/>
          <w:bCs/>
        </w:rPr>
        <w:t xml:space="preserve">2010. évi költségvetés ellenőrzése </w:t>
      </w:r>
    </w:p>
    <w:p>
      <w:pPr>
        <w:pStyle w:val="TextBody"/>
        <w:ind w:left="630" w:hanging="0"/>
        <w:rPr>
          <w:rFonts w:eastAsia="Times New Roman"/>
          <w:b/>
          <w:b/>
          <w:bCs/>
          <w:color w:val="000000"/>
          <w:sz w:val="28"/>
          <w:szCs w:val="20"/>
          <w:lang w:val="hu-HU" w:bidi="zxx"/>
        </w:rPr>
      </w:pPr>
      <w:r>
        <w:rPr>
          <w:rFonts w:eastAsia="Times New Roman"/>
          <w:b/>
          <w:bCs/>
          <w:color w:val="000000"/>
          <w:sz w:val="28"/>
          <w:szCs w:val="20"/>
          <w:lang w:val="hu-HU" w:bidi="zxx"/>
        </w:rPr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2010. évi költségvetést Délegyháza Község Önkormányzatának Képviselő-testülete a 10/2010 (II.16) számú rendeletével elfogadta.</w:t>
      </w:r>
    </w:p>
    <w:p>
      <w:pPr>
        <w:pStyle w:val="Normal"/>
        <w:ind w:left="615" w:hanging="0"/>
        <w:jc w:val="both"/>
        <w:rPr/>
      </w:pPr>
      <w:r>
        <w:rPr>
          <w:rFonts w:eastAsia="Times New Roman"/>
          <w:color w:val="000000"/>
          <w:lang w:val="hu-HU" w:bidi="zxx"/>
        </w:rPr>
        <w:t>A költségvetés kiadási főösszege:    643.128 eFt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                        </w:t>
      </w:r>
      <w:r>
        <w:rPr>
          <w:rFonts w:eastAsia="Times New Roman"/>
          <w:color w:val="000000"/>
          <w:lang w:val="hu-HU" w:bidi="zxx"/>
        </w:rPr>
        <w:t>bevételi főösszege:   643.128 eFt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 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Hivatal a költségvetés alátámasztásához megalapozott, részletes munkaanyagot készített.</w:t>
      </w:r>
    </w:p>
    <w:p>
      <w:pPr>
        <w:pStyle w:val="Normal"/>
        <w:ind w:left="615" w:hanging="0"/>
        <w:jc w:val="both"/>
        <w:rPr/>
      </w:pPr>
      <w:r>
        <w:rPr>
          <w:rFonts w:eastAsia="Times New Roman"/>
          <w:color w:val="000000"/>
          <w:lang w:val="hu-HU" w:bidi="zxx"/>
        </w:rPr>
        <w:t>Figyelembe vették az előző évben befolyt bevételeket, valamint igyekeztek új bevételi forrásokat keresni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béralap tervezése létszámonként történt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dologi előirányzatoknál minimális növekményt tudtak figyelembe venni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jegyző valamennyi  önállóan működő intézményvezetővel (általános iskola, óvoda, művelődési ház és könyvtár, családi napközi) egyeztette a költségvetés intézményekre vonatkozó részét, amelyről írásos feljegyzés nem  készült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jegyző részben tett eleget a 292/2009.(XII.19.) Kormányrendelet 36. §. (1) bekezdésében foglaltaknak, amely szerint a jegyző a költségvetési rendelet tervezetet a költségvetési szervek vezetőivel egyezteti, írásban rögzíti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polgármester 292/2009 (XII.19.) Kormányrendelet 36. §. (1) bekezdésében foglaltak szerint a 2010. évi költségvetési rendelet tervezetet a Képviselő-testület bizottságai elé terjesztette.</w:t>
      </w:r>
    </w:p>
    <w:p>
      <w:pPr>
        <w:pStyle w:val="Normal"/>
        <w:ind w:left="615" w:hanging="0"/>
        <w:jc w:val="both"/>
        <w:rPr/>
      </w:pPr>
      <w:r>
        <w:rPr>
          <w:rFonts w:eastAsia="Times New Roman"/>
          <w:color w:val="000000"/>
          <w:lang w:val="hu-HU" w:bidi="zxx"/>
        </w:rPr>
        <w:t>A Pénzügyi, Fejlesztési Bizottság 2010. február 15-én megtárgyalta a 2010. évi költségvetési rendelet tervezetet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46/2010. (02.15.) számú bizottsági határozatával javasolta elfogadásra.</w:t>
      </w:r>
    </w:p>
    <w:p>
      <w:pPr>
        <w:pStyle w:val="Normal"/>
        <w:ind w:left="615" w:hanging="0"/>
        <w:jc w:val="both"/>
        <w:rPr/>
      </w:pPr>
      <w:r>
        <w:rPr>
          <w:rFonts w:eastAsia="Times New Roman"/>
          <w:color w:val="000000"/>
          <w:lang w:val="hu-HU" w:bidi="zxx"/>
        </w:rPr>
        <w:t>A 2010. évi költségvetési rendelet szerkezetében megfelelt a 292/2009.(XII.19.) Kormányrendelet 36.§.(1) bekezdésében előírtaknak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Délegyháza Község Önkormányzatának Képviselő-testülete költségvetési rendeletét az Igazgatósághoz való benyújtási határidő előtt megalkotta.</w:t>
      </w:r>
    </w:p>
    <w:p>
      <w:pPr>
        <w:pStyle w:val="Normal"/>
        <w:ind w:left="615" w:hanging="0"/>
        <w:jc w:val="both"/>
        <w:rPr>
          <w:rFonts w:eastAsia="Times New Roman"/>
          <w:b/>
          <w:b/>
          <w:bCs/>
          <w:color w:val="000000"/>
          <w:sz w:val="28"/>
          <w:szCs w:val="20"/>
          <w:lang w:val="hu-HU" w:bidi="zxx"/>
        </w:rPr>
      </w:pPr>
      <w:r>
        <w:rPr>
          <w:rFonts w:eastAsia="Times New Roman"/>
          <w:b/>
          <w:bCs/>
          <w:color w:val="000000"/>
          <w:sz w:val="28"/>
          <w:szCs w:val="20"/>
          <w:lang w:val="hu-HU" w:bidi="zxx"/>
        </w:rPr>
      </w:r>
    </w:p>
    <w:p>
      <w:pPr>
        <w:pStyle w:val="TextBody"/>
        <w:ind w:left="630" w:hanging="0"/>
        <w:rPr>
          <w:rFonts w:eastAsia="Times New Roman"/>
          <w:b/>
          <w:b/>
          <w:bCs/>
          <w:color w:val="000000"/>
          <w:sz w:val="28"/>
          <w:szCs w:val="20"/>
          <w:lang w:val="hu-HU" w:bidi="zxx"/>
        </w:rPr>
      </w:pPr>
      <w:r>
        <w:rPr>
          <w:rFonts w:eastAsia="Times New Roman"/>
          <w:b/>
          <w:bCs/>
          <w:color w:val="000000"/>
          <w:sz w:val="28"/>
          <w:szCs w:val="20"/>
          <w:lang w:val="hu-HU"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b/>
          <w:b/>
        </w:rPr>
      </w:pPr>
      <w:r>
        <w:rPr>
          <w:b/>
        </w:rPr>
        <w:t xml:space="preserve">2. sz. Ellenőrzés </w:t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>
          <w:b/>
          <w:b/>
          <w:bCs/>
        </w:rPr>
      </w:pPr>
      <w:r>
        <w:rPr>
          <w:b/>
          <w:bCs/>
        </w:rPr>
        <w:t>2009. évi zárszámadás ellenőrzése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z  Önkormányzat  mérlegének  főösszege  eszköz  és  forrás  oldalon: 3.853.895 eFt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Ellenőriztem a mérlegsorokhoz készített leltárakat. A mérlegtételek leltározásához készítettek  leltározási ütemtervet. Az ütemterv tartalmazza a mérleg fordulónapját, a tényleges leltárfelvétel időpontját, a leltárfelvétel módját, a leltárellenőr nevét, a leltározó bizottság tagjainak nevét és a leltárkiértékelés időpontját. 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leltárkiértékelés nem történt meg. 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z immateriális javak során a mérlegben 1.730 eFt szerepel a leltárral és a kataszterrel egyezően. Az ingatlanok során a mérlegben 3.499.922 eFt szerepel,  amely eltér a vagyonkataszterben szereplőtől. Gépek, berendezések során a mérlegben 6.384 eFt szerepel, amely eltér a kataszterben szereplőtől. Járművek során a mérlegben 466 eFt, a beruházás során a mérlegben 29.916 eFt szerepel amelyek eltérnek a kataszterben szereplőtől. </w:t>
      </w:r>
    </w:p>
    <w:p>
      <w:pPr>
        <w:pStyle w:val="Normal"/>
        <w:ind w:left="645" w:hanging="0"/>
        <w:jc w:val="both"/>
        <w:rPr/>
      </w:pPr>
      <w:r>
        <w:rPr>
          <w:rFonts w:eastAsia="Times New Roman"/>
          <w:color w:val="000000"/>
          <w:lang w:val="hu-HU" w:bidi="zxx"/>
        </w:rPr>
        <w:t>A leltár összesítőből egyeztettem a mérlegben szereplő összeget. Az immateriális javak és a járművek során egyezett az összeg, az összes többinél nem.</w:t>
      </w:r>
    </w:p>
    <w:p>
      <w:pPr>
        <w:pStyle w:val="Normal"/>
        <w:ind w:left="645" w:hanging="0"/>
        <w:jc w:val="both"/>
        <w:rPr/>
      </w:pPr>
      <w:r>
        <w:rPr>
          <w:rFonts w:eastAsia="Times New Roman"/>
          <w:color w:val="000000"/>
          <w:lang w:val="hu-HU" w:bidi="zxx"/>
        </w:rPr>
        <w:t>Egyéb tartós részesedések során a mérlegben 9.230 eFt szerepel, amelyhez tételes leltárt készítettek. A leltárban szerepel Budapest és Vidéke MÉH Rt. törzsrészvénye, amely 2002.dec.31.-i állapotú, valamint a Közép-Duna Vidéke Zrt. részvénye. Ezeknél tisztázni szükséges, hogy élőek -e még, kell esetlegesen értékvesztést elszámolni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Tartósan adott kölcsönök során a mérlegben 709 eFt szerepel, amelyhez készítettek kimutatást, azonban az analitikus nyilvántartással egyeztetni nem lehetett. </w:t>
      </w:r>
    </w:p>
    <w:p>
      <w:pPr>
        <w:pStyle w:val="Normal"/>
        <w:ind w:left="645" w:hanging="0"/>
        <w:jc w:val="both"/>
        <w:rPr/>
      </w:pPr>
      <w:r>
        <w:rPr>
          <w:rFonts w:eastAsia="Times New Roman"/>
          <w:color w:val="000000"/>
          <w:lang w:val="hu-HU" w:bidi="zxx"/>
        </w:rPr>
        <w:t>A hosszú lejáratú bankbetétek során a mérlegben 428 eFt szerepelt, amelyhez leltárt nem kaptam.</w:t>
      </w:r>
    </w:p>
    <w:p>
      <w:pPr>
        <w:pStyle w:val="Normal"/>
        <w:ind w:left="645" w:hanging="0"/>
        <w:jc w:val="both"/>
        <w:rPr/>
      </w:pPr>
      <w:r>
        <w:rPr>
          <w:rFonts w:eastAsia="Times New Roman"/>
          <w:color w:val="000000"/>
          <w:lang w:val="hu-HU" w:bidi="zxx"/>
        </w:rPr>
        <w:t>Az óvoda működtet konyhát, amelynek a 2009.december 31-i élelmiszer anyag készletét leltározni kellett volna és az anyagok során a mérlegben szerepeltetni. Ezzel szemben a mérlegben ezen a soron nem mutattak aki raktárkészletet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pénzeszközök során a mérlegben 352 eFt szerepel, ugyanakkor a bankszámla egyenlege nulla volt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z adósok sorához leltárt nem készítettek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szállítók sorához készítettek kimutatást, a számlamásolatokat nem csatolták, a kimutatás nem tartalmazza a számla keltét, így nem lehet pontosan a kimutatás helyességét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költségvetési passzív függő elszámolások során a mérlegben 9.646 eFt szerepel,  amelyhez készítettek tételes leltárt. 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45" w:hanging="0"/>
        <w:jc w:val="both"/>
        <w:rPr/>
      </w:pPr>
      <w:r>
        <w:rPr>
          <w:rFonts w:eastAsia="Times New Roman"/>
          <w:color w:val="000000"/>
          <w:lang w:val="en-US" w:bidi="zxx"/>
        </w:rPr>
        <w:t>A belső ellenőrzés megállapítja, hogy a Hivatal nem tartotta be az államháztartás szervezetei beszámolási és könyvvezetési kötelezettségének sajátosságairól szóló 249/2000. (XII.24.) sz. Kormányrendelet 37.§.(4) bekezdésében foglaltakat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belső ellenőrzés megállapítja, hogy a vagyonkatasztert teljes egészében felül kell vizsgálni, meg kell oldani, hogy a vagyonkataszterben szereplő adatok és a főkönyvi könyvelésben szereplő adatok megegyezzenek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mérleg valamennyi sorához tételesen kimutatott leltárt kell készíteni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Intézkedési terv összeállítását kértem.</w:t>
      </w:r>
    </w:p>
    <w:p>
      <w:pPr>
        <w:pStyle w:val="Normal"/>
        <w:ind w:left="645" w:hanging="0"/>
        <w:jc w:val="both"/>
        <w:rPr>
          <w:rFonts w:eastAsia="Times New Roman"/>
          <w:b/>
          <w:b/>
          <w:color w:val="000000"/>
          <w:lang w:val="en-US" w:bidi="zxx"/>
        </w:rPr>
      </w:pPr>
      <w:r>
        <w:rPr>
          <w:rFonts w:eastAsia="Times New Roman"/>
          <w:b/>
          <w:color w:val="000000"/>
          <w:lang w:val="en-US" w:bidi="zxx"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b/>
          <w:b/>
        </w:rPr>
      </w:pPr>
      <w:r>
        <w:rPr>
          <w:b/>
        </w:rPr>
        <w:t xml:space="preserve">3. sz. Ellenőrzés </w:t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>
          <w:b/>
          <w:b/>
          <w:bCs/>
        </w:rPr>
      </w:pPr>
      <w:r>
        <w:rPr>
          <w:b/>
          <w:bCs/>
        </w:rPr>
        <w:t xml:space="preserve">Átfogó pénzügyi, gazdasági ellenőrzés </w:t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val="hu-HU" w:bidi="zxx"/>
        </w:rPr>
        <w:t xml:space="preserve">- </w:t>
      </w:r>
      <w:r>
        <w:rPr>
          <w:rFonts w:eastAsia="Times New Roman"/>
          <w:b/>
          <w:color w:val="000000"/>
          <w:lang w:val="hu-HU" w:bidi="zxx"/>
        </w:rPr>
        <w:t>A gazdálkodás szabályozottsága, a bizonylati rend és fegyelem szabályszerűsége</w:t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 xml:space="preserve">Szervezeti és Működési Szabályzat </w:t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Délegyháza Községi Önkormányzat Képviselő-testülete a helyi Önkormányzatokról szóló 1990.LXV törvény alapján megalkotta Délegyháza Község Önkormányzatának Szervezeti és Működési Szabályzatát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Képviselő-testület a Szabályzat 16/2008. (VI.17.) számú rendeletével elfogadta, amelyet a 32/2008 (XII.03.) számú rendelettel módosított. </w:t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Az SZMSZ mellékletét képezi a Polgármesteri Hivatal Gazdasági szervezetének Ügyrendje. A Polgármesteri Hivatal részére is készült SZMSZ, amely tartalmazza a Hivatal szervezeti felépítését, de nem tartalmazza a munkaköri leírások szerinti feladatoka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Együttműködési megállapodás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z önállóan működő költségvetési szervek részéről a Hunyadi János Általános Iskola rendelkezik együttműködési megállapodással,  a Napköziotthonos Óvoda és a Családi Napközi részéről együttműködési megállapodást bemutatni nem tudtak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Alapító Okiratok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Napköziotthonos Óvoda elkészítette alapító okiratát, amelyet a Képviselő-testület a 243/2010.(V.20) számú határozatával elfogadot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Családi Napközi elkészítette alapító okiratát, amelyet a Képviselő-testület a 234/2009.(VI.22) számú határozatával elfogadot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Hunyadi János Általános Iskola  elkészítette alapító okiratát, amelyet a Képviselő-testület a 244/2010.(V.20) számú határozatával elfogadot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Folyamatba épített előzetes és utólagos vezetői ellenőrzés (FEUVE)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jegyző az Áht.97.§ 1. bekezdése, valamint az Ámr. előírásai alapján részben gondoskodott a folyamatba épített, előzetes és utólagos vezetői ellenőrzés megszervezéséről és működtetéséről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Hivatal elkészítette az ellenőrzési nyomvonalát, amely nem felel meg teljeskörűen a jogszabályi előírásoknak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jegyző a Hivatal kockázati tényezőinek figyelembe vételével kialakította a Hivatal kockázatkezelési rendszerét. A kockázat kezelési rendszert az Ámr.-ben előírtak figyelembe vételével készítették el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z ellenőrzési nyomvonalat tovább kell bővíteni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 xml:space="preserve">Pénzügyi-számviteli szabályzatok </w:t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hu-HU" w:bidi="zxx"/>
        </w:rPr>
        <w:t>A számviteli politikát szakmai feladatok és a helyi sajátosságok figyelembevételével  kell kialakítani és szabályozni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Számviteli politikával a Hivatal rendelkezik, amely megfelel a jogszabályi előírásoknak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Számlarend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Számlarenddel rendelkezik a Hivatal, amely megfelelőképpen aktualizált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Leltározási és leltárkészítési szabályzat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belső ellenőrzés megállapította, hogy a Vhr. 37.§.(1)-(3)-(5) bekezdésében foglaltak alapján tartalmazza a leltárkészítés módját, előkészítésével, megszervezésével és a végrehajtásával kapcsolatos feladatoka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szabályzat megfelel a jogszabályban foglaltaknak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Az  eszközök és források értékelési szabályzata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belső ellenőrzés vizsgálva a jelenleg hatályos szabályzatot megállapította, hogy az megfelel a jogszabályi előírásoknak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i/>
          <w:iCs/>
          <w:color w:val="000000"/>
          <w:lang w:val="hu-HU" w:bidi="zxx"/>
        </w:rPr>
        <w:t>A felesleges vagyontárgyak hasznosításának és selejtezésének szabályzata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belső ellenőrzés vizsgálva a jelenleg hatályos szabályzatot, megállapította, hogy az megfelel a jogszabályi előírásoknak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 xml:space="preserve">Házi pénztár és pénzkezelési szabályzat </w:t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Házipénztár pénzkezelési szabályzattal rendelkeznek, amely tartalmazza a bankszámla kezelést is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házipénztár szabályzat 1.3.2. pontjában szerepel, hogy 500 E Ft felüli összegnek a pénztárban történő elhelyezésénél a pénztári ellenőrnek is jelen kell lenni. A jelenleg érvényes jogszabály szerint a házipénztárban 500 eFt-nál nagyobb összeg nem szerepelhet. Ennek módosítása szükséges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Kötelezettségvállalás, utalványozás, ellenjegyzése, érvényesítés rendje</w:t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Szabályzattal rendelkeznek. A 3.sz. melléklet, amely a kötelezettségvállalásra jogosultakat tartalmazza, még a 217/1998. (XII.30.) kormányrendeletre hivatkozik. 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>A szabályzat hiányossága, hogy minden esetben írásos kötelezettségvállalást engedélyez. Nincsen kitöltve a szabályzat 1.,2. melléklete. A szabályzat tartalmazza, hogy az írásbeli kötelezettségvállalás mintáját a 8.számú  melléklet tartalmazza, ott viszont az szerepel, hogy a bizonylati album. A bizonylati albumot bemutatni nem tudták. A szabályzatban szereplő mellékletekre való hivatkozások rosszak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Bizonylati szabályzat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A szabályzat aktualizálásra szorul, mivel a szigorú számadású bizonylatok körében szerepel, az állományba vételi, illetve csökkenési bizonylat, amelyet a Hivatal már nem használ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hivatkozott bizonylati albumot bemutatni nem tudták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Hivatal nem rendelkezik költségvetési, tervezési és beszámolási szabályzattal, önköltségszámítási szabályzattal, informatikai stratégiával. 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>Összességében megállapítható, hogy a Hivatal a pénzügyi-gazdasági tevékenységének ellátására vonatkozóan részben rendelkezett a jogszabályok által kötelezően előírt szabályzatokkal, amelyek csak részben felelnek meg a hatályos jogszabályi előírásoknak.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>Az ellenőrzés felhívja a Hivatal vezetőjének figyelmét arra, hogy a szabályzati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>rendszerük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 xml:space="preserve">felülvizsgálatát és átdolgozását végezzék el. 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b/>
          <w:bCs/>
          <w:i/>
          <w:iCs/>
          <w:color w:val="000000"/>
          <w:lang w:val="hu-HU" w:bidi="zxx"/>
        </w:rPr>
        <w:t>-</w:t>
      </w:r>
      <w:r>
        <w:rPr>
          <w:rFonts w:eastAsia="Times New Roman"/>
          <w:color w:val="000000"/>
          <w:lang w:val="hu-HU" w:bidi="zxx"/>
        </w:rPr>
        <w:t xml:space="preserve"> Az önkormányzati vagyon nyilvántartása, számbavétele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Hivatal 2009. december 31-i fordulónappal leltározott, amely kiterjedt a  nagy értékű, kisértékű  tárgyi eszközökre és a mérleg tételekre. A  leltározásáról a 2009. évi mérlegbeszámoló jelentésemben írtam. Készítettek leltározási utasítást,  megtörtént a tényleges leltárfelvétel, az összesítés, de nem történt meg a leltár kiértékelése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kiértékelés határidejét 2010.01.15-ben határozták meg. A nyilvántartást a vagyonkataszterből csak a nagy értékű tárgyi eszközökre tudták kinyomtatni. A vagyonkataszterben a kisértékű tárgyi eszközök közül a 2009. évben beszerzetteket vették nyilvántartásba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Leltárfelvételi ív nem készült, excel táblát készítettek, de az csak összesítés, a leltározók ezt írták alá. Kiértékelő jegyzőkönyv nem készült.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>2010. évben javasolok egy teljes körű leltárfelvételt kézzel és utána ezt a tényleges leltárt kell bevinni a Katavin programba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b/>
          <w:bCs/>
          <w:color w:val="000000"/>
          <w:lang w:val="hu-HU" w:bidi="zxx"/>
        </w:rPr>
        <w:t xml:space="preserve">- </w:t>
      </w:r>
      <w:r>
        <w:rPr>
          <w:rFonts w:eastAsia="Times New Roman"/>
          <w:color w:val="000000"/>
          <w:lang w:val="hu-HU" w:bidi="zxx"/>
        </w:rPr>
        <w:t>Az intézmény által vezetett bérnyilvántartások ellenőrzése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 Hivatal semmiféle bérnyilvántartást nem vezet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-Analitikus nyilvántartások ellenőrzése</w:t>
      </w:r>
    </w:p>
    <w:p>
      <w:pPr>
        <w:pStyle w:val="Normal"/>
        <w:ind w:left="660" w:hanging="0"/>
        <w:jc w:val="both"/>
        <w:rPr>
          <w:rFonts w:eastAsia="Times New Roman"/>
          <w:b/>
          <w:b/>
          <w:bCs/>
          <w:color w:val="000000"/>
          <w:lang w:val="hu-HU" w:bidi="zxx"/>
        </w:rPr>
      </w:pPr>
      <w:r>
        <w:rPr>
          <w:rFonts w:eastAsia="Times New Roman"/>
          <w:b/>
          <w:bCs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 xml:space="preserve">Szigorú számadású nyilvántartás 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A szigorú számadású nyilvántartást a régi nyomtatványon vezetik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Szigorú számadásként tartják nyilván a következőket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20" w:leader="none"/>
        </w:tabs>
        <w:ind w:left="1020" w:hanging="36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számlatömb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20" w:leader="none"/>
        </w:tabs>
        <w:ind w:left="1020" w:hanging="36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készpénzigénylés elszámolása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20" w:leader="none"/>
        </w:tabs>
        <w:ind w:left="1020" w:hanging="36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bevételi pénztárbizonylat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20" w:leader="none"/>
        </w:tabs>
        <w:ind w:left="1020" w:hanging="36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kiadási pénztárbizonylat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20" w:leader="none"/>
        </w:tabs>
        <w:ind w:left="1020" w:hanging="36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időszaki pénztárjelentés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20" w:leader="none"/>
        </w:tabs>
        <w:ind w:left="1020" w:hanging="36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nyugta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20" w:leader="none"/>
        </w:tabs>
        <w:ind w:left="1020" w:hanging="36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személygépkocsi menetlevél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>A nyilvántartás vezetése hiányos, nem szerepel benne a szállítók címe és adószáma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nyomtatványok sorszámának beírása nem teljes körű, az első 5 betűjel nincs beírva a nyilvántartásba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2006.nov.06-án  vásárolt 543351-től 543400-ig sorszámú tömb nincsen felhasználásra kiírva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2010.01.01-től a pénztárt programmal tartják nyilván, így nincs a továbbiakban a bevételi, kiadási pénztárbizonylatokra és az időszaki pénztárjelentésre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kapcsolódó szabályzatokat ennek megfelelően módosítani szükséges.</w:t>
      </w:r>
    </w:p>
    <w:p>
      <w:pPr>
        <w:pStyle w:val="Normal"/>
        <w:ind w:left="66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 xml:space="preserve">Elszámolásra kiadott előleg nyilvántartás 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A nyilvántartást a B.Sz.ny.13-135 r. számú nyomtatványon vezetik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nyilvántartás vezetése nem szabályos, a kiadás jogcíme nincsen nevesítve, csak annyi, hogy elszámolásra. Az elszámolások nem történtek meg határidőre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2009. évben a következő határidőn túli elszámolásokat találtam: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tbl>
      <w:tblPr>
        <w:tblW w:w="6520" w:type="dxa"/>
        <w:jc w:val="left"/>
        <w:tblInd w:w="15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4"/>
        <w:gridCol w:w="3266"/>
      </w:tblGrid>
      <w:tr>
        <w:trPr/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660" w:hanging="0"/>
              <w:jc w:val="center"/>
              <w:rPr>
                <w:rFonts w:eastAsia="Times New Roman"/>
                <w:b/>
                <w:b/>
                <w:bCs/>
                <w:color w:val="000000"/>
                <w:lang w:val="hu-HU" w:bidi="zxx"/>
              </w:rPr>
            </w:pPr>
            <w:r>
              <w:rPr>
                <w:rFonts w:eastAsia="Times New Roman"/>
                <w:b/>
                <w:bCs/>
                <w:color w:val="000000"/>
                <w:lang w:val="hu-HU" w:bidi="zxx"/>
              </w:rPr>
              <w:t xml:space="preserve">Elszámolási határidő </w:t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1134"/>
                <w:tab w:val="left" w:pos="2010" w:leader="none"/>
              </w:tabs>
              <w:snapToGrid w:val="false"/>
              <w:ind w:left="660" w:hanging="0"/>
              <w:jc w:val="center"/>
              <w:rPr>
                <w:rFonts w:eastAsia="Times New Roman"/>
                <w:b/>
                <w:b/>
                <w:bCs/>
                <w:color w:val="000000"/>
                <w:lang w:val="hu-HU" w:bidi="zxx"/>
              </w:rPr>
            </w:pPr>
            <w:r>
              <w:rPr>
                <w:rFonts w:eastAsia="Times New Roman"/>
                <w:b/>
                <w:bCs/>
                <w:color w:val="000000"/>
                <w:lang w:val="hu-HU" w:bidi="zxx"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  <w:lang w:val="hu-HU" w:bidi="zxx"/>
              </w:rPr>
              <w:t>Tényleges                            elszámolási ideje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60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>2009.06.19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660" w:hanging="0"/>
              <w:jc w:val="center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 xml:space="preserve">      </w:t>
            </w:r>
            <w:r>
              <w:rPr>
                <w:rFonts w:eastAsia="Times New Roman"/>
                <w:color w:val="000000"/>
                <w:lang w:val="hu-HU" w:bidi="zxx"/>
              </w:rPr>
              <w:t>2009.06.26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60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>2009.07.17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660" w:hanging="0"/>
              <w:jc w:val="center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 xml:space="preserve">      </w:t>
            </w:r>
            <w:r>
              <w:rPr>
                <w:rFonts w:eastAsia="Times New Roman"/>
                <w:color w:val="000000"/>
                <w:lang w:val="hu-HU" w:bidi="zxx"/>
              </w:rPr>
              <w:t>2009.07.27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60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>2009.09.20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660" w:hanging="0"/>
              <w:jc w:val="center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 xml:space="preserve">     </w:t>
            </w:r>
            <w:r>
              <w:rPr>
                <w:rFonts w:eastAsia="Times New Roman"/>
                <w:color w:val="000000"/>
                <w:lang w:val="hu-HU" w:bidi="zxx"/>
              </w:rPr>
              <w:t>2009.09.25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60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>2009.12.10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660" w:hanging="0"/>
              <w:jc w:val="center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 xml:space="preserve">     </w:t>
            </w:r>
            <w:r>
              <w:rPr>
                <w:rFonts w:eastAsia="Times New Roman"/>
                <w:color w:val="000000"/>
                <w:lang w:val="hu-HU" w:bidi="zxx"/>
              </w:rPr>
              <w:t>2009.12.29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60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>2009.11.25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660" w:hanging="0"/>
              <w:jc w:val="center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 xml:space="preserve">     </w:t>
            </w:r>
            <w:r>
              <w:rPr>
                <w:rFonts w:eastAsia="Times New Roman"/>
                <w:color w:val="000000"/>
                <w:lang w:val="hu-HU" w:bidi="zxx"/>
              </w:rPr>
              <w:t>2009.12.15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60" w:hanging="0"/>
              <w:rPr/>
            </w:pPr>
            <w:r>
              <w:rPr>
                <w:rFonts w:eastAsia="Times New Roman"/>
                <w:color w:val="000000"/>
                <w:lang w:val="hu-HU" w:bidi="zxx"/>
              </w:rPr>
              <w:t>2009.12.10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660" w:hanging="0"/>
              <w:jc w:val="center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 xml:space="preserve">     </w:t>
            </w:r>
            <w:r>
              <w:rPr>
                <w:rFonts w:eastAsia="Times New Roman"/>
                <w:color w:val="000000"/>
                <w:lang w:val="hu-HU" w:bidi="zxx"/>
              </w:rPr>
              <w:t>2009.12.21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60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>2009.12.20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660" w:hanging="0"/>
              <w:jc w:val="center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 xml:space="preserve">     </w:t>
            </w:r>
            <w:r>
              <w:rPr>
                <w:rFonts w:eastAsia="Times New Roman"/>
                <w:color w:val="000000"/>
                <w:lang w:val="hu-HU" w:bidi="zxx"/>
              </w:rPr>
              <w:t>2009.12.29</w:t>
            </w:r>
          </w:p>
        </w:tc>
      </w:tr>
    </w:tbl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2009.10.28-a volt a Művelődési Háznak kiadott 30.000 Ft előleggel az elszámolási határidő, amellyel a mai napig nem számoltak el. </w:t>
        <w:tab/>
        <w:tab/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Összefoglalóan megállapítom, hogy az elszámolásra kiadott előlegek nyilvántartását pontosítani kell és meg kell követleni a határidőre való elszámolást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Fizetési előlegek nyilvántartása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A kiadott fizetési előlegekről vezetnek nyilvántartást, azonban nem lehet megállapítani, hogy mennyi fizetési előleg van kint. Ez azonban lényeges, mivel a kintlévő fizetési előleg össz6ege év végén mérleg tétel. A 2009. és a 2010. évi analitikát egybe vezetik. A 2009. évi így nincsen lezárva, így nem lehet könyveléssel egyeztetni. Visszamenőlegesen szét kell választani a két év analitikáját. A visszafizetéseket az Államkincstár által megküldött kimutatásból kell lekönyvelni. 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</w:r>
    </w:p>
    <w:p>
      <w:pPr>
        <w:pStyle w:val="Normal"/>
        <w:ind w:left="645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 xml:space="preserve">Gépkocsi elszámolás 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Hivatal egy db  IOL-364 forgalmi rendszámú VWCaddy tehergépjárművel rendelkezik.</w:t>
      </w:r>
    </w:p>
    <w:p>
      <w:pPr>
        <w:pStyle w:val="Normal"/>
        <w:ind w:left="645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A menetlevelek vezetése nem szabályos, nincsen kitöltve a napközbeni kilométer óra állása, csak az indulás és a nap végi leálláskor írják be. 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Készítenek összesítést a havi futott kilométerekről, de ez nincsen ütköztetve a tankolással.</w:t>
      </w:r>
    </w:p>
    <w:p>
      <w:pPr>
        <w:pStyle w:val="Normal"/>
        <w:ind w:left="645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A menetleveleket 2010.02.01-től vezetik, mivel korábban nem az önkormányzat működtette a gépkocsit. 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45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 xml:space="preserve">Előirányzat nyilvántartás 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z előirányzat nyilvántartást nem vezet. 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45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Bevételek analitikus nyilvántartása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nalitikus nyilvántartást vezetnek a lakáshoz jutási támogatásról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nyilvántartás vezetése helytelen, mivel több évet együtt vezetnek. Külön kell vezetni nyilvántartást a tárgy évre kivetett és törlesztett összegekről és külön kell kintlévőségekről. </w:t>
      </w:r>
    </w:p>
    <w:p>
      <w:pPr>
        <w:pStyle w:val="Normal"/>
        <w:ind w:left="645" w:hanging="0"/>
        <w:jc w:val="both"/>
        <w:rPr/>
      </w:pPr>
      <w:r>
        <w:rPr>
          <w:rFonts w:eastAsia="Times New Roman"/>
          <w:color w:val="000000"/>
          <w:lang w:val="hu-HU" w:bidi="zxx"/>
        </w:rPr>
        <w:t>2010.01.01-től visszamenőleg fel kell fektetni, mivel az év végi kintlévőség összege mérlegtétel.  Nyilvántartást vezetnek még a kamatmentes kölcsönökről, helyi rendelet alapján. A nyilvántartás vezetésénél ugyan az a helyzet, mint a lakáshoz jutási támogatásnál. Előfordult, hogy azért adtak valakinek kamatmentes visszafizetendő kölcsönt, hogy abból a korábban kapott lakáshoz jutási támogatást vissza tudják fizetni.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45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Szociális jellegű támogatások kifizetése és visszaigénylése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szociális ügyintéző feladást készít az utaláshoz, amelynek alapján történik a visszaigénylés is. Erről analitikát nem vezetnek. Ebbe a körbe tartozik a lakásfenntartási támogatás, az időskorúak járadéka, a rendszeres szociális segélyek, az ápolási díjak  és a mozgáskorlátozottak támogatása. 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Szükséges lenne vezetni kifizetési jogcímenként az alábbi analitikát: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tbl>
      <w:tblPr>
        <w:tblW w:w="8025" w:type="dxa"/>
        <w:jc w:val="left"/>
        <w:tblInd w:w="6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4"/>
        <w:gridCol w:w="1923"/>
        <w:gridCol w:w="2251"/>
        <w:gridCol w:w="2127"/>
      </w:tblGrid>
      <w:tr>
        <w:trPr/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5" w:right="5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>Visszaigénylés időpontja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 xml:space="preserve">Visszaigényelt összeg 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230" w:right="5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>Pótelőirányzat megérkezésének időpontj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ind w:left="155" w:right="5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  <w:t xml:space="preserve">Pótelőirányzat összege </w:t>
            </w:r>
          </w:p>
        </w:tc>
      </w:tr>
      <w:tr>
        <w:trPr/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45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45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45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45" w:hanging="0"/>
              <w:rPr>
                <w:rFonts w:eastAsia="Times New Roman"/>
                <w:color w:val="000000"/>
                <w:lang w:val="hu-HU" w:bidi="zxx"/>
              </w:rPr>
            </w:pPr>
            <w:r>
              <w:rPr>
                <w:rFonts w:eastAsia="Times New Roman"/>
                <w:color w:val="000000"/>
                <w:lang w:val="hu-HU" w:bidi="zxx"/>
              </w:rPr>
            </w:r>
          </w:p>
        </w:tc>
      </w:tr>
    </w:tbl>
    <w:p>
      <w:pPr>
        <w:pStyle w:val="Normal"/>
        <w:ind w:left="645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</w:r>
    </w:p>
    <w:p>
      <w:pPr>
        <w:pStyle w:val="Normal"/>
        <w:ind w:left="645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 xml:space="preserve">Egyebek </w:t>
      </w:r>
    </w:p>
    <w:p>
      <w:pPr>
        <w:pStyle w:val="Normal"/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Felmerült kérdésként az ellenőrzés során, hogy mely esetekben kell menetlevelet és mely esetekben kell hivatali kiküldetési rendelvényt vezetni.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A településőr a saját gépkocsija használatára helytelenül személygépkocsi menetlevelet állított ki. 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Megbeszéltem az illetékes ügyintézővel, hogy menetlevelet csak a hivatal tulajdonában lévő gépkocsira kell kiállítani. Minden egyéb kiküldetésről hivatali kiküldetési rendelvényt kell kiállítani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 xml:space="preserve">Kötelezettségvállalás nyilvántartás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nyilvántartás 2009. évben a TATIGAZD programmal vezették mind az 50 eFt feletti, mind az 50 eFt alatti kifizetésekről. A nyilvántartásból nem lehet megállapítani a teljeskörűséget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Telefonszámlák kifizetések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jogszabály szerint meg kell téríteni a magánbeszélgetések, amennyiben ez nem történik meg, akkor az APEH feltételezi, hogy a beszélgetések 20%-a magánbeszélgetés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Művelődési Ház és Könyvtárban hívásnaplót vezetnek, azonban magánbeszélgetés nem volt.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Nem tudták bemutatni a telefonbeszélgetés 20%-a utáni adózást, mivel semmiféle nyilvántartást nem vezetnek róla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-2009. évi bank és pénztárbizonylatok ellenőrzése</w:t>
      </w:r>
    </w:p>
    <w:p>
      <w:pPr>
        <w:pStyle w:val="Normal"/>
        <w:ind w:left="660" w:hanging="0"/>
        <w:jc w:val="both"/>
        <w:rPr>
          <w:rFonts w:eastAsia="Times New Roman"/>
          <w:b/>
          <w:b/>
          <w:bCs/>
          <w:color w:val="000000"/>
          <w:lang w:val="hu-HU" w:bidi="zxx"/>
        </w:rPr>
      </w:pPr>
      <w:r>
        <w:rPr>
          <w:rFonts w:eastAsia="Times New Roman"/>
          <w:b/>
          <w:bCs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Ellenőriztem szúrópróbaszerűen a 2009. április és október havi bank és pénztárbizonylatokat, amelyről a következő megállapítást teszem: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 xml:space="preserve">Pénztárbizonylatok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Nem költségvetési kiadási pénztárbizonylatokat használtak.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Valamennyi pénztári kifizetés mellé csatoltak egy darab utalványrendeletet, egy darab utalványt és egy darab kiadási pénztárbizonylatot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Időszaki pénztárjelentést használtak.</w:t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>2009. február 01-től továbbra is a kiküldetést útnyilvántartásra fizették és nem kiküldetési rendelvényre. Szeretném felhívni a figyelmet arra, hogy az útnyilvántartásra felvett gépkocsi használat után a magánszemélynek cégautó adóbevallási és befizetési kötelezettsége van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vizsgált bizonylatokon általában szerepel az utalványozás, az ellenjegyzés és a szakmai teljesítés igazolása, hiányos érvényesítés nincs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Bankbizonylatok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z utalványozás nem bizonylatonként, hanem összesítve történt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kötelezettségvállalás sorszáma ceruzával lett a számlákra ráírva. Az aláírások itt is hiányosak. 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b/>
          <w:bCs/>
          <w:color w:val="000000"/>
          <w:lang w:val="hu-HU" w:bidi="zxx"/>
        </w:rPr>
        <w:t>-</w:t>
      </w:r>
      <w:r>
        <w:rPr>
          <w:rFonts w:eastAsia="Times New Roman"/>
          <w:color w:val="000000"/>
          <w:lang w:val="hu-HU" w:bidi="zxx"/>
        </w:rPr>
        <w:t xml:space="preserve"> Összefoglalás, javaslatok</w:t>
      </w:r>
    </w:p>
    <w:p>
      <w:pPr>
        <w:pStyle w:val="Normal"/>
        <w:ind w:left="660" w:hanging="0"/>
        <w:jc w:val="center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>1./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>A belső ellenőrzés megállapítja, hogy a jelzett esetekben a szabályzatokat aktualizálni kell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2./ Rendezni kell a vagyonkatasztert. Teljes körű leltárfelvétel szükséges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3./ 2010.01.01-vel fel kell fektetni a bérnyilvántartásokat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/>
      </w:pPr>
      <w:r>
        <w:rPr>
          <w:rFonts w:eastAsia="Times New Roman"/>
          <w:color w:val="000000"/>
          <w:lang w:val="hu-HU" w:bidi="zxx"/>
        </w:rPr>
        <w:t>4./ Pontosítani szükséges a szigorú számadású nyilvántartást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5./ Az elszámolásra kiadott előleg nyilvántartást pontosan vezetni kell és meg kell követelni a határidőre történő elszámolásokat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6./ A fizetési előleg nyilvántartását szét kell választani 2009 és 2010. évre.</w:t>
      </w:r>
    </w:p>
    <w:p>
      <w:pPr>
        <w:pStyle w:val="Normal"/>
        <w:ind w:left="66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75" w:hanging="0"/>
        <w:jc w:val="both"/>
        <w:rPr/>
      </w:pPr>
      <w:r>
        <w:rPr>
          <w:rFonts w:eastAsia="Times New Roman"/>
          <w:color w:val="000000"/>
          <w:lang w:val="hu-HU" w:bidi="zxx"/>
        </w:rPr>
        <w:t>7./ A gépkocsi elszámolásnál ütköztetni kell a felhasznált kilométert és a felhasznált üzemanyagot.</w:t>
      </w:r>
    </w:p>
    <w:p>
      <w:pPr>
        <w:pStyle w:val="Normal"/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8./ 2010.01.01-től vezetni kell az előirányzat nyilvántartást</w:t>
      </w:r>
    </w:p>
    <w:p>
      <w:pPr>
        <w:pStyle w:val="Normal"/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9./ A lakáshoz jutási támogatásról és a kamatmentes kölcsönökről az analitikus nyilvántartást szét kell választani 2009.és 2010. évre. A 2010. évi nyilvántartásban szerepeljen a 2009. évről áthozott hátralékok összege. </w:t>
      </w:r>
    </w:p>
    <w:p>
      <w:pPr>
        <w:pStyle w:val="Normal"/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10./ 2010.01.01-vel a  saját gépkocsi használatára hivatali kiküldetési rendelvényt kell kiállítani.</w:t>
      </w:r>
    </w:p>
    <w:p>
      <w:pPr>
        <w:pStyle w:val="Normal"/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75" w:hanging="0"/>
        <w:jc w:val="both"/>
        <w:rPr/>
      </w:pPr>
      <w:r>
        <w:rPr>
          <w:rFonts w:eastAsia="Times New Roman"/>
          <w:color w:val="000000"/>
          <w:lang w:val="hu-HU" w:bidi="zxx"/>
        </w:rPr>
        <w:t>11./ 2010.01.01-vel a kötelezettségvállalás nyilvántartás folyamatosan vezetni kell és a nyilvántartás sorszámát a kifizetés bizonylataira tintával kell rávezetni.</w:t>
      </w:r>
    </w:p>
    <w:p>
      <w:pPr>
        <w:pStyle w:val="Normal"/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tabs>
          <w:tab w:val="clear" w:pos="1134"/>
          <w:tab w:val="center" w:pos="5571" w:leader="none"/>
          <w:tab w:val="right" w:pos="10107" w:leader="none"/>
        </w:tabs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12./ A kifizetett telefonszámlákról  nyilvántartást kell vezetni és a 20%-a után le kell adózni. </w:t>
      </w:r>
    </w:p>
    <w:p>
      <w:pPr>
        <w:pStyle w:val="Normal"/>
        <w:tabs>
          <w:tab w:val="clear" w:pos="1134"/>
          <w:tab w:val="center" w:pos="5571" w:leader="none"/>
          <w:tab w:val="right" w:pos="10107" w:leader="none"/>
        </w:tabs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75" w:hanging="0"/>
        <w:jc w:val="both"/>
        <w:rPr/>
      </w:pPr>
      <w:r>
        <w:rPr>
          <w:rFonts w:eastAsia="Times New Roman"/>
          <w:color w:val="000000"/>
          <w:lang w:val="hu-HU" w:bidi="zxx"/>
        </w:rPr>
        <w:t xml:space="preserve">13./A bank és a pénztárbizonylatokról kifizetésenként ki kell az utalványrendeleteket állítani. Valamennyi bizonylaton a szabályzatnak megfelelően szerepelni kell az utalványozó, az ellenjegyző, a kötelezettségvállaló, az érvényesítő és a szakmai teljesítést igazoló aláírásának. </w:t>
      </w:r>
    </w:p>
    <w:p>
      <w:pPr>
        <w:pStyle w:val="Normal"/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7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jelentésre intézkedési tervet kértem.</w:t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1134"/>
          <w:tab w:val="center" w:pos="5541" w:leader="none"/>
          <w:tab w:val="right" w:pos="10077" w:leader="none"/>
        </w:tabs>
        <w:ind w:left="645" w:hanging="0"/>
        <w:rPr>
          <w:b/>
          <w:b/>
        </w:rPr>
      </w:pPr>
      <w:r>
        <w:rPr>
          <w:b/>
        </w:rPr>
        <w:t xml:space="preserve">4. sz. Ellenőrzés </w:t>
      </w:r>
    </w:p>
    <w:p>
      <w:pPr>
        <w:pStyle w:val="Normal"/>
        <w:tabs>
          <w:tab w:val="clear" w:pos="1134"/>
          <w:tab w:val="center" w:pos="5541" w:leader="none"/>
          <w:tab w:val="right" w:pos="10077" w:leader="none"/>
        </w:tabs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134"/>
          <w:tab w:val="center" w:pos="5901" w:leader="none"/>
          <w:tab w:val="right" w:pos="10437" w:leader="none"/>
        </w:tabs>
        <w:ind w:left="645" w:hanging="0"/>
        <w:jc w:val="left"/>
        <w:rPr/>
      </w:pPr>
      <w:r>
        <w:rPr>
          <w:b/>
          <w:bCs/>
        </w:rPr>
        <w:t>Óvoda, Óvodai konyha kihasználtsága</w:t>
      </w:r>
    </w:p>
    <w:p>
      <w:pPr>
        <w:pStyle w:val="TextBody"/>
        <w:tabs>
          <w:tab w:val="clear" w:pos="1134"/>
          <w:tab w:val="center" w:pos="5901" w:leader="none"/>
          <w:tab w:val="right" w:pos="10437" w:leader="none"/>
        </w:tabs>
        <w:ind w:left="645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0" w:hanging="0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  <w:t>I./ Napköziotthonos Óvoda</w:t>
      </w:r>
    </w:p>
    <w:p>
      <w:pPr>
        <w:pStyle w:val="Normal"/>
        <w:ind w:left="630" w:hanging="0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ind w:left="630" w:hanging="0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  <w:t>1./ Az Óvoda szabályozottsága</w:t>
      </w:r>
    </w:p>
    <w:p>
      <w:pPr>
        <w:pStyle w:val="Normal"/>
        <w:ind w:left="630" w:hanging="0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intézmény 2009. évben részben önállóan gazdálkodó intézményként működött.</w:t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en-US" w:bidi="zxx"/>
        </w:rPr>
        <w:t xml:space="preserve">Rendelkezett Alapító Okirattal, amelyet a Képviselő-testület 232/2009 (VI.22) számú határozatával elfogadott, amelyet 2010. május 20-án a 243/2010 (V.20) számú határozatával módosítot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z Alapító Okirat szerint az Óvodában 5 csoport működik, a  maximális gyereklétszám 125 fő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z ellenőrzés időpontjában az Együttműködési Megállapodást bemutatni nem tudták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z Óvoda  gazdálkodására vonatkozóan a Polgármesteri Hivatal szabályzatai a mérvadók. </w:t>
      </w:r>
    </w:p>
    <w:p>
      <w:pPr>
        <w:pStyle w:val="Normal"/>
        <w:ind w:left="630" w:hanging="0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ind w:left="630" w:hanging="0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  <w:t>2./ 2009. évi kihasználtság vizsgálata</w:t>
      </w:r>
    </w:p>
    <w:p>
      <w:pPr>
        <w:pStyle w:val="Normal"/>
        <w:ind w:left="630" w:hanging="0"/>
        <w:jc w:val="both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ellenőrzést a ténylegesen bennlévő gyerek létszám és a tényleges nyitvatartási napok alapján végeztük el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tbl>
      <w:tblPr>
        <w:tblW w:w="961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1"/>
        <w:gridCol w:w="1201"/>
        <w:gridCol w:w="1201"/>
        <w:gridCol w:w="1201"/>
        <w:gridCol w:w="1201"/>
        <w:gridCol w:w="1201"/>
        <w:gridCol w:w="1201"/>
        <w:gridCol w:w="1205"/>
      </w:tblGrid>
      <w:tr>
        <w:trPr/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ind w:left="170" w:right="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Időpont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ind w:left="35" w:right="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I. csoport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ind w:left="20" w:right="-1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II. csoport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ind w:left="125" w:right="-1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III. csoport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ind w:left="110" w:right="-1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IV. csoport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ind w:left="65" w:right="-1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V. csoport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ind w:left="-10" w:right="-1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Gyereklét-   szám összese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ind w:left="5" w:right="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 xml:space="preserve">Nyitvatar-tási napok 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I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4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01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1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6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3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.557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0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II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0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9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83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91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3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.303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0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III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2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37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1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46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4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.687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2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IV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2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83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5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67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.528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8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V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9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4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5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40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67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.76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0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VI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3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9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1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6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91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.199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1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VII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78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6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VIII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01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7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6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81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5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9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IX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8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43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413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41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3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.87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2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X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57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8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4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6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4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.195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6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XI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3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79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3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349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2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.627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0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5" w:hanging="0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XIII. hó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1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4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231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6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.047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14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20" w:right="5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Összesen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2.76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3.169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2.90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3.579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2.8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425" w:right="-10" w:hanging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15.213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bidi="zxx"/>
              </w:rPr>
              <w:t>218</w:t>
            </w:r>
          </w:p>
        </w:tc>
      </w:tr>
    </w:tbl>
    <w:p>
      <w:pPr>
        <w:pStyle w:val="Normal"/>
        <w:ind w:left="630" w:hanging="0"/>
        <w:jc w:val="both"/>
        <w:rPr/>
      </w:pPr>
      <w:r>
        <w:rPr/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15.213 : 218 = 69,784 a ténylegesen bentlévő gyerekek  létszáma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69.784 x 100 / 125 = 55,83 %-os az átlagos kihasználtság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Szüneteket leszámítva (VI.,VII.,VIII, XII. hó)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ténylegesen bentlévő gyerekek: 15.213 -(1.199 + 78 + 351 + 1.047)= 12.538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nyitvatartási napok:  218- (21 + 6 + 19 + 14) = 158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12.538 : 158 = 79,354 az átlagosan bentlévő gyerekek létszáma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79.354 x 100 : 125 = 63,48 = 63 %-os az átlagos kihasználtság.</w:t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en-US" w:bidi="zxx"/>
        </w:rPr>
        <w:t xml:space="preserve">Csoportonként vizsgálva a 2009/2010-es nevelési évben a gyereklétszám alakulása (IX. hótól XII.31-ig = 72 nap):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tabs>
          <w:tab w:val="clear" w:pos="1134"/>
          <w:tab w:val="left" w:pos="1350" w:leader="none"/>
        </w:tabs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I.  Csoport : a bentlévő gyerekek létszáma minden nap 20 fő alatti.</w:t>
      </w:r>
    </w:p>
    <w:p>
      <w:pPr>
        <w:pStyle w:val="Normal"/>
        <w:tabs>
          <w:tab w:val="clear" w:pos="1134"/>
          <w:tab w:val="left" w:pos="1350" w:leader="none"/>
        </w:tabs>
        <w:ind w:left="630" w:hanging="0"/>
        <w:jc w:val="both"/>
        <w:rPr/>
      </w:pPr>
      <w:r>
        <w:rPr>
          <w:rFonts w:eastAsia="Times New Roman"/>
          <w:color w:val="000000"/>
          <w:lang w:val="en-US" w:bidi="zxx"/>
        </w:rPr>
        <w:t>II. Csoport: 13 esetben haladta meg a bentlévő gyerekek létszáma a 20 főt, de a 25 főt egyetlen nap sem érte el.</w:t>
      </w:r>
    </w:p>
    <w:p>
      <w:pPr>
        <w:pStyle w:val="Normal"/>
        <w:tabs>
          <w:tab w:val="clear" w:pos="1134"/>
          <w:tab w:val="left" w:pos="1350" w:leader="none"/>
        </w:tabs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III. Csoport: 11 esetben haladta meg a bentlévő gyerekek létszáma a 20 főt, de a 25 főt egyetlen nap sem érte el.</w:t>
      </w:r>
    </w:p>
    <w:p>
      <w:pPr>
        <w:pStyle w:val="Normal"/>
        <w:tabs>
          <w:tab w:val="clear" w:pos="1134"/>
          <w:tab w:val="left" w:pos="1350" w:leader="none"/>
        </w:tabs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IV. Csoport: 8 esetben haladta meg a bentlévő gyerekek létszáma a 20 főt, de a 25 főt egyetlen nap sem érte el.</w:t>
      </w:r>
    </w:p>
    <w:p>
      <w:pPr>
        <w:pStyle w:val="Normal"/>
        <w:tabs>
          <w:tab w:val="clear" w:pos="1134"/>
          <w:tab w:val="left" w:pos="1080" w:leader="none"/>
        </w:tabs>
        <w:ind w:left="36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    </w:t>
      </w:r>
      <w:r>
        <w:rPr>
          <w:rFonts w:eastAsia="Times New Roman"/>
          <w:color w:val="000000"/>
          <w:lang w:val="en-US" w:bidi="zxx"/>
        </w:rPr>
        <w:t>V. Csoport: a létszám minden nap 20 fő alatt volt, 5 esetben volt 10 fő alatt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  <w:t>3./ Óvodai ellátmány</w:t>
      </w:r>
    </w:p>
    <w:p>
      <w:pPr>
        <w:pStyle w:val="Normal"/>
        <w:ind w:left="630" w:hanging="0"/>
        <w:jc w:val="both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en-US" w:bidi="zxx"/>
        </w:rPr>
        <w:t>Az Óvoda részére 50 eFt összegű ellátmányt határoztak meg. Az ellenőrzés időpontjában nem volt kint ellátmány, mivel a hivatal likviditási helyzete ezt nem engedi meg. Miután az Óvoda a Polgármesteri Hivatal mellett helyezkedik el, nem látom indokoltnak a továbbiakban az ellátmányt, ezért javasolom annak megszüntetését.</w:t>
      </w:r>
    </w:p>
    <w:p>
      <w:pPr>
        <w:pStyle w:val="Normal"/>
        <w:ind w:left="630" w:hanging="0"/>
        <w:jc w:val="both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  <w:t xml:space="preserve">II./ Az óvodai konyha </w:t>
      </w:r>
    </w:p>
    <w:p>
      <w:pPr>
        <w:pStyle w:val="Normal"/>
        <w:ind w:left="630" w:hanging="0"/>
        <w:jc w:val="both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b/>
          <w:i/>
          <w:iCs/>
          <w:color w:val="000000"/>
          <w:lang w:val="en-US" w:bidi="zxx"/>
        </w:rPr>
        <w:t xml:space="preserve">1.) </w:t>
      </w:r>
      <w:r>
        <w:rPr>
          <w:rFonts w:eastAsia="Times New Roman"/>
          <w:b/>
          <w:bCs/>
          <w:i/>
          <w:iCs/>
          <w:color w:val="000000"/>
          <w:lang w:val="en-US" w:bidi="zxx"/>
        </w:rPr>
        <w:t>2009. évi kihasználtsága</w:t>
      </w:r>
      <w:r>
        <w:rPr>
          <w:rFonts w:eastAsia="Times New Roman"/>
          <w:b/>
          <w:i/>
          <w:iCs/>
          <w:color w:val="000000"/>
          <w:lang w:val="en-US" w:bidi="zxx"/>
        </w:rPr>
        <w:t xml:space="preserve"> </w:t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en-US" w:bidi="zxx"/>
        </w:rPr>
        <w:t xml:space="preserve">Az ellenőrzést a ténylegesen főzött adagszámok és a nyitvatartási napok szerint végeztük el. </w:t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konyha kapacitását nem tudtuk megállapítani, mivel a konyha jelenleg nem rendelkezik működési engedéllyel. A jegyző asszony szóbeli elmondása szerint kb. egy évvel ezelőtt kérték meg a működési engedélyt Majosháza Község jegyzőjétől, amelyre ezidáig válasz nem érkezett.</w:t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tbl>
      <w:tblPr>
        <w:tblW w:w="5628" w:type="dxa"/>
        <w:jc w:val="left"/>
        <w:tblInd w:w="1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9"/>
        <w:gridCol w:w="1921"/>
        <w:gridCol w:w="1878"/>
      </w:tblGrid>
      <w:tr>
        <w:trPr/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Időpont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Adagszám 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Főzési napok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I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5.018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0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 xml:space="preserve">II. hó 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5.041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0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III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5.691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2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IV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.718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8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.954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0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.367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1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82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8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I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116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9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IX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5.207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/>
            </w:pPr>
            <w:r>
              <w:rPr>
                <w:rFonts w:eastAsia="Times New Roman"/>
                <w:color w:val="000000"/>
                <w:lang w:val="en-US" w:bidi="zxx"/>
              </w:rPr>
              <w:t>22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X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.540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0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XI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.730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0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XII. hó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.173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4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Összesen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46.937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224</w:t>
            </w:r>
          </w:p>
        </w:tc>
      </w:tr>
    </w:tbl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jc w:val="both"/>
        <w:rPr/>
      </w:pPr>
      <w:r>
        <w:rPr/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46.937 : 224 = 209,54 az átlagosan főzött adagok száma </w:t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Miután a kapacitás nagyságát bemutatni nem tudták, a kihasználtságot számítani tovább nem tudtam. </w:t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rPr/>
      </w:pPr>
      <w:r>
        <w:rPr>
          <w:rFonts w:eastAsia="Times New Roman"/>
          <w:color w:val="000000"/>
          <w:lang w:val="en-US" w:bidi="zxx"/>
        </w:rPr>
        <w:t>Szüneteket leszámítva (VI,VII,VIII,XII. hó):</w:t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ténylegesen főzött adagok száma: 46.937 -(3.367+382+1.116+3.173)= 38.899</w:t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főzési napok száma: 224- (21+8+19+14) = 162 </w:t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38.899 : 162 = 240,12 az átlagosan főzött adagok száma.</w:t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tabs>
          <w:tab w:val="clear" w:pos="1134"/>
          <w:tab w:val="right" w:pos="4032" w:leader="none"/>
          <w:tab w:val="right" w:pos="5875" w:leader="none"/>
          <w:tab w:val="right" w:pos="7576" w:leader="none"/>
          <w:tab w:val="right" w:pos="9277" w:leader="none"/>
        </w:tabs>
        <w:ind w:left="630" w:hanging="0"/>
        <w:rPr>
          <w:rFonts w:eastAsia="Times New Roman"/>
          <w:b/>
          <w:b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i/>
          <w:iCs/>
          <w:color w:val="000000"/>
          <w:lang w:val="en-US" w:bidi="zxx"/>
        </w:rPr>
        <w:t>2.) Élelmezési anyag felhasználása</w:t>
      </w:r>
    </w:p>
    <w:p>
      <w:pPr>
        <w:pStyle w:val="Normal"/>
        <w:ind w:left="630" w:hanging="0"/>
        <w:jc w:val="right"/>
        <w:rPr/>
      </w:pPr>
      <w:r>
        <w:rPr/>
        <w:t xml:space="preserve">Ft-ban </w:t>
      </w:r>
    </w:p>
    <w:tbl>
      <w:tblPr>
        <w:tblW w:w="96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2258"/>
        <w:gridCol w:w="2403"/>
        <w:gridCol w:w="2408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Megnevezés 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I. hó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II. hó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III. hó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Norma szerinti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263.733,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273.032,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424.421,0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Tényleges felhasználás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305.942,99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230.357,3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344.416,42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Megtakarítás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2.674,7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80.004,58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110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Túllépés</w:t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2.209,99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</w:tr>
    </w:tbl>
    <w:p>
      <w:pPr>
        <w:pStyle w:val="Normal"/>
        <w:tabs>
          <w:tab w:val="clear" w:pos="1134"/>
          <w:tab w:val="right" w:pos="4316" w:leader="none"/>
          <w:tab w:val="right" w:pos="7718" w:leader="none"/>
        </w:tabs>
        <w:ind w:left="630" w:hanging="0"/>
        <w:jc w:val="right"/>
        <w:rPr/>
      </w:pPr>
      <w:r>
        <w:rPr/>
        <w:t xml:space="preserve">Ft-ban </w:t>
      </w:r>
    </w:p>
    <w:tbl>
      <w:tblPr>
        <w:tblW w:w="96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3"/>
        <w:gridCol w:w="2404"/>
        <w:gridCol w:w="2403"/>
        <w:gridCol w:w="2408"/>
      </w:tblGrid>
      <w:tr>
        <w:trPr/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Megnevezés 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IV. hó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V. hó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VI. hó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Norma szerinti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174.706,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221.398,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873.531,00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Tényleges felhasználá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182.403,33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238.238,76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940.031,15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Megtakarítá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Túllépé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7.697,33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6.840,76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66.500,15</w:t>
            </w:r>
          </w:p>
        </w:tc>
      </w:tr>
    </w:tbl>
    <w:p>
      <w:pPr>
        <w:pStyle w:val="Normal"/>
        <w:tabs>
          <w:tab w:val="clear" w:pos="1134"/>
          <w:tab w:val="right" w:pos="4316" w:leader="none"/>
          <w:tab w:val="right" w:pos="7718" w:leader="none"/>
        </w:tabs>
        <w:ind w:left="630" w:hanging="0"/>
        <w:jc w:val="right"/>
        <w:rPr/>
      </w:pPr>
      <w:r>
        <w:rPr/>
        <w:t xml:space="preserve">Ft-ban </w:t>
      </w:r>
    </w:p>
    <w:tbl>
      <w:tblPr>
        <w:tblW w:w="96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3"/>
        <w:gridCol w:w="2404"/>
        <w:gridCol w:w="2403"/>
        <w:gridCol w:w="2408"/>
      </w:tblGrid>
      <w:tr>
        <w:trPr/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Megnevezés 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VII. hó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VIII. hó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IX. hó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3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Norma szerinti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59.925,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17.368,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316.376,00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3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Tényleges felhasználá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98.797,67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85.435,66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334.726,22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3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Megtakarítá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1.932,3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3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Túllépé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8.872,67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8.350,22</w:t>
            </w:r>
          </w:p>
        </w:tc>
      </w:tr>
    </w:tbl>
    <w:p>
      <w:pPr>
        <w:pStyle w:val="Normal"/>
        <w:tabs>
          <w:tab w:val="clear" w:pos="1134"/>
          <w:tab w:val="right" w:pos="4316" w:leader="none"/>
          <w:tab w:val="right" w:pos="7718" w:leader="none"/>
        </w:tabs>
        <w:ind w:left="630" w:hanging="0"/>
        <w:jc w:val="right"/>
        <w:rPr/>
      </w:pPr>
      <w:r>
        <w:rPr/>
        <w:t xml:space="preserve">Ft-ban </w:t>
      </w:r>
    </w:p>
    <w:tbl>
      <w:tblPr>
        <w:tblW w:w="96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3"/>
        <w:gridCol w:w="2404"/>
        <w:gridCol w:w="2403"/>
        <w:gridCol w:w="2408"/>
      </w:tblGrid>
      <w:tr>
        <w:trPr/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Megnevezés 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X. hó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XI. hó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20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Norma szerinti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896.598,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195.687,00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20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Tényleges felhasználá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018.018,2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183.547,98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20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Megtakarítá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2.139,02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20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Túllépé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21.420,2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</w:tr>
    </w:tbl>
    <w:p>
      <w:pPr>
        <w:pStyle w:val="Normal"/>
        <w:tabs>
          <w:tab w:val="clear" w:pos="1134"/>
          <w:tab w:val="right" w:pos="4316" w:leader="none"/>
          <w:tab w:val="right" w:pos="7718" w:leader="none"/>
        </w:tabs>
        <w:ind w:left="630" w:hanging="0"/>
        <w:jc w:val="right"/>
        <w:rPr/>
      </w:pPr>
      <w:r>
        <w:rPr/>
        <w:t xml:space="preserve">Ft-ban </w:t>
      </w:r>
    </w:p>
    <w:tbl>
      <w:tblPr>
        <w:tblW w:w="96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3"/>
        <w:gridCol w:w="2404"/>
        <w:gridCol w:w="2403"/>
        <w:gridCol w:w="2408"/>
      </w:tblGrid>
      <w:tr>
        <w:trPr/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Megnevezés 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XII. hó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Összesen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3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Norma szerinti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784.672,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12.001.447,00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3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Tényleges felhasználá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827.342,07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12.189.257,75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3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Megtakarítá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-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166.750,64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35" w:right="-1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Túllépé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2.670,07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354.561,39</w:t>
            </w:r>
          </w:p>
        </w:tc>
      </w:tr>
    </w:tbl>
    <w:p>
      <w:pPr>
        <w:pStyle w:val="Normal"/>
        <w:tabs>
          <w:tab w:val="clear" w:pos="1134"/>
          <w:tab w:val="right" w:pos="4316" w:leader="none"/>
          <w:tab w:val="right" w:pos="7718" w:leader="none"/>
        </w:tabs>
        <w:ind w:left="630" w:hanging="0"/>
        <w:jc w:val="both"/>
        <w:rPr/>
      </w:pPr>
      <w:r>
        <w:rPr/>
      </w:r>
    </w:p>
    <w:p>
      <w:pPr>
        <w:pStyle w:val="Normal"/>
        <w:ind w:left="630" w:hanging="0"/>
        <w:rPr/>
      </w:pPr>
      <w:r>
        <w:rPr>
          <w:rFonts w:eastAsia="Times New Roman"/>
          <w:color w:val="000000"/>
          <w:lang w:val="en-US" w:bidi="zxx"/>
        </w:rPr>
        <w:t>A túllépés 1,56 %, amely a megengedett 10%-on belül van.</w:t>
      </w:r>
    </w:p>
    <w:p>
      <w:pPr>
        <w:pStyle w:val="Normal"/>
        <w:ind w:left="630" w:hanging="0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  <w:t>3./ Raktárkészlet ellenőrzése</w:t>
      </w:r>
    </w:p>
    <w:p>
      <w:pPr>
        <w:pStyle w:val="Normal"/>
        <w:ind w:left="630" w:hanging="0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raktárnál nem használják a kétkulcsos rendszert. A gyakorlat az, hogy reggel az élelmezés vezető kinyitja a raktárat és a szakács egyedül viszi ki az élelmiszereket.</w:t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en-US" w:bidi="zxx"/>
        </w:rPr>
        <w:t xml:space="preserve">Ellenőriztem a következő raktárkészleteket és az alábbi megállapítást teszem: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2010.07.01-től a beszerzett élelmiszereket lekönyvelték, azonban a felhasználást nem könyvelték (2010.08.19.)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en-US" w:bidi="zxx"/>
        </w:rPr>
      </w:pPr>
      <w:r>
        <w:rPr>
          <w:rFonts w:eastAsia="Times New Roman"/>
          <w:color w:val="000000"/>
          <w:sz w:val="28"/>
          <w:szCs w:val="28"/>
          <w:lang w:val="en-US" w:bidi="zxx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val="en-US" w:bidi="zxx"/>
        </w:rPr>
      </w:pPr>
      <w:r>
        <w:rPr>
          <w:rFonts w:eastAsia="Times New Roman"/>
          <w:color w:val="000000"/>
          <w:sz w:val="28"/>
          <w:szCs w:val="28"/>
          <w:lang w:val="en-US" w:bidi="zxx"/>
        </w:rPr>
      </w:r>
    </w:p>
    <w:tbl>
      <w:tblPr>
        <w:tblW w:w="96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2"/>
        <w:gridCol w:w="1602"/>
        <w:gridCol w:w="1603"/>
        <w:gridCol w:w="1602"/>
        <w:gridCol w:w="1603"/>
        <w:gridCol w:w="1606"/>
      </w:tblGrid>
      <w:tr>
        <w:trPr/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val="en-US" w:bidi="zxx"/>
              </w:rPr>
              <w:t xml:space="preserve">Megnevezés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val="en-US" w:bidi="zxx"/>
              </w:rPr>
              <w:t>Könyv szerinti mennyiség 06.30.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val="en-US" w:bidi="zxx"/>
              </w:rPr>
              <w:t>Felhasználás és a beszerzés 07.01-08.19-ig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spacing w:before="0" w:after="1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0"/>
                <w:lang w:val="en-US" w:bidi="zxx"/>
              </w:rPr>
              <w:t>Tényleges készlet</w:t>
            </w:r>
          </w:p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val="en-US" w:bidi="zxx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20"/>
                <w:lang w:val="en-US" w:bidi="zxx"/>
              </w:rPr>
              <w:t>08.19-én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val="en-US" w:bidi="zxx"/>
              </w:rPr>
              <w:t xml:space="preserve">Könyv szerinti készlet </w:t>
            </w:r>
          </w:p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val="en-US" w:bidi="zxx"/>
              </w:rPr>
              <w:t>08.19-én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val="en-US" w:bidi="zxx"/>
              </w:rPr>
              <w:t>Eltérés: hiány -      többlet +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Citromlé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30 liter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7,5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1 liter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22,5 liter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val="en-US" w:bidi="zxx"/>
              </w:rPr>
              <w:t>- 11,5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Kézi tarhonya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,5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,5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 kg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Lecsó 1/1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7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,5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6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5,5 db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+ 0,5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Őszibarack befőtt 5/1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4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  + 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4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4 db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 xml:space="preserve">Ananász befőtt 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5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 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5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Mustár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2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 kg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- 1 kg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Kechup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4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,10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4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3,9 kg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+ 0,1 kg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Porcukor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5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 xml:space="preserve">0,5 + 0 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2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4,5 kg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- 2,5 kg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Céékla 5/1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8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 xml:space="preserve">1  +0  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8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7 db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+ 1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Teafű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7 cs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8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4 cs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9 cs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+ 5 cs.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Grillfűszer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kg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Méz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,5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2,3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 xml:space="preserve">0 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- 1,8 kg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+ 1,8 kg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Vaníliáscukor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,6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,3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,6 kg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- 0,3 kg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Pirospaprika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 kg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,68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 xml:space="preserve">0 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,32 kg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- 0,32 kg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Fokhagymakrém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5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4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 db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- 1 db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Oregana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3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3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3 db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Majoranna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20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 xml:space="preserve">2 + 0 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3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18 db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- 5 db</w:t>
            </w:r>
          </w:p>
        </w:tc>
      </w:tr>
      <w:tr>
        <w:trPr/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Babérlevél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22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0,5 + 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21 db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21,5 db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szCs w:val="20"/>
                <w:lang w:val="en-US" w:bidi="zxx"/>
              </w:rPr>
            </w:pPr>
            <w:r>
              <w:rPr>
                <w:rFonts w:eastAsia="Times New Roman"/>
                <w:color w:val="000000"/>
                <w:szCs w:val="20"/>
                <w:lang w:val="en-US" w:bidi="zxx"/>
              </w:rPr>
              <w:t>- 0,5 d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          </w:t>
      </w:r>
      <w:r>
        <w:rPr>
          <w:rFonts w:eastAsia="Times New Roman"/>
          <w:color w:val="000000"/>
          <w:lang w:val="en-US" w:bidi="zxx"/>
        </w:rPr>
        <w:t>A felhasználást az élelmezésvezető a napi anyagkiszabási bizonylatokról adta össze, mivel</w:t>
      </w:r>
    </w:p>
    <w:p>
      <w:pPr>
        <w:pStyle w:val="Normal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          </w:t>
      </w:r>
      <w:r>
        <w:rPr>
          <w:rFonts w:eastAsia="Times New Roman"/>
          <w:color w:val="000000"/>
          <w:lang w:val="en-US" w:bidi="zxx"/>
        </w:rPr>
        <w:t>könyvelés  nem volt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ellenőrzés megállapítja, hogy pontatlan az élelmiszerek kiírása, valamint a raktárból való kivételezés, ezek okozzák, hogy leltárhiány és többlet egyaránt adódik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előre megbeszélt ellenőrzési időpontban az élelmezésvezető szabadságon volt. Az óvoda vezetője vett részt az ellenőrzésben. Az étlapokat, a napi anyagkiszabási bizonylatokat, forgalom könyvelését és az élelmiszer kartonokat bemutatni nem tudta. Ekkor megbeszéltem az ellenőrzés következő  időpontját, amely 2010.08.19-e volt. Kértem, hogy erre az időpontra az élelmezés vezető nyomtassa ki a számítógépből a 2009. évi étlapokat, napi anyagkiszabásokat, az élelmiszer vásárlásának és felhasználásának könyvelését, valamint az élelmezési kartonokat.  Az ellenőrzés reggelén kértem ezeket a dokumentumokat, azonban az élelmezés vezető erre az időpontra sem nyomtatta ki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Felhívom az intézményvezető figyelmét arra, hogy minden könyvelési dokumentumot ki kell nyomtatni és az elévülési határidőn belül papíralapon meg kell őrizni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 napi anyagfelhasználásokról bemutatott anyagkiszabási bizonylatok a tervezett kiadást tartalmazzák, mivel az általános iskola a létszámot aznap reggel (8 órás létszámellenőrzés után) adja le a konyhának.  Ezek után utólag tudják kiállítani a tényleges felhasználást. Ez így helytelen, javasolom a létszám előző napi leadását. Természetesen ez azzal jár, hogy az első nap lemondást, amennyiben azt nem a megelőző napon teszik,  meg kell fizettetni a szülővel. Lehetetlennek tartom, hogy kb. 9 órakor alakul ki a tárgynapi létszám, és abból 12 órára ebéd legyen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Önkormányzat részére ez év 06.30-val  adtak le leltári adatokat, amelyet az ellenőrzés nem tud leltárként elfogadni, mivel az a kinyomtatott könyv szerinti mennyiséget és értéket tartalmazza. Minden programból lehet kinyomtatni leltárfelvételi íveket, amely tartalmazza a könyv szerinti mennyiséget és üresen hagyja a tényleges mennyiséget, amelyet kézzel kell kitölteni a tényleges leltár felvételkor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Tényleges leltár felvételről az élelmezés vezető írásos dokumentációt felmutatni nem tudott. </w:t>
      </w:r>
    </w:p>
    <w:p>
      <w:pPr>
        <w:pStyle w:val="Normal"/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  <w:t>4./ Konyha ellátmány</w:t>
      </w:r>
    </w:p>
    <w:p>
      <w:pPr>
        <w:pStyle w:val="Normal"/>
        <w:ind w:left="630" w:hanging="0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konyha részére az Önkormányzat 50 eFt összegben adott ki eddig ellátmányt, jelenleg a likviditási helyzet miatt nem volt kint ellátmány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élelmezés vezető az ellenőrzés időpontjában a saját pénzéből vásárolta az alábbi tételeket:</w:t>
      </w:r>
    </w:p>
    <w:p>
      <w:pPr>
        <w:pStyle w:val="Normal"/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tbl>
      <w:tblPr>
        <w:tblW w:w="96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3"/>
        <w:gridCol w:w="2404"/>
        <w:gridCol w:w="2403"/>
        <w:gridCol w:w="2408"/>
      </w:tblGrid>
      <w:tr>
        <w:trPr/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Dátum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Számlaszám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Megnevezés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ind w:left="630"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Számla összege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I.02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312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élelmiszer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70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I.04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314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 xml:space="preserve">élelmiszer 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700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I.09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32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élelmiszer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700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II.12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328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élelmiszer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700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I.13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33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élelmiszer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485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I.17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335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élelmiszer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.265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I.17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092727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nyomtatvány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5.580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II.19.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34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élelmiszer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 xml:space="preserve">385 </w:t>
            </w:r>
          </w:p>
        </w:tc>
      </w:tr>
      <w:tr>
        <w:trPr>
          <w:trHeight w:val="522" w:hRule="atLeast"/>
        </w:trPr>
        <w:tc>
          <w:tcPr>
            <w:tcW w:w="72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Összesen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ind w:left="630" w:hanging="0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17.085</w:t>
            </w:r>
          </w:p>
        </w:tc>
      </w:tr>
    </w:tbl>
    <w:p>
      <w:pPr>
        <w:pStyle w:val="Normal"/>
        <w:ind w:left="63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Igaz, hogy nem volt ellátmány az intézményben, azonban ezeket a számlákat naponta a Polgármesteri Hivatal pénztárából ki kellett volna fizettetni. Egyeztettem a jegyző asszonnyal és a pénztárossal, akik mindketten azt mondták, hogy az óvoda indulásához nem zárkóztak el az ellátmány adásáról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 belső ellenőrzés az élelmezés vezető részére a korábbi 50 eFt ellátmány helyett 20 eFt ellátmányt javasol kiadni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  <w:t>Összefoglalás</w:t>
      </w:r>
    </w:p>
    <w:p>
      <w:pPr>
        <w:pStyle w:val="Normal"/>
        <w:ind w:left="630" w:hanging="0"/>
        <w:jc w:val="center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1./ El kell készíteni az Óvoda Együttműködési Megállapodását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2./ Az Óvoda részére az ellenőrzés nem javasol ellátmány kiadását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3./ Az Óvoda 2009. évi kihasználtsága nagyon alacsony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4./ Meg kell szerezni az Óvodai Konyha  működési engedélyét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5./ Meg kell oldani az óvodai konyha raktárának a kétkulcsos rendszeré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6./ Az Óvodai konyhában negyedévenként leltározni kell az élelmiszereke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7./ Az Óvodai konyhán 2010.08.31-vel az élelmiszereket tételesen le kell leltározni és meg kell teremteni az egyezőséget a tényleges mennyiség és a könyv szerinti mennyiség közöt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8./ 2010. évben fenti időpont után a tételes leltárt havonta kell elvégezni. Természetesen mindenről írásos dokumentációnak kell lenni!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9./ A leltározott mennyiséget és értéket negyedévente át kell adni a Polgármesteri Hivatal részér, természetesen papíralapon és aláírva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10./ 2009. évről ki kell nyomtatni az étlapokat, a napi anyagkiszabási bizonylatokat, a kiadások és bevételek könyvelését, valamint az élelmiszer kartonoka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11./ 2010. évben negyedévenként ki kell nyomtatni az étlapokat, a napi anyagkiszabási bizonylatokat, a kiadások és bevételek könyvelését, valamint az élelmiszer kartonokat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12./ A napi anyagkiszabási bizonylatokat alá kell írni az élelmezésvezetőnek, mint kiadónak és a szakácsnak,  mint átvevőnek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13./ Pontosítani kell az Általános Iskola napi létszám leadásának időpontját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14./ Intézkedési tervet kértem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TextBody"/>
        <w:tabs>
          <w:tab w:val="clear" w:pos="1134"/>
          <w:tab w:val="center" w:pos="5901" w:leader="none"/>
          <w:tab w:val="right" w:pos="10437" w:leader="none"/>
        </w:tabs>
        <w:ind w:left="645" w:hanging="0"/>
        <w:jc w:val="lef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5.sz. Ellenőrzés</w:t>
      </w:r>
    </w:p>
    <w:p>
      <w:pPr>
        <w:pStyle w:val="TextBody"/>
        <w:tabs>
          <w:tab w:val="clear" w:pos="1134"/>
          <w:tab w:val="center" w:pos="6621" w:leader="none"/>
          <w:tab w:val="right" w:pos="11157" w:leader="none"/>
        </w:tabs>
        <w:ind w:left="1365" w:hanging="0"/>
        <w:jc w:val="lef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1134"/>
          <w:tab w:val="left" w:pos="7155" w:leader="none"/>
        </w:tabs>
        <w:ind w:left="555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010. évi bank és  pénztárbizonylatok ellenőrzése</w:t>
      </w:r>
    </w:p>
    <w:p>
      <w:pPr>
        <w:pStyle w:val="TextBody"/>
        <w:ind w:left="555" w:hanging="0"/>
        <w:rPr/>
      </w:pPr>
      <w:r>
        <w:rPr>
          <w:rFonts w:eastAsia="Times New Roman"/>
        </w:rPr>
        <w:t xml:space="preserve"> </w:t>
      </w:r>
      <w:r>
        <w:rPr/>
        <w:t xml:space="preserve">Negyedéves gyakorisággal ellenőrzésre kerültek a bizonylatok. </w:t>
      </w:r>
    </w:p>
    <w:p>
      <w:pPr>
        <w:pStyle w:val="TextBody"/>
        <w:ind w:left="555" w:hanging="0"/>
        <w:rPr/>
      </w:pPr>
      <w:r>
        <w:rPr/>
      </w:r>
    </w:p>
    <w:p>
      <w:pPr>
        <w:pStyle w:val="TextBody"/>
        <w:ind w:left="555" w:hanging="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A 2010. I. negyedéves </w:t>
      </w:r>
      <w:r>
        <w:rPr/>
        <w:t>bizonylatok ellenőrzési során a következő megállapításokat  tettem:</w:t>
      </w:r>
    </w:p>
    <w:p>
      <w:pPr>
        <w:pStyle w:val="TextBody"/>
        <w:ind w:left="555" w:hanging="0"/>
        <w:rPr/>
      </w:pPr>
      <w:r>
        <w:rPr/>
      </w:r>
    </w:p>
    <w:p>
      <w:pPr>
        <w:pStyle w:val="TextBody"/>
        <w:ind w:left="555" w:hanging="0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>
          <w:rFonts w:eastAsia="Times New Roman"/>
          <w:i/>
          <w:iCs/>
          <w:color w:val="000000"/>
          <w:lang w:val="hu-HU" w:bidi="zxx"/>
        </w:rPr>
        <w:t>./ 2010. I. negyedévi bankbizonylatok</w:t>
      </w:r>
    </w:p>
    <w:p>
      <w:pPr>
        <w:pStyle w:val="Normal"/>
        <w:ind w:left="600" w:hanging="0"/>
        <w:jc w:val="both"/>
        <w:rPr/>
      </w:pPr>
      <w:r>
        <w:rPr>
          <w:rFonts w:eastAsia="Times New Roman"/>
          <w:color w:val="000000"/>
          <w:lang w:val="hu-HU" w:bidi="zxx"/>
        </w:rPr>
        <w:t>Ellenőrzésre kerültek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 xml:space="preserve">a  2010. I-III. havi bankbizonylatok. A bizonylatok ellenőrzése során az alábbi  megállapítást teszem: 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Január hóban a bizonylatokon megtörtént az utalványozás, az ellenjegyzés és az érvényesítés. 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Hiányos a bizonylatokon a szakmai teljesítés igazolása, valamint a kötelezettségvállalás sorszámát nem minden esetben vezették rá a bizonylatokra.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Február hóban hiányzik a bizonylatokról az utalványozás és az ellenjegyzés. Február 15-től a hó végéig nincsen szakmai teljesítés igazolása. Egész hónapban hiányzik a bizonylatokról a kötelezettségvállalás nyilvántartásba vételének száma. 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Március hóban végig hiányzik a bizonylatokról az utalványozás, az ellenjegyzés és a szakmai teljesítés igazolása.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0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b./ 2010. I. negyedévi pénztárbizonylatok</w:t>
      </w:r>
    </w:p>
    <w:p>
      <w:pPr>
        <w:pStyle w:val="Normal"/>
        <w:ind w:left="600" w:hanging="0"/>
        <w:jc w:val="both"/>
        <w:rPr/>
      </w:pPr>
      <w:r>
        <w:rPr>
          <w:rFonts w:eastAsia="Times New Roman"/>
          <w:color w:val="000000"/>
          <w:lang w:val="hu-HU" w:bidi="zxx"/>
        </w:rPr>
        <w:t>Ellenőrzésre kerültek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 xml:space="preserve">a  2010. I-III. havi pénztárbizonylatok. A bizonylatok ellenőrzése során a következő megállapítást teszem: 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pénztárbizonylatokat számítógépes programmal állítják elő. A pénztárzárást hetente végzik el, a pénztárzárlatnál a pénzkészletet nem bontják ki. A 10-001, 10-003 és a 10-004-es időszaki pénztárjelentést a pénztárellenőr nem írta alá. A számítógépes bizonylaton kijelölt helye van a kontírozásnak, azonban a kontírozás nem ezen történik. Miután a programmal visszamenőleg készítették el a pénztárbizonylatokat, az aláírások meg a manuálisan kiállított bizonylatokon történt. 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Bizonylatokról hiányzik az ellenjegyzés, a szakmai teljesítés igazolása és a kötelezettségvállalás sorszáma.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Február hónapban az időszaki pénztárjelentéseket a pénztár ellenőr nem írta alá.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pénztáros nem írta alá a 10-006-os időszaki pénztárjelentést. 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Március hónapban az ellenjegyezés megtörtént a bizonylatokon, azonban nem történt meg az  érvényesítés.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0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c./ Kötelezettségvállalás nyilvántartása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kötelezettségvállalásokról a nyilvántartást a TATIGAZD programmal vezetik, külön a 100 eFt alattiról és külön a 100 eFt felettiről. A nyilvántartás megfelel a jogszabályi előírásoknak. A nyilvántartásba vétel sorszámát nem vezetik rá a bizonylatokra.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Intézkedési tervet kértem.</w:t>
      </w:r>
    </w:p>
    <w:p>
      <w:pPr>
        <w:pStyle w:val="Normal"/>
        <w:ind w:left="60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TextBody"/>
        <w:ind w:left="555" w:hanging="0"/>
        <w:rPr/>
      </w:pP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b/>
          <w:bCs/>
          <w:color w:val="000000"/>
          <w:lang w:val="hu-HU" w:bidi="zxx"/>
        </w:rPr>
        <w:t xml:space="preserve">A 2010.II. negyedéves </w:t>
      </w:r>
      <w:r>
        <w:rPr>
          <w:rFonts w:eastAsia="Times New Roman"/>
          <w:color w:val="000000"/>
          <w:lang w:val="hu-HU" w:bidi="zxx"/>
        </w:rPr>
        <w:t>bizonylatok ellenőrzési során a következő megállapításokat  tettem:</w:t>
      </w:r>
    </w:p>
    <w:p>
      <w:pPr>
        <w:pStyle w:val="TextBody"/>
        <w:ind w:left="555" w:hanging="0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a./ 2010. II. negyedévi bankbizonylatok</w:t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hu-HU" w:bidi="zxx"/>
        </w:rPr>
        <w:t>Ellenőrzésre kerültek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 xml:space="preserve">a  2010. IV-VI havi bankbizonylatok. A bizonylatok ellenőrzése során az alábbi  megállapítást teszem: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bizonylatokról  végig hiányzik az utalványozás, az ellenjegyzés és a szakmai teljesítés igazolása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kötelezettségvállalás sorszámát nem vezették rá a bizonylatokra.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Néhány, de nagyon kevés esetben fordult elő, hogy a bizonylatokat utalványozták és ellenjegyezték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z érvényesítés szerepel a bizonylatokon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63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b./ 2010. II. negyedévi pénztárbizonylatok</w:t>
      </w:r>
    </w:p>
    <w:p>
      <w:pPr>
        <w:pStyle w:val="Normal"/>
        <w:ind w:left="630" w:hanging="0"/>
        <w:jc w:val="both"/>
        <w:rPr/>
      </w:pPr>
      <w:r>
        <w:rPr>
          <w:rFonts w:eastAsia="Times New Roman"/>
          <w:color w:val="000000"/>
          <w:lang w:val="hu-HU" w:bidi="zxx"/>
        </w:rPr>
        <w:t>Ellenőrzésre kerültek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 xml:space="preserve">a  2010. IV-VI. havi pénztárbizonylatok. A bizonylatok ellenőrzése során a következő megállapítást teszem: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pénztárbizonylatokat számítógépes programmal állítják elő. A számítógépes bizonylaton kijelölt helye van a kontírozásnak, azonban a kontírozás nem ezen történik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Bizonylatokról hiányzik az ellenjegyzés, a szakmai teljesítés igazolása és a kötelezettségvállalás sorszáma. Az utalványozás szerepel a bizonylatokon. </w:t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Szabó Judit részére kifizetett saját gépkocsi használat esetében nem a sorszámozott kiküldetési rendelvényt használták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Felhívom a pénztáros figyelmét, hogy az adójogszabály előírja, hogy ebben az esetben a magánembernek cégautó adóbevallást kell tenni és meg kell fizetni a cégautó adót. </w:t>
      </w:r>
    </w:p>
    <w:p>
      <w:pPr>
        <w:pStyle w:val="Normal"/>
        <w:ind w:left="615" w:hanging="0"/>
        <w:jc w:val="both"/>
        <w:rPr>
          <w:rFonts w:eastAsia="Times New Roman"/>
          <w:b/>
          <w:b/>
          <w:bCs/>
          <w:color w:val="000000"/>
          <w:lang w:val="hu-HU" w:bidi="zxx"/>
        </w:rPr>
      </w:pPr>
      <w:r>
        <w:rPr>
          <w:rFonts w:eastAsia="Times New Roman"/>
          <w:b/>
          <w:bCs/>
          <w:color w:val="000000"/>
          <w:lang w:val="hu-HU" w:bidi="zxx"/>
        </w:rPr>
      </w:r>
    </w:p>
    <w:p>
      <w:pPr>
        <w:pStyle w:val="Normal"/>
        <w:ind w:left="585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c./ Kötelezettségvállalás nyilvántartása</w:t>
      </w:r>
    </w:p>
    <w:p>
      <w:pPr>
        <w:pStyle w:val="Normal"/>
        <w:ind w:left="58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kötelezettségvállalásokról a nyilvántartást a TATIGAZD programmal vezetik, külön a 100 eFt alattiról és külön a 100 eFt felettiről. A nyilvántartás megfelel a jogszabályi előírásoknak. A nyilvántartásba vétel sorszámát nem vezetik rá a bizonylatokra.</w:t>
      </w:r>
    </w:p>
    <w:p>
      <w:pPr>
        <w:pStyle w:val="Normal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          </w:t>
      </w:r>
      <w:r>
        <w:rPr>
          <w:rFonts w:eastAsia="Times New Roman"/>
          <w:color w:val="000000"/>
          <w:lang w:val="hu-HU" w:bidi="zxx"/>
        </w:rPr>
        <w:t>Intézkedési tervet kértem.</w:t>
      </w:r>
    </w:p>
    <w:p>
      <w:pPr>
        <w:pStyle w:val="Normal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hu-HU" w:bidi="zxx"/>
        </w:rPr>
        <w:t xml:space="preserve">         </w:t>
      </w:r>
      <w:r>
        <w:rPr>
          <w:rFonts w:eastAsia="Times New Roman"/>
          <w:b/>
          <w:bCs/>
          <w:color w:val="000000"/>
          <w:lang w:val="hu-HU" w:bidi="zxx"/>
        </w:rPr>
        <w:t xml:space="preserve">A 2010.III. negyedéves </w:t>
      </w:r>
      <w:r>
        <w:rPr>
          <w:rFonts w:eastAsia="Times New Roman"/>
          <w:color w:val="000000"/>
          <w:lang w:val="hu-HU" w:bidi="zxx"/>
        </w:rPr>
        <w:t>bizonylatok ellenőrzési során a következő megállapításokat  tettem:</w:t>
      </w:r>
    </w:p>
    <w:p>
      <w:pPr>
        <w:pStyle w:val="Normal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51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a./ 2010. III. negyedévi bankbizonylatok</w:t>
      </w:r>
    </w:p>
    <w:p>
      <w:pPr>
        <w:pStyle w:val="Normal"/>
        <w:ind w:left="510" w:hanging="0"/>
        <w:jc w:val="both"/>
        <w:rPr/>
      </w:pPr>
      <w:r>
        <w:rPr>
          <w:rFonts w:eastAsia="Times New Roman"/>
          <w:color w:val="000000"/>
          <w:lang w:val="hu-HU" w:bidi="zxx"/>
        </w:rPr>
        <w:t>Ellenőrzésre kerültek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 xml:space="preserve">a  2010. VII. - IX. havi bankbizonylatok. A bizonylatok ellenőrzése során az alábbi  megállapítást teszem: </w:t>
      </w:r>
    </w:p>
    <w:p>
      <w:pPr>
        <w:pStyle w:val="Normal"/>
        <w:ind w:left="51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bizonylatok mellé a régi utalványt csatolták, amely nem felel meg az Államháztartás működési rendjéről szóló kormányrendeletben foglaltaknak, amely szerint a szakmai teljesítés igazolásának meg kell előznie az érvényesítést, az érvényesítésnek meg kell előznie az ellenjegyzést és az utalványozást. </w:t>
      </w:r>
    </w:p>
    <w:p>
      <w:pPr>
        <w:pStyle w:val="Normal"/>
        <w:ind w:left="51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z ellenőrzött időszakban az utalványokon szerepelt az utalványozás, az ellenjegyzés és az érvényesítés, hiányzott azonban a szakmai teljesítések igazolása.</w:t>
      </w:r>
    </w:p>
    <w:p>
      <w:pPr>
        <w:pStyle w:val="Normal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525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b./ 2010. III. negyedévi pénztárbizonylatok</w:t>
      </w:r>
    </w:p>
    <w:p>
      <w:pPr>
        <w:pStyle w:val="Normal"/>
        <w:ind w:left="525" w:hanging="0"/>
        <w:jc w:val="both"/>
        <w:rPr/>
      </w:pPr>
      <w:r>
        <w:rPr>
          <w:rFonts w:eastAsia="Times New Roman"/>
          <w:color w:val="000000"/>
          <w:lang w:val="hu-HU" w:bidi="zxx"/>
        </w:rPr>
        <w:t>Ellenőrzésre kerültek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 xml:space="preserve">a  2010. VII. - IX. havi pénztárbizonylatok. A bizonylatok ellenőrzése során a következő megállapítást teszem: 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pénztárbizonylatokat számítógépes programmal állítják elő. 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z utalványozás és az ellenjegyzés az aláírás mintának megfelelően történt. Az érvényesítés az aláírás mintában a teljes név kiírásával szerepel, a bizonylatokra azonban az érvényesítő csak a szignóját teszi rá. 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szakmai teljesítés igazolása hiányzik a bizonylatokról. 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Hiányzik a szakmai teljesítés igazolása végig a bizonylatokról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hu-HU" w:bidi="zxx"/>
        </w:rPr>
      </w:pPr>
      <w:r>
        <w:rPr>
          <w:rFonts w:eastAsia="Times New Roman"/>
          <w:b/>
          <w:bCs/>
          <w:color w:val="000000"/>
          <w:lang w:val="hu-HU" w:bidi="zxx"/>
        </w:rPr>
      </w:r>
    </w:p>
    <w:p>
      <w:pPr>
        <w:pStyle w:val="Normal"/>
        <w:ind w:left="54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c./ Kötelezettségvállalás nyilvántartása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kötelezettségvállalásokról a nyilvántartást a TATIGAZD programmal vezetik, csak a 100 eFt felettiről. 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hu-HU" w:bidi="zxx"/>
        </w:rPr>
      </w:pPr>
      <w:r>
        <w:rPr>
          <w:rFonts w:eastAsia="Times New Roman"/>
          <w:b/>
          <w:bCs/>
          <w:color w:val="000000"/>
          <w:lang w:val="hu-HU" w:bidi="zxx"/>
        </w:rPr>
        <w:t xml:space="preserve">         </w:t>
      </w:r>
      <w:r>
        <w:rPr>
          <w:rFonts w:eastAsia="Times New Roman"/>
          <w:b/>
          <w:bCs/>
          <w:color w:val="000000"/>
          <w:lang w:val="hu-HU" w:bidi="zxx"/>
        </w:rPr>
        <w:t>Összefoglalás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2011. január 01-től mindenféleképpen javasolom az Ámr-nek megfelelő utalvány használatát.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Pótolni kell a bizonylatokon a hiányzó aláírásokat. 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bizonylatokon az aláírásra jogosultaknak az aláírás mintában szereplő módon kell aláírni.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kötelezettségvállalás nyilvántartást a 100 eFt alatti kifizetésekről is vezetni kell.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Intézkedési tervet kértem.</w:t>
      </w:r>
    </w:p>
    <w:p>
      <w:pPr>
        <w:pStyle w:val="Normal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hu-HU" w:bidi="zxx"/>
        </w:rPr>
        <w:t xml:space="preserve">       </w:t>
      </w:r>
      <w:r>
        <w:rPr>
          <w:rFonts w:eastAsia="Times New Roman"/>
          <w:b/>
          <w:bCs/>
          <w:color w:val="000000"/>
          <w:lang w:val="hu-HU" w:bidi="zxx"/>
        </w:rPr>
        <w:t xml:space="preserve">A 2010.IV. negyedéves </w:t>
      </w:r>
      <w:r>
        <w:rPr>
          <w:rFonts w:eastAsia="Times New Roman"/>
          <w:color w:val="000000"/>
          <w:lang w:val="hu-HU" w:bidi="zxx"/>
        </w:rPr>
        <w:t>bizonylatok ellenőrzési során a következő megállapításokat  tettem:</w:t>
      </w:r>
    </w:p>
    <w:p>
      <w:pPr>
        <w:pStyle w:val="Normal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hu-HU" w:bidi="zxx"/>
        </w:rPr>
        <w:t xml:space="preserve">      </w:t>
      </w:r>
      <w:r>
        <w:rPr>
          <w:rFonts w:eastAsia="Times New Roman"/>
          <w:i/>
          <w:iCs/>
          <w:color w:val="000000"/>
          <w:lang w:val="hu-HU" w:bidi="zxx"/>
        </w:rPr>
        <w:t xml:space="preserve"> </w:t>
      </w:r>
      <w:r>
        <w:rPr>
          <w:rFonts w:eastAsia="Times New Roman"/>
          <w:i/>
          <w:iCs/>
          <w:color w:val="000000"/>
          <w:lang w:val="hu-HU" w:bidi="zxx"/>
        </w:rPr>
        <w:t>a./ 2010. IV. negyedévi bankbizonylatok</w:t>
      </w:r>
    </w:p>
    <w:p>
      <w:pPr>
        <w:pStyle w:val="Normal"/>
        <w:ind w:left="420" w:hanging="0"/>
        <w:jc w:val="both"/>
        <w:rPr/>
      </w:pPr>
      <w:r>
        <w:rPr>
          <w:rFonts w:eastAsia="Times New Roman"/>
          <w:color w:val="000000"/>
          <w:lang w:val="hu-HU" w:bidi="zxx"/>
        </w:rPr>
        <w:t>Ellenőrzésre kerültek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 xml:space="preserve">a  2010. X. - XII. havi bankbizonylatok. A bizonylatok ellenőrzése során az alábbi  megállapítást teszem: </w:t>
      </w:r>
    </w:p>
    <w:p>
      <w:pPr>
        <w:pStyle w:val="Normal"/>
        <w:ind w:left="42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bizonylatok mellé a régi utalványt csatolták, amely nem felel meg az Államháztartás működési rendjéről szóló kormányrendeletben foglaltaknak, amely szerint a szakmai teljesítés igazolásának meg kell előznie az érvényesítést, az érvényesítésnek meg kell előznie az ellenjegyzést és az utalványozást. </w:t>
      </w:r>
    </w:p>
    <w:p>
      <w:pPr>
        <w:pStyle w:val="Normal"/>
        <w:ind w:left="40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z ellenőrzött időszakban az utalványokról  az utalványozás és a szakmai teljesítés igazolása végig hiányzik, az ellenjegyzés december hóban a 236-os kivonattól a 244-es kivonatig hiányzik.</w:t>
      </w:r>
    </w:p>
    <w:p>
      <w:pPr>
        <w:pStyle w:val="Normal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39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b./ 2010. IV. negyedévi pénztárbizonylatok</w:t>
      </w:r>
    </w:p>
    <w:p>
      <w:pPr>
        <w:pStyle w:val="Normal"/>
        <w:ind w:left="390" w:hanging="0"/>
        <w:jc w:val="both"/>
        <w:rPr/>
      </w:pPr>
      <w:r>
        <w:rPr>
          <w:rFonts w:eastAsia="Times New Roman"/>
          <w:color w:val="000000"/>
          <w:lang w:val="hu-HU" w:bidi="zxx"/>
        </w:rPr>
        <w:t>Ellenőrzésre kerültek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color w:val="000000"/>
          <w:lang w:val="hu-HU" w:bidi="zxx"/>
        </w:rPr>
        <w:t xml:space="preserve">a  2010. X. - XII. havi pénztárbizonylatok. A bizonylatok ellenőrzése során a következő megállapítást teszem: </w:t>
      </w:r>
    </w:p>
    <w:p>
      <w:pPr>
        <w:pStyle w:val="Normal"/>
        <w:ind w:left="39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pénztárbizonylatokat számítógépes programmal állítják elő. </w:t>
      </w:r>
    </w:p>
    <w:p>
      <w:pPr>
        <w:pStyle w:val="Normal"/>
        <w:ind w:left="39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z utalványozás és az ellenjegyzés az aláírás mintának megfelelően történt. Az érvényesítés az aláírás mintában a teljes név kiírásával szerepel, a bizonylatokra azonban az érvényesítő csak a szignóját teszi rá. </w:t>
      </w:r>
    </w:p>
    <w:p>
      <w:pPr>
        <w:pStyle w:val="Normal"/>
        <w:ind w:left="39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szakmai teljesítés igazolása hiányzik a bizonylatokról. </w:t>
      </w:r>
    </w:p>
    <w:p>
      <w:pPr>
        <w:pStyle w:val="Normal"/>
        <w:ind w:left="39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Hiányzik az utalványozás a következő bizonylatokról: B 000847, B 000858, B 000857, B 000856, A 000190, A 000207, B 000855, B 000883-tól B 000926-ig, B 000951, A 000309 számú pénztárbizonylatokról.</w:t>
      </w:r>
    </w:p>
    <w:p>
      <w:pPr>
        <w:pStyle w:val="Normal"/>
        <w:ind w:left="39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Hiányzik az ellenjegyzés a következő bizonylatokról: B 001374, A 000308, B 001375, B 0001376, A 000309, B 0001378, A 000313, B 001379-től B 001421-ig, A 000317, B 001480-tól B 001493-ig, B 001471-től B 001479-ig, B 001450-től B 001470-ig, B 001423-tól B 001449 számú pénztárbizonylatokról.</w:t>
      </w:r>
    </w:p>
    <w:p>
      <w:pPr>
        <w:pStyle w:val="Normal"/>
        <w:ind w:left="390" w:hanging="0"/>
        <w:jc w:val="both"/>
        <w:rPr>
          <w:rFonts w:eastAsia="Times New Roman"/>
          <w:b/>
          <w:b/>
          <w:bCs/>
          <w:color w:val="000000"/>
          <w:lang w:val="hu-HU" w:bidi="zxx"/>
        </w:rPr>
      </w:pPr>
      <w:r>
        <w:rPr>
          <w:rFonts w:eastAsia="Times New Roman"/>
          <w:b/>
          <w:bCs/>
          <w:color w:val="000000"/>
          <w:lang w:val="hu-HU" w:bidi="zxx"/>
        </w:rPr>
      </w:r>
    </w:p>
    <w:p>
      <w:pPr>
        <w:pStyle w:val="Normal"/>
        <w:ind w:left="390" w:hanging="0"/>
        <w:jc w:val="both"/>
        <w:rPr>
          <w:rFonts w:eastAsia="Times New Roman"/>
          <w:b/>
          <w:b/>
          <w:bCs/>
          <w:color w:val="000000"/>
          <w:lang w:val="hu-HU" w:bidi="zxx"/>
        </w:rPr>
      </w:pPr>
      <w:r>
        <w:rPr>
          <w:rFonts w:eastAsia="Times New Roman"/>
          <w:b/>
          <w:bCs/>
          <w:color w:val="000000"/>
          <w:lang w:val="hu-HU" w:bidi="zxx"/>
        </w:rPr>
      </w:r>
    </w:p>
    <w:p>
      <w:pPr>
        <w:pStyle w:val="Normal"/>
        <w:ind w:left="390" w:hanging="0"/>
        <w:jc w:val="both"/>
        <w:rPr>
          <w:rFonts w:eastAsia="Times New Roman"/>
          <w:i/>
          <w:i/>
          <w:iCs/>
          <w:color w:val="000000"/>
          <w:lang w:val="hu-HU" w:bidi="zxx"/>
        </w:rPr>
      </w:pPr>
      <w:r>
        <w:rPr>
          <w:rFonts w:eastAsia="Times New Roman"/>
          <w:i/>
          <w:iCs/>
          <w:color w:val="000000"/>
          <w:lang w:val="hu-HU" w:bidi="zxx"/>
        </w:rPr>
        <w:t>c./ Kötelezettségvállalás nyilvántartása</w:t>
      </w:r>
    </w:p>
    <w:p>
      <w:pPr>
        <w:pStyle w:val="Normal"/>
        <w:ind w:left="39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A kötelezettségvállalásokról a nyilvántartást a TATIGAZD programmal vezetik, csak a 100 eFt felettiről. </w:t>
      </w:r>
    </w:p>
    <w:p>
      <w:pPr>
        <w:pStyle w:val="Normal"/>
        <w:ind w:left="39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390" w:hanging="0"/>
        <w:jc w:val="both"/>
        <w:rPr>
          <w:rFonts w:eastAsia="Times New Roman"/>
          <w:b/>
          <w:b/>
          <w:bCs/>
          <w:color w:val="000000"/>
          <w:lang w:val="hu-HU" w:bidi="zxx"/>
        </w:rPr>
      </w:pPr>
      <w:r>
        <w:rPr>
          <w:rFonts w:eastAsia="Times New Roman"/>
          <w:b/>
          <w:bCs/>
          <w:color w:val="000000"/>
          <w:lang w:val="hu-HU" w:bidi="zxx"/>
        </w:rPr>
        <w:t>Összefoglalás</w:t>
      </w:r>
    </w:p>
    <w:p>
      <w:pPr>
        <w:pStyle w:val="Normal"/>
        <w:ind w:left="40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2011. január 01-től mindenféleképpen javasolom az Ámr-nek megfelelő utalvány használatát.</w:t>
      </w:r>
    </w:p>
    <w:p>
      <w:pPr>
        <w:pStyle w:val="Normal"/>
        <w:ind w:left="40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Pótolni kell a bizonylatokon a hiányzó aláírásokat. </w:t>
      </w:r>
    </w:p>
    <w:p>
      <w:pPr>
        <w:pStyle w:val="Normal"/>
        <w:ind w:left="40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bizonylatokon az aláírásra jogosultaknak az aláírás mintában szereplő módon kell aláírni.</w:t>
      </w:r>
    </w:p>
    <w:p>
      <w:pPr>
        <w:pStyle w:val="Normal"/>
        <w:ind w:left="40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A kötelezettségvállalás nyilvántartást a 100 eFt alatti kifizetésekről is vezetni kell.</w:t>
      </w:r>
    </w:p>
    <w:p>
      <w:pPr>
        <w:pStyle w:val="Normal"/>
        <w:ind w:left="40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ind w:left="405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>Intézkedési tervet kértem.</w:t>
      </w:r>
    </w:p>
    <w:p>
      <w:pPr>
        <w:pStyle w:val="Normal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hu-HU" w:bidi="zxx"/>
        </w:rPr>
        <w:t xml:space="preserve">       </w:t>
      </w:r>
      <w:r>
        <w:rPr>
          <w:rFonts w:eastAsia="Times New Roman"/>
          <w:b/>
          <w:bCs/>
          <w:color w:val="000000"/>
          <w:lang w:val="hu-HU" w:bidi="zxx"/>
        </w:rPr>
        <w:t xml:space="preserve">6.sz. Ellenőrzés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hu-HU" w:bidi="zxx"/>
        </w:rPr>
        <w:t xml:space="preserve">      </w:t>
      </w: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b/>
          <w:bCs/>
          <w:color w:val="000000"/>
          <w:lang w:val="hu-HU" w:bidi="zxx"/>
        </w:rPr>
        <w:t xml:space="preserve">Civil szerveztek támogatása  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sz w:val="28"/>
          <w:szCs w:val="28"/>
          <w:lang w:val="hu-HU" w:bidi="zxx"/>
        </w:rPr>
      </w:pPr>
      <w:r>
        <w:rPr>
          <w:rFonts w:eastAsia="Times New Roman" w:cs="Tahoma"/>
          <w:b/>
          <w:bCs/>
          <w:color w:val="000000"/>
          <w:sz w:val="28"/>
          <w:szCs w:val="28"/>
          <w:lang w:val="hu-HU" w:bidi="zxx"/>
        </w:rPr>
      </w:r>
    </w:p>
    <w:p>
      <w:pPr>
        <w:pStyle w:val="Normal"/>
        <w:ind w:lef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Nem minden esetben történt meg az elszámolás.</w:t>
      </w:r>
    </w:p>
    <w:p>
      <w:pPr>
        <w:pStyle w:val="Normal"/>
        <w:ind w:lef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Több esetben előfordult, hogy képviselői tiszteletdíjról, illetve a polgármester asszony jutalmáról és költségtérítéséről mondtak le támogatásként. Ez esetben  számfejteni kellett volna a juttatásokat és nettó módon lehetett volna támogatásként tovább utaltatni. Ez esetekben a lemondással érintett személyek a járó bruttó összegek után nem adóztak le, így az általuk beadásra került személyi jövedelemadó bevallás is  hibás.</w:t>
      </w:r>
    </w:p>
    <w:p>
      <w:pPr>
        <w:pStyle w:val="Normal"/>
        <w:ind w:lef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Több esetben előfordult, hogy saját önállóan  múködő és önállóan működő és gazdálkodó intézmény részére adott a Képviselő-testület támogatást. Miután saját intézményről van szó, ezt nem támogatásként kell odaadni, hanem az intzmény finanszírozását kell megemelni a célfeladattal. </w:t>
      </w:r>
    </w:p>
    <w:p>
      <w:pPr>
        <w:pStyle w:val="Normal"/>
        <w:ind w:lef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A belső ellenőrzés megállapítja, hogy 2009. évben az ellenőrzött támogatások bonyolítása nem felelt meg teljes egészében a jogszabályi előírásoknak. </w:t>
      </w:r>
    </w:p>
    <w:p>
      <w:pPr>
        <w:pStyle w:val="Normal"/>
        <w:ind w:lef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Az Önkormányzat nem tett eleget az Államháztartásról szóló 1992. évi XXXVIII. Törvény 13/A. §.(2.) bekezdésében foglaltaknak, amely előírja a támogatottaknak az elszámolási kötelezettségét és annak finanszírozó általi ellenőrzését. </w:t>
      </w:r>
    </w:p>
    <w:p>
      <w:pPr>
        <w:pStyle w:val="Normal"/>
        <w:ind w:lef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Kérem Jegyző asszonyt, tegye meg 2010. évre vonatkozóan fentiek figyelembe vételével a szükséges intézkedést. </w:t>
      </w:r>
    </w:p>
    <w:p>
      <w:pPr>
        <w:pStyle w:val="Normal"/>
        <w:ind w:left="390" w:hanging="0"/>
        <w:jc w:val="both"/>
        <w:rPr>
          <w:rFonts w:eastAsia="Times New Roman" w:cs="Tahoma"/>
          <w:b/>
          <w:b/>
          <w:bCs/>
          <w:color w:val="000000"/>
          <w:lang w:val="hu-HU" w:bidi="zxx"/>
        </w:rPr>
      </w:pPr>
      <w:r>
        <w:rPr>
          <w:rFonts w:eastAsia="Times New Roman" w:cs="Tahoma"/>
          <w:b/>
          <w:bCs/>
          <w:color w:val="000000"/>
          <w:lang w:val="hu-HU" w:bidi="zxx"/>
        </w:rPr>
      </w:r>
    </w:p>
    <w:p>
      <w:pPr>
        <w:pStyle w:val="Normal"/>
        <w:ind w:left="390" w:hanging="0"/>
        <w:jc w:val="both"/>
        <w:rPr>
          <w:rFonts w:eastAsia="Times New Roman"/>
          <w:b/>
          <w:b/>
          <w:bCs/>
          <w:color w:val="000000"/>
          <w:lang w:val="hu-HU" w:bidi="zxx"/>
        </w:rPr>
      </w:pPr>
      <w:r>
        <w:rPr>
          <w:rFonts w:eastAsia="Times New Roman"/>
          <w:b/>
          <w:bCs/>
          <w:color w:val="000000"/>
          <w:lang w:val="hu-HU" w:bidi="zxx"/>
        </w:rPr>
        <w:t xml:space="preserve">7. sz. Ellenőrzés </w:t>
      </w:r>
    </w:p>
    <w:p>
      <w:pPr>
        <w:pStyle w:val="Normal"/>
        <w:ind w:left="39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2010. évben közbeszerzés nem volt. </w:t>
      </w:r>
    </w:p>
    <w:p>
      <w:pPr>
        <w:pStyle w:val="Normal"/>
        <w:ind w:left="390" w:hanging="0"/>
        <w:jc w:val="both"/>
        <w:rPr>
          <w:rFonts w:eastAsia="Times New Roman"/>
          <w:color w:val="000000"/>
          <w:lang w:val="hu-HU" w:bidi="zxx"/>
        </w:rPr>
      </w:pPr>
      <w:r>
        <w:rPr>
          <w:rFonts w:eastAsia="Times New Roman"/>
          <w:color w:val="000000"/>
          <w:lang w:val="hu-HU" w:bidi="zxx"/>
        </w:rPr>
        <w:t xml:space="preserve">   </w:t>
      </w:r>
    </w:p>
    <w:p>
      <w:pPr>
        <w:pStyle w:val="Normal"/>
        <w:ind w:left="390" w:hanging="0"/>
        <w:jc w:val="both"/>
        <w:rPr/>
      </w:pPr>
      <w:r>
        <w:rPr>
          <w:rFonts w:eastAsia="Times New Roman"/>
          <w:b/>
          <w:bCs/>
          <w:color w:val="000000"/>
          <w:lang w:val="hu-HU" w:bidi="zxx"/>
        </w:rPr>
        <w:t xml:space="preserve"> </w:t>
      </w:r>
      <w:r>
        <w:rPr>
          <w:rFonts w:eastAsia="Times New Roman"/>
          <w:b/>
          <w:bCs/>
          <w:color w:val="000000"/>
          <w:lang w:val="hu-HU" w:bidi="zxx"/>
        </w:rPr>
        <w:t>8.</w:t>
      </w:r>
      <w:r>
        <w:rPr>
          <w:rFonts w:eastAsia="Times New Roman"/>
          <w:color w:val="000000"/>
          <w:lang w:val="hu-HU" w:bidi="zxx"/>
        </w:rPr>
        <w:t xml:space="preserve"> </w:t>
      </w:r>
      <w:r>
        <w:rPr>
          <w:rFonts w:eastAsia="Times New Roman"/>
          <w:b/>
          <w:bCs/>
          <w:color w:val="000000"/>
          <w:lang w:val="hu-HU" w:bidi="zxx"/>
        </w:rPr>
        <w:t>sz. Ellenőrzés</w:t>
      </w:r>
    </w:p>
    <w:p>
      <w:pPr>
        <w:pStyle w:val="TextBody"/>
        <w:ind w:left="390" w:hanging="0"/>
        <w:rPr>
          <w:b/>
          <w:b/>
          <w:bCs/>
        </w:rPr>
      </w:pPr>
      <w:r>
        <w:rPr>
          <w:b/>
          <w:bCs/>
        </w:rPr>
        <w:t>Családi Napközi ellenőrzése</w:t>
      </w:r>
    </w:p>
    <w:p>
      <w:pPr>
        <w:pStyle w:val="TextBody"/>
        <w:ind w:left="3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  <w:t xml:space="preserve">- Szabályozottság </w:t>
      </w:r>
    </w:p>
    <w:p>
      <w:pPr>
        <w:pStyle w:val="Normal"/>
        <w:ind w:left="420" w:hanging="0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</w:r>
    </w:p>
    <w:p>
      <w:pPr>
        <w:pStyle w:val="Normal"/>
        <w:ind w:left="42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intézmény rendelkezik Alapító Okirattal, amelyet a Képviselő-testület a 234/2009.(VI.22.) számú határozatával elfogadott.</w:t>
      </w:r>
    </w:p>
    <w:p>
      <w:pPr>
        <w:pStyle w:val="Normal"/>
        <w:ind w:left="42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Együttműködési Megállapodást bemutatni nem tudtak.</w:t>
      </w:r>
    </w:p>
    <w:p>
      <w:pPr>
        <w:pStyle w:val="Normal"/>
        <w:ind w:left="42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intézmény 2009. évben részben önállóan gazdálkodó intézményként működött, ezért a Polgármesteri Hivatal pénzügyi-számviteli szabályzatai vonatkoztak rá.</w:t>
      </w:r>
    </w:p>
    <w:p>
      <w:pPr>
        <w:pStyle w:val="Normal"/>
        <w:ind w:left="42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420" w:hanging="0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  <w:t xml:space="preserve">- Költségvetés </w:t>
      </w:r>
    </w:p>
    <w:p>
      <w:pPr>
        <w:pStyle w:val="Normal"/>
        <w:ind w:left="420" w:hanging="0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</w:r>
    </w:p>
    <w:p>
      <w:pPr>
        <w:pStyle w:val="Normal"/>
        <w:ind w:left="42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főkönyvi könyvelést a hivatal végezte a 853222 Családi Napközi, nappali felügyelet szakfeladaton.</w:t>
      </w:r>
    </w:p>
    <w:p>
      <w:pPr>
        <w:pStyle w:val="Normal"/>
        <w:ind w:left="42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jc w:val="both"/>
        <w:rPr/>
      </w:pPr>
      <w:r>
        <w:rPr/>
        <w:t>2009. évi költségvetés:                                                                                   e Ft-ban</w:t>
      </w:r>
    </w:p>
    <w:tbl>
      <w:tblPr>
        <w:tblW w:w="961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3"/>
        <w:gridCol w:w="1923"/>
        <w:gridCol w:w="1923"/>
        <w:gridCol w:w="1923"/>
        <w:gridCol w:w="1927"/>
      </w:tblGrid>
      <w:tr>
        <w:trPr/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Megnevezés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Eredeti előirányzat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Módosított előirányzat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Teljesítés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Teljesítés %-a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Bevételek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.813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.813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.642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96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Kiadások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7.047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7.047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6.522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 bevételek és a kiadások különbözetét az Önkormányzat egészítette ki saját erőből. </w:t>
      </w:r>
    </w:p>
    <w:p>
      <w:pPr>
        <w:pStyle w:val="Normal"/>
        <w:ind w:left="45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állami normatíva 1.813 E Ft volt, amely szerepel a bevételek főösszegében.</w:t>
      </w:r>
    </w:p>
    <w:p>
      <w:pPr>
        <w:pStyle w:val="Normal"/>
        <w:ind w:left="45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450" w:hanging="0"/>
        <w:rPr/>
      </w:pPr>
      <w:r>
        <w:rPr/>
        <w:t>A bevételeiket  részleteiben vizsgálva a következőket állapíthatjuk meg:</w:t>
      </w:r>
    </w:p>
    <w:tbl>
      <w:tblPr>
        <w:tblW w:w="96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3"/>
        <w:gridCol w:w="2404"/>
        <w:gridCol w:w="2403"/>
        <w:gridCol w:w="2408"/>
      </w:tblGrid>
      <w:tr>
        <w:trPr/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Megnevezés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Eredeti előirányzat</w:t>
            </w:r>
          </w:p>
          <w:p>
            <w:pPr>
              <w:pStyle w:val="Tblzattartalom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(eFt)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Módosított előirányzat</w:t>
            </w:r>
          </w:p>
          <w:p>
            <w:pPr>
              <w:pStyle w:val="Tblzattartalom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(eFt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Megoszlás %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Állami normatíva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813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.813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7,7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Intézményi ellátás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.5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.5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51,9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ÁFA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500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5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0,4</w:t>
            </w:r>
          </w:p>
        </w:tc>
      </w:tr>
      <w:tr>
        <w:trPr/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Összesen</w:t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4.813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4.813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100,0</w:t>
            </w:r>
          </w:p>
        </w:tc>
      </w:tr>
    </w:tbl>
    <w:p>
      <w:pPr>
        <w:pStyle w:val="Normal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2.234 eFt-al járult hozzá az Önkormányzat az intézmény működtetéséhez, amely a kiadások 32 %-a. 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Kiadások értékelése: 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Személyi juttatások:eredeti előirányzat</w:t>
        <w:tab/>
        <w:tab/>
        <w:t>3.953 eFt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ab/>
        <w:tab/>
        <w:t xml:space="preserve">módosított előirányzat </w:t>
        <w:tab/>
        <w:t>3.713 eFt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ab/>
        <w:tab/>
        <w:t xml:space="preserve">teljesítés </w:t>
        <w:tab/>
        <w:tab/>
        <w:tab/>
        <w:t>3.798 eFt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ab/>
        <w:tab/>
        <w:t>teljesítés %-a</w:t>
        <w:tab/>
        <w:tab/>
        <w:t xml:space="preserve"> 102,3 %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Munkaadókat terhelő járulékok:</w:t>
      </w:r>
    </w:p>
    <w:p>
      <w:pPr>
        <w:pStyle w:val="Normal"/>
        <w:ind w:left="525" w:hanging="0"/>
        <w:jc w:val="both"/>
        <w:rPr/>
      </w:pPr>
      <w:r>
        <w:rPr>
          <w:rFonts w:eastAsia="Times New Roman"/>
          <w:b/>
          <w:bCs/>
          <w:color w:val="000000"/>
          <w:lang w:val="en-US" w:bidi="zxx"/>
        </w:rPr>
        <w:tab/>
        <w:tab/>
      </w:r>
      <w:r>
        <w:rPr>
          <w:rFonts w:eastAsia="Times New Roman"/>
          <w:color w:val="000000"/>
          <w:lang w:val="en-US" w:bidi="zxx"/>
        </w:rPr>
        <w:t>eredeti előirányzat</w:t>
        <w:tab/>
        <w:tab/>
        <w:t>1.315 eFt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ab/>
        <w:tab/>
        <w:t xml:space="preserve">módosított előirányzat </w:t>
        <w:tab/>
        <w:t>1.315 eFt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ab/>
        <w:tab/>
        <w:t xml:space="preserve">teljesítés </w:t>
        <w:tab/>
        <w:tab/>
        <w:tab/>
        <w:t>1.204 eFt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ab/>
        <w:tab/>
        <w:t>teljesítés %-a</w:t>
        <w:tab/>
        <w:tab/>
        <w:t xml:space="preserve"> 92,0 %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 személyi juttatásokat éves szinten az intézmény 2,3 %-kal túllépte, amelynek összege 89 eFt. 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Részletesen vizsgálva a személyi jellegű kifizetéseket, megállapíthatjuk, hogy a költségtérítéseket és az egyéb juttatásokat lépték túl.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dologi kiadások teljesítése jó, azonban azon belül a kisértékű tárgyi eszközök beszerzésének teljesítése 230%.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dolgozók létszámának alakulása: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1 fő intézmény vezető napi 4 órában, két fő napi 8 órás gondozónő.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525" w:hanging="0"/>
        <w:jc w:val="both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  <w:t>- Bérnyilvántartás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z intézményben a dolgozók személyi anyaga található meg. Az úgynevezett 2.számú bérnyilvántartás, amely az álláshelyenkénti nyilvántartás, nem vezetik. Igaz, hogy a létszám kevés, azonban létszám változás esetében a bérgazdálkodáshoz szükséges ennek a nyilvántartásnak a vezetése. </w:t>
      </w:r>
    </w:p>
    <w:p>
      <w:pPr>
        <w:pStyle w:val="Normal"/>
        <w:ind w:left="52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bérmegtakarítást tartalmazó úgynevezett 1.sz. bérnyilvántartást a hivatalban kellene vezetni, azonban ezt nem vezették.</w:t>
      </w:r>
    </w:p>
    <w:p>
      <w:pPr>
        <w:pStyle w:val="Normal"/>
        <w:ind w:left="525" w:hanging="0"/>
        <w:jc w:val="both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ind w:left="540" w:hanging="0"/>
        <w:jc w:val="both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  <w:t xml:space="preserve">- Kis értékű tárgyi eszközök nyilvántartása 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color w:val="000000"/>
          <w:lang w:val="en-US" w:bidi="zxx"/>
        </w:rPr>
        <w:t>A nagy és a kis értékű tárgyi eszközök nyilvántartását a Polgármesteri</w:t>
      </w:r>
      <w:r>
        <w:rPr>
          <w:rFonts w:eastAsia="Times New Roman"/>
          <w:b/>
          <w:bCs/>
          <w:color w:val="000000"/>
          <w:lang w:val="en-US" w:bidi="zxx"/>
        </w:rPr>
        <w:t xml:space="preserve"> </w:t>
      </w:r>
      <w:r>
        <w:rPr>
          <w:rFonts w:eastAsia="Times New Roman"/>
          <w:color w:val="000000"/>
          <w:lang w:val="en-US" w:bidi="zxx"/>
        </w:rPr>
        <w:t xml:space="preserve">Hivatalban vezetik. 2009. december 31.-i fordulónappal leltároztak. A leltárfelvételi íveket felfektették, aláírták a leltározók, a felvételért felelősök, a leltározás vezetője és a leltár ellenőre. 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 leltárfelvételi íveken rajta van az összesítés és a kiértékelés is. Eltérés nem volt. 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nyilvántartást a Polgármesteri Hivatal vezeti.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540" w:hanging="0"/>
        <w:jc w:val="both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  <w:t>- Egyéb analitikák</w:t>
      </w:r>
    </w:p>
    <w:p>
      <w:pPr>
        <w:pStyle w:val="Normal"/>
        <w:ind w:left="540" w:hanging="0"/>
        <w:jc w:val="both"/>
        <w:rPr>
          <w:rFonts w:eastAsia="Times New Roman"/>
          <w:b/>
          <w:b/>
          <w:bCs/>
          <w:i/>
          <w:i/>
          <w:iCs/>
          <w:color w:val="000000"/>
          <w:lang w:val="en-US" w:bidi="zxx"/>
        </w:rPr>
      </w:pPr>
      <w:r>
        <w:rPr>
          <w:rFonts w:eastAsia="Times New Roman"/>
          <w:b/>
          <w:bCs/>
          <w:i/>
          <w:iCs/>
          <w:color w:val="000000"/>
          <w:lang w:val="en-US" w:bidi="zxx"/>
        </w:rPr>
      </w:r>
    </w:p>
    <w:p>
      <w:pPr>
        <w:pStyle w:val="Normal"/>
        <w:ind w:left="540" w:hanging="0"/>
        <w:jc w:val="both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  <w:t>a.) Elszámolásra kiadott előlegek nyilvántartása</w:t>
      </w:r>
    </w:p>
    <w:p>
      <w:pPr>
        <w:pStyle w:val="Normal"/>
        <w:ind w:left="54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2009. évben három alkalommal vitt el az intézmény elszámolásra előleget, amelynek a visszafizetése határidőben megtörtént. 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2010. évben egy alkalommal 07.19-én vitt el az intézmény elszámolásra előleget, amelynek az elszámolási határideje 07.26. volt, azonban 08.09-én még nem történt meg az elszámolás. 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intézmény ellátmánnyal nem rendelkezik.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540" w:hanging="0"/>
        <w:jc w:val="both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  <w:t>b.) Intézményi ellátási díjak szedése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z étkezési térítési díjakat az Óvoda szedi be. A Családi Napközi részére a 22/2009.(VIII.19) számú Képviselő-testületi rendelet szerint a helyi lakosok után 30.000Ft-ot, a nem helyi lakosok után havi 40.000  E Ft-ot és az óradíjasok után 350,-Ft/óra díjat állapítottak meg. 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2010.szeptember 01-től a 27/2010 (VII.27) számú Képviselő-testületi rendelettel módosították a díjakat oly módon, hogy az óradíjasok megszűntek és a helyi lakosok után havi 28.000 Ft-ra módosult a térítési díj.</w:t>
      </w:r>
    </w:p>
    <w:p>
      <w:pPr>
        <w:pStyle w:val="Normal"/>
        <w:ind w:left="54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 térítési díjakat csekken fizetik be.</w:t>
      </w:r>
    </w:p>
    <w:p>
      <w:pPr>
        <w:pStyle w:val="Normal"/>
        <w:ind w:left="540" w:hanging="0"/>
        <w:jc w:val="both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</w:r>
    </w:p>
    <w:p>
      <w:pPr>
        <w:pStyle w:val="Normal"/>
        <w:ind w:left="540" w:hanging="0"/>
        <w:jc w:val="both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</w:r>
    </w:p>
    <w:p>
      <w:pPr>
        <w:pStyle w:val="Normal"/>
        <w:ind w:left="615" w:hanging="90"/>
        <w:jc w:val="both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  <w:t>c.) Normatíva elszámolásához vezetett nyilvántartások</w:t>
      </w:r>
    </w:p>
    <w:p>
      <w:pPr>
        <w:pStyle w:val="Normal"/>
        <w:ind w:left="540" w:hanging="9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 </w:t>
      </w:r>
      <w:r>
        <w:rPr>
          <w:rFonts w:eastAsia="Times New Roman"/>
          <w:color w:val="000000"/>
          <w:lang w:val="en-US" w:bidi="zxx"/>
        </w:rPr>
        <w:t xml:space="preserve">A jelenléti íveken a vízszentesen  összesített létszámot nem írták be. Az intézmény vezetőjével megbeszéltem ennek a helyes vezetését. </w:t>
      </w:r>
    </w:p>
    <w:p>
      <w:pPr>
        <w:pStyle w:val="Normal"/>
        <w:ind w:left="615" w:hanging="9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15" w:hanging="9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15" w:hanging="90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  <w:t>d.) 2009. évi gyereklétszám</w:t>
      </w:r>
    </w:p>
    <w:p>
      <w:pPr>
        <w:pStyle w:val="Normal"/>
        <w:rPr>
          <w:rFonts w:eastAsia="Times New Roman"/>
          <w:i/>
          <w:i/>
          <w:iCs/>
          <w:color w:val="000000"/>
          <w:lang w:val="en-US" w:bidi="zxx"/>
        </w:rPr>
      </w:pPr>
      <w:r>
        <w:rPr>
          <w:rFonts w:eastAsia="Times New Roman"/>
          <w:i/>
          <w:iCs/>
          <w:color w:val="000000"/>
          <w:lang w:val="en-US" w:bidi="zxx"/>
        </w:rPr>
      </w:r>
    </w:p>
    <w:tbl>
      <w:tblPr>
        <w:tblW w:w="5680" w:type="dxa"/>
        <w:jc w:val="left"/>
        <w:tblInd w:w="15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4"/>
        <w:gridCol w:w="1860"/>
        <w:gridCol w:w="2066"/>
      </w:tblGrid>
      <w:tr>
        <w:trPr/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Időpont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Bentlévő gyerekek száma (fő)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Bentlévő gyerekek száma (óradíjas főben)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I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0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II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9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III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7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6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IV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6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9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V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7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8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VI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0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6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VII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0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VIII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2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3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IX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2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X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9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5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XI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6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6</w:t>
            </w:r>
          </w:p>
        </w:tc>
      </w:tr>
      <w:tr>
        <w:trPr/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XII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7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ind w:left="63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állami normatívát a tényleges gondozási napok alapján kapta meg a hivatal, amely a következő képen alakult:</w:t>
      </w:r>
    </w:p>
    <w:p>
      <w:pPr>
        <w:pStyle w:val="Normal"/>
        <w:ind w:left="630" w:hanging="0"/>
        <w:jc w:val="both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tbl>
      <w:tblPr>
        <w:tblW w:w="6632" w:type="dxa"/>
        <w:jc w:val="left"/>
        <w:tblInd w:w="11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4"/>
        <w:gridCol w:w="2296"/>
        <w:gridCol w:w="2252"/>
      </w:tblGrid>
      <w:tr>
        <w:trPr/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Időpont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Ténylegesen bentlévő gyerekek létszáma 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Nyitvatartási napok száma 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I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37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0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 xml:space="preserve">II. hó 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57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0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III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33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3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IV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62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8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79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0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91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1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66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3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VIII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65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0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IX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72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2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X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47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1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XI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56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21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XII. hó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86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color w:val="000000"/>
                <w:lang w:val="en-US" w:bidi="zxx"/>
              </w:rPr>
            </w:pPr>
            <w:r>
              <w:rPr>
                <w:rFonts w:eastAsia="Times New Roman"/>
                <w:color w:val="000000"/>
                <w:lang w:val="en-US" w:bidi="zxx"/>
              </w:rPr>
              <w:t>14</w:t>
            </w:r>
          </w:p>
        </w:tc>
      </w:tr>
      <w:tr>
        <w:trPr/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 xml:space="preserve">Összesen 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1.751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lang w:val="en-US" w:bidi="zxx"/>
              </w:rPr>
            </w:pPr>
            <w:r>
              <w:rPr>
                <w:rFonts w:eastAsia="Times New Roman"/>
                <w:b/>
                <w:bCs/>
                <w:color w:val="000000"/>
                <w:lang w:val="en-US" w:bidi="zxx"/>
              </w:rPr>
              <w:t>2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1.751 : 243 = 6,92 = 7 fő az átlagosan bentlévő gyereklétszám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Az állami normatíva számításánál 251-el kell osztani a költségvetési törvény szerint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1.751 : 251 = 6,97 = 7 fő után járt a normatíva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2009. évben az egy főre jutó gyerekek átlagos költsége: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6.522.000 : 7 = 931.714 Ft-ba került egy fő gyerek éves szinten. 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Egy főre jutó normatíva (1.813.000 : 7)            259.000 Ft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>Befizetett térítési díjak   (2.500.000 : 7)</w:t>
        <w:tab/>
        <w:t xml:space="preserve">          357.143 Ft</w:t>
      </w:r>
    </w:p>
    <w:p>
      <w:pPr>
        <w:pStyle w:val="Normal"/>
        <w:ind w:left="615" w:hanging="0"/>
        <w:jc w:val="both"/>
        <w:rPr/>
      </w:pPr>
      <w:r>
        <w:rPr>
          <w:rFonts w:eastAsia="Times New Roman"/>
          <w:color w:val="000000"/>
          <w:lang w:val="en-US" w:bidi="zxx"/>
        </w:rPr>
        <w:t xml:space="preserve">Önkormányzat támogatása </w:t>
        <w:tab/>
        <w:tab/>
        <w:t xml:space="preserve">        </w:t>
      </w:r>
      <w:r>
        <w:rPr>
          <w:rFonts w:eastAsia="Times New Roman"/>
          <w:color w:val="000000"/>
          <w:u w:val="single"/>
          <w:lang w:val="en-US" w:bidi="zxx"/>
        </w:rPr>
        <w:t xml:space="preserve">  315.571 Ft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ab/>
        <w:tab/>
        <w:t>Összes kiadás :                  931.714 Ft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15" w:hanging="0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  <w:t>Összefoglalás</w:t>
      </w:r>
    </w:p>
    <w:p>
      <w:pPr>
        <w:pStyle w:val="Normal"/>
        <w:ind w:left="615" w:hanging="0"/>
        <w:jc w:val="center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75" w:leader="none"/>
          <w:tab w:val="left" w:pos="1335" w:leader="none"/>
        </w:tabs>
        <w:ind w:left="975" w:hanging="36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  </w:t>
      </w:r>
      <w:r>
        <w:rPr>
          <w:rFonts w:eastAsia="Times New Roman"/>
          <w:color w:val="000000"/>
          <w:lang w:val="en-US" w:bidi="zxx"/>
        </w:rPr>
        <w:t>Az intézmény a 2009.évi gazdálkodása során tartani tudta előirányzatá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75" w:leader="none"/>
          <w:tab w:val="left" w:pos="1335" w:leader="none"/>
        </w:tabs>
        <w:ind w:left="975" w:hanging="36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  </w:t>
      </w:r>
      <w:r>
        <w:rPr>
          <w:rFonts w:eastAsia="Times New Roman"/>
          <w:color w:val="000000"/>
          <w:lang w:val="en-US" w:bidi="zxx"/>
        </w:rPr>
        <w:t>Normatíva alapjául szolgáló jelenléti íveket pontosan kell vezetn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75" w:leader="none"/>
          <w:tab w:val="left" w:pos="1335" w:leader="none"/>
        </w:tabs>
        <w:ind w:left="975" w:hanging="36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 </w:t>
      </w:r>
      <w:r>
        <w:rPr>
          <w:rFonts w:eastAsia="Times New Roman"/>
          <w:color w:val="000000"/>
          <w:lang w:val="en-US" w:bidi="zxx"/>
        </w:rPr>
        <w:t>Az intézménybe átlagosan 7 fő gyerek jár éves szinten és ehhez az Önkormányzat a költségvetés 32 %-át fedezi. Elgondolkodtató, hogy érdemes -e ilyen feltételekkel a Családi Napközit üzemeltetni. A belső ellenőrzés nem tartja gazdaságosnak.</w:t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Normal"/>
        <w:ind w:left="615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 xml:space="preserve">A belső ellenőrzés javasolja, hogy meg kell vizsgálni kik azok a gyerekek, akik 2011. évben betöltik a 3. életévüket, mivel ők már átmehetnek az óvodába. A jelen gazdasági helyzetben az ellenőrzés gazdaságtalannak tartja működtetni a Családi Napközit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en-US" w:bidi="zxx"/>
        </w:rPr>
        <w:t xml:space="preserve">     </w:t>
      </w:r>
      <w:r>
        <w:rPr>
          <w:rFonts w:eastAsia="Times New Roman"/>
          <w:b/>
          <w:bCs/>
          <w:color w:val="000000"/>
          <w:lang w:val="en-US" w:bidi="zxx"/>
        </w:rPr>
        <w:t>B./ Ellenőrzés személyi feltételeinek megléte</w:t>
      </w:r>
    </w:p>
    <w:p>
      <w:pPr>
        <w:pStyle w:val="TextBody"/>
        <w:ind w:left="270" w:hanging="0"/>
        <w:rPr>
          <w:rFonts w:eastAsia="Times New Roman"/>
          <w:b/>
          <w:b/>
          <w:bCs/>
          <w:color w:val="000000"/>
          <w:lang w:val="en-US" w:bidi="zxx"/>
        </w:rPr>
      </w:pPr>
      <w:r>
        <w:rPr>
          <w:rFonts w:eastAsia="Times New Roman"/>
          <w:b/>
          <w:bCs/>
          <w:color w:val="000000"/>
          <w:lang w:val="en-US" w:bidi="zxx"/>
        </w:rPr>
      </w:r>
    </w:p>
    <w:p>
      <w:pPr>
        <w:pStyle w:val="TextBody"/>
        <w:ind w:left="600" w:hanging="0"/>
        <w:rPr/>
      </w:pPr>
      <w:r>
        <w:rPr/>
        <w:t>Az ellenőrzéseket megbízási szerződés alapján az EL-SZÁM Ellenőrző és Számviteli Szolgáltató  Kft végezte.</w:t>
      </w:r>
    </w:p>
    <w:p>
      <w:pPr>
        <w:pStyle w:val="TextBody"/>
        <w:ind w:left="600" w:hanging="0"/>
        <w:rPr/>
      </w:pPr>
      <w:r>
        <w:rPr/>
      </w:r>
    </w:p>
    <w:p>
      <w:pPr>
        <w:pStyle w:val="TextBody"/>
        <w:ind w:left="600" w:hanging="0"/>
        <w:rPr/>
      </w:pPr>
      <w:r>
        <w:rPr/>
      </w:r>
    </w:p>
    <w:p>
      <w:pPr>
        <w:pStyle w:val="TextBody"/>
        <w:ind w:left="270" w:hanging="0"/>
        <w:rPr>
          <w:b/>
          <w:b/>
          <w:bCs/>
        </w:rPr>
      </w:pPr>
      <w:r>
        <w:rPr>
          <w:b/>
          <w:bCs/>
        </w:rPr>
        <w:t>C./ Ellenőrzés tárgyi feltételeinek megléte</w:t>
      </w:r>
    </w:p>
    <w:p>
      <w:pPr>
        <w:pStyle w:val="TextBody"/>
        <w:ind w:left="27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30" w:hanging="0"/>
        <w:rPr/>
      </w:pPr>
      <w:r>
        <w:rPr/>
        <w:t>Az ellenőrzésben a belső ellenőr részére a munkatervben szereplő feladatok ellátásához a Hivatal a szükséges dokumentumokat rendelkezésre bocsátotta a kért időpontig.</w:t>
      </w:r>
    </w:p>
    <w:p>
      <w:pPr>
        <w:pStyle w:val="TextBody"/>
        <w:ind w:left="630" w:hanging="0"/>
        <w:rPr/>
      </w:pPr>
      <w:r>
        <w:rPr/>
      </w:r>
    </w:p>
    <w:p>
      <w:pPr>
        <w:pStyle w:val="TextBody"/>
        <w:ind w:left="630" w:hanging="0"/>
        <w:rPr/>
      </w:pPr>
      <w:r>
        <w:rPr/>
      </w:r>
    </w:p>
    <w:p>
      <w:pPr>
        <w:pStyle w:val="TextBody"/>
        <w:ind w:left="300" w:hanging="0"/>
        <w:rPr>
          <w:b/>
          <w:b/>
          <w:bCs/>
        </w:rPr>
      </w:pPr>
      <w:r>
        <w:rPr>
          <w:b/>
          <w:bCs/>
        </w:rPr>
        <w:t>D./ Ellenőrzéseket segítő egyéb tényezők</w:t>
      </w:r>
    </w:p>
    <w:p>
      <w:pPr>
        <w:pStyle w:val="TextBody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30" w:hanging="0"/>
        <w:rPr/>
      </w:pPr>
      <w:r>
        <w:rPr/>
        <w:t>Az ellenőrzés során az érintett munkatársak a belső ellenőrrel  minden esetben együttműködtek.</w:t>
      </w:r>
    </w:p>
    <w:p>
      <w:pPr>
        <w:pStyle w:val="TextBody"/>
        <w:ind w:left="630" w:hanging="0"/>
        <w:rPr/>
      </w:pPr>
      <w:r>
        <w:rPr/>
      </w:r>
    </w:p>
    <w:p>
      <w:pPr>
        <w:pStyle w:val="TextBody"/>
        <w:ind w:left="630" w:hanging="0"/>
        <w:rPr/>
      </w:pPr>
      <w:r>
        <w:rPr/>
      </w:r>
    </w:p>
    <w:p>
      <w:pPr>
        <w:pStyle w:val="TextBody"/>
        <w:ind w:left="300" w:hanging="0"/>
        <w:rPr>
          <w:b/>
          <w:b/>
          <w:bCs/>
        </w:rPr>
      </w:pPr>
      <w:r>
        <w:rPr>
          <w:b/>
          <w:bCs/>
        </w:rPr>
        <w:t>E./ Ellenőrzéseket akadályozó tényezők</w:t>
      </w:r>
    </w:p>
    <w:p>
      <w:pPr>
        <w:pStyle w:val="TextBody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00" w:hanging="0"/>
        <w:rPr/>
      </w:pPr>
      <w:r>
        <w:rPr/>
        <w:t>Ellenőrzéseket akadályozó tényezők nem voltak.</w:t>
      </w:r>
    </w:p>
    <w:p>
      <w:pPr>
        <w:pStyle w:val="TextBody"/>
        <w:ind w:left="6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113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/ Az ellenőrzési tevékenység fejlesztésére vonatkozó javaslatok</w:t>
      </w:r>
    </w:p>
    <w:p>
      <w:pPr>
        <w:pStyle w:val="TextBody"/>
        <w:ind w:left="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555" w:hanging="0"/>
        <w:rPr/>
      </w:pPr>
      <w:r>
        <w:rPr/>
        <w:t>Az EL-SZÁM Kft. részéről Fodor Pálné belső ellenőrt a Pénügyminisztérium 2010.01.27-vel regisztrálta, mivel a jogszabályi változás óta csak regisztrált belső ellenőr láthatja el a belső ellenőrzési feladatokat. 2010.dec.13-án a kötelező vizsgát letette, amelyről a tanusítványt a jegyzőnek benyújtotta.</w:t>
      </w:r>
    </w:p>
    <w:p>
      <w:pPr>
        <w:pStyle w:val="TextBody"/>
        <w:ind w:left="30" w:hanging="0"/>
        <w:rPr/>
      </w:pPr>
      <w:r>
        <w:rPr/>
      </w:r>
    </w:p>
    <w:p>
      <w:pPr>
        <w:pStyle w:val="TextBody"/>
        <w:ind w:left="30" w:hanging="0"/>
        <w:rPr/>
      </w:pPr>
      <w:r>
        <w:rPr/>
      </w:r>
    </w:p>
    <w:p>
      <w:pPr>
        <w:pStyle w:val="TextBody"/>
        <w:ind w:left="45" w:hanging="0"/>
        <w:rPr/>
      </w:pPr>
      <w:r>
        <w:rPr/>
        <w:t>Kérem a Tisztelt Képviselő-testületet, hogy beszámolómat szíveskedjenek elfogadni.</w:t>
      </w:r>
    </w:p>
    <w:p>
      <w:pPr>
        <w:pStyle w:val="TextBody"/>
        <w:ind w:left="270" w:hanging="0"/>
        <w:rPr/>
      </w:pPr>
      <w:r>
        <w:rPr/>
      </w:r>
    </w:p>
    <w:p>
      <w:pPr>
        <w:pStyle w:val="TextBody"/>
        <w:ind w:left="270" w:hanging="0"/>
        <w:rPr/>
      </w:pPr>
      <w:r>
        <w:rPr/>
      </w:r>
    </w:p>
    <w:p>
      <w:pPr>
        <w:pStyle w:val="TextBody"/>
        <w:ind w:left="45" w:hanging="0"/>
        <w:rPr/>
      </w:pPr>
      <w:r>
        <w:rPr/>
        <w:t>Szigetszentmiklós, 2011. március 07.</w:t>
      </w:r>
    </w:p>
    <w:p>
      <w:pPr>
        <w:pStyle w:val="TextBody"/>
        <w:ind w:left="45" w:hanging="0"/>
        <w:rPr/>
      </w:pPr>
      <w:r>
        <w:rPr/>
      </w:r>
    </w:p>
    <w:p>
      <w:pPr>
        <w:pStyle w:val="TextBody"/>
        <w:ind w:left="45" w:hanging="0"/>
        <w:rPr/>
      </w:pPr>
      <w:r>
        <w:rPr/>
      </w:r>
    </w:p>
    <w:p>
      <w:pPr>
        <w:pStyle w:val="TextBody"/>
        <w:ind w:left="45" w:hanging="0"/>
        <w:rPr/>
      </w:pPr>
      <w:r>
        <w:rPr/>
        <w:tab/>
        <w:tab/>
        <w:tab/>
        <w:tab/>
        <w:tab/>
        <w:tab/>
        <w:t>Fodor Pálné</w:t>
      </w:r>
    </w:p>
    <w:p>
      <w:pPr>
        <w:pStyle w:val="Normal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  <w:tab/>
        <w:tab/>
        <w:tab/>
        <w:tab/>
        <w:tab/>
        <w:t xml:space="preserve">          belső ellenőrzési vezető</w:t>
      </w:r>
    </w:p>
    <w:p>
      <w:pPr>
        <w:pStyle w:val="Normal"/>
        <w:ind w:left="390" w:hanging="0"/>
        <w:jc w:val="both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TextBody"/>
        <w:ind w:left="390" w:hanging="0"/>
        <w:rPr>
          <w:rFonts w:eastAsia="Times New Roman"/>
          <w:color w:val="000000"/>
          <w:lang w:val="en-US" w:bidi="zxx"/>
        </w:rPr>
      </w:pPr>
      <w:r>
        <w:rPr>
          <w:rFonts w:eastAsia="Times New Roman"/>
          <w:color w:val="000000"/>
          <w:lang w:val="en-US" w:bidi="zxx"/>
        </w:rPr>
      </w:r>
    </w:p>
    <w:p>
      <w:pPr>
        <w:pStyle w:val="TextBody"/>
        <w:ind w:left="390" w:hanging="0"/>
        <w:rPr/>
      </w:pPr>
      <w:r>
        <w:rPr/>
      </w:r>
    </w:p>
    <w:p>
      <w:pPr>
        <w:pStyle w:val="TextBody"/>
        <w:ind w:left="390" w:hanging="0"/>
        <w:rPr/>
      </w:pPr>
      <w:r>
        <w:rPr/>
      </w:r>
    </w:p>
    <w:p>
      <w:pPr>
        <w:pStyle w:val="TextBody"/>
        <w:ind w:left="390" w:hanging="0"/>
        <w:rPr/>
      </w:pPr>
      <w:r>
        <w:rPr/>
      </w:r>
    </w:p>
    <w:p>
      <w:pPr>
        <w:pStyle w:val="TextBody"/>
        <w:ind w:left="390" w:hanging="0"/>
        <w:rPr/>
      </w:pPr>
      <w:r>
        <w:rPr/>
        <w:tab/>
        <w:tab/>
        <w:tab/>
        <w:tab/>
        <w:tab/>
        <w:tab/>
      </w:r>
    </w:p>
    <w:p>
      <w:pPr>
        <w:pStyle w:val="TextBody"/>
        <w:ind w:left="390" w:hanging="0"/>
        <w:rPr/>
      </w:pPr>
      <w:r>
        <w:rPr/>
      </w:r>
    </w:p>
    <w:p>
      <w:pPr>
        <w:pStyle w:val="TextBody"/>
        <w:ind w:left="45" w:hanging="0"/>
        <w:rPr/>
      </w:pPr>
      <w:r>
        <w:rPr/>
      </w:r>
    </w:p>
    <w:p>
      <w:pPr>
        <w:pStyle w:val="TextBody"/>
        <w:ind w:left="45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gjegyzetkarakterek">
    <w:name w:val="Végjegyzet-karakterek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18:00Z</dcterms:created>
  <dc:creator>Dr. Molnár Zsuzsanna</dc:creator>
  <dc:description/>
  <cp:keywords/>
  <dc:language>en-US</dc:language>
  <cp:lastModifiedBy>Dr. Molnár Zsuzsanna</cp:lastModifiedBy>
  <cp:lastPrinted>2010-03-13T13:40:00Z</cp:lastPrinted>
  <dcterms:modified xsi:type="dcterms:W3CDTF">2011-03-26T07:18:00Z</dcterms:modified>
  <cp:revision>2</cp:revision>
  <dc:subject/>
  <dc:title/>
</cp:coreProperties>
</file>