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Cs w:val="24"/>
          <w:lang w:val="hu-HU"/>
        </w:rPr>
        <w:t>Előterjesztés a Képviselő-testület</w:t>
      </w:r>
    </w:p>
    <w:p>
      <w:pPr>
        <w:pStyle w:val="Normal"/>
        <w:jc w:val="center"/>
        <w:rPr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2011. április 19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/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  <w:t>16. Egyéb településfejlesztési és településüzemelte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>Viczián Mária Sára Délegyháza Anna u.2. szám alatti lakos azzal a kérelemmel fordult Dr. Riebl Antal polgármester úrhoz, hogy az Anna u. 2. szám elé lévő villanyoszlopra közvilágítási lámpa kerüljön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  <w:lang w:val="hu-HU"/>
        </w:rPr>
        <w:t>Délegyháza Község Önkormányzata 2011.évi költségvetésben község és városgazdálkodás szakfeladat egyéb szolgáltatás sorában lámpatest felszerelésére és kiépítésére elkülönített nettó 150.000.-Ft-ot.(3 db lámpatest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  <w:lang w:val="hu-HU"/>
        </w:rPr>
        <w:t>Délegyháza Polgármesteri Hivatalának jegyzője és településüzemeltetési előadója az Anna utcában helyszíni szemlét tartott ahol, megállapításra került, hogy kérelmező indokai jogosak, mert az utcában nincsen közvilágítási lámpatest.</w:t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Cs w:val="24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Cs w:val="24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Cs w:val="24"/>
          <w:u w:val="single"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Cs w:val="24"/>
          <w:lang w:val="hu-HU"/>
        </w:rPr>
        <w:t xml:space="preserve">Délegyháza Község Önkormányzatának Képviselő-testülete támogatja Viczián Mária Sára délegyházi lakos kérelemét, és az Anna utca 2.szám előtti közterületen </w:t>
      </w:r>
      <w:r>
        <w:rPr>
          <w:rFonts w:cs="Book Antiqua" w:ascii="Book Antiqua" w:hAnsi="Book Antiqua"/>
          <w:i/>
          <w:szCs w:val="24"/>
          <w:lang w:val="hu-HU"/>
        </w:rPr>
        <w:t>1 db Altra 36W-os lámpa meglévő oszlopra történő minifer lámpakaron történő bővítését határozza el.</w:t>
      </w:r>
    </w:p>
    <w:p>
      <w:pPr>
        <w:pStyle w:val="Normal"/>
        <w:jc w:val="both"/>
        <w:rPr>
          <w:rFonts w:ascii="Book Antiqua" w:hAnsi="Book Antiqua" w:cs="Book Antiqua"/>
          <w:i/>
          <w:i/>
          <w:szCs w:val="24"/>
          <w:lang w:val="hu-HU"/>
        </w:rPr>
      </w:pPr>
      <w:r>
        <w:rPr>
          <w:rFonts w:cs="Book Antiqua" w:ascii="Book Antiqua" w:hAnsi="Book Antiqua"/>
          <w:i/>
          <w:szCs w:val="24"/>
          <w:lang w:val="hu-HU"/>
        </w:rPr>
        <w:t xml:space="preserve">Délegyháza Község Önkormányzat Képviselő- testülete felkéri hivatalát, fenti közvilágítási lámpa felszerelésének Kisduna- Vill Kft.-től történő megrendelésére. Délegyháza Község Önkormányzata 2011.évi költségvetésben község és városgazdálkodás szakfeladat egyéb szolgáltatás sorában lámpatest felszerelésére és kiépítésére elkülönített nettó 150.000.-Ft-ból elkülöníti a szükséges </w:t>
      </w:r>
      <w:r>
        <w:rPr>
          <w:rFonts w:cs="Book Antiqua" w:ascii="Book Antiqua" w:hAnsi="Book Antiqua"/>
          <w:b/>
          <w:i/>
          <w:szCs w:val="24"/>
          <w:lang w:val="hu-HU"/>
        </w:rPr>
        <w:t>48.600.-Ft + ÁFA = Összesen 60.750.-Ft összeget.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Cs w:val="24"/>
          <w:u w:val="single"/>
          <w:lang w:val="hu-HU"/>
        </w:rPr>
        <w:t>Határidő:</w:t>
      </w:r>
      <w:r>
        <w:rPr>
          <w:rFonts w:cs="Tahoma" w:ascii="Book Antiqua" w:hAnsi="Book Antiqua"/>
          <w:i/>
          <w:szCs w:val="24"/>
          <w:lang w:val="hu-HU"/>
        </w:rPr>
        <w:t xml:space="preserve"> 2011.április 19.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Cs w:val="24"/>
          <w:u w:val="single"/>
          <w:lang w:val="hu-HU"/>
        </w:rPr>
        <w:t>Felelős:</w:t>
      </w:r>
      <w:r>
        <w:rPr>
          <w:rFonts w:cs="Tahoma" w:ascii="Book Antiqua" w:hAnsi="Book Antiqua"/>
          <w:i/>
          <w:szCs w:val="24"/>
          <w:lang w:val="hu-HU"/>
        </w:rPr>
        <w:t xml:space="preserve"> Képviselő- testület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Cs w:val="24"/>
          <w:lang w:val="hu-HU"/>
        </w:rPr>
      </w:pPr>
      <w:r>
        <w:rPr>
          <w:rFonts w:cs="Tahoma" w:ascii="Book Antiqua" w:hAnsi="Book Antiqua"/>
          <w:i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>Délegyháza, 2011. április 15.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 xml:space="preserve">Összeállította: </w:t>
        <w:tab/>
        <w:tab/>
        <w:tab/>
        <w:tab/>
        <w:tab/>
        <w:t>Tisza Gabriella</w:t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Felülvizsgálta, a testület elé terjesztést jóváhagyt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ind w:left="6804" w:right="138" w:firstLine="1134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53:00Z</dcterms:created>
  <dc:creator>Bali Nándor</dc:creator>
  <dc:description/>
  <cp:keywords/>
  <dc:language>en-US</dc:language>
  <cp:lastModifiedBy>Dr. Molnár Zsuzsanna</cp:lastModifiedBy>
  <cp:lastPrinted>2011-04-15T10:48:00Z</cp:lastPrinted>
  <dcterms:modified xsi:type="dcterms:W3CDTF">2011-04-15T09:53:00Z</dcterms:modified>
  <cp:revision>3</cp:revision>
  <dc:subject/>
  <dc:title/>
</cp:coreProperties>
</file>