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április 19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8. A 1337/1, 1335/10 és 1335/20 HRSZ-Ú INGATLANOK ADÁSVÉTELLEL EGYBEKÖTÖTT TELEKHATÁR-RENDEZÉSI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1. március 24. napján megtartott Képviselő-testületi ülésén arról határozott, hogy a kizárólagos tulajdonában lévő Délegyháza 1337/1 hrsz-ú, kivett beépítetlen terület megjelölésű, 3 98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ára kiírt pályázatot visszavonja, mert annak csak egy részét kívánja értékesíteni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ingatlan egy részére érkezett ajánlat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ámú melléklet</w:t>
      </w:r>
      <w:r>
        <w:rPr>
          <w:rFonts w:cs="Tahoma" w:ascii="Book Antiqua" w:hAnsi="Book Antiqua"/>
          <w:sz w:val="22"/>
          <w:szCs w:val="22"/>
          <w:lang w:eastAsia="ar-SA"/>
        </w:rPr>
        <w:t>) pontosítása érdekében földmérő segítségével elkészült a területet ábrázoló helyszínrajz (</w:t>
      </w:r>
      <w:r>
        <w:rPr>
          <w:rFonts w:cs="Tahoma" w:ascii="Book Antiqua" w:hAnsi="Book Antiqua"/>
          <w:i/>
          <w:sz w:val="22"/>
          <w:szCs w:val="22"/>
          <w:lang w:eastAsia="ar-SA"/>
        </w:rPr>
        <w:t>2. számú mellékle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, mely alapján kiderült, hogy a telekhatár-rendezés érinti a szintén önkormányzati tulajdonú 1335/10 hrsz-ú ingatlant i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helyszínrajz alapján a telekhatár-rendezés során az önkormányzat mindösszesen 1 37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területet értékesít az ajánlatban szereplő 9 000 000 Ft+ÁFA vételár ellenértékekén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Képviselő-testületi ülésen a vevőkijelölésről kellene dön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rajz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rendezni kívánja a tulajdonában lévő, Délegyháza 1337/1 hrsz-ú, 3 98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. kivett beépítetlen terület megjelölésű belterületi, Délegyháza 1335/10 hrsz-ú, 6 106 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. kivett beépítetlen terület megjelölésű belterületi ingatlanjai, valamint Molnár Galina 1/1 arányú tulajdonába lévő, Délegyháza 1335/20 hrsz-ú, 72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belterületi ingatlanok telekhatárát jelen határozat elválaszthatatlan részét képező helyszín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1337/1 hrsz-ú ingatlan területe 3 98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– ről 2 7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>- re csökk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1335/10 hrsz-ú ingatlan területe 6 1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– ről 6 00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>- re csökken, valam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1335/20 hrsz-ú ingatlan területe 72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– ről 2 1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– re n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fogadja Molnár Galina ajánlatát, mely szerint az önkormányzat tulajdonát képező ingatlanok 1 3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területcsökkenésével járó telekhatár-rendezés ellenértékeként Molnár Galina ingatlantulajdonos 9 000 000 Ft+Áfa vételárat fizet meg a szerződéskötést követő 30 napon belü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 telekhatár-rendezéssel egybekötött adásvétel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7:00Z</dcterms:created>
  <dc:creator>vasarhelyine</dc:creator>
  <dc:description/>
  <cp:keywords/>
  <dc:language>en-US</dc:language>
  <cp:lastModifiedBy>Dr. Molnár Zsuzsanna</cp:lastModifiedBy>
  <cp:lastPrinted>2011-04-11T11:27:00Z</cp:lastPrinted>
  <dcterms:modified xsi:type="dcterms:W3CDTF">2011-04-11T15:27:00Z</dcterms:modified>
  <cp:revision>2</cp:revision>
  <dc:subject/>
  <dc:title>Előterjesztés a Képviselő-testület</dc:title>
</cp:coreProperties>
</file>