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Az egyszerűsített mérleg</w:t>
      </w:r>
    </w:p>
    <w:p>
      <w:pPr>
        <w:pStyle w:val="Normal"/>
        <w:autoSpaceDE w:val="false"/>
        <w:spacing w:before="240" w:after="2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</w:t>
      </w:r>
      <w:r>
        <w:rPr>
          <w:b/>
          <w:bCs/>
          <w:i/>
          <w:iCs/>
          <w:sz w:val="20"/>
          <w:szCs w:val="20"/>
        </w:rPr>
        <w:t>2010.Évi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6"/>
        <w:gridCol w:w="993"/>
        <w:gridCol w:w="1275"/>
        <w:gridCol w:w="1265"/>
        <w:gridCol w:w="992"/>
        <w:gridCol w:w="1276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auditált </w:t>
              <w:br/>
              <w:t>egyszerűsített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 763 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 763 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298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298 7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Immateriális java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 78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 783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4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Tár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 538 57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 538 579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059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059 6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Befektetett pénzü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 36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 367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5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Üzemeltetésre, kezelésre átadott, koncesszióba, vagyonkezelésbe adott, illetve vagyonkezelésbe vett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12 40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12 40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FORGÓ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89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894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4 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4 2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észlet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Követelés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3 6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3 604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9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Értékpapír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Pénz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424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424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. Egyéb akt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 86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 866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zközö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 857 0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 857 028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383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383 0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R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Tárgyévi 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>eltéré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) SAJÁT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43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 773 682</w:t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43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 773 682</w:t>
              <w:tab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308 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308 3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Induló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 398</w:t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 398</w:t>
              <w:tab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9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98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Tőkeváltoz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 753 284</w:t>
              <w:tab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 753 284</w:t>
              <w:tab/>
              <w:t xml:space="preserve">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287 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287 9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)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574</w:t>
              <w:tab/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574</w:t>
              <w:tab/>
              <w:t xml:space="preserve">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8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8 4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öltségveté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8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8 4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Vállalkozá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82 772</w:t>
              <w:tab/>
              <w:tab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82 772</w:t>
              <w:tab/>
              <w:tab/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3 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3 11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Hosszú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45 14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45 148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4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Rövid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8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9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Egyéb passz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44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4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ráso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 857 028</w:t>
              <w:tab/>
              <w:tab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 857 028</w:t>
              <w:tab/>
              <w:tab/>
              <w:t xml:space="preserve">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383 0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383 041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361" w:right="136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5:00Z</dcterms:created>
  <dc:creator>Titkárság</dc:creator>
  <dc:description/>
  <cp:keywords/>
  <dc:language>en-US</dc:language>
  <cp:lastModifiedBy>Dr. Molnár Zsuzsanna</cp:lastModifiedBy>
  <cp:lastPrinted>2011-03-30T10:36:00Z</cp:lastPrinted>
  <dcterms:modified xsi:type="dcterms:W3CDTF">2011-04-11T15:15:00Z</dcterms:modified>
  <cp:revision>2</cp:revision>
  <dc:subject/>
  <dc:title>Az egyszerűsített mérleg előírt tagolása</dc:title>
</cp:coreProperties>
</file>