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április 19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7. Rákóczi utca Kossuth Lajos utca-Dózsa György utca közötti járdaszakaszának felújítása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Karsai János Barna délegyházi lakos felajánlotta, hogy a Rákóczi utca Dózsa György utca felőli kereszteződésétől történő útszakasz javítását 50.000.-Ft összeggel támogatná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a eredetileg is tervezte a Rákóczi utca javítását oly módon, hogy az út azon szakaszán ahol még jelenleg nincs járda, ott később leválasztja az úttestről a gyalogosok részére biztonságos közlekedést biztosító járda részt, ahol pedig már van járda, ott felújítja az időközben megrongálódott járdát. Az idei évben a járda leválasztását követően, az anyagiak függvényében fásítást is tervez önkormányzatunk. A Rákóczi utca úthibáinak javításában további fontos feladat a vízelvezetés biztosítása is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ivel Délegyháza Község Önkormányzata az idei évben szeretné a Délegyháza- Dunavarsány összekötő utat kijavítani, ezért célszerű lenne az akkori nyertes pályázóval Rákóczi utcát is megjavíttatni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- mint a Délegyháza helyi közút kezelője – köszönettel elfogadja Karsai János Barna 50.000.-Ft összegű közérdekű lakossági felajánlását a Rákóczi utca Dózsa György utca felőli kereszteződésétől történő útszakasz javításá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kéri Hivatalát, hogy a lakossági felajánlást a Polgármesteri Hivatal házipénztárába történő bevételezéssel fogadja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kéri polgármesterét, hogy az útjavításról a Dunavarsány- Délegyháza összekötő út javítását idén elvégző, legkedvezőbb árajánlatot adó céggel kössön megállapodá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1.április 19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április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9:00Z</dcterms:created>
  <dc:creator>vasarhelyine</dc:creator>
  <dc:description/>
  <cp:keywords/>
  <dc:language>en-US</dc:language>
  <cp:lastModifiedBy>Dr. Molnár Zsuzsanna</cp:lastModifiedBy>
  <cp:lastPrinted>2011-04-11T08:48:00Z</cp:lastPrinted>
  <dcterms:modified xsi:type="dcterms:W3CDTF">2011-04-11T15:19:00Z</dcterms:modified>
  <cp:revision>2</cp:revision>
  <dc:subject/>
  <dc:title>Előterjesztés a Képviselő-testület</dc:title>
</cp:coreProperties>
</file>