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1. április 19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3.</w:t>
        <w:tab/>
        <w:t xml:space="preserve">Napirendi pont: </w:t>
        <w:tab/>
        <w:t>Civil szervezetek és pártok terembérleti díj ügy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ind w:firstLine="204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</w:rPr>
        <w:t xml:space="preserve">Tekintettel arra, hogy a lakástörvény idézett 36. § (2) bekezdése szerint díjrendelettel nem szabályozhatja a Képviselő-testület a Művelődési Ház, az Iskola, és a Polgármesteri Hivatal ún. terembérleti díjait, és ezen terembérleti díjakról helyiségbérleti szerződésben kell a feleknek megállapodniuk, a Művelődési Ház, az Iskola, és a Polgármesteri Hivatal ún. terembérleti díjaira a Képviselő-testület </w:t>
      </w:r>
      <w:r>
        <w:rPr>
          <w:sz w:val="20"/>
          <w:szCs w:val="20"/>
          <w:lang w:eastAsia="hu-HU"/>
        </w:rPr>
        <w:t>ún. irányárakat tartalmazó, a rendeletben szereplő díjakkal azonos díjakat szabályozó határozatot hozott (</w:t>
      </w:r>
      <w:r>
        <w:rPr>
          <w:bCs/>
          <w:sz w:val="20"/>
          <w:szCs w:val="20"/>
        </w:rPr>
        <w:t>42/2010.(I.18.) képviselő-testületi határozat</w:t>
      </w:r>
      <w:r>
        <w:rPr>
          <w:sz w:val="20"/>
          <w:szCs w:val="20"/>
          <w:lang w:eastAsia="hu-HU"/>
        </w:rPr>
        <w:t>)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hu-HU"/>
        </w:rPr>
        <w:t xml:space="preserve">A határozat értelmében </w:t>
      </w:r>
      <w:r>
        <w:rPr>
          <w:rFonts w:cs="Tahoma"/>
          <w:sz w:val="20"/>
          <w:szCs w:val="20"/>
        </w:rPr>
        <w:t>a Kölcsey Művelődési Központ</w:t>
      </w:r>
      <w:r>
        <w:rPr>
          <w:sz w:val="20"/>
          <w:szCs w:val="20"/>
        </w:rPr>
        <w:t xml:space="preserve">, a Hunyadi János Általános Iskola, és a Polgármesteri Hivatal termeinek bérbeadása esetén kedvezményes bérleti díjat fizet minden helyi székhelyű szerveződés (társadalmai szervezet, alapítvány stb.), amely számukra a terem, a helyiség évi egy alkalommal történő ingyenes igénybevételét jelenti a szerveződés fenntartásához szükséges összejövetel céljából (szervezeti összejövetel, megbeszélés, próba, a szervezet fő tevékenységének gyakorlása stb.). Ugyanezen szervezetek a Hunyadi János Általános Iskola tornacsarnokát ingyen használhatják, a hétvégi sporteseményeket kivéve - akkor a határozat 1. pontban meghatározott díjakat kötelesek megfizetni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Tekintettel arra, hogy több alkalommal is előfordult, hogy a Tornacsarnokot ingyenesen használó csapatok, szervezetek a lefoglalt időpontban mégsem veszik igénybe azt, az időpontfoglalással azonban megfosztanak más szervezeteket a Tornacsarnok igénybevételétől, a Képviselő-testület a 98/2011.(III.10.) számú határozatával akként határozott, hogy azok a szervezetek, akik a lefoglalt időpontban nem veszik igénybe a Hunyadi János Általános Iskola, a Kölcsey Művelődési Központ, illetőleg a Polgármesteri Hivatal termeit, az általános mértékű bérleti díjat fizessék meg a bérbeadó intézménynek az elmaradt alkalomra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Cs/>
          <w:color w:val="000000"/>
          <w:sz w:val="20"/>
          <w:szCs w:val="20"/>
        </w:rPr>
        <w:t xml:space="preserve">A 2011. március 10-i képviselő-testületi ülésen felmerült, hogy a 42/2010.(I.18.) számú képviselő-testületi határozat nem tartalmazza egyértelműen, hogy a pártokat megilleti-e a határozat 5. pontjában foglalt kedvezmény, ezért a határozat pontosítására van szükség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A fentiekre tekintettel javasoljuk a fenti 42/2010.(I.18.) számú képviselő-testületi határozatot, és a 98/2011.(III.10.) számú képviselő-testületi határozatot egységes szerkezetbe foglalni, és a pártokra vonatkozó pontosítással kiegészítve az alábbiak szerint elfogadni a terembérleti díjakról szóló határozatot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/>
          <w:i/>
          <w:sz w:val="20"/>
          <w:szCs w:val="20"/>
        </w:rPr>
        <w:t>a Kölcsey Művelődési Központ</w:t>
      </w:r>
      <w:r>
        <w:rPr>
          <w:i/>
          <w:sz w:val="20"/>
          <w:szCs w:val="20"/>
        </w:rPr>
        <w:t>, a Hunyadi János Általános Iskola, és a Polgármesteri Hivatal termeinek bérbeadása esetére a szerződő felek által irányárként alkalmazandó alábbi terembérleti díjakat határozza meg:</w:t>
      </w:r>
    </w:p>
    <w:p>
      <w:pPr>
        <w:pStyle w:val="Normal"/>
        <w:ind w:left="184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Díjak összege: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Díj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ölcsey Művelődési ház nagyterm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ész estés rendezvény (Lakodalom, születésnap, bál tartása)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éle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nyáro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Nagy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Kis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Eszközbérlés:(edények, stb.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2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2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30 Ft/ fő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önyvtár olvasóterme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lőadásokra, nyelvtanfolyamra, stb., csak a könyvtáros felügyeletével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800,- Ft/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Polgármesteri Hivatal tanácsterme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 / 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Hunyadi János Általános Iskol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(vizes blokkal, öltözővel)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- egyéb terem bérbeadása                                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rezsióradíj + 1.500.-Ft/óra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A helyiségeket tiszta, használatra alkalmas állapotban adja bérbe a bérbeadó, melyre tekintettel a bérleti díjba a használat utáni takarítás, a közművek jogos használata beleértendő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.  A díjak az ÁFA összegét nem tartalmazzák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20"/>
          <w:szCs w:val="20"/>
        </w:rPr>
        <w:t>4 . A megállapított bérleti díjakból kedvezményt az önkormányzat képviselő-testülete adhat.</w:t>
      </w:r>
    </w:p>
    <w:p>
      <w:pPr>
        <w:pStyle w:val="Normal"/>
        <w:rPr/>
      </w:pPr>
      <w:r>
        <w:rPr>
          <w:i/>
          <w:sz w:val="20"/>
          <w:szCs w:val="20"/>
        </w:rPr>
        <w:t>5. Kedvezményes bérleti díjat fizet minden helyi székhelyű, pártnak nem minősülő szerveződés (társadalmai szervezet, alapítvány stb.)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A kedvezmény az 5. pontban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</w:r>
    </w:p>
    <w:p>
      <w:pPr>
        <w:pStyle w:val="Tblzattartalom"/>
        <w:snapToGrid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7. Az 5. pontban meghatározott szervezetek a Hunyadi János Általános Iskola tornacsarnokát ingyen használhatják, a hétvégi sporteseményeket kivéve - akkor az 1. pontban meghatározott díjakat kötelesek megfizetni. </w:t>
      </w:r>
    </w:p>
    <w:p>
      <w:pPr>
        <w:pStyle w:val="Normal"/>
        <w:rPr/>
      </w:pPr>
      <w:r>
        <w:rPr>
          <w:rFonts w:cs="Arial"/>
          <w:bCs/>
          <w:i/>
          <w:color w:val="000000"/>
          <w:sz w:val="20"/>
          <w:szCs w:val="20"/>
        </w:rPr>
        <w:t xml:space="preserve">8. Amennyiben az 5. pontban meghatározott szervezetek a lefoglalt időpontban nem veszik igénybe a Hunyadi János Általános Iskola, a Kölcsey Művelődési Központ, illetőleg a Polgármesteri Hivatal termeit, az 1. pontban meghatározott általános mértékű bérleti díjat kötelesek megfizetni a bérbeadó részére az elmaradt alkalomra. 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  <w:t xml:space="preserve">9. A jelen határozat vonatkozásában nem minősül lefoglaltnak a helyiség, ha az előre egyeztetett időpontot a bérlő legkésőbb az azt megelőző 7. napig lemondja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  <w:i/>
          <w:sz w:val="20"/>
          <w:szCs w:val="20"/>
          <w:u w:val="single"/>
        </w:rPr>
        <w:t>Határidő:</w:t>
      </w:r>
      <w:r>
        <w:rPr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  <w:i/>
          <w:sz w:val="20"/>
          <w:szCs w:val="20"/>
          <w:u w:val="single"/>
        </w:rPr>
        <w:t>Felelős:</w:t>
      </w:r>
      <w:r>
        <w:rPr>
          <w:bCs/>
          <w:i/>
          <w:sz w:val="20"/>
          <w:szCs w:val="20"/>
        </w:rPr>
        <w:t xml:space="preserve"> </w:t>
        <w:tab/>
        <w:t>intézményvezetők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284"/>
        <w:rPr>
          <w:rFonts w:cs="Tahoma"/>
          <w:bCs/>
          <w:i/>
          <w:i/>
          <w:sz w:val="20"/>
          <w:szCs w:val="20"/>
        </w:rPr>
      </w:pPr>
      <w:r>
        <w:rPr>
          <w:rFonts w:cs="Tahoma"/>
          <w:bCs/>
          <w:i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cs="Tahoma"/>
          <w:i/>
          <w:i/>
          <w:sz w:val="20"/>
          <w:szCs w:val="20"/>
          <w:lang w:eastAsia="hu-HU"/>
        </w:rPr>
      </w:pPr>
      <w:r>
        <w:rPr>
          <w:rFonts w:cs="Tahoma"/>
          <w:i/>
          <w:sz w:val="20"/>
          <w:szCs w:val="20"/>
          <w:lang w:eastAsia="hu-HU"/>
        </w:rPr>
      </w:r>
    </w:p>
    <w:p>
      <w:pPr>
        <w:pStyle w:val="Normal"/>
        <w:rPr/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42/2010.(I.18.) képviselő-testületi határoza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98/2011.(III.10.) képviselő-testületi határozat</w:t>
      </w:r>
    </w:p>
    <w:p>
      <w:pPr>
        <w:pStyle w:val="Normal"/>
        <w:rPr>
          <w:sz w:val="20"/>
          <w:szCs w:val="20"/>
        </w:rPr>
      </w:pPr>
      <w:r>
        <w:rPr>
          <w:rFonts w:eastAsia="Book Antiqua"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Riebl Antal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polgármester</w:t>
      </w:r>
    </w:p>
    <w:p>
      <w:pPr>
        <w:pStyle w:val="Normal"/>
        <w:suppressAutoHyphens w:val="false"/>
        <w:autoSpaceDE w:val="false"/>
        <w:rPr>
          <w:rFonts w:cs="Tahoma"/>
          <w:i/>
          <w:i/>
          <w:sz w:val="20"/>
          <w:szCs w:val="20"/>
          <w:lang w:eastAsia="hu-HU" w:bidi="zxx"/>
        </w:rPr>
      </w:pPr>
      <w:r>
        <w:rPr>
          <w:rFonts w:cs="Tahoma"/>
          <w:i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5:00Z</dcterms:created>
  <dc:creator>Dr. Molnár Zsuzsanna</dc:creator>
  <dc:description/>
  <cp:keywords/>
  <dc:language>en-US</dc:language>
  <cp:lastModifiedBy>Dr. Molnár Zsuzsanna</cp:lastModifiedBy>
  <cp:lastPrinted>2011-03-04T11:02:00Z</cp:lastPrinted>
  <dcterms:modified xsi:type="dcterms:W3CDTF">2011-04-12T08:19:00Z</dcterms:modified>
  <cp:revision>20</cp:revision>
  <dc:subject/>
  <dc:title/>
</cp:coreProperties>
</file>