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április 19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0. TAKÁCS GÁBOR ÉS FELESÉGE BELTERÜLETBE VONÁSI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Takács Gábor és Takácsné Válóczi Tünde ügyfelek azzal a kéréssel fordultak Délegyháza Község Önkormányzat Képviselő-testületéhez, hogy a tulajdonukat képező Délegyháza 0151/12 és 0151/13 hrsz-ú külterületi ingatlantok belterületbe vonását elindítani szíveskedjen, mely eljárással kapcsolatosan felmerülő mindennemű költséget hajlandóak válla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ájékoztatom a Tisztelt Képviselő-testületet, hogy a korábbi gyakorlat a hasonló kérelmek elbírálásakor az volt, hogy az önkormányzat intézményfejlesztési hozzájárulás megfizetéséhez kötötte a belterületbe vonást. A hozzájárulás mértékét (1 telken felüli belterületbe vonás esetén) az érintett területen kialakítható építési telkek mindenkori piaci értékének 10 %-ában határozta meg a Testül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kérelem elbírálásakor – mivel a 0151/12 és 13 hrsz-ú ingatlanok „Lke-1” övezetben vannak, ahol a kialakítható telkek minimális mérete 9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– az egy telken felüli terület 9 49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, mely után az intézményfejlesztés hozzájárulást kell számo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gyebekben elmondható, hogy a belterületbe vonásnak jogi akadálya nincsen, ugyanis az megfelel a termőföld védelméről szóló 2007. évi CXXIX. törvény 15. § - ában foglalt feltételekne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elterületbe vonási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 az érintett terület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ingatlanok tulajdoni lapj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ermőföld védelméről szóló 2007. évi CXXIX törvény 15. §-a alapján a Délegyháza 0151/11 és 0151/12 hrsz.-ú ingatlanok belterületbe vonásához hozzájárul azzal a feltétellel, hogy a terület tulajdonosai az ingatlanok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valamint felhatalmazza dr. Riebl Antal polgármestert, hogy az intézményfejlesztési hozzájárulás mértékéről, valamint a belterületbe vonás további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április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5:00Z</dcterms:created>
  <dc:creator>vasarhelyine</dc:creator>
  <dc:description/>
  <cp:keywords/>
  <dc:language>en-US</dc:language>
  <cp:lastModifiedBy>Dr. Molnár Zsuzsanna</cp:lastModifiedBy>
  <cp:lastPrinted>2011-04-11T11:27:00Z</cp:lastPrinted>
  <dcterms:modified xsi:type="dcterms:W3CDTF">2011-04-11T15:25:00Z</dcterms:modified>
  <cp:revision>2</cp:revision>
  <dc:subject/>
  <dc:title>Előterjesztés a Képviselő-testület</dc:title>
</cp:coreProperties>
</file>