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április 19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9. napirend: DÉLEGYHÁZA 307/1 HRSZ-Ú INGATLAN ÁTMINŐSÍT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érkezett kérelem – mely szerint Szalai Tiborné meg kívánja vásárolni az önkormányzat tulajdonában lévő 307/1 hrsz-ú ingatlan egy részét telek-kiegészítés jogcímen – alapján földmérő segítségével megvizsgáltattuk annak lehetőségét, hogy ki lehet e alakítani egy új építési telket az önkormányzat tulajdonában lévő, Délegyháza 307/1 hrsz-ú, 1 60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jelenleg kivett közterület megjelölésű ingatlanb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önkormányzat által megbízott földmérő elkészítette a mellékelt helyszínrajzot, mely szerint kialakítható az új építési telek, azonban ehhez szükséges a területet közterületről kivett beépítetlen területté minősí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felmérés eredményeképpen egyebekben megállapítást nyert, hogy a vízmű épülete rossz helyen van feltüntetve, valamint az is, hogy az érintett területből a Délegyháza 307/2 hrsz-ú ingatlan tulajdonosai 8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részt „túlhasználnak”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Ennek rendezése érdekében vásárlásra fel lett ajánlva a „túlhasznált” terület a tulajdonosoknak, mely levélre még ugyan nem érkezett válasz, azonban érdemes lenne a telekalakítási eljárással egyidőben rendezni mind az épületfeltüntetést, mind pedig a telekhatár-rendezé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építési telek kialakításának azonban nem akadálya a fenti probléma, így a megnevezés módosítását mindenképpen rendezni szükséges, azaz a jelenlegi közterület megjelölést beépítetlen terület megjelölésűre kell változtatni, amihez Képviselő-testületi döntés szükséges.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rajz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Jelen állapotot feltüntető térkép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307/1 hrsz-ú, 1 60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április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1:00Z</dcterms:created>
  <dc:creator>vasarhelyine</dc:creator>
  <dc:description/>
  <cp:keywords/>
  <dc:language>en-US</dc:language>
  <cp:lastModifiedBy>Dr. Molnár Zsuzsanna</cp:lastModifiedBy>
  <cp:lastPrinted>2011-04-11T14:14:00Z</cp:lastPrinted>
  <dcterms:modified xsi:type="dcterms:W3CDTF">2011-04-12T08:18:00Z</dcterms:modified>
  <cp:revision>3</cp:revision>
  <dc:subject/>
  <dc:title>Előterjesztés a Képviselő-testület</dc:title>
</cp:coreProperties>
</file>