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1. április 19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1. FÖLDI TÍMEA ÉS VADÁSZ LÁSZLÓNÉ BELTERÜLETBE VONÁSI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Vadász Lászlóné és Földi Tímea Tünde ügyfelek azzal a kéréssel fordultak Délegyháza Község Önkormányzat Képviselő-testületéhez, hogy a tulajdonukat képező Délegyháza 08/5 és 08/6 hrsz-ú külterületi ingatlanok belterületbe vonását, majd azt követően a 08/2 és 08/3 hrsz-ú ingatlanok belterületbe vonását elindítani szíveskedjen, mely eljárással kapcsolatosan felmerülő mindennemű költséget hajlandóak vállaln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 Képviselő-testülete korábban - a termőföld védelméről szóló 2007. évi CXXIX. törvény 15. § - ában foglalt feltételeknek való meg nem felelés (azaz az ingatlan nem határos belterületi földrészlettel) – elutasította kérelmüke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Ügyfelek állítása alapján ez az akadály elhárult, azonban a kérelmükben leírt 0154/16 hrsz-ú ingatlan belterületbe vonása a földhivatali adatok alapján még nem történt meg (és mivel ezt kizárólag az önkormányzat kezdeményezheti, így nem is történhetett meg), amit a takarnetről lehívott térképmásolat és tulajdoni lap is alátámaszt, így a korábbi elutasításhoz képest új fejlemény nem merült fel, kérelmükben hivatkozott belterületbe vonásnak jogszabályi akadálya továbbra is fennáll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ek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Belterületbe vonási kérelem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kivonat az érintett területről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A kérelemben hivatkozott 0154/16 hrsz-ú ingatlan tulajdoni lapja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megtárgyalta Földi Tímea és Vadász Lászlóné ügyfelek Délegyháza 08/5 és 08/6 hrsz-ú, valamint 08/2 és 08/3 hrsz-ú ingatlanokat érintő belterületbe vonási kérelmét, azonban kérelmüket elutasítja, mert a kérelmezett ingatlanok nem felelnek meg a termőföld védelméről szóló 2007. évi CXXIX törvény 15. §-ában leírt jogszabályi feltételnek, azaz a belterületbe vonással érintett Délegyháza 08/5 és 08/6, valamint a 08/2 és 08/3 hrsz-ú ingatlanok egyike sem határos belterületi ingatlannal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1. április 11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5:23:00Z</dcterms:created>
  <dc:creator>vasarhelyine</dc:creator>
  <dc:description/>
  <cp:keywords/>
  <dc:language>en-US</dc:language>
  <cp:lastModifiedBy>Dr. Molnár Zsuzsanna</cp:lastModifiedBy>
  <cp:lastPrinted>2011-04-11T14:14:00Z</cp:lastPrinted>
  <dcterms:modified xsi:type="dcterms:W3CDTF">2011-04-11T15:23:00Z</dcterms:modified>
  <cp:revision>2</cp:revision>
  <dc:subject/>
  <dc:title>Előterjesztés a Képviselő-testület</dc:title>
</cp:coreProperties>
</file>