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18. július 3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>, 5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41/2018.(VII.0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sz w:val="20"/>
          <w:szCs w:val="20"/>
          <w:lang w:val="hu-HU"/>
        </w:rPr>
      </w:pPr>
      <w:r>
        <w:rPr>
          <w:rFonts w:cs="Book Antiqua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42/2018.(VII.0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139 hrsz-ú ingatlan megvásárlásának ügye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unavarsányi Szennyvíztisztító Telep Technológiai korszerűsítése pályázat konzorciumi megállapodásának 1. számú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Listaszerbekezds"/>
        <w:suppressAutoHyphens w:val="false"/>
        <w:ind w:left="0" w:right="0" w:hanging="0"/>
        <w:rPr>
          <w:caps/>
          <w:sz w:val="20"/>
          <w:szCs w:val="20"/>
        </w:rPr>
      </w:pPr>
      <w:r>
        <w:rPr>
          <w:b/>
          <w:caps/>
          <w:sz w:val="20"/>
          <w:szCs w:val="20"/>
          <w:u w:val="single"/>
          <w:lang w:val="hu-HU"/>
        </w:rPr>
        <w:t xml:space="preserve">1. DÉLEGYHÁZA 139 HRSZ-Ú INGATLAN MEGVÁSÁRLÁSÁNA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20"/>
          <w:szCs w:val="20"/>
        </w:rPr>
      </w:pPr>
      <w:r>
        <w:rPr>
          <w:rFonts w:cs="Book Antiqua" w:ascii="Book Antiqua" w:hAnsi="Book Antiqua"/>
          <w:b w:val="false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43/2018.(VII.0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meg kívánja vásárolni Komáromi István (……………… szám alatti lakos) és Komáromi Sándor (……………………….. szám alatti lakos) ½ - ½ arányú tulajdonában lévő Délegyháza 139 hrsz-ú, kivett lakóház és udvar megjelölésű 1764 m</w:t>
      </w:r>
      <w:r>
        <w:rPr>
          <w:rFonts w:cs="Book Antiqua" w:ascii="Book Antiqua" w:hAnsi="Book Antiqua"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térmértékű ingatlant a kölcsönösen kialkudott és elfogadott bruttó 20 000 000 Ft összegű vételárért az alábbi részletfizetési feltételekkel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-113" w:firstLine="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Szerződéskötéskor megfizetésre kerül 2 000 000 Ft foglaló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2018. szeptember 30. napjáig 10 000 000 Ft összegű vételárrészlet, majd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2019. március 20. napjáig a fennmaradó 8 000 000 Ft összegű vételárrészle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left="1843" w:right="-108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Délegyháza Község Önkormányzat Képviselő-testülete jelen határozatban foglalt ajánlatát 2018. július 31. napjáig tartja fent. Délegyháza Község Önkormányzat Képviselő-testülete felhatalmazza Dr. Riebl Antal polgármestert, hogy az adásvételi szerződést a fenti feltételekkel aláírja, valamint hogy a szükséges további intézkedést Délegyháza Község Önkormányzata nevében és képviseletében megtegye, valamint birtokba kerülés után haladéktalanul vizsgáltassa meg a tetőszerkezete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Jegyző, Polgármester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Cs/>
          <w:iCs/>
          <w:caps/>
          <w:sz w:val="20"/>
          <w:szCs w:val="20"/>
          <w:lang w:val="hu-HU" w:eastAsia="hu-HU"/>
        </w:rPr>
      </w:pPr>
      <w:r>
        <w:rPr>
          <w:rFonts w:cs="Tahoma"/>
          <w:bCs/>
          <w:iCs/>
          <w:caps/>
          <w:sz w:val="20"/>
          <w:szCs w:val="20"/>
          <w:lang w:val="hu-HU" w:eastAsia="hu-HU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20"/>
          <w:szCs w:val="20"/>
          <w:lang w:val="hu-HU" w:eastAsia="hu-HU"/>
        </w:rPr>
      </w:pPr>
      <w:r>
        <w:rPr>
          <w:b/>
          <w:caps/>
          <w:sz w:val="20"/>
          <w:szCs w:val="20"/>
          <w:u w:val="single"/>
          <w:lang w:val="hu-HU" w:eastAsia="hu-HU"/>
        </w:rPr>
        <w:t>2. DUNAVARSÁNYI SZENNYVÍZTISZTÍTÓ TELEP TECHNOLÓGIAI KORSZERŰSÍTÉSE PÁLYÁZAT KONZORCIUMI MEGÁLLAPODÁSÁNAK 1. SZÁMÚ MÓDOSÍTÁSA</w:t>
      </w:r>
      <w:r>
        <w:rPr>
          <w:b/>
          <w:i/>
          <w:sz w:val="20"/>
          <w:szCs w:val="20"/>
          <w:lang w:val="hu-HU"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lang w:val="hu-HU" w:eastAsia="hu-HU"/>
        </w:rPr>
      </w:pPr>
      <w:r>
        <w:rPr>
          <w:rFonts w:cs="Book Antiqua" w:ascii="Book Antiqua" w:hAnsi="Book Antiqua"/>
          <w:b w:val="false"/>
          <w:sz w:val="20"/>
          <w:szCs w:val="20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44/2018.(VII.0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) a KEHOP-2.2.2-15-2015-00039 azonosító számú, Dunavarsány Szennyvíztisztító Telep Technológiájának Korszerűsítése pályázat megvalósításához szükséges Konzorciumi megállapodás 1. számú módosítását elfogadja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felhatalmazza a Polgármestert a megállapodás aláírására és az egyéb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Book Antiqua" w:hAnsi="Book Antiqu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Times New Roman"/>
      <w:b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3:00Z</dcterms:created>
  <dc:creator>Szabó Judit</dc:creator>
  <dc:description/>
  <cp:keywords/>
  <dc:language>en-US</dc:language>
  <cp:lastModifiedBy>Dr. Molnár Zsuzsanna</cp:lastModifiedBy>
  <cp:lastPrinted>2018-06-18T14:19:00Z</cp:lastPrinted>
  <dcterms:modified xsi:type="dcterms:W3CDTF">2018-12-13T12:54:00Z</dcterms:modified>
  <cp:revision>5</cp:revision>
  <dc:subject/>
  <dc:title/>
</cp:coreProperties>
</file>