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október 25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6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7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Gazdasági ügyek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Gazdaság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.1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V.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tó használata </w:t>
      </w:r>
    </w:p>
    <w:p>
      <w:pPr>
        <w:pStyle w:val="Normal"/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8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a Képviselő-testülete eldönti, hogy a Délegyházi V. tó használatáról és járulékos kérdésekről szóló használati szerződést módosítja a használati (bérleti) díj 30%-os emelése mellett, 1 éves határozott időtartamra 2019. december 31-ig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2018. nov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19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a Képviselő-testülete eldönti, hogy a Délegyházi V. tó használatáról és járulékos kérdéseiről a következő 2018. novemberi ülésén alakítja ki végső álláspontjá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2018. november 2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Délegyháza ……... hrsz-ú ingatlan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220/2018.(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eldönti, hogy meg kívánja vásárolni az ………… (anyja neve: ………….., szül. helye, ideje: ,  lakik: ……………………..) 1/1 arányú tulajdonát képező Délegyháza ……….. hrsz-ú, </w:t>
      </w:r>
      <w:r>
        <w:rPr>
          <w:rFonts w:cs="Book Antiqua" w:ascii="Book Antiqua" w:hAnsi="Book Antiqua"/>
          <w:sz w:val="18"/>
          <w:szCs w:val="18"/>
        </w:rPr>
        <w:t>……….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t, valamint a ……… arányú tulajdonát képező Délegyháza ……… hrsz-ú ingatlanból fennálló tulajdoni hányadát, mindösszesen bruttó 3.500.000,- Ft, azaz Hárommillió-ötszázezer forint vételáron, az előszerződés megkötésekor 500.000,- Ft összegű foglaló megfizetése mellet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hatalmazza dr. Riebl Antal polgármestert, hogy az adásvételi szerződést aláír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2018. november 15. 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ind w:left="705" w:right="72" w:hanging="705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18"/>
          <w:szCs w:val="18"/>
        </w:rPr>
        <w:t xml:space="preserve">1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Javaslattétel kitüntető díjakra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21/2018.(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támogatja a Pest Megyéért Emlékéremre Koltay Gábor úr, az Év Tűzoltója Díjra Rim György a Délegyháza-Dunavarsány Önkéntes Tűzoltó Egyesület vezetőjének jelölésé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6Char">
    <w:name w:val="Címsor 6 Char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14:00Z</dcterms:created>
  <dc:creator>Szabó Judit</dc:creator>
  <dc:description/>
  <cp:keywords/>
  <dc:language>en-US</dc:language>
  <cp:lastModifiedBy>Beke Vanda Ibolya</cp:lastModifiedBy>
  <cp:lastPrinted>2018-09-18T06:57:00Z</cp:lastPrinted>
  <dcterms:modified xsi:type="dcterms:W3CDTF">2018-12-18T10:14:00Z</dcterms:modified>
  <cp:revision>2</cp:revision>
  <dc:subject/>
  <dc:title/>
</cp:coreProperties>
</file>