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8. október 25. napján 17,25 órakor a Polgármesteri Hivatal Tanácstermébe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4219"/>
      </w:tblGrid>
      <w:tr>
        <w:trPr>
          <w:trHeight w:val="170" w:hRule="atLeast"/>
        </w:trPr>
        <w:tc>
          <w:tcPr>
            <w:tcW w:w="3797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 – képviselő</w:t>
            </w:r>
          </w:p>
        </w:tc>
      </w:tr>
      <w:tr>
        <w:trPr>
          <w:trHeight w:val="339" w:hRule="atLeast"/>
        </w:trPr>
        <w:tc>
          <w:tcPr>
            <w:tcW w:w="3797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– képviselő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Válóczi Tünde képviselő</w:t>
            </w:r>
          </w:p>
        </w:tc>
      </w:tr>
      <w:tr>
        <w:trPr>
          <w:trHeight w:val="841" w:hRule="atLeast"/>
        </w:trPr>
        <w:tc>
          <w:tcPr>
            <w:tcW w:w="3797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Hiányzik: </w:t>
      </w:r>
      <w:r>
        <w:rPr>
          <w:rFonts w:cs="Book Antiqua" w:ascii="Book Antiqua" w:hAnsi="Book Antiqua"/>
          <w:b w:val="false"/>
          <w:sz w:val="18"/>
          <w:szCs w:val="18"/>
        </w:rPr>
        <w:t>Jakus Lászlóné – képviselő és Szilveszter Lajos – alpolgármester igazoltan távo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Darabos Zsuzsanna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5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5/2018.(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napirendi pontokat, az írásban megküldött sorrendben és tartalomma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6/2018.(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 A Horgászegyesületek beszámolója a 2018. évi kötelezettségeik ellátásáró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 Tavak rendj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 Háziorvosi körzetekről szóló rendelet módosítása az új háziorvosi körzet kialakításával kapcsolatosan, Háziorvosi feladat-ellátási szerződés megkötés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 Vízállá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/ Ingatlanügy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6./ 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dr. Riebl Antal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beszámol a lejárt határidejű határozatok végrehajtásáról, miszerint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</w:t>
      </w:r>
      <w:r>
        <w:rPr>
          <w:rFonts w:cs="Book Antiqua" w:ascii="Book Antiqua" w:hAnsi="Book Antiqua"/>
          <w:b w:val="false"/>
          <w:sz w:val="18"/>
          <w:szCs w:val="18"/>
        </w:rPr>
        <w:t>Az Egészségház bővítésének támogatása pályázat keretében az Új Védőnői Tanácsadó építése befejeződött, az átadó ünnepséget 2018. október 19-én tartottuk. A 212/53 hrsz-ú ingatlan adásvételi szerződését megkötöttük (buszforduló).  A mederhasználati szerződések megkötése folyamatos.  Az új bölcsőde építésének támogatása iránti pályázatot benyújtottuk. Az ún. Lakatos-féle ingatlant a Sirály strand mellett nem vásároltuk meg, az eladó visszalépett az ügylettől. A testvérvárosi látogatás nagyon jól telt, és a hitelfelvételhez a kormányzat hozzájárul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Horgászegyesületek beszámolója a 2018. évi kötelezettségeik ellátásáról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– előadó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>1.1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A NÉGYES-TÓ HORGÁSZ EGYESÜLET BESZÁMOLÓJA A 2018. ÉVI TEVÉKENYSÉGÉRŐ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0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tárgyalták a NÉGYES – TÓ Horgász Egyesület által benyújtott szöveges beszámolót, melyet a Bizottsági ülésen még kiegészítettek, így a szerződésben foglalt kötelezettségét maradéktalanul teljesítette. A Bizottság támogatja a beszámoló elfogadását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0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határozati javaslatot, miszerint Délegyháza Község Önkormányzat Képviselő-testülete megtárgyalta a NÉGYES – TÓ Horgász Egyesület 2018. évi beszámolóját, az abban foglaltakat megismerte és elfogadja kikötések nélkül. Délegyháza Község Önkormányzat Képviselő-testülete felkéri hivatalát a szükséges további intézkedések megtételére.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7/2018.(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 megtárgyalta a NÉGYES – TÓ Horgász Egyesület 2018. évi beszámolóját, az abban foglaltakat megismerte és elfogadja kikötések nélkül. Délegyháza Község Önkormányzat Képviselő-testülete felkéri hivatalát a szükséges további intézkedések megtétel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Határidő: 2018. november 30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Felelős: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ap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1.2. A DÉLEGYHÁZI HORGÁSZ SPORTEGYESÜLET BESZÁMOLÓJA A 2018. ÉVI TEVÉKENYSÉGÉRŐ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aps/>
          <w:color w:val="000000"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bCs/>
          <w:cap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Válóczi Tünde </w:t>
      </w: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  <w:t>elmondja, hogy a Bizottságok tárgyalták a Délegyházi Horgász Sportegyesület által benyújtott szöveges beszámolót, így a szerződésben foglalt kötelezettségüket maradéktalanul teljesítették. A Bizottságok támogatja a beszámoló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dr. Riebl Antal </w:t>
      </w: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  <w:t>szavazásra teszi fel a határozati javaslatot, miszerint  Délegyháza Község Önkormányzat Képviselő-testülete megtárgyalta a Délegyházi Horgász Sportegyesület 2018. évi beszámolóját, az abban foglaltakat megismerte és elfogadja kikötések nélkül. Délegyháza Község Önkormányzat Képviselő-testülete felkéri hivatalát a szükséges további intézkedések megtételér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  <w:u w:val="single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u w:val="single"/>
        </w:rPr>
        <w:t>208/2018.(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</w:rPr>
        <w:t>Délegyháza Község Önkormányzat Képviselő-testülete megtárgyalta a Délegyházi Horgász Sportegyesület 2018. évi beszámolóját, az abban foglaltakat megismerte és elfogadja kikötések nélkül. Délegyháza Község Önkormányzat Képviselő-testülete felkéri hivatalát a szükséges további intézkedések megtétel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Határidő: 2018. november 30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Felelős: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sz w:val="18"/>
          <w:szCs w:val="18"/>
          <w:u w:val="single"/>
        </w:rPr>
        <w:t>TAVAK RENDJE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– előadó: dr. Riebl Antal</w:t>
      </w: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cap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  <w:t xml:space="preserve">elmondja, hogy az </w:t>
      </w:r>
      <w:r>
        <w:rPr>
          <w:rFonts w:cs="Times New Roman" w:ascii="Book Antiqua" w:hAnsi="Book Antiqua"/>
          <w:b w:val="false"/>
          <w:sz w:val="18"/>
          <w:szCs w:val="18"/>
        </w:rPr>
        <w:t>elmúlt évek negatív tapasztalatai alapján szükségessé vált a tavak használatával/használhatóságával egy minden érintett fél által megnyugtató tulajdonosi szabályozás Tímár Miklós úr javaslatait figyelembe véve, mely most benyújtásra került, melyet a Bizottságok támogat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  <w:shd w:fill="C0C0C0" w:val="clear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az előterjesztésse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9/2018.(X.2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, mint a Délegyháza I-VI. tavak kizárólagos 1/1 arányú tulajdonosa tulajdonosi jogkörében eljárva az alábbi, a tavak használatával kapcsolatos szabályozást rendeli el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spacing w:before="120" w:after="0"/>
        <w:ind w:left="714" w:right="0" w:hanging="357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tavakon robbanómotoros (belső égésű motorral hajtott) hajó, csónak, jetski és bármely egyéb nagy kategóriába tartozó vízijármű, vagy vízi sporteszköz használata TILOS!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sz w:val="18"/>
          <w:szCs w:val="18"/>
        </w:rPr>
        <w:t>A tavakon az elektromotoros meghajtású vízi-járművek maximális sebessége nem haladhatja meg az 5 km/h-t, teljesítményük nem lehet nagyobb, mint 55 libra (kb. 0.7 LE, 12 V)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sz w:val="18"/>
          <w:szCs w:val="18"/>
        </w:rPr>
        <w:t xml:space="preserve">A tavak horgászhatóságával, horgászatával kapcsolatos szabályozás az egyes horgászegyesületek szabályozási rendjében (házirendjében) találhatóak, melyet mindenki köteles betartani, azonban ezeken túl Önkormányzatunk mindenkit kötelez arra, hogy a horgászhely megválasztásánál tartsa tiszteletben az ott lakók pihenéshez való jogát, legyenek tekintettel továbbá a már horgászatot folytató vendégre, tartsanak egymástól kellő távolságot!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Mindenki köteles kerülni a hangoskodást, a kapásjelzők (és egyéb berendezések) hangerejének túlzott használatát!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sz w:val="18"/>
          <w:szCs w:val="18"/>
        </w:rPr>
        <w:t xml:space="preserve">Gépkocsival a tavak közvetlen partvonalának (a tó szélétől számított minimum 5 méter) megközelítése </w:t>
      </w:r>
      <w:r>
        <w:rPr>
          <w:rFonts w:cs="Book Antiqua" w:ascii="Book Antiqua" w:hAnsi="Book Antiqua"/>
          <w:bCs/>
          <w:sz w:val="18"/>
          <w:szCs w:val="18"/>
        </w:rPr>
        <w:t>TILOS</w:t>
      </w:r>
      <w:r>
        <w:rPr>
          <w:rFonts w:cs="Book Antiqua" w:ascii="Book Antiqua" w:hAnsi="Book Antiqua"/>
          <w:sz w:val="18"/>
          <w:szCs w:val="18"/>
        </w:rPr>
        <w:t>! (ki- és bepakolás idejére sem lehet a közvetlen tóparton várakozni, parkolni) Horgászat, illetve a partszakasz látogatása alkalmával a gépkocsikat kötelező az út mentén lévő parkolásra alkalmas területen tartani. (Az időjárási viszonyok változása esetén sem áll módunkban ez alól felmentést adni.)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tavak mentén a sátorozás – huzamosabb, több napon át történő horgászat, illetve ott tartózkodás esetén is – TILOS! Az időjárási körülmények kedvezőtlen változása alkalmával mobil esővédő eszköz (félsátor, ponyva) használata engedélyezett, azonban indokolatlan használat esetén annak elbontása kötelező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ilos a part menti élővilág károsítása, a növényzet, fák kivágása, kiváltképp a part természeti állékonyságának megbontása, módosítása!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ntieken túl Önkormányzatunk fokozottan felhívja a figyelmét mindenkinek, hogy kiemelten ügyeljen a tisztaságra. Tavaink környékét rendezett, tiszta állapotban fenntartani csakis az ott lakók és ott tartózkodók együttműködésével lehetséges, így mindenki köteles mindennemű hulladékot (cigarettacsikket, szotyi/tökmag héjat, maradék etetőanyagot stb.) az egyes partszakaszok mentén kihelyezett hulladéktároló edényzetekbe dobni! Amennyiben a partszakasz/horgászhely közvetlen környezetében nem található hulladéktároló edényzet, úgy a keletkezett hulladékokat kötelesek minimum a legközelebbi edényzetig magukkal vinni, és ott elhelyezni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len Képviselő-testületi döntés hatálya az alábbi belterületi ingatlanokra (tavakra), és közvetlen környezetükre (tóparti szakaszokra) terjed ki: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7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248"/>
        <w:gridCol w:w="1070"/>
        <w:gridCol w:w="2040"/>
        <w:gridCol w:w="1170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Vízterület nev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Helyrajzi szá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/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Terület (ha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Földhivatali megjelölé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Víztérkód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 xml:space="preserve">Délegyháza I. tó </w:t>
            </w:r>
          </w:p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(Gizella tó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286/2 hrs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4,96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Kivett t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-069-1-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Délegyháza II. t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395/1 hrs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37,006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Kivett t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-070-1-5</w:t>
            </w:r>
          </w:p>
        </w:tc>
      </w:tr>
      <w:tr>
        <w:trPr/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Délegyháza III. tó</w:t>
            </w:r>
          </w:p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(és a kis – III. tó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945/1 hrs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24,9367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Kivett tó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-071-1-5</w:t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881/1 hrs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1,5126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snapToGrid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Délegyháza IV. t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17/59 hrs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58,487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Kivett t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-072-1-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Délegyháza V. t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17/47 hrs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30,707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Kivett t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-073-1-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Délegyháza VI. t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17/48 hrs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8,905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Kivett t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-111" w:hanging="0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  <w:t>13-074-1-5</w:t>
            </w:r>
          </w:p>
        </w:tc>
      </w:tr>
    </w:tbl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kéri hivatalát a szükséges további intézkedések megtételére, valamint felhatalmazza az egyes horgászegyesületek képviselőit, hogy jelen határozatban foglaltak betartsák/betartassák, szükség esetén a megszegőkkel szemben intézkedéseket foganatosítsanak.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folyamatosan.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Háziorvosi körzetekről szóló rendelet módosítása az új háziorvosi körzet kialakításával kapcsolatosan, Háziorvosi feladat-ellátási szerződés megkötése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– előadó: dr. Riebl Antal</w:t>
      </w: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  <w:shd w:fill="C0C0C0" w:val="clear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  <w:shd w:fill="C0C0C0" w:val="clear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 elmondja, hogy </w:t>
      </w:r>
      <w:r>
        <w:rPr>
          <w:rFonts w:cs="Book Antiqua" w:ascii="Book Antiqua" w:hAnsi="Book Antiqua"/>
          <w:b w:val="false"/>
          <w:sz w:val="18"/>
          <w:szCs w:val="18"/>
        </w:rPr>
        <w:t>hosszú előkészítő munkát követően a köztudottan súlyos munkaerőhiány ellenére sikerült megfelelő orvost találni. Köszönti Dr. Bognár János főorvos urat, aki személyével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 </w:t>
      </w: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  <w:t xml:space="preserve">egy új vegyes praxisú háziorvosi körzetet alakítanak ki. </w:t>
      </w:r>
    </w:p>
    <w:p>
      <w:pPr>
        <w:pStyle w:val="Normal"/>
        <w:tabs>
          <w:tab w:val="clear" w:pos="8460"/>
          <w:tab w:val="left" w:pos="1125" w:leader="none"/>
        </w:tabs>
        <w:ind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dr. Molnár Zsuzsanna</w:t>
      </w: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  <w:t xml:space="preserve"> elmondja, hogy a határozatnak megfelelően a II. körzet kialakításához kapcsolódó rendelet-tervezetet elkészítették, és véleményezésre elküldték 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az </w:t>
      </w:r>
      <w:r>
        <w:rPr>
          <w:rFonts w:cs="Book Antiqua" w:ascii="Book Antiqua" w:hAnsi="Book Antiqua"/>
          <w:b w:val="false"/>
          <w:sz w:val="18"/>
          <w:szCs w:val="18"/>
        </w:rPr>
        <w:t>Állami Egészségügyi Ellátó Központ felé, melynek támogató véleményét megkapták, így a módosító rendelet megalkotható. A Doktor úr egyéni vállalkozóként kíván szerződn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üdvözlik a háziorvosi körzet kialakítását, és Dr. Bognár János főorvos úrnak jó munkát kívánnak, valamint támogatják a rendelet megalkot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b w:val="false"/>
          <w:sz w:val="18"/>
          <w:szCs w:val="18"/>
        </w:rPr>
        <w:t>d</w:t>
      </w:r>
      <w:r>
        <w:rPr>
          <w:rFonts w:cs="Book Antiqua" w:ascii="Book Antiqua" w:hAnsi="Book Antiqua"/>
          <w:sz w:val="18"/>
          <w:szCs w:val="18"/>
        </w:rPr>
        <w:t xml:space="preserve">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(5 fő) 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8460"/>
        </w:tabs>
        <w:suppressAutoHyphens w:val="false"/>
        <w:ind w:right="0" w:hanging="0"/>
        <w:jc w:val="center"/>
        <w:outlineLvl w:val="5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Délegyháza Község Önkormányzata Képviselő-testületének </w:t>
      </w:r>
    </w:p>
    <w:p>
      <w:pPr>
        <w:pStyle w:val="Normal"/>
        <w:keepNext w:val="true"/>
        <w:numPr>
          <w:ilvl w:val="0"/>
          <w:numId w:val="0"/>
        </w:numPr>
        <w:tabs>
          <w:tab w:val="clear" w:pos="8460"/>
        </w:tabs>
        <w:suppressAutoHyphens w:val="false"/>
        <w:ind w:right="0" w:hanging="0"/>
        <w:jc w:val="center"/>
        <w:outlineLvl w:val="5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…………</w:t>
      </w:r>
      <w:r>
        <w:rPr>
          <w:rFonts w:cs="Times New Roman" w:ascii="Book Antiqua" w:hAnsi="Book Antiqua"/>
          <w:sz w:val="18"/>
          <w:szCs w:val="18"/>
          <w:lang w:eastAsia="hu-HU"/>
        </w:rPr>
        <w:t>/2018.(…………….) önkormányzati rendelete</w:t>
      </w:r>
    </w:p>
    <w:p>
      <w:pPr>
        <w:pStyle w:val="Normal"/>
        <w:keepNext w:val="true"/>
        <w:numPr>
          <w:ilvl w:val="0"/>
          <w:numId w:val="0"/>
        </w:numPr>
        <w:tabs>
          <w:tab w:val="clear" w:pos="8460"/>
        </w:tabs>
        <w:suppressAutoHyphens w:val="false"/>
        <w:ind w:right="0" w:hanging="0"/>
        <w:jc w:val="center"/>
        <w:outlineLvl w:val="5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az egészségügyi alapellátások körzeteiről szól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8460"/>
        </w:tabs>
        <w:suppressAutoHyphens w:val="false"/>
        <w:ind w:right="0" w:hanging="0"/>
        <w:jc w:val="center"/>
        <w:outlineLvl w:val="5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8/2003.(IV.23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8.X.25-én, kihirdetve 13/2018.(X.26.) számon 2018. X.26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10/2018.(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</w:t>
      </w:r>
      <w:r>
        <w:rPr>
          <w:rFonts w:cs="Times New Roman" w:ascii="Book Antiqua" w:hAnsi="Book Antiqua"/>
          <w:sz w:val="18"/>
          <w:szCs w:val="18"/>
        </w:rPr>
        <w:t>a Délegyháza II. háziorvosi körzet háziorvosi feladatainak ellátására Dr. Bognár Jánost jelöli ki, és feladat-ellátási szerződést kíván kötni a praxisjogot megszerezni kívánó Dr. Bognár Jánossal, illetőleg a feladatot ellátó szolgáltatóval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pviselő-testület felhatalmazza dr. Riebl Antal polgármestert és dr. Molnár Zsuzsanna jegyzőt a fentiek okán szükséges intézkedések megtételére, nyilatkozatok kiadására, valamint a feladat-ellátási szerződés és előszerződés </w:t>
      </w:r>
      <w:r>
        <w:rPr>
          <w:rFonts w:cs="Times New Roman" w:ascii="Book Antiqua" w:hAnsi="Book Antiqua"/>
          <w:sz w:val="18"/>
          <w:szCs w:val="18"/>
        </w:rPr>
        <w:t xml:space="preserve">Dr. Bognár János orvossal, illetőleg a feladatot ellátó szolgáltatóval történő </w:t>
      </w:r>
      <w:r>
        <w:rPr>
          <w:rFonts w:cs="Book Antiqua" w:ascii="Book Antiqua" w:hAnsi="Book Antiqua"/>
          <w:sz w:val="18"/>
          <w:szCs w:val="18"/>
        </w:rPr>
        <w:t xml:space="preserve">megkötésére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 xml:space="preserve">: 2018. december 31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4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Víziállás ügyek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– előadó: dr. Riebl Antal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1. </w:t>
      </w:r>
      <w:r>
        <w:rPr>
          <w:rFonts w:cs="Book Antiqua" w:ascii="Book Antiqua" w:hAnsi="Book Antiqua"/>
          <w:sz w:val="18"/>
          <w:szCs w:val="18"/>
          <w:u w:val="single"/>
        </w:rPr>
        <w:t>SZENTESI JÁNOS - DÉLEGYHÁZA 799 HRSZ-Ú INGATLAN ELŐTT ELHELYEZETT STÉG FENNMARADÁSI ENGEDÉLY KÉRELME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/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Szentesi János a délegyházi III. tóban elhelyezett –nyilvántartásunkban III/8 nyt-i számon szereplő – 8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víziállás fennmaradási engedélyét (és mederhasználati szerződésének) meghosszabbítását kérelmezi, melyet a Bizottságok támogatnak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b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bCs/>
          <w:sz w:val="18"/>
          <w:szCs w:val="18"/>
          <w:u w:val="single"/>
          <w:lang w:eastAsia="hu-HU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11/2018.(X.2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Szentesi János (…………………. szám alatti lakos)  víziállás fennmaradási, valamint mederhasználati szerződés-hosszabbítási  engedély kérelmét – mely kérelem Tősér Mihály 1/1 arányú tulajdonában lévő, Délegyháza 799 hrsz-ú (természetben: 2337 Délegyháza, Óbudai telep 80.) ingatlan előtt a Délegyházi III. számú tavon elhelyezett (Délegyháza Község Önkormányzat 1/1 arányú tulajdonában lévő Délegyháza 800 hrsz-ú parti sétányhoz csatlakozó) víziállás fennmarad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9180" w:leader="none"/>
        </w:tabs>
        <w:suppressAutoHyphens w:val="false"/>
        <w:ind w:left="851" w:right="-110" w:hanging="425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9180" w:leader="none"/>
        </w:tabs>
        <w:suppressAutoHyphens w:val="false"/>
        <w:ind w:left="851" w:right="-110" w:hanging="425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9180" w:leader="none"/>
        </w:tabs>
        <w:suppressAutoHyphens w:val="false"/>
        <w:ind w:left="851" w:right="-110" w:hanging="425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9180" w:leader="none"/>
        </w:tabs>
        <w:suppressAutoHyphens w:val="false"/>
        <w:ind w:left="851" w:right="-110" w:hanging="425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9180" w:leader="none"/>
        </w:tabs>
        <w:suppressAutoHyphens w:val="false"/>
        <w:ind w:left="851" w:right="-110" w:hanging="425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9180" w:leader="none"/>
        </w:tabs>
        <w:suppressAutoHyphens w:val="false"/>
        <w:ind w:left="851" w:right="-110" w:hanging="425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9180" w:leader="none"/>
        </w:tabs>
        <w:suppressAutoHyphens w:val="false"/>
        <w:ind w:left="851" w:right="-110" w:hanging="425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9180" w:leader="none"/>
        </w:tabs>
        <w:suppressAutoHyphens w:val="false"/>
        <w:ind w:left="851" w:right="-110" w:hanging="425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851" w:leader="none"/>
          <w:tab w:val="left" w:pos="9180" w:leader="none"/>
        </w:tabs>
        <w:suppressAutoHyphens w:val="false"/>
        <w:ind w:left="851" w:right="-110" w:hanging="425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Szentesi János (…………………….. szám alatti lakos) kérelemmel fordult Délegyháza Község Önkormányzat Képviselő – testülete felé, melyben az általa a I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b w:val="false"/>
          <w:i/>
          <w:sz w:val="22"/>
          <w:szCs w:val="22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b w:val="false"/>
          <w:i/>
          <w:sz w:val="22"/>
          <w:szCs w:val="22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08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>5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ingatlan ügyek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– előadó: dr. Riebl Antal</w:t>
      </w:r>
    </w:p>
    <w:p>
      <w:pPr>
        <w:pStyle w:val="Normal"/>
        <w:tabs>
          <w:tab w:val="clear" w:pos="8460"/>
        </w:tabs>
        <w:suppressAutoHyphens w:val="false"/>
        <w:ind w:right="-108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-108" w:hanging="0"/>
        <w:rPr/>
      </w:pPr>
      <w:r>
        <w:rPr>
          <w:rFonts w:cs="Book Antiqua" w:ascii="Book Antiqua" w:hAnsi="Book Antiqua"/>
          <w:sz w:val="18"/>
          <w:szCs w:val="18"/>
        </w:rPr>
        <w:t xml:space="preserve">5.1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507 HRSZ-Ú ÉS DÉLEGYHÁZA 518/2 HRSZ-Ú INGATLAN ADÁSVÉTELLEL EGYBEKÖTÖTT TELEKALAKÍTÁSI ELJÁRÁSA 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Délegyháza 507 hrsz-ú és a Délegyháza 518/2 hrsz-ú ingatlan adásvétellel egybekötött telekalakítás ügyében  Jezsó Zsolt és Jezsóné Forgács Anikó kereste meg az önkormányzatot, az érintett tó pedig a II. tó.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 fenntartja az előző elvi hozzájárulását az adásvételi szerződés megkötéséhez, és így az ennek alapján benyújtott telekalakítás kérelemhez. Az előterjesztés elfogadását javasolja.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12/2018.(X.2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-111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hozzájárul az Önkormányzat 1/1 arányú tulajdonában lévő Délegyháza 518/2 hrsz-ú, 5052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ingatlant érintő telekalakításhoz jelen határozat elválaszthatatlan részét képező - dr. Bognárné Nagy Ilona (………………., kamarai száma: 13-0552) okl. földmérő mérnök által készített (a Pest Megyei Kormányhivatal Ráckevei Járási Hivatal Földhivatali Osztálya által 2018.07.25. napján záradékolt) – 45/2018. munkaszámú változási vázrajz alapján az alábbiak szerint: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drawing>
          <wp:inline distT="0" distB="0" distL="0" distR="0">
            <wp:extent cx="5756910" cy="183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uppressAutoHyphens w:val="false"/>
        <w:ind w:right="-111" w:hanging="0"/>
        <w:rPr/>
      </w:pPr>
      <w:r>
        <w:rPr>
          <w:rFonts w:cs="Book Antiqua" w:ascii="Book Antiqua" w:hAnsi="Book Antiqua"/>
          <w:sz w:val="18"/>
          <w:szCs w:val="18"/>
        </w:rPr>
        <w:t>A telekalakítás során bekövetkező területváltozás kapcsán Délegyháza Község Önkormányzat Képviselő-testülete eldönti, hogy értékesíteni kívánja az 1/1 arányú, kizárólagos tulajdonában lévő Délegyháza 518/2 hrsz-ú, 5052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közterület megjelölésű ingatlanának 57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részét – átminősítést követően – a szomszédos Délegyháza 507 hrsz-ú ingatlan tulajdonosai, </w:t>
      </w:r>
      <w:r>
        <w:rPr>
          <w:rFonts w:cs="Book Antiqua" w:ascii="Book Antiqua" w:hAnsi="Book Antiqua"/>
          <w:sz w:val="18"/>
          <w:szCs w:val="18"/>
          <w:lang w:eastAsia="hu-HU"/>
        </w:rPr>
        <w:t>Jezsó Zsolt és Jezsóné Forgács Anikó (mindketten: ………………….. szám alatti lakosok)</w:t>
      </w:r>
      <w:r>
        <w:rPr>
          <w:rFonts w:cs="Book Antiqua" w:ascii="Book Antiqua" w:hAnsi="Book Antiqua"/>
          <w:sz w:val="18"/>
          <w:szCs w:val="18"/>
        </w:rPr>
        <w:t xml:space="preserve"> - továbbiakban: Kérelmezők - részére. </w:t>
      </w:r>
    </w:p>
    <w:p>
      <w:pPr>
        <w:pStyle w:val="Normal"/>
        <w:tabs>
          <w:tab w:val="clear" w:pos="8460"/>
        </w:tabs>
        <w:suppressAutoHyphens w:val="false"/>
        <w:ind w:right="-111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a az értékesítés során a korábban meghatározott és kölcsönösen elfogadott nettó 15 000 Ft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+ Áfa vételárat kívánja alkalmazni. 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hatalmazza dr. Riebl Antal polgármestert, hogy a fent hivatkozott telekalakítási (telekhatár-rendezési) eljárás során Délegyháza Község Önkormányzat képviseletében az illetékes földhivatal előtt eljárjon, a hivatkozott adásvételi szerződést aláírja, valamint hogy a további szükséges intézkedéseket megtegye.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telekalakítással, valamint az azzal egybekötött adásvételi szerződés elkészítésével, valamint a földhivatali eljárással járó mindennemű költség Kérelmezőket terheli.</w:t>
      </w:r>
    </w:p>
    <w:p>
      <w:pPr>
        <w:pStyle w:val="Normal"/>
        <w:tabs>
          <w:tab w:val="clear" w:pos="8460"/>
        </w:tabs>
        <w:suppressAutoHyphens w:val="false"/>
        <w:ind w:right="-11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5.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ÖNKORMÁNYZATI TULAJDONÚ ÉRTÉKESÍTÉSRE SZÁNT INGATLANOK LISTÁJA – AKTUALIZÁLÁS 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teti az előterjesztés szükségességét. Elmondja, hogy az ingatlan-piaci változások okán 15 %-os ár-emelést indokoltnak tartanánk egyes ingatlanok tekintetében, külön kiemelve a Délegyháza 986/41 hrsz-ú ingatlant. 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Válóczi Tünde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elmondja, hogy a Bizottságok támogatják az eladási lista aktualizálását, és az árak piaci értéknek megfelelő emelését.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13/2018.(X.2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az elhangzottak alapján a tulajdonában és érdekeltségében lévő értékesítésre szánt ingatlanok listáját módosítani kívánja jelen határozat melléklete alapján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jc w:val="center"/>
        <w:rPr>
          <w:rFonts w:ascii="Book Antiqua" w:hAnsi="Book Antiqua" w:cs="Book Antiqua"/>
          <w:sz w:val="16"/>
          <w:szCs w:val="16"/>
          <w:lang w:eastAsia="hu-HU"/>
        </w:rPr>
      </w:pPr>
      <w:r>
        <w:rPr>
          <w:rFonts w:cs="Book Antiqua" w:ascii="Book Antiqua" w:hAnsi="Book Antiqua"/>
          <w:sz w:val="16"/>
          <w:szCs w:val="16"/>
          <w:lang w:eastAsia="hu-HU"/>
        </w:rPr>
        <w:t xml:space="preserve">Ingatlanok, melyeket a listából törölni szükséges: </w:t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6"/>
          <w:szCs w:val="16"/>
          <w:u w:val="single"/>
          <w:lang w:eastAsia="hu-HU"/>
        </w:rPr>
      </w:pPr>
      <w:r>
        <w:rPr>
          <w:rFonts w:cs="Times New Roman" w:ascii="Book Antiqua" w:hAnsi="Book Antiqua"/>
          <w:sz w:val="16"/>
          <w:szCs w:val="16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/>
      </w:pPr>
      <w:r>
        <w:rPr/>
        <w:t>Liget utcai ingatlanok (nincs közmű):</w:t>
      </w:r>
    </w:p>
    <w:tbl>
      <w:tblPr>
        <w:tblW w:w="5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280"/>
        <w:gridCol w:w="1368"/>
        <w:gridCol w:w="2158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Területe (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Ár (Ft/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669/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5 000 Ft+ÁFA</w:t>
            </w:r>
          </w:p>
        </w:tc>
      </w:tr>
    </w:tbl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6"/>
          <w:szCs w:val="16"/>
          <w:u w:val="single"/>
          <w:lang w:eastAsia="hu-HU"/>
        </w:rPr>
      </w:pPr>
      <w:r>
        <w:rPr>
          <w:rFonts w:cs="Times New Roman" w:ascii="Book Antiqua" w:hAnsi="Book Antiqua"/>
          <w:sz w:val="16"/>
          <w:szCs w:val="16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/>
      </w:pPr>
      <w:r>
        <w:rPr/>
        <w:t>Bányász sor melletti (Alapítványi) ingatlanok (közműves, csak gáz nincs):</w:t>
      </w:r>
    </w:p>
    <w:tbl>
      <w:tblPr>
        <w:tblW w:w="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271"/>
        <w:gridCol w:w="1356"/>
        <w:gridCol w:w="2109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Hrsz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Területe (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Utca, házszám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Ár (Ft/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1800/9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2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 xml:space="preserve">Nyírfa utcáról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4 000 Ft+ÁFA</w:t>
            </w:r>
          </w:p>
        </w:tc>
      </w:tr>
    </w:tbl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6"/>
          <w:szCs w:val="16"/>
          <w:u w:val="single"/>
          <w:lang w:eastAsia="hu-HU"/>
        </w:rPr>
      </w:pPr>
      <w:r>
        <w:rPr>
          <w:rFonts w:cs="Times New Roman" w:ascii="Book Antiqua" w:hAnsi="Book Antiqua"/>
          <w:sz w:val="16"/>
          <w:szCs w:val="16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jc w:val="center"/>
        <w:rPr>
          <w:rFonts w:ascii="Book Antiqua" w:hAnsi="Book Antiqua" w:cs="Book Antiqua"/>
          <w:sz w:val="16"/>
          <w:szCs w:val="16"/>
          <w:lang w:eastAsia="hu-HU"/>
        </w:rPr>
      </w:pPr>
      <w:r>
        <w:rPr>
          <w:rFonts w:cs="Book Antiqua" w:ascii="Book Antiqua" w:hAnsi="Book Antiqua"/>
          <w:sz w:val="16"/>
          <w:szCs w:val="16"/>
          <w:lang w:eastAsia="hu-HU"/>
        </w:rPr>
        <w:t xml:space="preserve">A listán szereplő ingatlanok értékesítésének javasolt új irányárai: </w:t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6"/>
          <w:szCs w:val="16"/>
          <w:u w:val="single"/>
          <w:lang w:eastAsia="hu-HU"/>
        </w:rPr>
      </w:pPr>
      <w:r>
        <w:rPr>
          <w:rFonts w:cs="Times New Roman" w:ascii="Book Antiqua" w:hAnsi="Book Antiqua"/>
          <w:sz w:val="16"/>
          <w:szCs w:val="16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/>
      </w:pPr>
      <w:r>
        <w:rPr/>
        <w:t>Üdülő sétányon lévő ingatlan (nincs közmű, csak utcában):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40"/>
        <w:gridCol w:w="1266"/>
        <w:gridCol w:w="2725"/>
        <w:gridCol w:w="1545"/>
        <w:gridCol w:w="1289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S.szá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Hrsz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Területe (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Utca, házszá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Régi ár (Ft/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Új ár (Ft/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1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639/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13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Üdülő sétány (Tamás bolt mellett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3 000 Ft + ÁF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3 450 Ft+ÁFA</w:t>
            </w:r>
          </w:p>
        </w:tc>
      </w:tr>
    </w:tbl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6"/>
          <w:szCs w:val="16"/>
          <w:u w:val="single"/>
          <w:lang w:eastAsia="hu-HU"/>
        </w:rPr>
      </w:pPr>
      <w:r>
        <w:rPr>
          <w:rFonts w:cs="Times New Roman" w:ascii="Book Antiqua" w:hAnsi="Book Antiqua"/>
          <w:sz w:val="16"/>
          <w:szCs w:val="16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/>
      </w:pPr>
      <w:r>
        <w:rPr/>
        <w:t>Liget utcai ingatlanok (nincs közmű, csak utcában):</w:t>
      </w:r>
    </w:p>
    <w:tbl>
      <w:tblPr>
        <w:tblW w:w="7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"/>
        <w:gridCol w:w="1280"/>
        <w:gridCol w:w="1368"/>
        <w:gridCol w:w="1369"/>
        <w:gridCol w:w="1289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S.szá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Területe (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Utca, házszá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Régi ár (Ft/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Új ár (Ft/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2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669/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Liget utc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5 000 Ft + ÁF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5 750 Ft+ÁFA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3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669/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Liget utc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5 000 Ft + ÁF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5 750 Ft+ÁFA</w:t>
            </w:r>
          </w:p>
        </w:tc>
      </w:tr>
    </w:tbl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6"/>
          <w:szCs w:val="16"/>
          <w:u w:val="single"/>
          <w:lang w:eastAsia="hu-HU"/>
        </w:rPr>
      </w:pPr>
      <w:r>
        <w:rPr>
          <w:rFonts w:cs="Times New Roman" w:ascii="Book Antiqua" w:hAnsi="Book Antiqua"/>
          <w:sz w:val="16"/>
          <w:szCs w:val="16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/>
      </w:pPr>
      <w:r>
        <w:rPr/>
        <w:t>Bányász sor melletti (Alapítványi) ingatlanok (közmű utcában, gáz nincs):</w:t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421"/>
        <w:gridCol w:w="1271"/>
        <w:gridCol w:w="1486"/>
        <w:gridCol w:w="1979"/>
        <w:gridCol w:w="1289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S.szá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Hrsz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Területe (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Utca, házszá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Régi ár (Ft/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Új ár (Ft/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4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1800/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12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 xml:space="preserve">Nyírfa utcáról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4 000 Ft + ÁF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4 600 Ft+ÁFA</w:t>
            </w:r>
          </w:p>
        </w:tc>
      </w:tr>
    </w:tbl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6"/>
          <w:szCs w:val="16"/>
          <w:u w:val="single"/>
          <w:lang w:eastAsia="hu-HU"/>
        </w:rPr>
      </w:pPr>
      <w:r>
        <w:rPr>
          <w:rFonts w:cs="Times New Roman" w:ascii="Book Antiqua" w:hAnsi="Book Antiqua"/>
          <w:sz w:val="16"/>
          <w:szCs w:val="16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/>
      </w:pPr>
      <w:r>
        <w:rPr/>
        <w:t>Délegyháza, Rádiós sziget előtt lévő ingatlanok (közmű utcában)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1280"/>
        <w:gridCol w:w="1587"/>
        <w:gridCol w:w="2158"/>
        <w:gridCol w:w="1369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Területe (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Régi ár (Ft/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Új ár (Ft/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986/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78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 xml:space="preserve">Bányász sor 26.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6 000 Ft + ÁF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10 000 Ft+ÁFA</w:t>
            </w:r>
          </w:p>
        </w:tc>
      </w:tr>
    </w:tbl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6"/>
          <w:szCs w:val="16"/>
          <w:u w:val="single"/>
          <w:lang w:eastAsia="hu-HU"/>
        </w:rPr>
      </w:pPr>
      <w:r>
        <w:rPr>
          <w:rFonts w:cs="Times New Roman" w:ascii="Book Antiqua" w:hAnsi="Book Antiqua"/>
          <w:sz w:val="16"/>
          <w:szCs w:val="16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6"/>
          <w:szCs w:val="16"/>
          <w:u w:val="single"/>
          <w:lang w:eastAsia="hu-HU"/>
        </w:rPr>
      </w:pPr>
      <w:r>
        <w:rPr>
          <w:rFonts w:cs="Times New Roman" w:ascii="Book Antiqua" w:hAnsi="Book Antiqua"/>
          <w:sz w:val="16"/>
          <w:szCs w:val="16"/>
          <w:u w:val="single"/>
          <w:lang w:eastAsia="hu-HU"/>
        </w:rPr>
        <w:t>Délegyháza, Anna u. (a volt hidroglóbusz területe, közmű utcában)</w:t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6"/>
          <w:szCs w:val="16"/>
          <w:u w:val="single"/>
          <w:lang w:eastAsia="hu-HU"/>
        </w:rPr>
      </w:pPr>
      <w:r>
        <w:rPr>
          <w:rFonts w:cs="Times New Roman" w:ascii="Book Antiqua" w:hAnsi="Book Antiqua"/>
          <w:sz w:val="16"/>
          <w:szCs w:val="16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6"/>
          <w:szCs w:val="16"/>
          <w:u w:val="single"/>
          <w:lang w:eastAsia="hu-HU"/>
        </w:rPr>
      </w:pPr>
      <w:r>
        <w:rPr>
          <w:rFonts w:cs="Times New Roman" w:ascii="Book Antiqua" w:hAnsi="Book Antiqua"/>
          <w:sz w:val="16"/>
          <w:szCs w:val="16"/>
          <w:u w:val="single"/>
          <w:lang w:eastAsia="hu-HU"/>
        </w:rPr>
        <w:t>Értékesítésének feltételei külön pályázati felhívásban rögzítve!</w:t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6"/>
          <w:szCs w:val="16"/>
          <w:u w:val="single"/>
          <w:lang w:eastAsia="hu-HU"/>
        </w:rPr>
      </w:pPr>
      <w:r>
        <w:rPr>
          <w:rFonts w:cs="Times New Roman" w:ascii="Book Antiqua" w:hAnsi="Book Antiqua"/>
          <w:sz w:val="16"/>
          <w:szCs w:val="16"/>
          <w:u w:val="single"/>
          <w:lang w:eastAsia="hu-HU"/>
        </w:rPr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435"/>
        <w:gridCol w:w="1277"/>
        <w:gridCol w:w="1923"/>
        <w:gridCol w:w="1806"/>
        <w:gridCol w:w="1289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S.szá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Hrsz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Területe (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Utca, házszá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Régi ár (Ft/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/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Új ár (Ft/m</w:t>
            </w:r>
            <w:r>
              <w:rPr>
                <w:rFonts w:cs="Times New Roman" w:ascii="Book Antiqua" w:hAnsi="Book Antiqua"/>
                <w:sz w:val="16"/>
                <w:szCs w:val="16"/>
                <w:vertAlign w:val="superscript"/>
                <w:lang w:eastAsia="hu-HU"/>
              </w:rPr>
              <w:t>2</w:t>
            </w: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6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858/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276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Anna u. környék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7 500 Ft + ÁF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overflowPunct w:val="false"/>
              <w:autoSpaceDE w:val="false"/>
              <w:ind w:right="0" w:hanging="0"/>
              <w:jc w:val="center"/>
              <w:textAlignment w:val="baseline"/>
              <w:rPr>
                <w:rFonts w:ascii="Book Antiqua" w:hAnsi="Book Antiqua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Book Antiqua" w:hAnsi="Book Antiqua"/>
                <w:sz w:val="16"/>
                <w:szCs w:val="16"/>
                <w:lang w:eastAsia="hu-HU"/>
              </w:rPr>
              <w:t>7 500 Ft+ÁFA</w:t>
            </w:r>
          </w:p>
        </w:tc>
      </w:tr>
    </w:tbl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kéri hivatalát a szükséges intézkedések megtételér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Times New Roman" w:hAnsi="Times New Roman" w:cs="Times New Roman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6.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EGYÉB TELEPÜLÉSFEJLESZTÉSI ÉS TELEPÜLÉSÜZEMELTETÉSI ÜGYEK </w:t>
      </w:r>
      <w:r>
        <w:rPr>
          <w:rFonts w:cs="Book Antiqua" w:ascii="Book Antiqua" w:hAnsi="Book Antiqua"/>
          <w:b w:val="false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cs="Times New Roman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6.1. 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>bölcsőde építési pályázat építési tervei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3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Beke Vanda </w:t>
      </w:r>
      <w:r>
        <w:rPr>
          <w:rFonts w:cs="Book Antiqua" w:ascii="Book Antiqua" w:hAnsi="Book Antiqua"/>
          <w:b w:val="false"/>
          <w:sz w:val="18"/>
          <w:szCs w:val="18"/>
        </w:rPr>
        <w:t>bemutatja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a Bölcsőde építés támogatása pályázathoz készített építési terveket.</w:t>
      </w:r>
    </w:p>
    <w:p>
      <w:pPr>
        <w:pStyle w:val="Normal"/>
        <w:tabs>
          <w:tab w:val="clear" w:pos="8460"/>
        </w:tabs>
        <w:ind w:right="-3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 Délegyháza Község Önkormányzatának Képviselő-testülete eldönti, hogy a Bölcsőde építés támogatása pályázathoz készített építési terveket elfogad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14/2018.(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eldönti, hogy a Bölcsőde építés támogatása pályázathoz készített építési terveke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Képviselő- testület</w:t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6.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</w:t>
      </w:r>
      <w:r>
        <w:rPr>
          <w:rFonts w:cs="Book Antiqua" w:ascii="Book Antiqua" w:hAnsi="Book Antiqua"/>
          <w:caps/>
          <w:sz w:val="18"/>
          <w:szCs w:val="18"/>
          <w:u w:val="single"/>
        </w:rPr>
        <w:t>útjainak rekonstrukciója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100 millió forintot szeretnének Délegyháza útjainak korszerűsítésére, és felújítására fordítani. Elmondja, hogy a Bizottságok ülésükön megtárgyalták az előterjesztést.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 Bizottságok javaslatát: miszerint 4 méter szélességben martaszfalttal a korszerűsítésre javasolt utcák a Vadvirág utca, Gizella telep/utca, Kéktó sétány, Kavics utca, és a Kéktó sétányt a Kavics utcával  a Kéktó büfé előtt összekötő útszakasz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</w:t>
      </w:r>
      <w:r>
        <w:rPr/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 Képviselő-testülete eldönti, hogy 100 millió forintot  Délegyháza útjainak korszerűsítésére kívánja fordítani oly módon, hogy 4 méter szélességben alakít ki martaszfalttal utakat 1. a Vadvirág utca, 2.  Gizella telep/utca, 3. Kéktó sétány, 4. Kavics utca, és a Kéktó sétányt a Kavics utcával a Kéktó büfé előtt összekötő útszakaszokon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15/2018.(X.2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eldönti, hogy 100 millió forintot Délegyháza útjainak korszerűsítésére kíván fordítani oly módon, hogy 4 méter szélességben alakít ki martaszfalttal utakat 1. a Vadvirág utca, 2.  Gizella telep/utca, 3. Kéktó sétány, 4. Kavics utca, és a Kéktó sétányt a Kavics utcával a Kéktó büfé előtt összekötő útszakaszokon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7"/>
      </w:tblGrid>
      <w:tr>
        <w:trPr>
          <w:trHeight w:val="1259" w:hRule="atLeast"/>
        </w:trPr>
        <w:tc>
          <w:tcPr>
            <w:tcW w:w="4607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607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607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 w:val="false"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u w:val="none"/>
    </w:rPr>
  </w:style>
  <w:style w:type="character" w:styleId="WW8Num14z0">
    <w:name w:val="WW8Num14z0"/>
    <w:qFormat/>
    <w:rPr>
      <w:rFonts w:ascii="Palatino Linotype" w:hAnsi="Palatino Linotyp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6Char">
    <w:name w:val="Címsor 6 Char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4:23:00Z</dcterms:created>
  <dc:creator>Szabó Judit</dc:creator>
  <dc:description/>
  <cp:keywords/>
  <dc:language>en-US</dc:language>
  <cp:lastModifiedBy>Dr. Molnár Zsuzsanna</cp:lastModifiedBy>
  <cp:lastPrinted>2018-09-18T06:57:00Z</cp:lastPrinted>
  <dcterms:modified xsi:type="dcterms:W3CDTF">2018-12-13T13:47:00Z</dcterms:modified>
  <cp:revision>18</cp:revision>
  <dc:subject/>
  <dc:title/>
</cp:coreProperties>
</file>