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9. június 12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2.2. PALÁSTI JÓZSEF – DH. 1317/34 HRSZ-Ú INGATLAN TELEK-KIEGÉSZÍTÉSI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Palásti József és Palástiné Matula Zsófia (mint a Délegyháza 1317/34 hrsz-ú ingatlanon meglévő kétlakásos lakóház egyik lakásának tulajdonosai, a továbbiakban: Kérelmezők) megkeresték Délegyháza Község Önkormányzatát, hogy szeretnék ingatlanjuknak területét kibővíteni az Önkormányzat tulajdonában lévő Délegyháza 1317/29 hrsz-ú ingatlan terhére. A meglévő telekhatárukat kívánják 5 méterrel a mellékelt módon „kitolni”, és ehhez kérik Önkormányzatunk hozzájárulásá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Hasonló területeket telek-kiegészítés céljából a közlemúltban Önkormányzatunk 8 5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 xml:space="preserve">2 </w:t>
      </w:r>
      <w:r>
        <w:rPr>
          <w:rFonts w:cs="Tahoma" w:ascii="Book Antiqua" w:hAnsi="Book Antiqua"/>
          <w:sz w:val="22"/>
          <w:szCs w:val="22"/>
          <w:lang w:eastAsia="ar-SA"/>
        </w:rPr>
        <w:t>+ Áfa értéken kínált eladásra (pl. Újpesti soron), mely ár jelen jogügylet során is alkalmazható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  <w:tab w:val="left" w:pos="9180" w:leader="none"/>
        </w:tabs>
        <w:ind w:left="144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érelmezők által ábrázolt, tervezett változás (térkép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  <w:tab w:val="left" w:pos="9180" w:leader="none"/>
        </w:tabs>
        <w:ind w:left="1440" w:right="-110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ok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lang w:eastAsia="ar-SA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Délegyháza Község Önkormányzat Képviselő-testülete megtárgyalta Palásti József és Palástiné Matula Zsófia (2337 Délegyháza, Bányász sor 27/A. szám alatti ingatlan tulajdonosai, a továbbiakban: Kérelmezők) kérelmét, és elviekben hozzájárul Délegyháza Község Önkormányzat 1/1 arányú tulajdonában lévő Délegyháza 1317/29 hrsz-ú, 7206 m</w:t>
      </w:r>
      <w:r>
        <w:rPr>
          <w:rFonts w:cs="Tahoma" w:ascii="Book Antiqua" w:hAnsi="Book Antiqua"/>
          <w:i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térmértékű kivett út megjelölésű ingatlan egy részének - átminősítését követő - értékesítéséhez Kérelmezők (mint a szomszédos Délegyháza 1317/34 hrsz-ú ingatlan résztulajdonosai) részére telek-kiegészítés céljából az alábbi feltételekkel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A vételárat 8 500 Ft/m</w:t>
      </w:r>
      <w:r>
        <w:rPr>
          <w:rFonts w:cs="Tahoma" w:ascii="Book Antiqua" w:hAnsi="Book Antiqua"/>
          <w:i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+ ÁFA összegben határozza meg a Képviselő – testület, mely vételár-ajánlatot 2019.09.30. napjáig tart fen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180" w:leader="none"/>
        </w:tabs>
        <w:spacing w:before="120" w:after="0"/>
        <w:ind w:left="714" w:right="-108" w:hanging="357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A telek-kiegészítés megvalósítása érdekében Kérelmezők kötelessége egyeztetni a közüzemi szolgáltatókkal a területen meglévő és/vagy áthaladó közművezetékek érintettsége ügyébe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180" w:leader="none"/>
        </w:tabs>
        <w:spacing w:before="120" w:after="0"/>
        <w:ind w:left="714" w:right="-108" w:hanging="357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A telek-kiegészítés során létrejövő ingatlan az Önkormányzat tulajdonában lévő közút beláthatóságát és forgalmát nem akadályozhatja, a forgalombiztonságot nem veszélyeztetheti.</w:t>
      </w:r>
    </w:p>
    <w:p>
      <w:pPr>
        <w:pStyle w:val="Normal"/>
        <w:tabs>
          <w:tab w:val="clear" w:pos="708"/>
          <w:tab w:val="left" w:pos="709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Délegyháza Község Önkormányzat Képviselő-testülete felkéri hivatalát, hogy a szükséges intézkedéseket tegye meg, valamint értesítse Kérelmezőket, hogy a telek-kiegészítés megvalósítása céljából szükséges vázrajzot földmérő segítségével saját költségén készítsék el, mely során Önkormányzatunk – igény esetén - segítséget nyújt. Az elkészült vázrajz birtokában a Képviselő-testület külön határozatában dönt a telek-kiegészítéssel egybekötött adásvételi szerződés elfogadásáról. A telek-kiegészítéssel (telekalakítással), valamint az azzal egybekötött adásvételi szerződés elkészítésével, valamint a földhivatali eljárással járó mindennemű költség Kérelmezőket terheli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  <w:t>Határidő</w:t>
      </w:r>
      <w:r>
        <w:rPr>
          <w:rFonts w:cs="Tahoma" w:ascii="Book Antiqua" w:hAnsi="Book Antiqua"/>
          <w:i/>
          <w:sz w:val="22"/>
          <w:szCs w:val="22"/>
          <w:lang w:eastAsia="ar-SA"/>
        </w:rPr>
        <w:t>: a záradékolt vázrajz benyújtását követő rendes ülé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  <w:t>Felelős: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9. június 12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9-06-05T10:09:00Z</cp:lastPrinted>
  <dcterms:modified xsi:type="dcterms:W3CDTF">2019-06-12T09:01:00Z</dcterms:modified>
  <cp:revision>93</cp:revision>
  <dc:subject/>
  <dc:title>Előterjesztés a Képviselő-testület</dc:title>
</cp:coreProperties>
</file>