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9. június 12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1.1 KOVÁCS KITTY - DÉLEGYHÁZA 717 HRSZ-Ú INGATLAN ELŐTT ELHELYEZNI TERVEZETT STÉG LÉTESÍTÉSE ENGEDÉLY KÉRELM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9. június 5. napján érkezett kérelmében Kovács Kitty, El Miri Mónika és Bányai Xénia (mindhárman: 1047 Budapest, Janda V. u. 25. szám alatti lakosok) a délegyházi III. tóban elhelyezni tervezett 15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 létesítési engedélyét kérelmezi. Kérelmükben a víziállással érintett Délegyháza 717 hrsz-ú ingatlant saját tulajdonukként tüntetik fel (mely állítás az ingatlan-nyilvántartási adatokat áttekintve helytállónak bizonyult), így kérelmüket mindhárman aláírták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ulajdoni lap és térképmásol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iCs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  <w:t>Határozati javasl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Kovács Kitty, El Miri Mónika és Bányai Xénia (mindhárman: 1047 Budapest, Janda V. u. 25. szám alatti lakosok, 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a továbbiakban: Kérelmezők) </w:t>
      </w:r>
      <w:r>
        <w:rPr>
          <w:rFonts w:cs="Tahoma" w:ascii="Book Antiqua" w:hAnsi="Book Antiqua"/>
          <w:i/>
          <w:sz w:val="22"/>
          <w:szCs w:val="22"/>
        </w:rPr>
        <w:t>víziállás létesítési engedély kérelmét – mely kérelem saját 1/4 – 1/4 – 2/4 arányú tulajdonukban lévő Délegyháza 717 hrsz-ú ingatlan (természetben: 2337 Délegyháza, Újpesti sort 18.) előtt a délegyházi III. számú tavon elhelyezni tervezett (Délegyháza Község Önkormányzat tulajdonában lévő parti sétány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létesítéséhez és a mederhasználati szerződés megkötéséhez hozzájárul, az alábbi feltételek betartása mellet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108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108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108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108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108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108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108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108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108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Kovács Kitty, El Miri Mónika és Bányai Xénia (mindhárman: 1047 Budapest, Janda V. u. 25. szám alatti lakosok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)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kérelemmel fordultak Délegyháza Község Önkormányzat Képviselő – testülete felé, melyben a III. számú tóban elhelyezni tervezett stégjéhez kérik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9. június 12.</w:t>
      </w:r>
    </w:p>
    <w:p>
      <w:pPr>
        <w:pStyle w:val="Normal"/>
        <w:ind w:right="-1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709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Dr. Molnár Zsuzsanna</cp:lastModifiedBy>
  <cp:lastPrinted>2018-01-17T15:18:00Z</cp:lastPrinted>
  <dcterms:modified xsi:type="dcterms:W3CDTF">2019-06-12T08:52:00Z</dcterms:modified>
  <cp:revision>108</cp:revision>
  <dc:subject/>
  <dc:title>Előterjesztés a Képviselő-testület</dc:title>
</cp:coreProperties>
</file>