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9. június 1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3. HORVÁTH BENJÁMIN DÉLEGYHÁZA 1317/35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9. május 20. napján érkezett kérelmében Horváth Benájmin (2337 Délegyháza, Bányász sor 29. szám alatti lakos) a délegyházi VI. tóban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ében a tervezett víziállással érintett Délegyháza 1317/35 hrsz-ú (természetben: 2337 Délegyháza, Bányász sor 29.) ingatlant sajátjaként tünteti fel, mely állítás – az ingatlan tulajdoni lapját megvizsgálva – helytállónak bizonyult (½ arányú tulajdonos, a további ½ arányú tulajdoni hányad felesége, Horváth - Bódán Annamária tulajdona – hozzájáruló nyilatkozatát mellékelte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Horváth Benájmin (2337 Délegyháza, Bányász sor 29. szám alatti lakos, a továbbiakban: Kérelmező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és felesége ½ - ½ arányú tulajdonában lévő Délegyháza 1317/35 hrsz-ú ingatlan (természetben: 2337 Délegyháza, Bányász sor 29.) előtt a délegyházi VI. számú tavon elhelyezni tervezett, az önkormányzati tulajdonú parti sáv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Horváth Benájmin (2337 Délegyháza, Bányász sor 29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9. június 1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9-06-12T08:52:00Z</dcterms:modified>
  <cp:revision>81</cp:revision>
  <dc:subject/>
  <dc:title>Előterjesztés a Képviselő-testület</dc:title>
</cp:coreProperties>
</file>