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9. június 1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5. SONYÁK ZITA DÉLEGYHÁZA 1317/10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9. május 20. napján érkezett kérelmében Sonyák Zita (2337 Délegyháza, Bányász sor 64. szám alatti lakos) a délegyházi VI.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ében a tervezett víziállással érintett Délegyháza 1317/10 hrsz-ú (természetben: 2337 Délegyháza, Bányász sor 62.) ingatlant sajátjaként tünteti fel, mely állítás – az ingatlan tulajdoni lapját megvizsgálva –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Sonyák Zita (2337 Délegyháza, Bányász sor 64. szám alatti lakos, a továbbiakban: Kérelmező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tulajdonában lévő Délegyháza 1317/10 hrsz-ú ingatlan (természetben: 2337 Délegyháza, Bányász sor 62.) előtt a délegyházi VI. számú tavon elhelyezni tervezett, Délegyháza Község Önkormányzat tulajdonában lévő Délegyháza 1317/29 hrsz-ú parti sáv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Sonyák Zita (2337 Délegyháza, Bányász sor 64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9. június 12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9-06-12T08:53:00Z</dcterms:modified>
  <cp:revision>83</cp:revision>
  <dc:subject/>
  <dc:title>Előterjesztés a Képviselő-testület</dc:title>
</cp:coreProperties>
</file>