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1. DÖMÉNY ANIKÓ - DÉLEGYHÁZA 386/5 HRSZ-Ú INGATLAN VÁSÁRLÁSI SZÁNDÉK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2019. május 27. napján érkezett kérelmében Dömény Anikó (1196 Budapest, Árpád u. 117. szám alatti lakos, a továbbiakban: Kérelmező), mint a Délegyháza 349 hrsz-ú ingatlan (természetben: 2337 Délegyháza, Kéktó sétány 349 hrsz.) tulajdonosa arról érdeklődik, hogy van e lehetősége – és milyen feltételekkel - megvásárolni az ingatlana és a II. sz. tó közötti területe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özhiteles ingatlan-nyilvántartás alapján a terület önkormányzati tulajdonként külön hrsz-on van nyilvántartva az alábbiak alapján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386/5 hrsz-ú, kivett közterület megjelölésű 17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belterületi ingatla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Vagyonkataszteri nyilvántartásunk alapján az ingatlan forgalomképtelen törzsvagyon részét képezi, könyv szerinti bruttó értéke 170 000 Ft, becsült értéke 1 530 000 F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Hasonló vízparti területeket telek-kiegészítés céljából a közlemúltban Önkormányzatunk 8 5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sz w:val="22"/>
          <w:szCs w:val="22"/>
          <w:lang w:eastAsia="ar-SA"/>
        </w:rPr>
        <w:t>+ Áfa értéken kínált eladásra (pl. Újpesti soron), mely ár jelen jogügylet során is alkalmazható (így a vételár mindösszesen 1 445 000 Ft + Áfa lenne, ami bruttó 1 835 150 Ft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hhoz azonban, hogy a kérelmezett ingatlan értékesítésre kerüljön, szükséges az ingatlan átminősítése kivett közterületről kivett beépítetlen területté, melyhez külön vagyonrendelet-módosítás is szükséges (forgalomképtelen törzsvagyonból forgalomképes törzsvagyon részébe kell átsorolni). Célszerű a fent hivatkozott átminősítést és rendelet-módosítást a jelen ülésen meghozandó elvi értékesítési ajánlat Kérelmező általi elfogadását követően a soron következő ülésen elvége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kérele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elviekben eldönti, hogy a tulajdonában lévő, Délegyháza 386/5 hrsz-ú, 170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ingatlanát - átminősítést követően - értékesíteni kívánja a szomszédos Délegyháza 349 hrsz-ú ingatlan tulajdonosának Dömény Anikónak (1196 Budapest, Árpád u. 117. szám alatti lakos, a továbbiakban: Kérelmező). A vételárat 8 500 Ft/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>+ Áfa összegben határozza meg a Képviselő – testület, mely vételár-ajánlatot 2019. szeptember 30. napjáig tart fenn. Délegyháza Község Önkormányzat Képviselő-testülete felkéri hivatalát, hogy a szükséges intézkedéseket tegye meg, valamint értesítse az Ügyfelet, hogy az adásvétel szerződés megkötésére kizárólag az ingatlan földhivatali átminősítését követően kerülhet sor azzal a feltétellel, hogy az adásvételi szerződéssel járó mindennemű költség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soron következő ül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9. június 1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9-06-12T09:01:00Z</dcterms:modified>
  <cp:revision>91</cp:revision>
  <dc:subject/>
  <dc:title>Előterjesztés a Képviselő-testület</dc:title>
</cp:coreProperties>
</file>