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i Polgármesteri Hivatal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jegyzo@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1"/>
          <w:szCs w:val="21"/>
        </w:rPr>
      </w:pPr>
      <w:r>
        <w:rPr>
          <w:rFonts w:cs="Tahoma" w:ascii="Book Antiqua" w:hAnsi="Book Antiqua"/>
          <w:b/>
          <w:sz w:val="21"/>
          <w:szCs w:val="21"/>
        </w:rPr>
        <w:t>Beszámoló</w:t>
      </w:r>
    </w:p>
    <w:p>
      <w:pPr>
        <w:pStyle w:val="Normal"/>
        <w:jc w:val="center"/>
        <w:rPr>
          <w:rFonts w:ascii="Book Antiqua" w:hAnsi="Book Antiqua" w:cs="Tahoma"/>
          <w:b/>
          <w:b/>
          <w:sz w:val="21"/>
          <w:szCs w:val="21"/>
        </w:rPr>
      </w:pPr>
      <w:r>
        <w:rPr>
          <w:rFonts w:cs="Tahoma" w:ascii="Book Antiqua" w:hAnsi="Book Antiqua"/>
          <w:b/>
          <w:sz w:val="21"/>
          <w:szCs w:val="21"/>
        </w:rPr>
        <w:t xml:space="preserve">a Polgármesteri Hivatal </w:t>
      </w:r>
    </w:p>
    <w:p>
      <w:pPr>
        <w:pStyle w:val="Normal"/>
        <w:jc w:val="center"/>
        <w:rPr>
          <w:rFonts w:ascii="Book Antiqua" w:hAnsi="Book Antiqua" w:cs="Tahoma"/>
          <w:b/>
          <w:b/>
          <w:sz w:val="21"/>
          <w:szCs w:val="21"/>
        </w:rPr>
      </w:pPr>
      <w:r>
        <w:rPr>
          <w:rFonts w:cs="Tahoma" w:ascii="Book Antiqua" w:hAnsi="Book Antiqua"/>
          <w:b/>
          <w:sz w:val="21"/>
          <w:szCs w:val="21"/>
        </w:rPr>
        <w:t>2019.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Délegyházi Polgármesteri Hivatal a 2019. évet is a 2011. évben megalkotott Szervezeti és Működési Szabályzatnak (továbbiakban: SZMSZ) megfelelően, kettő osztállyal kezdte meg. Az év folyamán a Hivatal személyi állományában történt változás, a Pénzügyi Osztályon. A településüzemeltetési előadó továbbra is részmunkaidőben, 6 órában tölti be a munkaköré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w:t>
      </w:r>
      <w:r>
        <w:rPr>
          <w:rFonts w:cs="Tahoma" w:ascii="Book Antiqua" w:hAnsi="Book Antiqua"/>
          <w:bCs/>
          <w:color w:val="000000"/>
          <w:sz w:val="21"/>
          <w:szCs w:val="21"/>
        </w:rPr>
        <w:t xml:space="preserve">Polgármesteri Hivatal </w:t>
      </w:r>
      <w:r>
        <w:rPr>
          <w:rFonts w:cs="Tahoma" w:ascii="Book Antiqua" w:hAnsi="Book Antiqua"/>
          <w:sz w:val="21"/>
          <w:szCs w:val="21"/>
        </w:rPr>
        <w:t xml:space="preserve">ellátja a jogszabályokban, a szabályzatokban, és az alapító okiratában meghatározott feladatait, közte a Képviselő-testület munkájának előkészítését, a Képviselő-testület döntéseinek végrehajtásá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pPr>
      <w:r>
        <w:rPr>
          <w:rFonts w:cs="Tahoma" w:ascii="Book Antiqua" w:hAnsi="Book Antiqua"/>
          <w:sz w:val="21"/>
          <w:szCs w:val="21"/>
        </w:rPr>
        <w:t xml:space="preserve">A Hivatal ügyiratforgalma az előző évekhez viszonyítva növekedet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z ügyiratok jelentős része a korábbi évekhez hasonlóan, továbbra is sajnos szociális ügy, valamint adóügy. Az eddig még nem adózó külterületi, és esetenként belterületi telkek adóztatása, valamint a változások feldolgozása folyamatos feladatot ró ránk a telekadó, az építményadó, és a települési adó tekintetében, ezen ügyekben az adókivetések a benyújtott bevallások feldolgozásával 2020. évben is folytatódni fognak, ugyanúgy, mint a gépjárműadó tekintetében a jelentős számú havi változások folyamatos feldolgozása, mely az új vállalkozások betelepülése és a folyamatosan gyarapodó lakosságszám miatt növekvő tendenciát mutat. A 2017. január 1-jei hatállyal bevezetett települési adóval kapcsolatos feladatok ellátása, az adó hatálya alá tartozó ingatlanok feltárása, a bevallási felhívások kiküldése az adózóknak, valamint a beérkezett bevallások feldolgozása, a kivető határozatok elleni fellebbezések felterjesztése idén is jelentős munkaterhet rótt ránk, de már elmondhatjuk, hogy az adó hatálya alá tartozó ingatlanok adóztatása már jelentős részben megvalósult.  Idén is több határozatunk ellen érkezett fellebbezés, és bírósági felülvizsgálati kérelem. Kettő adóperünk idén pernyertességünk mellett lezárult, egy még folyamatban van. Az iparűzési adóban is jelentősen megnőtt az adóalanyok száma, így a bejelentkezések és bevallások feldolgozása is nagyobb munkaterhet von maga után. </w:t>
      </w:r>
    </w:p>
    <w:p>
      <w:pPr>
        <w:pStyle w:val="Normal"/>
        <w:jc w:val="both"/>
        <w:rPr/>
      </w:pPr>
      <w:r>
        <w:rPr>
          <w:rFonts w:cs="Tahoma" w:ascii="Book Antiqua" w:hAnsi="Book Antiqua"/>
          <w:sz w:val="21"/>
          <w:szCs w:val="21"/>
        </w:rPr>
        <w:t xml:space="preserve">A vállalkozások kapcsán immáron kötelező elektronikus ügyintézés az adók tekintetében sajnos lassítja a munkát. </w:t>
      </w:r>
    </w:p>
    <w:p>
      <w:pPr>
        <w:pStyle w:val="Normal"/>
        <w:jc w:val="both"/>
        <w:rPr>
          <w:rFonts w:ascii="Book Antiqua" w:hAnsi="Book Antiqua" w:cs="Tahoma"/>
          <w:sz w:val="21"/>
          <w:szCs w:val="21"/>
        </w:rPr>
      </w:pPr>
      <w:r>
        <w:rPr>
          <w:rFonts w:cs="Tahoma" w:ascii="Book Antiqua" w:hAnsi="Book Antiqua"/>
          <w:sz w:val="21"/>
          <w:szCs w:val="21"/>
        </w:rPr>
        <w:t xml:space="preserve">Az államháztartás terén állandóan változó jogszabályok nyomon követése állandó készenlétet jelentett a Pénzügyi Osztály dolgozói számára.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z ASP gazdálkodási és ingatlanvagyon-kataszteri szakrendszeréhez 2018. január 1. napjával történt csatlakozás még idén is rengeteg többletfeladatot rótt a Pénzügyi Osztály dolgozóira, valamint a településfejlesztési előadóra, sok esetben jelentősen nehezítve és túlbonyolítva a korábban egyszerű ügymenetet, mely 2018-ban már a migráció elvégzésénél is folyamatos és visszatérő problémákat jelentet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pPr>
      <w:r>
        <w:rPr>
          <w:rFonts w:cs="Tahoma" w:ascii="Book Antiqua" w:hAnsi="Book Antiqua"/>
          <w:sz w:val="21"/>
          <w:szCs w:val="21"/>
        </w:rPr>
        <w:t xml:space="preserve">A 2015. július 1-jei ASP rendszerhez történt csatlakozásunk óta az új rendszerek zökkenőmentes használata és a programhibák kiküszöbölése érdekében továbbra is folyamatos kapcsolatban állunk az ASP Központ munkatársaival. </w:t>
      </w:r>
    </w:p>
    <w:p>
      <w:pPr>
        <w:pStyle w:val="Normal"/>
        <w:jc w:val="both"/>
        <w:rPr>
          <w:rFonts w:ascii="Book Antiqua" w:hAnsi="Book Antiqua" w:cs="Tahom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Tahoma"/>
          <w:sz w:val="21"/>
          <w:szCs w:val="21"/>
        </w:rPr>
      </w:pPr>
      <w:r>
        <w:rPr>
          <w:rFonts w:cs="Tahoma" w:ascii="Book Antiqua" w:hAnsi="Book Antiqua"/>
          <w:sz w:val="21"/>
          <w:szCs w:val="21"/>
        </w:rPr>
        <w:t xml:space="preserve">A nemzetiségi önkormányzat megalakulása a Hivatal számára továbbra is folyamatos többletfeladatot jelen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pPr>
      <w:r>
        <w:rPr>
          <w:rFonts w:cs="Tahoma" w:ascii="Book Antiqua" w:hAnsi="Book Antiqua"/>
          <w:sz w:val="21"/>
          <w:szCs w:val="21"/>
        </w:rPr>
        <w:t xml:space="preserve">Hivatalunk a korábbiaknak megfelelő színvonalon idén is zökkenőmentesen látta el az EP választással, az önkormányzati választásokkal és a nemzetiségi képviselők választásával kapcsolatos feladatoka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orábbiakhoz hasonlóan a Hivatal dolgozói idén is önkéntesen részt vettek a Délegyházi Napok előkészítésében és lebonyolításában is. A Gyermekjóléti Szolgálattal folyamatosan együttműködünk, valamint rendszeres kapcsolatban állunk a civil szervezetekkel is, köszönjük a munkánkhoz nyújtott segítségüket. </w:t>
      </w:r>
    </w:p>
    <w:p>
      <w:pPr>
        <w:pStyle w:val="Normal"/>
        <w:jc w:val="both"/>
        <w:rPr>
          <w:rFonts w:ascii="Book Antiqua" w:hAnsi="Book Antiqua" w:cs="Tahoma"/>
          <w:sz w:val="21"/>
          <w:szCs w:val="21"/>
        </w:rPr>
      </w:pPr>
      <w:r>
        <w:rPr>
          <w:rFonts w:cs="Tahoma" w:ascii="Book Antiqua" w:hAnsi="Book Antiqua"/>
          <w:sz w:val="21"/>
          <w:szCs w:val="21"/>
        </w:rPr>
      </w:r>
    </w:p>
    <w:p>
      <w:pPr>
        <w:pStyle w:val="Heading1"/>
        <w:spacing w:before="0" w:after="0"/>
        <w:jc w:val="both"/>
        <w:rPr>
          <w:rFonts w:ascii="Book Antiqua" w:hAnsi="Book Antiqua" w:cs="Tahoma"/>
          <w:b w:val="false"/>
          <w:b w:val="false"/>
          <w:sz w:val="21"/>
          <w:szCs w:val="21"/>
        </w:rPr>
      </w:pPr>
      <w:r>
        <w:rPr>
          <w:rFonts w:cs="Tahoma" w:ascii="Book Antiqua" w:hAnsi="Book Antiqua"/>
          <w:b w:val="false"/>
          <w:sz w:val="21"/>
          <w:szCs w:val="21"/>
        </w:rPr>
        <w:t>A bányákkal kapcsolatos ügyek (egy eljárásban kb. 2-3 ügyirat kifüggesztése, jogsegélyek, esetleges fellebbezések, bírósági perek)</w:t>
      </w:r>
      <w:r>
        <w:rPr>
          <w:rFonts w:cs="Book Antiqua" w:ascii="Book Antiqua" w:hAnsi="Book Antiqua"/>
          <w:b w:val="false"/>
          <w:sz w:val="21"/>
          <w:szCs w:val="21"/>
        </w:rPr>
        <w:t xml:space="preserve"> továbbra is jelentős, és az építkezések fellendülésével egyre gyakoribb és rendszeressé váló feladatot jelentenek a Hivatal számára. Az építkezések számának további növekedésével és a kapcsolódó telekalakításokkal továbbra is igen magas a közútkezelői és szakhatósági hozzájárulások kiadása iránti eljárások száma, a településképi egyeztetési eljárások száma, valamint a behajtási engedély kérelmeké is, mely kapcsán év elején nehezítette a feladatunkat az új behajtási rendelet hatályba lépéséből adódó változások ügyfelekkel való egyeztetése. Az ún. kútengedélyek kiadása, és az ezzel kapcsolatos bizonytalanság is megoldandó feladat elé állította Hivatalunkat, melyek végrehajtása is ránk hárul, hiszen egyre több kérelmet kapunk a kutak fennmaradási engedélyeinek kiadása iránt még most is. </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özfoglalkoztatásban történő aktív részvételünk állandó pluszmunkát ró a munkaköre szerint érintett személyügyi és pénzügyi előadóra, különösen a folyamatos személyi változások miatt. Sajnálattal tapasztaljuk azonban a közfoglalkoztatás csökkenő tendenciáját. </w:t>
      </w:r>
    </w:p>
    <w:p>
      <w:pPr>
        <w:pStyle w:val="Normal"/>
        <w:jc w:val="both"/>
        <w:rPr>
          <w:rFonts w:ascii="Book Antiqua" w:hAnsi="Book Antiqua" w:cs="Tahoma"/>
          <w:sz w:val="21"/>
          <w:szCs w:val="21"/>
        </w:rPr>
      </w:pPr>
      <w:r>
        <w:rPr>
          <w:rFonts w:cs="Tahoma" w:ascii="Book Antiqua" w:hAnsi="Book Antiqua"/>
          <w:sz w:val="21"/>
          <w:szCs w:val="21"/>
        </w:rPr>
        <w:t xml:space="preserve">Az Air., Art., Ákr. hatályba lépéséből, majd folyamatos módosításából eredően gyakorlatilag a munkánkat szabályozó szinte összes eljárási jogszabály változásához folyamatosan alkalmazkodnunk kell, el kellett készítenünk az új jogszabályoknak megfelelően folyamatosan változó iratmintákat, iratsablonokat is, nemcsak a papír alapú, hanem immáron az elektronikus ügyintézéshez kapcsolódóan is. Nehezíti a munkánkat, hogy bár kötelező a vállalkozások, jogi személyek számára az elektronikus ügyintézés, az ügyfelek sokszor nem tudják letölteni a hivatali kapun át cégkapujukra általunk megküldött elektronikus dokumentumokat, és kérik azt papír alapon vagy e-mail útján is újra. A legtöbb hatósággal, bírósággal már Önkormányzatunk is elektronikus úton tart kapcsolato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A pályázatokkal és saját forrásból megvalósított beruházásokkal kapcsolatos ügyintézés idén is jelentős munkaterhet rótt az érintett ügyintézőkre, és a jegyzőre, polgármesterre, mind a pályázatok benyújtása és elszámolása, mind a nyertes pályázatok és saját erős beruházások megvalósítása, mind a kapcsolódó közbeszerzések lebonyolítása és a kivitelezés folyamatos nyomon követése terén. Reményeink szerint az idén beadott és még el nem bírált pályázataink is eredményesek lesznek. A pályázatok keretében, valamint saját forrásból megvalósított, illetőleg megkezdett beruházások – mint az Óvoda bővítése, járdafelújítások, útépítések, új Bölcsőde építése - folyamatos, sok esetben azonnali intézkedéseket kívántak meg tőlünk.</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fogászati ellátással kapcsolatos problémák megoldása többlet-terhet jelentett a Hivatalnak, Jegyzőnek, Polgármesternek.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továbbiakban is különös figyelemmel kell kísérni a várható változásokat, és továbbra is messzemenően biztosítanunk kell a jogszerű feladatellátást, a drasztikusan megnövekedett létszámú lakosság zökkenőmentes ügyintézése érdekében.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bCs/>
          <w:color w:val="000000"/>
          <w:sz w:val="21"/>
          <w:szCs w:val="21"/>
        </w:rPr>
      </w:pPr>
      <w:r>
        <w:rPr>
          <w:rFonts w:cs="Tahoma" w:ascii="Book Antiqua" w:hAnsi="Book Antiqua"/>
          <w:sz w:val="21"/>
          <w:szCs w:val="21"/>
        </w:rPr>
        <w:t xml:space="preserve">Ezúton is szeretném megköszönni a Polgármesteri Hivatal dolgozóinak a 2019. évben végzett eredményes munkát, valamint a Képviselő-testület és Bizottságai, valamint az intézményeink által nyújtott támogatást, segítsége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Délegyháza, 2019. december 3.  </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b/>
          <w:sz w:val="21"/>
          <w:szCs w:val="21"/>
        </w:rPr>
        <w:tab/>
      </w:r>
      <w:r>
        <w:rPr>
          <w:rFonts w:cs="Tahoma" w:ascii="Book Antiqua" w:hAnsi="Book Antiqua"/>
          <w:sz w:val="21"/>
          <w:szCs w:val="21"/>
        </w:rPr>
        <w:t xml:space="preserve">dr. Molnár Zsuzsanna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jegyző</w:t>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5pt;mso-position-horizontal:right;mso-position-horizontal-relative:margin">
              <v:fill opacity="0f"/>
              <v:textbox inset="0in,0in,0in,0in">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jegyzo@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39:00Z</dcterms:created>
  <dc:creator>Titkárság</dc:creator>
  <dc:description/>
  <cp:keywords/>
  <dc:language>en-US</dc:language>
  <cp:lastModifiedBy>Dr. Molnár Zsuzsanna</cp:lastModifiedBy>
  <cp:lastPrinted>2009-12-07T08:18:00Z</cp:lastPrinted>
  <dcterms:modified xsi:type="dcterms:W3CDTF">2019-12-17T06:28:00Z</dcterms:modified>
  <cp:revision>73</cp:revision>
  <dc:subject/>
  <dc:title>Délegyháza Község Önkormányzat</dc:title>
</cp:coreProperties>
</file>