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9"/>
          <w:szCs w:val="19"/>
        </w:rPr>
        <w:t>a Képviselő-testület 2019. december 17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9"/>
          <w:szCs w:val="19"/>
        </w:rPr>
        <w:t>7.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9"/>
          <w:szCs w:val="19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20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  <w:u w:val="single"/>
        </w:rPr>
      </w:pPr>
      <w:r>
        <w:rPr>
          <w:rFonts w:cs="Book Antiqua" w:ascii="Book Antiqua" w:hAnsi="Book Antiqua"/>
          <w:bCs/>
          <w:sz w:val="19"/>
          <w:szCs w:val="19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Délegyháza Község Önkormányzat képviselő-testülete a Délegyházi Polgármesteri Hivatalban foglalkoztatott köztisztviselőkkel szemben a 2020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1. Hatékony, eredményes, gyors, jogszerű ügyintézé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3. A tevékenységre vonatkozó jogszabályok változásának fokozott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7. Elektronikus ügyintézés hatékony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1.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2. A településrendezési eszközök felülvizsgálata kapcsán szükséges intézkedések megtéte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5. Új pályázati lehetőségek felkutatása és a megfelelő pályázatokon való részvéte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2.6. Az önerős és pályázat keretében megvalósuló útfelújítások, új Bölcsőde építésével, Óvoda konyha bővítésével kapcsolatos feladatok eredményes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3. Gazdálkodás területé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A Képviselő-testület felkéri a jegyzőt a Polgármesteri Hivatal köztisztviselői 2020. évi teljesítménykövetelményeinek meghatározására, valamint a polgármestert a jegyző 2020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: 2020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>: jegyző, polgármester</w:t>
      </w:r>
      <w:r>
        <w:rPr>
          <w:rFonts w:cs="Book Antiqua" w:ascii="Book Antiqua" w:hAnsi="Book Antiqua"/>
          <w:i/>
          <w:sz w:val="19"/>
          <w:szCs w:val="19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Összeállította: Varju Miklósné személyügyi e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 xml:space="preserve">Előterjesztéssé nyilvánítva: 2019. december 17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12:00Z</dcterms:created>
  <dc:creator>Varju Miklósné</dc:creator>
  <dc:description/>
  <cp:keywords/>
  <dc:language>en-US</dc:language>
  <cp:lastModifiedBy>Dr. Molnár Zsuzsanna</cp:lastModifiedBy>
  <cp:lastPrinted>2019-12-03T13:03:00Z</cp:lastPrinted>
  <dcterms:modified xsi:type="dcterms:W3CDTF">2019-12-17T06:30:00Z</dcterms:modified>
  <cp:revision>8</cp:revision>
  <dc:subject/>
  <dc:title/>
</cp:coreProperties>
</file>