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9. december 17-i rendes nyílt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12. Napirendi pont: </w:t>
        <w:tab/>
        <w:t>Egyebek – Nemzetiségi Önkormányzati Iroda ügye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nkormányzatunk a nemzetiségek jogairól szóló 2011. évi CLXXIX. torvény 80. § (1) bekezdés a) pontja értelmében köteles a nemzetiségi önkormányzatok részére ingyenesen irodát biztosítani és az ahhoz szükséges infrastruktúra rezsi és fenntartási költségei viselni. A Roma Nemzetiségi Önkormányzat irodája korábban az ún. „Kisiskolában” volt, melyet azonban jelenleg az Iskola használ, így más irodahelyiség kijelölése szüksége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Nemzetiségi képviselők felajánlották lehetőségként, hogy az irodát a saját házukban alakítják ki, ennek költségei azonban még nem ismerte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Javasoljuk, hogy a Pénzügyi – Fejlesztési – Ügyrendi Bizottság vizsgálja meg a megfelelő iroda kialakításának lehetőségé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Délegyháza Község Önkormányzat Képviselő-testülete felkéri a Pénzügyi – Fejlesztési – Ügyrendi Bizottságot, hogy vizsgálja meg a Délegyházi Roma Nemzetiségi Önkormányzat részére a megfelelő iroda kialakításának lehetőségét, és annak költségeit. </w:t>
      </w:r>
    </w:p>
    <w:p>
      <w:pPr>
        <w:pStyle w:val="Normal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Határidő: azonnal</w:t>
      </w:r>
    </w:p>
    <w:p>
      <w:pPr>
        <w:pStyle w:val="Normal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Felelős: Pénzügyi – Fejlesztési – Ügyrendi Bizottsá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</w:r>
      <w:r>
        <w:rPr>
          <w:rFonts w:cs="Book Antiqua" w:ascii="Book Antiqua" w:hAnsi="Book Antiqua"/>
          <w:sz w:val="21"/>
          <w:szCs w:val="21"/>
        </w:rPr>
        <w:t xml:space="preserve">2019. december 17.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5:00Z</dcterms:created>
  <dc:creator>Home</dc:creator>
  <dc:description/>
  <cp:keywords/>
  <dc:language>en-US</dc:language>
  <cp:lastModifiedBy>Dr. Molnár Zsuzsanna</cp:lastModifiedBy>
  <cp:lastPrinted>2017-02-02T15:49:00Z</cp:lastPrinted>
  <dcterms:modified xsi:type="dcterms:W3CDTF">2019-12-17T06:35:00Z</dcterms:modified>
  <cp:revision>6</cp:revision>
  <dc:subject/>
  <dc:title>Előterjesztés</dc:title>
</cp:coreProperties>
</file>