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  <w:u w:val="single"/>
        </w:rPr>
        <w:t xml:space="preserve">ELŐTERJESZTÉS </w:t>
      </w:r>
      <w:r>
        <w:rPr>
          <w:rFonts w:cs="Book Antiqua" w:ascii="Book Antiqua" w:hAnsi="Book Antiqua"/>
          <w:caps/>
          <w:sz w:val="23"/>
          <w:szCs w:val="23"/>
          <w:u w:val="single"/>
        </w:rPr>
        <w:t>munkaanyaga</w:t>
      </w:r>
    </w:p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Képviselő-testület 2019. december 17-i   rendes nyílt üléséne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6. napirendi pontjához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Beszámoló a jegyzői adóhatósági tevékenységrő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eastAsia="Book Antiqua"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  <w:sz w:val="23"/>
          <w:szCs w:val="23"/>
        </w:rPr>
      </w:pPr>
      <w:r>
        <w:rPr>
          <w:rFonts w:cs="Book Antiqua" w:ascii="Book Antiqua" w:hAnsi="Book Antiqua"/>
          <w:bCs/>
          <w:iCs/>
          <w:sz w:val="23"/>
          <w:szCs w:val="23"/>
        </w:rPr>
        <w:t>A 2019. évi költségvetésen belül a következő adóbevételek realizálódtak 2019. november 29-ig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  <w:sz w:val="23"/>
          <w:szCs w:val="23"/>
        </w:rPr>
      </w:pPr>
      <w:r>
        <w:rPr>
          <w:rFonts w:cs="Book Antiqua" w:ascii="Book Antiqua" w:hAnsi="Book Antiqua"/>
          <w:bCs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Gépjármű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595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4.226.928,- Ft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központi költségvetést megillető gépjárműadó összege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0.536.157,- Ft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z önkormányzatnál maradó gépjárműadó összeg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3.690.771,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 xml:space="preserve">(2019. évi előirányzat: 25.500.000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égleges: 30.2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</w:rPr>
              <w:t>Teljesítés: 111,5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 xml:space="preserve">A gépjárműadó beszedése 2019. évben is az önkormányzati adóhatóság feladata volt, a befolyt  adónak azonban csak 40%-a az önkormányzat bevétele, 60%-a a központi költségvetést illeti meg, azt havonta utaljuk át a Magyar Államkincstár részére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2019. év elején az okmányirodai adatok alapján 2488 db gépjármű után határozat és számlaegyenleg értesítő került kiküldés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2019. évi gépjárműadóban történt változásokat az okmányirodai adatok alapján havonta dolgozzuk fel, ez átlagosan havi szinten 60 db határozat kiküldését jelenti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Iparűzési 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43.641.961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 xml:space="preserve">(2019. évi előirányzat: 98.500.000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égleges: 131.9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Teljesítés: 108,9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9. évben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adóhatóságunk 326 db bevallást dolgozott fel. 119 db bejelentkezés, változás bejelentés került feldolgozásra. 2018. január 1. napjától a vállalkozók és vállalkozások esetében csak elektronikusan lehet teljesíteni minden adóhatósági ügyet. Az adószámla egyenleg kiküldése évente kétszer és a bevallás feldolgozása utáni adószámla kiküldése is elektronikusan történi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 xml:space="preserve">Idegenforgalmi adó (vendégéjszakák után):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  </w:t>
            </w:r>
            <w:r>
              <w:rPr>
                <w:rFonts w:cs="Book Antiqua" w:ascii="Book Antiqua" w:hAnsi="Book Antiqua"/>
                <w:b/>
              </w:rPr>
              <w:t>1.968.200</w:t>
            </w:r>
            <w:r>
              <w:rPr>
                <w:rFonts w:cs="Book Antiqua" w:ascii="Book Antiqua" w:hAnsi="Book Antiqua"/>
                <w:b/>
                <w:bCs/>
              </w:rPr>
              <w:t>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2019. évi előirányzat: 2.0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eljesítés: 98,4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2019 évben  három esetben kellett kiküldeni bevallásra felszólítást, mivel a többi bevallásra kötelezett adózó eleget tett ezen kötelezettségén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40" w:hanging="144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  <w:t>Telek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Az idei évben a tulajdonosváltozások nyomán (építőipari cégek, magánszemélyek) 64 db felhívás került kiküldés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/>
      </w:pPr>
      <w:r>
        <w:rPr>
          <w:rFonts w:cs="Book Antiqua" w:ascii="Book Antiqua" w:hAnsi="Book Antiqua"/>
          <w:bCs/>
          <w:sz w:val="23"/>
          <w:szCs w:val="23"/>
        </w:rPr>
        <w:t xml:space="preserve">A bevételek növelése érdekében felülvizsgálatra kerültek azon telekadó ügyek, melyek 4 évre mentességet kaptak beépítés címén, lejártak és a beépítés nem valósult meg – ezen adóalanyoktól is több millió Ft folyt b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 xml:space="preserve">Saját hatáskörben lefolytatásra került számos végrehajtási eljárás (jelzálogjog bejegyzések, végrehajtási jog bejegyzések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Jogorvoslati eljárás került lefolytatásra idén 7 fő adózó (ebből 1 jogi személy) esetében,  minden esetben helybenhagyta a másodfokú hatóság a döntéseinket.  A jogi személy bírósági felülvizsgálati kérelemmel élt, ebben a hónapban továbbítottuk azt a bíróság felé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113.564.000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 évi előirányzat: 50.000.000.- Ft, végleges: 83.586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35,86 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84" w:hanging="284"/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Talajterhelési díj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br/>
        <w:t>Az idei évben is megküldésre kerültek az ingatlantulajdonosok címére a bevallási nyomtatványok, ill. a csekkek, melyeken a bevallás megtételével egyidejűleg kellett megfizetniük a talajterhelési díj összegét, mely összesen 66 fő ingatlantulajdonost érintett. Az ingatlantulajdonosok kb. 50 %-a tett bevallást és fizette be a fogyasztás utáni díjat.  Az idén nem folytattunk talajterhelés kapcsán adóellenőrzést, azt majd a jövő év folyamán pótoljuk, remélhetőleg sikerrel járunk majd a bevételeket illetően. Az előirányzat az előző évek bevételéhez igazodot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0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688.000.-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 évi előirányzat: 500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37.6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440" w:hanging="1440"/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Települési adó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br/>
        <w:t xml:space="preserve">Az idei évben is folytatódott az adózói kör bővítése, 35 fő számára küldtünk ki felhívást bevallásra, több ízben (kb. 18 adózó) adóhatósági kivetés történt, bevallás hiányában. 2 fő magánszemély adózó esetében bírósági per volt folyamatban, azonban az egyik felperes elállt a keresettől, és adója esedékessé vált, a másik adózónál pernyertesek lettünk. Mindkét adózó méltányossági kérelemmel élt adója megfizetése tárgyában, melyre 1-1 éves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részletfizetést állapítottunk meg. Mezőgazdasági művelés miatt több adózó mentesült az adó megfizetése alól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2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9.020.000 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évi előirányzat: 5.000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  180,4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160" w:hanging="2160"/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  <w:t>Építmény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Az idei évben is megtörtént a lakóházak és az üdülők esetében az év közbeni változások feldolgozása, átvezetése, új kivetések rögzítés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  <w:sz w:val="23"/>
          <w:szCs w:val="23"/>
        </w:rPr>
        <w:t xml:space="preserve">A nyilvántartás folyamatos felülvizsgálata során idén is találtunk olyan ingatlanokat, melyek a földhivatali ingatlan-nyilvántartásban még mindig kivett beépítetlen területként szerepeltek, holott régóta van rajtuk felépítmény. Erről tájékoztattuk az ingatlantulajdonosakat és kértük, hogy intézkedjenek az épületek mielőbbi feltüntetéséről az adóztatási anomáliák elkerülése miatt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bben az évben csupán 1 fő adózó nyújtott be fellebbezést az építményadó kivető határozatunk ellen, mely döntésünket a Másodfok helyben hagyt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égrehajtási eljárások idén sikeresen zajlottak, így több nagyobb összegű lejárt adótartozást is sikerült behajtanun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Összesen kb. 150 db bevallás került feldolgozásra és azok alapján határozat kiküldésre 2019-ben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38.632.888.-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évi előirányzat: 30.000.000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28,7%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8. Ivóvíz-szennyvíz érdekeltségi hozzájáruláso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idei évben a tavalyihoz hasonlóan tovább nőtt az építkezések száma, így a bekötéshez szükséges érdekeltségi hozzájárulások összegének beszedése is hatékony vol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október 1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14.480.000.-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8.évi előirányzat: 6.000.000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                                            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241,3%  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-142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9. Késedelmi pótlék, bírság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idei évben a bírságok döntő részét az adó csoport szedte be (elmaradt bevallások, hiánypótlások szankciójaként), a többit pedig a településüzemeltetési, valamint a népességnyilvántartási-igazgatási előadó szabta ki és hajtotta b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snapToGrid w:val="false"/>
              <w:jc w:val="center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Összes beszedett bírság (2019.11.29.-ig)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  <w:tab w:val="left" w:pos="3036" w:leader="none"/>
                <w:tab w:val="left" w:pos="4546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sz w:val="23"/>
                <w:szCs w:val="23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  <w:b/>
                <w:sz w:val="23"/>
                <w:szCs w:val="23"/>
              </w:rPr>
              <w:t>4.280.042.- Ft</w:t>
              <w:br/>
              <w:t xml:space="preserve">(2018.évi előirányzat: 2.000.000 Ft </w:t>
            </w:r>
          </w:p>
          <w:p>
            <w:pPr>
              <w:pStyle w:val="Normal"/>
              <w:tabs>
                <w:tab w:val="clear" w:pos="708"/>
                <w:tab w:val="left" w:pos="909" w:leader="none"/>
                <w:tab w:val="left" w:pos="3036" w:leader="none"/>
                <w:tab w:val="left" w:pos="4546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végleges: 4.278.162 Ft)</w:t>
              <w:br/>
              <w:t>Teljesítés: 100,04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  <w:t>Általánosságban megjegyezzü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hatósági munkakörbe tartozik a bírósági végrehajtók, NAV, társ önkormányzatok, és saját hivatal megkeresésre adó- és értékbizonyítványok elkészítés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2019. november 29-ig 130 db ingatlan estében került adó- és értékbizonyítvány kiállításra, melynek megküldése társhatóság és végrehajtói iroda részére elektronikus úton történi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ASP adó szakrendszer működése még ebben az évben sem volt tökéletes, az elektronikus ügyintézésre való áttérés pedig nagyobb munkaterhet rótt az adócsoport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9695</wp:posOffset>
                </wp:positionV>
                <wp:extent cx="5626100" cy="354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9"/>
                              <w:gridCol w:w="2268"/>
                              <w:gridCol w:w="1984"/>
                              <w:gridCol w:w="191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Előirányzat (Ft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jesítés (Ft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0 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8 632 8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28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ek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83 586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13 564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5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1 9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43 641 96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08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Gépjármű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0 2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3 690 77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11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alajterhel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688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7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4 278 1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4 280 04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00,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epülés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5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9 020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80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Idegenforgalm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 968 2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98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Egyéb közhatalmi bevételek (ivóvíz, csatorn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6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4 480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241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93 464 1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59 965 86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2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279pt;mso-wrap-distance-left:0pt;mso-wrap-distance-right:7.05pt;mso-wrap-distance-top:0pt;mso-wrap-distance-bottom:0pt;margin-top:7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9"/>
                        <w:gridCol w:w="2268"/>
                        <w:gridCol w:w="1984"/>
                        <w:gridCol w:w="191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Előirányzat (Ft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jesítés (Ft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0 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8 632 88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28,8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ek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83 586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13 564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5,9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1 9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43 641 96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08,9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Gépjármű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0 2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3 690 77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11,6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alajterhel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688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7,6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Pótlék, bírsá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4 278 1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4 280 04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00,0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epülés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5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9 020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80,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Idegenforgalm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 968 2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98,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Egyéb közhatalmi bevételek (ivóvíz, csatorn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6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4 480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241,3 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93 464 1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59 965 86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2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95pt;height:287.05pt" filled="f" o:ole="">
            <v:imagedata r:id="rId3" o:title=""/>
          </v:shape>
          <o:OLEObject Type="Embed" ProgID="Excel.Sheet.12" ShapeID="ole_rId2" DrawAspect="Content" ObjectID="_977264278" r:id="rId2"/>
        </w:objec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bookmarkStart w:id="0" w:name="_1637048720"/>
      <w:bookmarkEnd w:id="0"/>
      <w:r>
        <w:rPr>
          <w:lang w:val="en-US" w:eastAsia="en-US"/>
        </w:rP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5pt;height:345.75pt" filled="f" o:ole="">
            <v:imagedata r:id="rId5" o:title=""/>
          </v:shape>
          <o:OLEObject Type="Embed" ProgID="Excel.Sheet.12" ShapeID="ole_rId4" DrawAspect="Content" ObjectID="_1993530912" r:id="rId4"/>
        </w:objec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sszeállította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ab/>
        <w:t xml:space="preserve">                Zsolnainé Csernyi Erzsébet         Varju Miklósné                Mitró Bettina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eastAsia="Book Antiqua" w:cs="Book Antiqua" w:ascii="Book Antiqua" w:hAnsi="Book Antiqua"/>
          <w:b/>
          <w:bCs/>
          <w:sz w:val="23"/>
          <w:szCs w:val="23"/>
        </w:rPr>
        <w:t xml:space="preserve">                                   </w:t>
      </w:r>
      <w:r>
        <w:rPr>
          <w:rFonts w:cs="Book Antiqua" w:ascii="Book Antiqua" w:hAnsi="Book Antiqua"/>
          <w:b/>
          <w:bCs/>
          <w:sz w:val="23"/>
          <w:szCs w:val="23"/>
        </w:rPr>
        <w:t>adóigazgatási ea.                   adóigazgatási ea.               pénzügyi e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106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0:00Z</dcterms:created>
  <dc:creator>szcserepes</dc:creator>
  <dc:description/>
  <cp:keywords/>
  <dc:language>en-US</dc:language>
  <cp:lastModifiedBy>Dr. Molnár Zsuzsanna</cp:lastModifiedBy>
  <cp:lastPrinted>2013-12-04T15:29:00Z</cp:lastPrinted>
  <dcterms:modified xsi:type="dcterms:W3CDTF">2019-12-17T06:30:00Z</dcterms:modified>
  <cp:revision>4</cp:revision>
  <dc:subject/>
  <dc:title>T Á J É K O Z T A T Ó</dc:title>
</cp:coreProperties>
</file>