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B E S Z Á M O L Ó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A Duna-Tisza közi Hulladékgazdálkodási és Környezetvédelmi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Önkormányzati Társulás 2019. évi működéséről</w:t>
      </w:r>
    </w:p>
    <w:p>
      <w:pPr>
        <w:pStyle w:val="Header"/>
        <w:tabs>
          <w:tab w:val="clear" w:pos="708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Cs w:val="24"/>
          <w:lang w:eastAsia="hu-HU"/>
        </w:rPr>
        <w:t>A Duna-Tisza közi Hulladékgazdálkodási és Környezetvédelmi Társulás Önkormányzati Társulás (a továbbiakban: Társulás) Kecskemét Megyei Jogú Város Önkormányzata szervezésében 2017. szeptember 29-én, 97 önkormányzat részvételével jött létre, majd 2018. február 1-től a Társulás további 4 önkormányzat csatlakozásával 101 tagra bővült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jc w:val="both"/>
        <w:rPr/>
      </w:pPr>
      <w:r>
        <w:rPr>
          <w:szCs w:val="24"/>
          <w:lang w:eastAsia="hu-HU"/>
        </w:rPr>
        <w:t xml:space="preserve">A </w:t>
      </w:r>
      <w:r>
        <w:rPr>
          <w:szCs w:val="24"/>
        </w:rPr>
        <w:t>Magyarország helyi önkormányzatairól szóló 2011. évi CLXXXIX. törvény 93. § 14. pontja alapján és a</w:t>
      </w:r>
      <w:r>
        <w:rPr>
          <w:szCs w:val="24"/>
          <w:lang w:eastAsia="hu-HU"/>
        </w:rPr>
        <w:t xml:space="preserve"> Társulás létrehozásáról rendelkező Társulási Megállapodás IX. fejezet 1.11. pontja szerint a Társulási</w:t>
      </w:r>
      <w:r>
        <w:rPr>
          <w:szCs w:val="24"/>
        </w:rPr>
        <w:t xml:space="preserve"> Tanács tagjai évente legalább egy alkalommal kötelesek képviselő-testületeiknek beszámolni a Társulás működéséről, szakmai tevékenységéről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Cs w:val="24"/>
          <w:lang w:eastAsia="hu-HU"/>
        </w:rPr>
        <w:t xml:space="preserve">A Társulás elsődleges feladata a Társulás tagjait alkotó 101 településen ellátandó hulladékgazdálkodási közszolgáltatás biztosítása, a </w:t>
      </w:r>
      <w:r>
        <w:rPr>
          <w:szCs w:val="24"/>
        </w:rPr>
        <w:t xml:space="preserve">KEHOP-3.2.1 konstrukcióra benyújtandó, komplex hulladékgazdálkodási rendszer fejlesztése a Duna-Tisza közi régióban, különös tekintettel az elkülönített hulladékgyűjtési, szállítási és előkezelő rendszerre elnevezésű pályázati felhívásra benyújtott pályázat (a továbbiakban: Projekt) megvalósítása és a </w:t>
      </w:r>
      <w:r>
        <w:rPr>
          <w:szCs w:val="24"/>
          <w:lang w:eastAsia="hu-HU"/>
        </w:rPr>
        <w:t>Társulási folyamatos működésének biztosítás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  <w:t>Az alapvető feladatokhoz igazodva a beszámoló 2 részből áll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  <w:t>A Társulási Tanács munkájának bemutatás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  <w:t>a  Projekt megvalósítása érdekében elvégzett feladatok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/>
      </w:pPr>
      <w:r>
        <w:rPr>
          <w:szCs w:val="24"/>
          <w:lang w:eastAsia="hu-HU"/>
        </w:rPr>
        <w:t>A Társulási Tanács szervezete és 2019. évi munkáj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  <w:t xml:space="preserve">A Társulási Tanács elnöke: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Cs w:val="24"/>
          <w:lang w:eastAsia="hu-HU"/>
        </w:rPr>
        <w:t>Dr. Szeberényi Gyula Tamás Kecskemét Megyei Jogú Város alpolgármester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  <w:t>Alelnökei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  <w:t>-</w:t>
        <w:tab/>
        <w:t>Takáts László, Cegléd város polgármestere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  <w:t>-</w:t>
        <w:tab/>
        <w:t>Bencze István, Dömsöd város polgármestere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  <w:t>-</w:t>
        <w:tab/>
        <w:t>Dorner Gábor, Nagykáta város polgármestere, valamint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  <w:t>-</w:t>
        <w:tab/>
        <w:t>Kalmár Pál, Solt város polgármester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Cs w:val="24"/>
          <w:lang w:eastAsia="hu-HU"/>
        </w:rPr>
        <w:t xml:space="preserve">A Társulási Tanács 2019. évben jelen beszámoló készítéséig 5 ülést tartott és 17 határozatot fogadott el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Cs w:val="24"/>
          <w:lang w:eastAsia="hu-HU"/>
        </w:rPr>
        <w:t>A fontosabb döntések a következők voltak: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3/2019. (II.13.) határozata</w:t>
      </w:r>
    </w:p>
    <w:p>
      <w:pPr>
        <w:pStyle w:val="NormlCm"/>
        <w:spacing w:before="0" w:after="0"/>
        <w:jc w:val="both"/>
        <w:rPr>
          <w:rFonts w:ascii="Times New Roman" w:hAnsi="Times New Roman" w:eastAsia="Lucida Sans Unicode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Duna-Tisza közi Hulladékgazdálkodási és Környezetvédelmi Önkormányzati Társulás 2018. évi költségvetéséről szóló 3/2018. (II. 14.) számú határozat módosítása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/>
          <w:bCs/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4/2019. (II.13.) határozata</w:t>
      </w:r>
    </w:p>
    <w:p>
      <w:pPr>
        <w:pStyle w:val="NormlCm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Duna-Tisza közi Hulladékgazdálkodási és Környezetvédelmi Önkormányzati Társulás</w:t>
      </w:r>
      <w:r>
        <w:rPr>
          <w:rFonts w:eastAsia="Lucida Sans Unicode" w:cs="Times New Roman" w:ascii="Times New Roman" w:hAnsi="Times New Roman"/>
          <w:bCs/>
          <w:szCs w:val="24"/>
        </w:rPr>
        <w:t xml:space="preserve"> 2019. évi költségvetése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/>
          <w:bCs/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7/2019. (V.22.) határozat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una-Tisza közi Hulladékgazdálkodási és Környezetvédelmi Önkormányzati Társulás 2018. évi költségvetésének végrehajtása és a 2018. évi maradvány megállapítása (zárszámadás)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8/2019. (V.22.) határozat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Duna-Tisza közi Hulladékgazdálkodási és Környezetvédelmi Önkormányzati Társulás 2019. évi közbeszerzési tervének elfogadása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11/2019. (VI.13.) határozata</w:t>
      </w:r>
    </w:p>
    <w:p>
      <w:pPr>
        <w:pStyle w:val="Normal"/>
        <w:jc w:val="both"/>
        <w:rPr/>
      </w:pPr>
      <w:r>
        <w:rPr>
          <w:szCs w:val="24"/>
        </w:rPr>
        <w:t>A KEHOP-3.2.1-15-2017-00027 „Komplex hulladékgazdálkodási rendszer fejlesztése a Duna-Tisza közi régióban, különös tekintettel az elkülönített hulladékgyűjtési, szállítási és előkezelő rendszerre” projekt műszaki tartalma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14/2019. (VII.03.) határozata</w:t>
      </w:r>
    </w:p>
    <w:p>
      <w:pPr>
        <w:pStyle w:val="Normal"/>
        <w:jc w:val="both"/>
        <w:rPr/>
      </w:pPr>
      <w:r>
        <w:rPr>
          <w:szCs w:val="24"/>
        </w:rPr>
        <w:t>A KEHOP-3.2.1-15-2017-00027 „Komplex hulladékgazdálkodási rendszer fejlesztése a Duna-Tisza közi régióban, különös tekintettel az elkülönített hulladékgyűjtési, szállítási és előkezelő rendszerre” projekt műszaki tartalma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17/2019. (XI.13.) határozat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ájékoztatás a Duna-Tisza közi Hulladékgazdálkodási és Környezetvédelmi Önkormányzati Társulás Társulási Megállapodása módosításának előkészítéséről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Cs w:val="24"/>
          <w:lang w:eastAsia="hu-HU"/>
        </w:rPr>
        <w:t>A Társulási Tanács 2019. évben további 1 ülés megtartását tervez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szCs w:val="24"/>
          <w:lang w:eastAsia="hu-HU"/>
        </w:rPr>
      </w:pPr>
      <w:r>
        <w:rPr>
          <w:szCs w:val="24"/>
          <w:lang w:eastAsia="hu-HU"/>
        </w:rPr>
        <w:t>A Projekt megvalósítása érdekében elvégzett feladatok</w:t>
      </w:r>
    </w:p>
    <w:p>
      <w:pPr>
        <w:pStyle w:val="Normal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  <w:t>Az NHKV Zrt. szakmai iránymutatásainak megfelelően a Társulás konzorciumi partnereként az NFP Nonprofit Kft. 2017. december 12-én nyújtott be pályázatot a KEHOP-3.2.1 konstrukció „Komplex hulladékgazdálkodási rendszer fejlesztése a Duna-Tisza közi régióban, különös tekintettel az elkülönített hulladékgyűjtési, szállítási és előkezelő rendszerre” elnevezésű pályázati felhívásra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  <w:t>A pályázat a Társulási Tanács által a 11/2017. (IX.29.) határozattal elfogadott konzorciumi megállapodás és a 16/2017. (XI.14.) határozatot megalapozó előterjesztésben bemutatott műszaki tartalom alapján készült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emzeti Fejlesztési Minisztérium KEHOP Irányító Hatósága a pályázatot a 2017. december 14-én kelt döntésével támogatásban részesítet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rányító Hatóság és a Társulás képviselője (a konzorcium vezetője) a Támogatási szerződést (a továbbiakban: TSZ) 2017. december 21-én aláírtá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SZ alapján a projekt előkészítési munkálatait az NFP Nonprofit Kft. látja 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FP Nonprofit Kft., mint konzorciumvezető heti jelentésekben tájékoztatja a Társulást a projekt aktuális státuszáról.</w:t>
      </w:r>
    </w:p>
    <w:p>
      <w:pPr>
        <w:pStyle w:val="Normal"/>
        <w:jc w:val="both"/>
        <w:rPr/>
      </w:pPr>
      <w:r>
        <w:rPr>
          <w:szCs w:val="24"/>
        </w:rPr>
        <w:t>A jelen beszámoló írásakor aktuális státuszjelentést mellékel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projekttel és a társulás működésével kapcsolatos Társulási dokumentumok elérhetők a Társulás honlapján: </w:t>
      </w:r>
      <w:hyperlink r:id="rId2">
        <w:r>
          <w:rPr>
            <w:rStyle w:val="InternetLink"/>
            <w:szCs w:val="24"/>
          </w:rPr>
          <w:t>http://kecskemet.hu/?r=2140111&amp;l=</w:t>
        </w:r>
      </w:hyperlink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Kecskemét, 2019. december 2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  <w:tab/>
        <w:t xml:space="preserve"> Dr. Szeberényi Gyula Tamás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  <w:tab/>
        <w:t>elnök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Garamond" w:hAnsi="Garamond" w:cs="Garamond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Garamond" w:hAnsi="Garamond" w:cs="Garamond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1">
    <w:name w:val="Címsor 1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Cmsor4Char1">
    <w:name w:val="Címsor 4 Char1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  <w:lang w:bidi="ar-S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Times New Roman" w:hAnsi="Times New Roman" w:cs="Times New Roman"/>
      <w:sz w:val="22"/>
      <w:szCs w:val="22"/>
    </w:rPr>
  </w:style>
  <w:style w:type="character" w:styleId="LlbChar">
    <w:name w:val="Élőláb Char"/>
    <w:qFormat/>
    <w:rPr>
      <w:rFonts w:ascii="Times New Roman" w:hAnsi="Times New Roman" w:cs="Times New Roman"/>
      <w:sz w:val="22"/>
      <w:szCs w:val="22"/>
    </w:rPr>
  </w:style>
  <w:style w:type="character" w:styleId="Cmsor1Char">
    <w:name w:val="Címsor 1 Char"/>
    <w:qFormat/>
    <w:rPr>
      <w:rFonts w:ascii="Garamond" w:hAnsi="Garamond" w:cs="Garamond"/>
      <w:sz w:val="24"/>
    </w:rPr>
  </w:style>
  <w:style w:type="character" w:styleId="Cmsor4Char">
    <w:name w:val="Címsor 4 Char"/>
    <w:qFormat/>
    <w:rPr>
      <w:rFonts w:ascii="Garamond" w:hAnsi="Garamond" w:cs="Garamond"/>
      <w:b/>
      <w:sz w:val="24"/>
    </w:rPr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1">
    <w:name w:val="Szövegtörzs Char1"/>
    <w:qFormat/>
    <w:rPr>
      <w:rFonts w:cs="Times New Roman"/>
      <w:sz w:val="24"/>
      <w:lang w:bidi="ar-SA"/>
    </w:rPr>
  </w:style>
  <w:style w:type="character" w:styleId="LfejChar1">
    <w:name w:val="Élőfej Char1"/>
    <w:qFormat/>
    <w:rPr>
      <w:rFonts w:cs="Times New Roman"/>
      <w:sz w:val="24"/>
      <w:lang w:bidi="ar-SA"/>
    </w:rPr>
  </w:style>
  <w:style w:type="character" w:styleId="LlbChar1">
    <w:name w:val="Élőláb Char1"/>
    <w:qFormat/>
    <w:rPr>
      <w:rFonts w:cs="Times New Roman"/>
      <w:sz w:val="24"/>
      <w:lang w:bidi="ar-SA"/>
    </w:rPr>
  </w:style>
  <w:style w:type="character" w:styleId="BuborkszvegChar1">
    <w:name w:val="Buborékszöveg Char1"/>
    <w:qFormat/>
    <w:rPr>
      <w:rFonts w:cs="Times New Roman"/>
      <w:sz w:val="2"/>
      <w:lang w:bidi="ar-SA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Garamond" w:hAnsi="Garamond" w:cs="Garamond"/>
      <w:szCs w:val="20"/>
      <w:lang w:val="de-DE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Cm">
    <w:name w:val="NormálCím"/>
    <w:basedOn w:val="Normal"/>
    <w:qFormat/>
    <w:pPr>
      <w:keepNext w:val="true"/>
      <w:keepLines/>
      <w:widowControl w:val="false"/>
      <w:spacing w:before="480" w:after="240"/>
      <w:jc w:val="center"/>
    </w:pPr>
    <w:rPr>
      <w:rFonts w:ascii="H-Times-Roman;Times New Roman" w:hAnsi="H-Times-Roman;Times New Roman" w:cs="Calibri"/>
      <w:szCs w:val="20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Calibr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cskemet.hu/?r=2140111&amp;l=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28:00Z</dcterms:created>
  <dc:creator>User</dc:creator>
  <dc:description/>
  <cp:keywords/>
  <dc:language>en-US</dc:language>
  <cp:lastModifiedBy>Beke Vanda Ibolya</cp:lastModifiedBy>
  <cp:lastPrinted>2018-11-13T13:52:00Z</cp:lastPrinted>
  <dcterms:modified xsi:type="dcterms:W3CDTF">2019-12-09T06:45:00Z</dcterms:modified>
  <cp:revision>5</cp:revision>
  <dc:subject/>
  <dc:title/>
</cp:coreProperties>
</file>