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20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20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képviselő-testületi ülések</w:t>
      </w:r>
      <w:r>
        <w:rPr>
          <w:rFonts w:cs="Tahoma" w:ascii="Book Antiqua" w:hAnsi="Book Antiqua"/>
          <w:b/>
          <w:sz w:val="20"/>
          <w:szCs w:val="20"/>
        </w:rPr>
        <w:t xml:space="preserve"> időpontja, helyszíne</w:t>
      </w:r>
      <w:r>
        <w:rPr>
          <w:rFonts w:cs="Tahoma" w:ascii="Book Antiqua" w:hAnsi="Book Antiqua"/>
          <w:sz w:val="20"/>
          <w:szCs w:val="20"/>
        </w:rPr>
        <w:t>: a munkatervben előírt napon lehetőség szerint 16:00 órai kezdettel a Polgármesteri Hivatal Tanácstermében, illetőleg az adott ülésnél feltüntetett külső helyszíneken. A képviselő-testületi ülés a munkatervtől eltérő időpontban és helyszínen az SZMSZ rendelkezései szerint történhe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20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et megelőzően, illetőleg szükség szerint a bizottsági elnökök által meghatározott – egyeztetett időpontban – a Polgármesteri Hivatal Tanácstermében, illetőleg az adott ülésnél feltüntetett külső helyszínek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TESTÜLET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2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9. évben végzett munkájukról, és a bizottságok 2020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9. évi tevékenységéről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</w:r>
      <w:r>
        <w:rPr>
          <w:rFonts w:cs="Book Antiqua" w:ascii="Book Antiqua" w:hAnsi="Book Antiqua"/>
          <w:b/>
          <w:sz w:val="20"/>
          <w:szCs w:val="20"/>
        </w:rPr>
        <w:t>A 2020. évi rendezvényterv elfogadás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Előadó: Polgármester, </w:t>
      </w:r>
      <w:r>
        <w:rPr>
          <w:rFonts w:cs="Tahoma" w:ascii="Book Antiqua" w:hAnsi="Book Antiqua"/>
          <w:sz w:val="20"/>
          <w:szCs w:val="20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20. évi költségvetés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20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ládi Bölcsőde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/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ok, fogorvos, védőn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2./</w:t>
        <w:tab/>
      </w:r>
      <w:r>
        <w:rPr>
          <w:rFonts w:cs="Tahoma" w:ascii="Book Antiqua" w:hAnsi="Book Antiqua"/>
          <w:b/>
          <w:sz w:val="20"/>
          <w:szCs w:val="20"/>
        </w:rPr>
        <w:t>Tanácsadó testületek létrehozása, működésének szabályozása</w:t>
      </w:r>
    </w:p>
    <w:p>
      <w:pPr>
        <w:pStyle w:val="Normal"/>
        <w:ind w:left="7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jegyző, Pénzügyi – Fejlesztési – Ügyrendi Bizottság elnöke, Oktatási –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Február 12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9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20. évi költségvetési rendelet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20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rcius 18. (szerda)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ÖZMEGHALLGATÁS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Polgármesteri Hivatal Tanácsterme/Kölcsey Művelődési Központ Nagyterm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Palatino Linotype" w:hAnsi="Palatino Linotype"/>
          <w:b/>
          <w:sz w:val="19"/>
          <w:szCs w:val="19"/>
        </w:rPr>
        <w:t xml:space="preserve">A közbiztonság helyzete Délegyházán </w:t>
      </w:r>
      <w:r>
        <w:rPr>
          <w:rFonts w:cs="Tahoma" w:ascii="Book Antiqua" w:hAnsi="Book Antiqua"/>
          <w:b/>
          <w:sz w:val="20"/>
          <w:szCs w:val="20"/>
        </w:rPr>
        <w:t>- Tájékoztatás a Rendőrség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Rendőrkapitány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-pályázatkoordinátor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aktuális kérdések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5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9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9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, Pénzügyi – Fejlesztési – Ügyrendi Bizottság elnöke, jegyz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9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13. (szerda)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Helyszíni bejárás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20. (szerda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19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Május 29. (péntek, 17:00 órakor)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a Kertváros lakossági fórum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 xml:space="preserve">Hivatal: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nius 24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Szeptember 16. (szerda)</w:t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</w:r>
      <w:r>
        <w:rPr>
          <w:rFonts w:cs="Book Antiqua" w:ascii="Book Antiqua" w:hAnsi="Book Antiqua"/>
          <w:b/>
          <w:sz w:val="20"/>
          <w:szCs w:val="20"/>
        </w:rPr>
        <w:tab/>
        <w:t>A Délegyházi Napsugár Óvoda és a Zsebi-Baba Családi Bölcsőde beszámolója az előző nevelési évről, és tájékoztatás az új nevelési év kezdéséről, annak előkészületeiről, az új Bölcsőde beindít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2020. évi költségvetés 1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14. (szerda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5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0. évi költségvetés 2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21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/>
          <w:sz w:val="20"/>
          <w:szCs w:val="20"/>
        </w:rPr>
        <w:tab/>
      </w:r>
      <w:r>
        <w:rPr>
          <w:rFonts w:cs="Tahoma" w:ascii="Book Antiqua" w:hAnsi="Book Antiqua"/>
          <w:b/>
          <w:sz w:val="20"/>
          <w:szCs w:val="20"/>
        </w:rPr>
        <w:t>A Horgászegyesületek beszámolója a kötelezettségeik ellátásáról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9. (szerda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21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21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21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2021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A munkatervet Délegyháza Község Önkormányzat Képviselő-testülete a ……./2019.(XII.17.) számú határozatával elfogadta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9. december …………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2:00Z</dcterms:created>
  <dc:creator>Titkárság</dc:creator>
  <dc:description/>
  <cp:keywords/>
  <dc:language>en-US</dc:language>
  <cp:lastModifiedBy>Dr. Molnár Zsuzsanna</cp:lastModifiedBy>
  <cp:lastPrinted>2019-12-03T13:54:00Z</cp:lastPrinted>
  <dcterms:modified xsi:type="dcterms:W3CDTF">2019-12-17T06:28:00Z</dcterms:modified>
  <cp:revision>54</cp:revision>
  <dc:subject/>
  <dc:title>Délegyháza Község Önkormányzat</dc:title>
</cp:coreProperties>
</file>