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9. február 12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7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1/2019.(I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Darabos Zsuzsanna </w:t>
      </w:r>
      <w:r>
        <w:rPr>
          <w:rFonts w:eastAsia="Lucida Sans Unicode" w:cs="Book Antiqua" w:ascii="Book Antiqua" w:hAnsi="Book Antiqua"/>
          <w:sz w:val="18"/>
          <w:szCs w:val="18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2/2019.(I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nyílt ülés napirendi pontjának megtárgyalását elfogadja az alábbiak szerint: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1./</w:t>
        <w:tab/>
        <w:t>A 2019. évi költségvetési rendelet elfogadás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2./</w:t>
        <w:tab/>
        <w:t>A 2019. évi közbeszerzési terv elfogadás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3./</w:t>
        <w:tab/>
        <w:t>Délegyházi Napok Szervező Bizottságának megalakítás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4./</w:t>
        <w:tab/>
        <w:t>Víziállás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5./</w:t>
        <w:tab/>
        <w:t>Egyéb településfejlesztési és településüzemeltetési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. </w:t>
      </w:r>
      <w:r>
        <w:rPr>
          <w:rFonts w:eastAsia="Calibri" w:cs="Calibri" w:ascii="Book Antiqua" w:hAnsi="Book Antiqua"/>
          <w:caps/>
          <w:sz w:val="18"/>
          <w:szCs w:val="18"/>
          <w:u w:val="single"/>
          <w:lang w:eastAsia="en-US"/>
        </w:rPr>
        <w:t xml:space="preserve">A 2019. évi költségvetési rendelet elfogad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3/2019.(I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a Képviselő-testülete a saját bevételei összegét, valamint az adósságot keletkeztető ügyleteiből eredő fizetési kötelezettségeinek három évre várható összegét a mellékelt táblázatban bemutatottak szerint (1. melléklet) változatlan formában jóváhagy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Határidő: azonnal</w:t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Felelős: Polgármester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(7 fő), 7 </w:t>
      </w:r>
      <w:r>
        <w:rPr>
          <w:rFonts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  <w:tab w:val="left" w:pos="2410" w:leader="none"/>
          <w:tab w:val="left" w:pos="3119" w:leader="none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b w:val="false"/>
          <w:b w:val="false"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color w:val="0D0D0D"/>
          <w:sz w:val="18"/>
          <w:szCs w:val="18"/>
          <w:lang w:eastAsia="hu-HU"/>
        </w:rPr>
      </w:r>
    </w:p>
    <w:p>
      <w:pPr>
        <w:pStyle w:val="Normal"/>
        <w:tabs>
          <w:tab w:val="clear" w:pos="8460"/>
          <w:tab w:val="left" w:pos="2410" w:leader="none"/>
          <w:tab w:val="left" w:pos="3119" w:leader="none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>DÉLEGYHÁZA KÖZSÉG ÖNKORMÁNYZAT KÉPVISELŐ-TESTÜLETÉNEK</w:t>
      </w:r>
    </w:p>
    <w:p>
      <w:pPr>
        <w:pStyle w:val="Normal"/>
        <w:tabs>
          <w:tab w:val="clear" w:pos="8460"/>
          <w:tab w:val="left" w:pos="2410" w:leader="none"/>
          <w:tab w:val="left" w:pos="3119" w:leader="none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>......./2019. (......) önkormányzati rendelete</w:t>
      </w:r>
    </w:p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>az önkormányzat 2019. évi költségvetéséről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right="0" w:hanging="0"/>
        <w:jc w:val="center"/>
        <w:rPr>
          <w:rFonts w:ascii="Book Antiqua" w:hAnsi="Book Antiqua" w:eastAsia="Calibri" w:cs="Times New Roman"/>
          <w:b w:val="false"/>
          <w:b w:val="false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  <w:t>(a rendelet elfogadásra került 2019.II.12-én, kihirdetve 1/2019.(II.13.) számon 2019. II.13. napján)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right="0" w:hanging="0"/>
        <w:rPr>
          <w:rFonts w:ascii="Calibri" w:hAnsi="Calibri" w:eastAsia="Calibri" w:cs="Times New Roman"/>
          <w:b w:val="false"/>
          <w:b w:val="false"/>
          <w:sz w:val="18"/>
          <w:szCs w:val="18"/>
          <w:lang w:eastAsia="en-US"/>
        </w:rPr>
      </w:pPr>
      <w:r>
        <w:rPr>
          <w:rFonts w:eastAsia="Calibri" w:cs="Times New Roman" w:ascii="Calibri" w:hAnsi="Calibri"/>
          <w:b w:val="false"/>
          <w:sz w:val="18"/>
          <w:szCs w:val="18"/>
          <w:lang w:eastAsia="en-US"/>
        </w:rPr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A 2019. évi közbeszerzési terv elfogadása 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Times New Roman"/>
          <w:b w:val="false"/>
          <w:b w:val="false"/>
          <w:bCs/>
          <w:iCs/>
          <w:sz w:val="18"/>
          <w:szCs w:val="18"/>
        </w:rPr>
      </w:pPr>
      <w:r>
        <w:rPr>
          <w:rFonts w:cs="Times New Roman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34/2019.(II.12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fogadja az Önkormányzat 2019. évi összesített közbeszerzési tervé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3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Délegyházi Napok Szervező Bizottságának megalakít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35/2019.(II.12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ának Képviselő-testülete elfogadja a Délegyházi Napok szervező bizottságának tagjaira tett javaslatot: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jc w:val="left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r. Riebl Antal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jc w:val="left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Szilveszter Lajos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jc w:val="left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Bednárik László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jc w:val="left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arabos Zsuzsanna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jc w:val="left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Görbe István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jc w:val="left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Jakus Lászlóné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jc w:val="left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Válóczi Tünde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jc w:val="left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Szabóné Pál Orsolya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jc w:val="left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r. Molnár Zsuzsanna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jc w:val="left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ósa Renáta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jc w:val="left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Hallai László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  <w:lang w:eastAsia="hu-HU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4.</w:t>
      </w: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 xml:space="preserve"> </w:t>
      </w:r>
      <w:r>
        <w:rPr>
          <w:rFonts w:cs="Arial" w:ascii="Book Antiqua" w:hAnsi="Book Antiqua"/>
          <w:bCs/>
          <w:caps/>
          <w:color w:val="000000"/>
          <w:sz w:val="18"/>
          <w:szCs w:val="18"/>
          <w:u w:val="single"/>
        </w:rPr>
        <w:t xml:space="preserve">Víziállás 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PÁKOZDI GYÖRGY ÉS PÁKOZDINÉ HÓBOR ANDREA DÉLEGYHÁZA 1317/40 HRSZ-Ú INGATLAN ELŐTT ELHELYEZNI TERVEZETT STÉG LÉTESÍTÉSI ENGEDÉLY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  <w:u w:val="single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 xml:space="preserve">Képviselő-testület szavazott: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(7 fő), 7 </w:t>
      </w: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>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36/2019.(II.12.) </w:t>
      </w:r>
      <w:r>
        <w:rPr>
          <w:rFonts w:cs="Arial" w:ascii="Book Antiqua" w:hAnsi="Book Antiqua"/>
          <w:bCs/>
          <w:color w:val="000000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suppressAutoHyphens w:val="false"/>
        <w:ind w:right="-2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</w:t>
      </w:r>
      <w:r>
        <w:rPr>
          <w:rFonts w:cs="Book Antiqua" w:ascii="Book Antiqua" w:hAnsi="Book Antiqua"/>
          <w:sz w:val="18"/>
          <w:szCs w:val="18"/>
        </w:rPr>
        <w:t>Pákozdi György és Pákozdiné Hóbor Andrea (mindketten: …………………... szám alatti lakosok)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sz w:val="18"/>
          <w:szCs w:val="18"/>
          <w:lang w:eastAsia="hu-HU"/>
        </w:rPr>
        <w:t>víziállás létesítési engedély kérelmét – mely kérelem saját tulajdonukban lévő Délegyháza 1317/40 hrsz-ú ingatlan előtt a délegyházi VI. számú tavon elhelyezni tervezett elsősori ingatlanhoz közvetlenül csatlakozó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2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080" w:right="-2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080" w:right="-2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080" w:right="-2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080" w:right="-2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080" w:right="-2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080" w:right="-2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080" w:right="-2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080" w:right="-2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080" w:right="-2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suppressAutoHyphens w:val="false"/>
        <w:ind w:right="-2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2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clear" w:pos="8460"/>
        </w:tabs>
        <w:suppressAutoHyphens w:val="false"/>
        <w:ind w:right="-2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Pákozdi György és Pákozdiné Hóbor Andrea (mindketten: ………………………... szám alatti lakosok) kérelemmel fordultak Délegyháza Község Önkormányzat Képviselő – testülete felé, melyben az általuk a VI. számú tóban elhelyezni tervezett stéghez kérik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8460"/>
        </w:tabs>
        <w:suppressAutoHyphens w:val="false"/>
        <w:ind w:right="-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suppressAutoHyphens w:val="false"/>
        <w:ind w:right="-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Times New Roman" w:hAnsi="Times New Roman" w:cs="Times New Roman"/>
          <w:bCs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  <w:u w:val="single"/>
          <w:lang w:eastAsia="hu-HU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Cs/>
          <w:caps/>
          <w:color w:val="000000"/>
          <w:sz w:val="18"/>
          <w:szCs w:val="18"/>
        </w:rPr>
      </w:pPr>
      <w:r>
        <w:rPr>
          <w:rFonts w:cs="Arial" w:ascii="Book Antiqua" w:hAnsi="Book Antiqua"/>
          <w:bCs/>
          <w:caps/>
          <w:color w:val="000000"/>
          <w:sz w:val="18"/>
          <w:szCs w:val="18"/>
        </w:rPr>
        <w:t xml:space="preserve">5. </w:t>
      </w:r>
      <w:r>
        <w:rPr>
          <w:rFonts w:cs="Arial" w:ascii="Book Antiqua" w:hAnsi="Book Antiqua"/>
          <w:bCs/>
          <w:caps/>
          <w:color w:val="000000"/>
          <w:sz w:val="18"/>
          <w:szCs w:val="18"/>
          <w:u w:val="single"/>
        </w:rPr>
        <w:t xml:space="preserve">Egyéb településfejlesztési és településüzemeltetési 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ap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ap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5.1.</w:t>
      </w:r>
      <w:r>
        <w:rPr>
          <w:rFonts w:cs="Book Antiqua" w:ascii="Book Antiqua" w:hAnsi="Book Antiqua"/>
          <w:sz w:val="18"/>
          <w:szCs w:val="18"/>
          <w:u w:val="single"/>
        </w:rPr>
        <w:t>BÁNDLI CSABA VÉTELI AJÁNLATA DÉLEGYHÁZA 063/4 HRSZ-Ú INGATALAN ÖNKORMÁNYZATI TULAJDONI HÁNYADÁRA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sz w:val="22"/>
          <w:szCs w:val="22"/>
          <w:u w:val="single"/>
          <w:lang w:eastAsia="hu-HU"/>
        </w:rPr>
      </w:pPr>
      <w:r>
        <w:rPr>
          <w:rFonts w:cs="Times New Roman" w:ascii="Book Antiqua" w:hAnsi="Book Antiqua"/>
          <w:b w:val="false"/>
          <w:sz w:val="22"/>
          <w:szCs w:val="22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37/2019.(II.12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Délegyháza Község Önkormányzat Képviselő-testülete megtárgyalta Bándli Csaba (…………………………... szám alatti lakos, továbbiakban: Kérelmező) vételi ajánlatát, azonban nem kívánja értékesíteni a Délegyháza 063/4 hrsz-ú, kivett major megnevezésű 1500 m2 térmértékű ingatlannak Délegyháza Község Önkormányzat tulajdonában álló 321/1500 arányú tulajdoni hányadát. Kérelmező által benyújtott vételi ajánlatban leírt problémát azonban Délegyháza Község Önkormányzat Képviselő-testülete kezelni kívánja oly módon, hogy a kialakult gyakorlatnak megfelelő ingatlan-használat módosítását kezdeményezi a tulajdoni hányadok természetbeni lehatárolását szabályozó használati megállapodás létrehozásával a tulajdonostársak egyező álláspontja esetén az alábbiak szerint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1.</w:t>
        <w:tab/>
        <w:t>Délegyháza Község Önkormányzat Képviselő-testülete hozzájárul, hogy a Délegyháza 063/4 hrsz-ú, kivett major megnevezésű 1500 m2 térmértékű ingatlannak Kérelmező tulajdonában álló 264/1500 arányú tulajdoni hányadát - a használati megállapodásban foglaltak szerint - kiterjessze az ingatlanon meglévő épület önkormányzati lakására vonatkozóan, amennyiben Kérelmező kész és hajlandó 577 800 Ft összegű ellenszolgáltatást nyújtani az épület használatáról való lemondás ellenértékekén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2.</w:t>
        <w:tab/>
        <w:t>Jelen határozat 1. pontjában foglaltak teljesülése esetén a Délegyháza 063/4 hrsz-ú, kivett major megnevezésű 1500 m2 térmértékű ingatlan Délegyháza Község Önkormányzat tulajdonában álló 321/1500 arányú tulajdoni hányadát a továbbiakban a használati megállapodás szerinti földterület lehatárolása szerint gyakorolja, az épület használatáról lemond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3.</w:t>
        <w:tab/>
        <w:t>A használati megállapodásban felek kikötik Délegyháza Község Önkormányzat tulajdonostársakat megelőző elővásárlási jogá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Délegyháza Község Önkormányzat Képviselő-testülete felkéri hivatalát, hogy a szükséges intézkedéseket tegye meg, valamint értesítse Kérelmezőt, hogy a jelen határozatban foglaltak megvalósítása céljából szükséges használati megállapodás-tervezetet, valamint használati megosztási vázrajzot földmérő és ügyvéd segítségével saját költségén készítse el, s ebben – amennyiben Kérelmező igényli – Délegyháza Község Önkormányzat hivatala segítséget nyújt. Az elkészült dokumentumok birtokában a Képviselő-testület külön határozatában dönt a használati megállapodás jóváhagyásáró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5.2. KIRÁLYNÉ BODÓ ÁGNES KÉRELME - DÉLEGYHÁZA 986/1 HRSZ-Ú INGATALAN ÖVEZETI BESOROLÁSÁNAK MÓDOSÍT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  <w:u w:val="single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38/2019.(II.12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 Királyné Bodó Ágnes (……………………. szám alatti lakos, továbbiakban: Kérelmező) kérelmét – melyben kezdeményezi a tulajdonában lévő Délegyháza 986/1 hrsz-ú, kivett üdülő megjelölésű 9250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kivett ipartelep megjelölésű belterületi ingatlan övezeti besorolásának módosítását - és támogatja a terület Helyi Építési Szabályzatának és Szabályozási tervének módosítását az alábbi feltételek megvalósulása esetén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Kérelmező, mint a Délegyháza 986/1 hrsz-ú ingatlan tulajdonosa külön szerződés keretében a területre vonatkozó Helyi Építési Szabályzat és Szabályozási terv módosításával járó mindennemű költséget, mint költségviselő vállalja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843" w:right="-111" w:hanging="0"/>
        <w:jc w:val="left"/>
        <w:rPr/>
      </w:pPr>
      <w:r>
        <w:rPr>
          <w:rFonts w:cs="Book Antiqua" w:ascii="Book Antiqua" w:hAnsi="Book Antiqua"/>
          <w:sz w:val="18"/>
          <w:szCs w:val="18"/>
        </w:rPr>
        <w:t>Kérelmező, mint a Délegyháza 986/1 hrsz-ú ingatlan tulajdonosa az 1. pontban vállalt költségeken túl külön szerződés keretében vállalja, hogy az övezeti besorolás módosítását megelőzően megfizet – Délegyháza Község Önkormányzat Képviselő-testületének 235/2018.(XI.21.) számú Képviselő-testületi határozat alapján közérdekű felajánlás jogcímén – nettó 1 800 Ft/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összegű intézményfejlesztési hozzájárulást.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területre vonatkozó építési övezet módosításának célja, hogy a területen kertvárosias építési övezet - az „Lke-3” jelű lakóövezet, vagy ahhoz hasonló lakóépület elhelyezésére alkalmas terület – jöjjön létre.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hatalmazza dr. Riebl Antal polgármestert a külön szerződés feltételeinek meghatározására, valamint a szerződés aláírására.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iCs/>
          <w:sz w:val="18"/>
          <w:szCs w:val="18"/>
        </w:rPr>
        <w:t>folyamatos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2124" w:right="0" w:hanging="2124"/>
        <w:rPr/>
      </w:pPr>
      <w:r>
        <w:rPr>
          <w:rFonts w:cs="Book Antiqua" w:ascii="Book Antiqua" w:hAnsi="Book Antiqua"/>
          <w:sz w:val="20"/>
          <w:szCs w:val="20"/>
        </w:rPr>
        <w:t xml:space="preserve">5. 3.  </w:t>
      </w:r>
      <w:r>
        <w:rPr>
          <w:rFonts w:cs="Book Antiqua" w:ascii="Book Antiqua" w:hAnsi="Book Antiqua"/>
          <w:caps/>
          <w:sz w:val="18"/>
          <w:szCs w:val="18"/>
          <w:u w:val="single"/>
        </w:rPr>
        <w:t>Zsebi-Baba Családi Bölcsőde szakmai programjának jóváhagy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caps/>
          <w:color w:val="000000"/>
          <w:sz w:val="20"/>
          <w:szCs w:val="20"/>
          <w:u w:val="single"/>
        </w:rPr>
      </w:pPr>
      <w:r>
        <w:rPr>
          <w:rFonts w:cs="Times New Roman" w:ascii="Book Antiqua" w:hAnsi="Book Antiqua"/>
          <w:b w:val="false"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39/2019.(II.12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</w:rPr>
        <w:t xml:space="preserve">Délegyháza Község Önkormányzat Képviselő-testülete - mint a Zsebi-Baba Családi Bölcsőde fenntartója – a Zsebi-Baba Családi Bölcsőde Szakmai Programját jóváhagyja. 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>Felelős: intézményvezet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/>
      </w:pPr>
      <w:r>
        <w:rPr>
          <w:rFonts w:cs="Book Antiqua" w:ascii="Book Antiqua" w:hAnsi="Book Antiqua"/>
          <w:sz w:val="18"/>
          <w:szCs w:val="18"/>
        </w:rPr>
        <w:t xml:space="preserve">5.4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Délegyháza 0152 hrsz-ú ingatlan ügye</w:t>
      </w:r>
    </w:p>
    <w:p>
      <w:pPr>
        <w:pStyle w:val="Normal"/>
        <w:tabs>
          <w:tab w:val="clear" w:pos="8460"/>
          <w:tab w:val="left" w:pos="3836" w:leader="none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ab/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40/2019.(II.12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08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eldönti, hogy az általa elbirtokolt Délegyháza 0152 hrsz-ú, 438 m2 térmértékű ingatlant szabadidős, közösségi célokra kívánja hasznosítani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08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Képviselő-testület felkéri Községgondnokságát az ingatlanon korábban megkezdett munkálatok folytatására, az ingatlan fenti cél szerinti hasznosításához szükséges munkálatok, intézkedések megtételére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: 2019. augusztus 31. 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2124" w:right="0" w:hanging="2124"/>
        <w:rPr/>
      </w:pPr>
      <w:r>
        <w:rPr>
          <w:rFonts w:cs="Book Antiqua" w:ascii="Book Antiqua" w:hAnsi="Book Antiqua"/>
          <w:sz w:val="18"/>
          <w:szCs w:val="18"/>
        </w:rPr>
        <w:t xml:space="preserve">5.5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Konzorciumi megállapodás jóváhagyása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41/2019.(II.12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 xml:space="preserve">Délegyháza Község Önkormányzat Képviselő-testülete eldönti, hogy Áporka Község Önkormányzatával, Dunavarsány Város Önkormányzatával, Majosháza Község Önkormányzatával, Szigetszentmárton Község Önkormányzatával, Taksony Nagyközség Önkormányzatával - mint ellátásért felelős önkormányzatokkal -, valamint a DPMV Zrt-vel - mint víziközmű-szolgáltatóval - konzorciumban támogatási kérelmet kíván benyújtani a </w:t>
      </w:r>
      <w:r>
        <w:rPr>
          <w:rFonts w:cs="Times New Roman" w:ascii="Book Antiqua" w:hAnsi="Book Antiqua"/>
          <w:sz w:val="18"/>
          <w:szCs w:val="18"/>
          <w:lang w:eastAsia="hu-HU"/>
        </w:rPr>
        <w:t>KKF/… /2018-ITM</w:t>
      </w:r>
      <w:r>
        <w:rPr>
          <w:rFonts w:cs="Times New Roman" w:ascii="Book Antiqua" w:hAnsi="Book Antiqua"/>
          <w:sz w:val="18"/>
          <w:szCs w:val="18"/>
        </w:rPr>
        <w:t xml:space="preserve"> iktatószámú, az Innovációs és Technológiai Minisztérium által a Vízközművek Állami Rekonstrukciós Alapjából nyújtott támogatásra vonatkozó pályázat tekintetében, és a pályázat benyújtására vonatkozó konzorciumi megállapodást </w:t>
      </w:r>
      <w:r>
        <w:rPr>
          <w:rFonts w:cs="Times New Roman" w:ascii="Book Antiqua" w:hAnsi="Book Antiqua"/>
          <w:bCs/>
          <w:sz w:val="18"/>
          <w:szCs w:val="18"/>
        </w:rPr>
        <w:t xml:space="preserve">jóváhagyja.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>Határidő: azonnal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>Felelős: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bCs/>
          <w:i/>
          <w:i/>
          <w:color w:val="000000"/>
          <w:sz w:val="22"/>
          <w:szCs w:val="22"/>
          <w:lang w:eastAsia="hu-HU"/>
        </w:rPr>
      </w:pPr>
      <w:r>
        <w:rPr>
          <w:rFonts w:cs="Book Antiqua" w:ascii="Book Antiqua" w:hAnsi="Book Antiqua"/>
          <w:b w:val="false"/>
          <w:bCs/>
          <w:i/>
          <w:color w:val="000000"/>
          <w:sz w:val="22"/>
          <w:szCs w:val="22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i/>
          <w:i/>
          <w:sz w:val="22"/>
          <w:szCs w:val="22"/>
          <w:lang w:eastAsia="hu-HU"/>
        </w:rPr>
      </w:pPr>
      <w:r>
        <w:rPr>
          <w:rFonts w:cs="Book Antiqua" w:ascii="Book Antiqua" w:hAnsi="Book Antiqua"/>
          <w:b w:val="false"/>
          <w:i/>
          <w:sz w:val="22"/>
          <w:szCs w:val="22"/>
          <w:lang w:eastAsia="hu-HU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5.6.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  <w:u w:val="single"/>
        </w:rPr>
        <w:t>INTÉZMÉNYFEJLESZTÉSI HOZZÁJÁRULÁSOK EGYSÉGES KEZELÉSE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highlight w:val="lightGray"/>
        </w:rPr>
      </w:pPr>
      <w:r>
        <w:rPr>
          <w:rFonts w:cs="Book Antiqua" w:ascii="Book Antiqua" w:hAnsi="Book Antiqua"/>
          <w:b w:val="false"/>
          <w:sz w:val="18"/>
          <w:szCs w:val="18"/>
          <w:highlight w:val="lightGray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42/2019.(II.12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eldönti, hogy a településrendezési eszközök módosítását érintő kérelmek elbírálása esetén Kérelmezők által előterjesztett módosítási igények rendezési tervben történő jogszerű átvezetését - a szerződött településtervező egyező magvalósíthatósági szakvéleménye esetén – akkor teljesíti, ha Kérelmezők a módosítási eljárásának szerződött településtervező által megállapított teljes anyagi terhét megállapodásban, ú.n. településrendezési szerződésben vállalják. A településrendezési szerződésben rögzítésre kerül, hogy a módosítási eljárással járó intézményfejlesztési hozzájárulás mértéke minden esetben minimum nettó 1 800 Ft/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>, és mely összeget Kérelmezők az eljárás megindítása előtt, a településrendezési szerződés aláírását követő maximum 30 napon belül kötelesek közérdekű felajánlás jogcímén megfizetni Délegyháza Község Önkormányzata felé. Jelen határozatban foglaltaktól eltérni csak kivételes esetben, kizárólag szociális rászorultsági okból – a Szociális - Egészségügyi Bizottság előzetes támogató álláspontja mellett – külön Képviselő-testületi határozat meghozatalával lehetséges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felkéri hivatalát, hogy a szükséges intézkedéseket megtegye, valamint felhatalmazza dr. Riebl Antal polgármestert, hogy az intézményfejlesztési hozzájárulásról, valamint a településrendezési eszközök módosítását érintő egyéb feltételekről szóló településrendezési szerződéseket a továbbiakban jelen határozatban foglaltak alapján készítse elő és írja alá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22"/>
          <w:szCs w:val="22"/>
          <w:lang w:eastAsia="hu-HU"/>
        </w:rPr>
      </w:pPr>
      <w:r>
        <w:rPr>
          <w:rFonts w:cs="Book Antiqua" w:ascii="Book Antiqua" w:hAnsi="Book Antiqua"/>
          <w:b w:val="false"/>
          <w:i/>
          <w:sz w:val="22"/>
          <w:szCs w:val="22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43/2019.(II.12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eldönti, hogy az egyes telekalakítási eljárások során keletkező közutak önkormányzati tulajdonba-vételét kizárólag abban az esetben teljesíti, amennyiben a közút már összközműves állapotú (víz, csatorna, gáz és elektromos áram), szilárd útburkolattal rendelkezik (aszfalt, vagy mart aszfaltburkolat), s az út által kiszolgált ingatlanok közvilágítása megoldott. Amennyiben ezen feltételek bármilyen okból nem, vagy csak részben teljesíthetők, úgy a telekalakítás során az alakítandó ingatlan(ok) tulajdonosa(i) kötelesek Délegyháza Község Önkormányzata részére az alakítandó ingatlan(ok) területnagyságát alapul véve számított legalább nettó 1 800 Ft/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 xml:space="preserve">2 </w:t>
      </w:r>
      <w:r>
        <w:rPr>
          <w:rFonts w:cs="Book Antiqua" w:ascii="Book Antiqua" w:hAnsi="Book Antiqua"/>
          <w:sz w:val="18"/>
          <w:szCs w:val="18"/>
          <w:lang w:eastAsia="hu-HU"/>
        </w:rPr>
        <w:t>összegű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 xml:space="preserve"> </w:t>
      </w:r>
      <w:r>
        <w:rPr>
          <w:rFonts w:cs="Book Antiqua" w:ascii="Book Antiqua" w:hAnsi="Book Antiqua"/>
          <w:sz w:val="18"/>
          <w:szCs w:val="18"/>
          <w:lang w:eastAsia="hu-HU"/>
        </w:rPr>
        <w:t>intézményfejlesztési hozzájárulást közérdekű felajánlás jogcímén megfizetni. Délegyháza Község Önkormányzat kizárólag jelen határozatban foglalt követelmények teljesülése esetén hajlandó az érintett közutat/közutakat tulajdonba venni, s a későbbiekben kezelni. Az intézményfejlesztési hozzájárulás megfizetése nem mentesíti az ingatlan(ok) tulajdonosa(i)t a közművesítési kötelezettség aló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felkéri hivatalát, hogy a szükséges intézkedéseket megtegye, valamint felhatalmazza dr. Riebl Antal polgármestert, hogy az intézményfejlesztési hozzájárulásról, valamint a telekalakítási eljárások során keletkező közutak önkormányzati tulajdonba vételét szabályozó egyéb feltételekről szóló településrendezési szerződéseket a továbbiakban jelen határozatban foglaltak alapján készítse elő és írja alá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lang w:eastAsia="hu-HU"/>
        </w:rPr>
        <w:t xml:space="preserve">5.7.  </w:t>
      </w:r>
      <w:r>
        <w:rPr>
          <w:rFonts w:cs="Book Antiqua" w:ascii="Book Antiqua" w:hAnsi="Book Antiqua"/>
          <w:caps/>
          <w:sz w:val="18"/>
          <w:szCs w:val="18"/>
          <w:u w:val="single"/>
          <w:lang w:eastAsia="hu-HU"/>
        </w:rPr>
        <w:t>délegyházi utak</w:t>
      </w:r>
      <w:r>
        <w:rPr>
          <w:rFonts w:cs="Book Antiqua" w:ascii="Book Antiqua" w:hAnsi="Book Antiqua"/>
          <w:caps/>
          <w:sz w:val="18"/>
          <w:szCs w:val="18"/>
          <w:lang w:eastAsia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 Antiqua" w:hAnsi="Book Antiqua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Book Antiqua" w:hAnsi="Book Antiqu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Book Antiqua" w:hAnsi="Book Antiqu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3:52:00Z</dcterms:created>
  <dc:creator>Szabó Judit</dc:creator>
  <dc:description/>
  <cp:keywords/>
  <dc:language>en-US</dc:language>
  <cp:lastModifiedBy>Dr. Molnár Zsuzsanna</cp:lastModifiedBy>
  <cp:lastPrinted>2019-02-13T11:15:00Z</cp:lastPrinted>
  <dcterms:modified xsi:type="dcterms:W3CDTF">2019-04-03T13:54:00Z</dcterms:modified>
  <cp:revision>3</cp:revision>
  <dc:subject/>
  <dc:title/>
</cp:coreProperties>
</file>