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9. március 19. napján 14:3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4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 Bednárik László, Jakus Lászlóné és Válóczi Tünde – képviselők igazoltan távo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Darabos Zsuzsanna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4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63/2019.(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alábbi napirendi pontokat:  1. Rendelet alkotás az illetményalap emeléséről, 2. A Dunavarsányi Erkel Ferenc Alapfokú Művészeti Iskola tervezett átszervezése, 3. SZSZB póttag választása, 4. Délegyházi Napsugár Óvoda továbbképzési tervének jóváhagyása, 5. Háziorvos módosított rendelési idejének jóváhagyás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8"/>
          <w:szCs w:val="18"/>
        </w:rPr>
      </w:pPr>
      <w:r>
        <w:rPr>
          <w:rFonts w:cs="Arial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4/2019.(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8"/>
          <w:szCs w:val="18"/>
          <w:lang w:val="hu-HU"/>
        </w:rPr>
        <w:t xml:space="preserve">1. Rendelet alkotás az illetményalap emeléséről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2. A Dunavarsányi Erkel Ferenc Alapfokú Művészeti Iskola tervezett átszervezés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b/>
          <w:b/>
          <w:sz w:val="18"/>
          <w:szCs w:val="18"/>
        </w:rPr>
      </w:pPr>
      <w:r>
        <w:rPr>
          <w:rFonts w:cs="Tahoma"/>
          <w:b/>
          <w:sz w:val="18"/>
          <w:szCs w:val="18"/>
          <w:lang w:val="hu-HU"/>
        </w:rPr>
        <w:t>3. SZSZB póttag választ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4.</w:t>
      </w:r>
      <w:r>
        <w:rPr/>
        <w:t xml:space="preserve"> </w:t>
      </w:r>
      <w:r>
        <w:rPr>
          <w:b/>
          <w:sz w:val="18"/>
          <w:szCs w:val="18"/>
          <w:lang w:val="hu-HU"/>
        </w:rPr>
        <w:t>Délegyházi Napsugár Óvoda továbbképzési tervének jóváhagy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5.</w:t>
      </w:r>
      <w:r>
        <w:rPr/>
        <w:t xml:space="preserve"> </w:t>
      </w:r>
      <w:r>
        <w:rPr>
          <w:b/>
          <w:sz w:val="18"/>
          <w:szCs w:val="18"/>
          <w:lang w:val="hu-HU"/>
        </w:rPr>
        <w:t>Háziorvos módosított rendelési idejének jóváhagy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eastAsia="Calibri" w:cs="Calibri" w:ascii="Book Antiqua" w:hAnsi="Book Antiqua"/>
          <w:caps/>
          <w:sz w:val="18"/>
          <w:szCs w:val="18"/>
          <w:u w:val="single"/>
          <w:lang w:eastAsia="en-US"/>
        </w:rPr>
        <w:t xml:space="preserve">Rendelet alkotás az illetményalap emelésérő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elmondja, hogy a köztisztviselők illetményalap emelése érdekében pályázatot nyújtott be Önkormányzatunk, melynek eredményeként 9.760.000.- Ft vissza nem térítendő támogatásban részesült önkormányzatunkat. Ezért az illetményalap emeléséről a Képviselő-testület rendeletet kell, hogy alkosson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4 fő), 4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Délegyháza Község Önkormányzat Képviselő-testületének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………</w:t>
      </w: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../2019. (………..) önkormányzati rendelet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 xml:space="preserve">a Délegyházi Polgármesteri Hivatalban foglalkoztatott köztisztviselők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2019. évi illetményalapjáró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(a rendelet elfogadásra került 2019.III.19-én, kihirdetve 3/2019.(III.20) számon 2019. III.20. napján)</w:t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color w:val="0D0D0D"/>
          <w:sz w:val="18"/>
          <w:szCs w:val="18"/>
          <w:lang w:eastAsia="hu-HU"/>
        </w:rPr>
      </w:pPr>
      <w:r>
        <w:rPr>
          <w:rFonts w:cs="Book Antiqua" w:ascii="Book Antiqua" w:hAnsi="Book Antiqua"/>
          <w:color w:val="0D0D0D"/>
          <w:sz w:val="18"/>
          <w:szCs w:val="18"/>
          <w:lang w:eastAsia="hu-HU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/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A Dunavarsányi Erkel Ferenc Alapfokú Művészeti Iskola tervezett átszervezése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Times New Roman"/>
          <w:b w:val="false"/>
          <w:b w:val="false"/>
          <w:bCs/>
          <w:iCs/>
          <w:sz w:val="18"/>
          <w:szCs w:val="18"/>
        </w:rPr>
      </w:pPr>
      <w:r>
        <w:rPr>
          <w:rFonts w:cs="Times New Roman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Dunavarsányi Erkel Ferenc Alapfokú Művészeti Iskola tervezett átszervezése a Délegyházi Hunyadi János Általános Iskolát is érinti. Szakmai feltételeit a Tankerület az intézmény vezetőjével előzetesen leegyeztette, azonban a fenntartónak a döntése előtt ki kell kérni a vagyonkezelésben lévő ingatlan tulajdonos önkormányzatának véleményét is. Ismerteti számszerűsítve az átnevezés adatai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65/2019.(III.19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úgy dönt, hogy támogatja a Dunavarsányi Erkel Ferenc Alapfokú Művészeti Iskola tervezett átszervezését, mely szerint a Délegyházi Hunyadi János Általános Iskolában új tanszakok kerülnek felvételre, mint a néptánc tanszak, társastánc tanszak, illetve színjáték tanszak, valamint a feladatellátási helyen a maximálisan felvehető tanulók létszáma 15 főről 60 főre növekszik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SZSZB póttag választása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 és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Képviselő-testület a 2018. február 13-i ülésén megválasztotta a szavazatszámláló bizottságok tagjait. A választási eljárási törvény módosítása okán további póttagok bevonása válhat szükséges. A Jegyző asszony indítványozta a határozati javaslatban szereplő személyek póttagként történő megválasztását. A megválasztásra javasolt személyek nyilatkoztak, hogy hogy a jelölést elfogadják, és velük szemben összeférhetetlenségi ok nem áll fenn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66/2019.(III.19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választási eljárásról szóló 2013. évi XXXVI. törvény 24-25. §-a alapján a Délegyháza községben működő szavazatszámláló bizottságok megválasztott tagjai és póttagjai mellé új póttagoknak  az alábbi személyt választja meg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alkai Tiborné – pótta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oldi Alexandra – pótta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arga Zita – pótta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Ungváriné György Judith – pótta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aragó Aladárné – pótta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orvát Péterné - pótta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Határidő: 2019. május 26.  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Listaszerbekezds"/>
        <w:tabs>
          <w:tab w:val="left" w:pos="6209" w:leader="none"/>
        </w:tabs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4.</w:t>
      </w:r>
      <w:r>
        <w:rPr/>
        <w:t xml:space="preserve"> </w:t>
      </w:r>
      <w:r>
        <w:rPr>
          <w:b/>
          <w:caps/>
          <w:sz w:val="18"/>
          <w:szCs w:val="18"/>
          <w:u w:val="single"/>
          <w:lang w:val="hu-HU"/>
        </w:rPr>
        <w:t xml:space="preserve">Délegyházi Napsugár Óvoda továbbképzési tervének jóváhagyása </w:t>
      </w:r>
      <w:r>
        <w:rPr>
          <w:sz w:val="18"/>
          <w:szCs w:val="18"/>
        </w:rPr>
        <w:t>– előadó</w:t>
      </w:r>
      <w:r>
        <w:rPr>
          <w:b/>
          <w:sz w:val="18"/>
          <w:szCs w:val="18"/>
        </w:rPr>
        <w:t>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val="hu-HU"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val="hu-HU"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Délegyházi Napsugár Óvoda elkészítette a 2019-2020. nevelési évre vonatkozó továbbképzési tervét, melyet jóvá kell hagynun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67/2019.(III.19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Délegyháza Község Önkormányzat Képviselő-testülete, mint fenntartó megtárgyalta a Délegyházi Napsugár Óvoda 2019-2020. nevelési évre vonatkozó beiskolázási tervét, és azt jóváhagyja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Listaszerbekezds"/>
        <w:tabs>
          <w:tab w:val="left" w:pos="6209" w:leader="none"/>
        </w:tabs>
        <w:ind w:left="0" w:right="0" w:hanging="0"/>
        <w:rPr>
          <w:sz w:val="18"/>
          <w:szCs w:val="18"/>
        </w:rPr>
      </w:pPr>
      <w:r>
        <w:rPr>
          <w:b/>
          <w:sz w:val="18"/>
          <w:szCs w:val="18"/>
          <w:lang w:val="hu-HU"/>
        </w:rPr>
        <w:t>5.</w:t>
      </w:r>
      <w:r>
        <w:rPr/>
        <w:t xml:space="preserve"> </w:t>
      </w:r>
      <w:r>
        <w:rPr>
          <w:b/>
          <w:caps/>
          <w:sz w:val="18"/>
          <w:szCs w:val="18"/>
          <w:u w:val="single"/>
          <w:lang w:val="hu-HU"/>
        </w:rPr>
        <w:t xml:space="preserve">Háziorvos módosított rendelési idejének jóváhagyása </w:t>
      </w:r>
      <w:r>
        <w:rPr>
          <w:sz w:val="18"/>
          <w:szCs w:val="18"/>
        </w:rPr>
        <w:t xml:space="preserve">– előadó: </w:t>
      </w:r>
      <w:r>
        <w:rPr>
          <w:b/>
          <w:sz w:val="18"/>
          <w:szCs w:val="18"/>
        </w:rPr>
        <w:t>dr. Riebl Antal</w:t>
      </w:r>
    </w:p>
    <w:p>
      <w:pPr>
        <w:pStyle w:val="Listaszerbekezds"/>
        <w:tabs>
          <w:tab w:val="left" w:pos="6209" w:leader="none"/>
        </w:tabs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val="hu-HU" w:eastAsia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lang w:val="hu-HU"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Dr. Ladányi Györgyi háziorvos jelezte felénk, hogy módosítani szeretné a pénteki rendelési idejét 8-12 óráról 10-12 órára, mert 8-10 óra között végzi Dr. Bognár János és Dr. Kováts Lajos háziorvosok helyettesítésé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68/2019.(III.19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hozzájárul ahhoz, hogy Dr. Ládányi Györgyi háziorvos a pénteki rendelési idejét 8-12 óráról 10-12 órára módosíts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</w:t>
      </w:r>
      <w:r>
        <w:rPr>
          <w:rFonts w:cs="Book Antiqua" w:ascii="Book Antiqua" w:hAnsi="Book Antiqua"/>
          <w:sz w:val="18"/>
          <w:szCs w:val="18"/>
        </w:rPr>
        <w:t>dr. Riebl Antal</w:t>
        <w:tab/>
        <w:tab/>
        <w:tab/>
        <w:tab/>
        <w:tab/>
        <w:tab/>
        <w:t>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 xml:space="preserve">     polgármester</w:t>
        <w:tab/>
        <w:tab/>
        <w:tab/>
        <w:tab/>
        <w:tab/>
        <w:tab/>
        <w:tab/>
        <w:t>jegyző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ab/>
        <w:t>Darabos Zsuzsanna</w:t>
        <w:tab/>
        <w:tab/>
        <w:tab/>
        <w:tab/>
        <w:tab/>
        <w:t xml:space="preserve">       Görbe István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</w:t>
      </w:r>
      <w:r>
        <w:rPr>
          <w:rFonts w:cs="Book Antiqua" w:ascii="Book Antiqua" w:hAnsi="Book Antiqua"/>
          <w:sz w:val="18"/>
          <w:szCs w:val="18"/>
        </w:rPr>
        <w:t>hitelesítő képviselő</w:t>
        <w:tab/>
        <w:tab/>
        <w:tab/>
        <w:tab/>
        <w:t xml:space="preserve">                  hitelesítő képviselő</w:t>
        <w:tab/>
        <w:tab/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09:00Z</dcterms:created>
  <dc:creator>Szabó Judit</dc:creator>
  <dc:description/>
  <cp:keywords/>
  <dc:language>en-US</dc:language>
  <cp:lastModifiedBy>Szabó-Tringel Judit</cp:lastModifiedBy>
  <cp:lastPrinted>2019-03-20T13:45:00Z</cp:lastPrinted>
  <dcterms:modified xsi:type="dcterms:W3CDTF">2019-03-20T12:47:00Z</dcterms:modified>
  <cp:revision>13</cp:revision>
  <dc:subject/>
  <dc:title/>
</cp:coreProperties>
</file>