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július 9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9/2019.(VII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190/2019.(VII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Délegyházi Napsugár Óvoda alapító okiratának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Délegyháza 858/29 hrsz-ú ingatlan egy részére vonatkozó vételi ajánlat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 Egyéb településfejlesztési és településüzemel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 Óvoda konyha bővítése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i Napsugár Óvoda alapító okiratának módosít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91/2019.(VII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a Délegyházi Napsugár Óvoda alapító okiratát 2019. augusztus 31-i hatállyal módosítja, és az alapító okiratának módosítására az alábbi döntést hozta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1. Délegyháza Község Önkormányzat Képviselő-testülete a Délegyházi Napsugár Óvoda alapító okiratának módosítását a határozat 1. mellékletét képező Módosító Okirat szerinti szövegezéssel jóváhagy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2. A Képviselő-testület a Délegyházi Napsugár Óvoda – jelen határozat 1. pontjával módosított – egységes szerkezetbe foglalt alapító okiratát a határozat 2. melléklete szerinti szövegezéssel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shd w:fill="FFFFFF" w:val="clear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858/29 HRSZ-Ú INGATLAN EGY RÉSZÉRE VONATKOZÓ VÉTELI AJÁNLAT 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92/2019.(VII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megtárgyalta Dr. Bognár János (…………………... sz. alatti lakos) vételi ajánlatát, s elviekben eldönti, hogy értékesíteni kívánja részére Délegyháza Község Önkormányzat tulajdonában lévő Délegyháza 858/29 hrsz-ú kivett beépítetlen terület megjelölésű 2764 m2 térmértékű belterületi ingatlan egy részét 7 500 Ft/ m2 + Áfa összegű vételár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Az ingatlan egy részének értékesítése céljából Délegyháza Község Önkormányzat Képviselő- testülete kezdeményezi a tulajdonában lévő Délegyháza 858/29 hrsz-ú kivett beépítetlen terület megjelölésű 2764 m2 térmértékű belterületi ingatlan megosztását oly módon, hogy a vételi ajánlatban foglalt területrészen felül - az övezeti besorolás szerinti minimális telekméret figyelembevételével – a maximális számú építési telket kívánja kialakítan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felkéri hivatalát, hogy a szükséges intézkedéseket megtegye, valamint felhatalmazza dr. Riebl Antal polgármestert, hogy az értékesítéssel kapcsolatos előszerződést elkészítse és aláírja, valamint a telekalakítási eljárást az illetékes Földhivatalnál megindíts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Felelős: Jegyző,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Tavak elnevezése </w:t>
      </w:r>
      <w:r>
        <w:rPr>
          <w:rFonts w:cs="Book Antiqua" w:ascii="Book Antiqua" w:hAnsi="Book Antiqua"/>
          <w:b w:val="false"/>
          <w:sz w:val="18"/>
          <w:szCs w:val="18"/>
        </w:rPr>
        <w:t>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3.2. 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 xml:space="preserve">FIGYELEMFELHÍVÓ TÁBLÁK ÜGYE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93/2019.(VII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ának Képviselő-testülete - mint a Délegyházi közutak és közterületek tulajdonosának képviseletében eljárni jogosult - eldönti, hogy dr. Riebl Antal Polgármester javaslatára, a Délegyházi Hírekben, a </w:t>
      </w:r>
      <w:r>
        <w:rPr>
          <w:rFonts w:cs="Arial" w:ascii="Book Antiqua" w:hAnsi="Book Antiqua"/>
          <w:sz w:val="18"/>
          <w:szCs w:val="18"/>
          <w:lang w:eastAsia="hu-HU"/>
        </w:rPr>
        <w:t>szemetelés megelőzésére, az illegális hulladék mennyiségének visszaszorítása érdekében kihelyezendő figyelemfelkeltő táblák szlogenjének és grafikájának elkészítésére kiírt pályázatok közül: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Arial" w:ascii="Book Antiqua" w:hAnsi="Book Antiqua"/>
          <w:sz w:val="18"/>
          <w:szCs w:val="18"/>
          <w:lang w:eastAsia="hu-HU"/>
        </w:rPr>
        <w:t xml:space="preserve">minden beérkezőt elfogad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ának Képviselő-testülete a pályázatok közül Hajnal-Májer Andrea és Hajnal Tibor Pályázók </w:t>
      </w:r>
      <w:r>
        <w:rPr>
          <w:rFonts w:cs="Arial" w:ascii="Book Antiqua" w:hAnsi="Book Antiqua"/>
          <w:sz w:val="18"/>
          <w:szCs w:val="18"/>
          <w:lang w:eastAsia="hu-HU"/>
        </w:rPr>
        <w:t>figyelemfelkeltő táblák szlogenjének és grafikájának elkészítésére kiírt pályázatát tekinti nyertesnek.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ának Képviselő-testülete felkéri dr. Riebl Antal Polgármestert, hogy az általa felajánlott 30.000.-Ft-os pályadíjat a két díjazottnak 15.000 - 15. 000.- forint összegben fizesse ki a nyertes Pályázóknak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ának Képviselő-testülete felkéri Hivatalát, hogy a nyertes grafikájú pályaművek grafikájából szükséges számú figyelemfelhívó táblát készítesse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 Képviselő- testület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4.  </w:t>
      </w:r>
      <w:r>
        <w:rPr>
          <w:rFonts w:eastAsia="Lucida Sans Unicode" w:cs="Book Antiqua" w:ascii="Book Antiqua" w:hAnsi="Book Antiqua"/>
          <w:caps/>
          <w:sz w:val="18"/>
          <w:szCs w:val="18"/>
          <w:u w:val="single"/>
        </w:rPr>
        <w:t>Óvoda konyha bővítése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94/2019.(VII.9.) 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élegyháza Község Önkormányzat Képviselő-testülete elhatározza, hogy 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1. pénzügyminiszter – a belügyminiszterrel és az emberi erőforrások miniszterével egyetértésben –, a Magyarország 2019. évi központi költségvetéséről szóló 2018. évi L. törvény (a továbbiakban: Költségvetési törvény) 3. melléklet II. 3. pont szerinti Önkormányzati étkeztetési fejlesztések támogatására elnevezésű meghirdetett pályázatához a részvételhez (a bővítés önrészeként), mint saját erőt, bruttó 2.104.763.- Forintot biztosítj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2. Az önerőt Délegyháza Község Önkormányzatának 2019. évi költségvetésében szereplő céltartalék terhére biztosítja, amely összeg a költségvetésben rendelkezésre ál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3. A projekt megkezdésének tervezett időpontja: 2020.04.20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4. A projekt tervezett zárása 2020.08.31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5. A projekt során a következő feladatok megvalósítása illetve finanszírozása szükséges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Engedélyes tervek elkészítés: 2019.03.05-2019.05.24. – bruttó 444.500.- F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atósági engedélyezési eljárás: 2019.05.24-2019.06.20 – felmerülő költség nincs, mivel az engedélyes terv készítője vállalta az engedélyeztetési tervdokumentáció engedélyeztetésének lefolytat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A pályázat benyújtását követően a pályázat nyertességéig további feladata az önkormányzatnak nincs. A pályázat nyertességét követően a következő időbeni költségek merülnek fel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Kiviteli tervek elkészítése: </w:t>
        <w:tab/>
        <w:tab/>
        <w:t>2020.04.20-2020.05.20. -   444.500.-F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Közbeszerzési eljárás lefolytatása: </w:t>
        <w:tab/>
        <w:t>2020.05.20.-2020-06.30. – 127.000.- F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Műszaki ellenőri tevékenység:</w:t>
        <w:tab/>
        <w:t xml:space="preserve">               2020.05.20.-.2020.08.31 - 104.799.- F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Nyilvánosság biztosítása </w:t>
        <w:tab/>
        <w:tab/>
        <w:tab/>
        <w:t>2020.04.20 – 2020.08.31. – 63.500.- F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a teljes megvalósítási időszakban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>Kivitelezési tevékenység</w:t>
        <w:tab/>
        <w:tab/>
        <w:tab/>
        <w:t>2020.06.30 – 2020.08.31 – 42.104.763.- F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az elkészült nagykonyha bővítés      </w:t>
        <w:tab/>
        <w:t xml:space="preserve">2020.08.31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ünnepélyes átad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Felelős: Polgármest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Times New Roman" w:cs="Times New Roman"/>
      <w:b/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5:19:00Z</dcterms:created>
  <dc:creator>Szabó Judit</dc:creator>
  <dc:description/>
  <cp:keywords/>
  <dc:language>en-US</dc:language>
  <cp:lastModifiedBy>Dr. Molnár Zsuzsanna</cp:lastModifiedBy>
  <cp:lastPrinted>2019-07-09T13:00:00Z</cp:lastPrinted>
  <dcterms:modified xsi:type="dcterms:W3CDTF">2019-09-16T15:02:00Z</dcterms:modified>
  <cp:revision>10</cp:revision>
  <dc:subject/>
  <dc:title/>
</cp:coreProperties>
</file>