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9. július 17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9/2019.(VII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Bednárik László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200/2019.(VII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2019. évi költségvetési rendelet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SZMSZ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ogorvosi ellátás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 Délegyháza 078/13 hrsz-ú ingatlan felajánlása megvételre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9. évi költségvetési rendelet módosítása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4 fő), 4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DÉLEGYHÁZA KÖZSÉG ÖNKORMÁNYZAT KÉPVISELŐ-TESTÜLETÉNEK</w:t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......./2019. (......) önkormányzati rendelete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az önkormányzat 2019. évi költségvetésérő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jc w:val="center"/>
        <w:rPr/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19.VII.17-én, kihirdetve 7/2019.(VII.17.) számon 2019. VII.17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 w:val="false"/>
          <w:b w:val="false"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MSZ módosítása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4 fő), 4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sz w:val="18"/>
          <w:szCs w:val="18"/>
        </w:rPr>
        <w:t>……</w:t>
      </w:r>
      <w:r>
        <w:rPr>
          <w:rFonts w:cs="Arial" w:ascii="Book Antiqua" w:hAnsi="Book Antiqua"/>
          <w:bCs/>
          <w:sz w:val="18"/>
          <w:szCs w:val="18"/>
        </w:rPr>
        <w:t>./2019. (…………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</w:rPr>
        <w:t xml:space="preserve">a Képviselő-testület Szervezeti és Működési Szabályzatáról 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 xml:space="preserve">szóló </w:t>
      </w:r>
      <w:r>
        <w:rPr>
          <w:rFonts w:cs="Times New Roman" w:ascii="Book Antiqua" w:hAnsi="Book Antiqua"/>
          <w:sz w:val="18"/>
          <w:szCs w:val="18"/>
        </w:rPr>
        <w:t>10/2011. (II.16.)</w:t>
      </w:r>
      <w:r>
        <w:rPr>
          <w:rFonts w:cs="Arial" w:ascii="Book Antiqua" w:hAnsi="Book Antiqua"/>
          <w:bCs/>
          <w:sz w:val="18"/>
          <w:szCs w:val="18"/>
        </w:rPr>
        <w:t>önkormányzati rendelet módosításáró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jc w:val="center"/>
        <w:rPr/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19.VII.17-én, kihirdetve 8/2019.(VII.17.) számon 2019. VII.17. napján)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eastAsia="Calibri"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Fogorvosi ellátás ügye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201/2019.(VII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>Délegyháza Község Önkormányzat Képviselő-testülete – annak érdekében, hogy biztosítsa a fogorvosi alapellátást a fogászati körzet betöltetlensége idejére, 2019. szeptember 1-től a fogorvosi praxis betöltéséig – Dr. Sándor Elvira fogorvossal a fogorvosi feladatok helyettesítéssel történő ellátására vonatkozóan megbízási szerződést köt a következő feltételekkel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1. </w:t>
        <w:tab/>
        <w:t xml:space="preserve">Önkormányzat ingyenes használtba átadja a fogorvosi rendelőt és a meglévő fogászati eszközöket a fogorvos részére a helyettesítés időtartamár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2. </w:t>
        <w:tab/>
        <w:t>Önkormányzat Megbízási díjként átadja a fogorvos részére a NEAK-kal kötendő finanszírozási szerződés alapján járó támogatási összeg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3. </w:t>
        <w:tab/>
        <w:t xml:space="preserve">Önkormányzat havi 150.000,- Ft-ot biztosít fogorvos részére a fogászati szakasszisztens biztosítása érdekébe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4. </w:t>
        <w:tab/>
        <w:t xml:space="preserve">Önkormányzat a rendelés beindítása érdekében 466.800,- Ft összegű egyszeri megbízási díjat megfizet fogorvos rész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5. </w:t>
        <w:tab/>
        <w:t xml:space="preserve">Önkormányzat szükség esetén a 121/2019.(IV.24.) számú határozatában megjelölt összeghatárig gondoskodik a szükséges fogaszati eszközök beszerzéséről/felújításár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6. </w:t>
        <w:tab/>
        <w:t xml:space="preserve">Önkormányzat a csökkentett rendelési időre való tekintettel a rezsidíjat havonta bruttó 25.000,- Ft-ban határozza meg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7. </w:t>
        <w:tab/>
        <w:t xml:space="preserve">Fogorvos a fogászati ellátást heti 7 óra rendelési időben biztosít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8. </w:t>
        <w:tab/>
        <w:t xml:space="preserve">Fogorvos gondoskodik a fogorvosi munkához szükséges fogászati anyagok, gyógyszerek biztosításáról, és a hatályos jogszabályokban előírt adatszolgáltatások, jelentések teljesítésérő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Határidő: 2019. augusztus 31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color w:val="000000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4. 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>DÉLEGYHÁZA 078/13 HRSZ-Ú INGATLAN FELAJÁNLÁSA MEGVÉTELRE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202/2019.(VII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Csáji Tibor (………………….., a továbbiakban: Tulajdonos) ajánlatát, s a felajánlott Délegyháza 078/13 hrsz-ú, szántó megjelölésű 1079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térmértékű külterületi ingatlant meg kívánja vásárolni a megajánlott bruttó 2 800 0000 Ft összegű vételárért. Jelen vásárlási szándék 2019. augusztus 31. napjáig érvényes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imes New Roman"/>
      <w:b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Palatino Linotype" w:hAnsi="Palatino Linotype" w:eastAsia="Times New Roman" w:cs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5:05:00Z</dcterms:created>
  <dc:creator>Szabó Judit</dc:creator>
  <dc:description/>
  <cp:keywords/>
  <dc:language>en-US</dc:language>
  <cp:lastModifiedBy>Dr. Molnár Zsuzsanna</cp:lastModifiedBy>
  <cp:lastPrinted>2019-07-17T07:08:00Z</cp:lastPrinted>
  <dcterms:modified xsi:type="dcterms:W3CDTF">2019-09-16T15:06:00Z</dcterms:modified>
  <cp:revision>3</cp:revision>
  <dc:subject/>
  <dc:title/>
</cp:coreProperties>
</file>