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Készült: </w:t>
      </w:r>
      <w:r>
        <w:rPr>
          <w:rFonts w:cs="Book Antiqua" w:ascii="Book Antiqua" w:hAnsi="Book Antiqua"/>
          <w:b w:val="false"/>
          <w:sz w:val="17"/>
          <w:szCs w:val="17"/>
        </w:rPr>
        <w:t>Délegyháza Község Önkormányzata Képviselő-testülete 2019. augusztus 7. napján 6:05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2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sz w:val="17"/>
                <w:szCs w:val="17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 xml:space="preserve">a jelenléti ív szerint:   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Szilveszter Lajos – al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Görbe István – képviselő</w:t>
            </w:r>
          </w:p>
        </w:tc>
      </w:tr>
      <w:tr>
        <w:trPr>
          <w:trHeight w:val="383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Hiányzik:</w:t>
      </w:r>
      <w:r>
        <w:rPr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>Jakus Lászlóné és Válóczi Tünde képviselők igazoltan távol.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Book Antiqua" w:cs="Book Antiqua" w:ascii="Book Antiqua" w:hAnsi="Book Antiqua"/>
          <w:b w:val="false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7"/>
          <w:szCs w:val="17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7"/>
          <w:szCs w:val="17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7"/>
          <w:szCs w:val="17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és </w:t>
      </w:r>
      <w:r>
        <w:rPr>
          <w:rFonts w:cs="Book Antiqua" w:ascii="Book Antiqua" w:hAnsi="Book Antiqua"/>
          <w:b w:val="false"/>
          <w:sz w:val="17"/>
          <w:szCs w:val="17"/>
        </w:rPr>
        <w:t xml:space="preserve">Görbe István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javaslatot.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07/2019.(VI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Tahoma"/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</w:r>
    </w:p>
    <w:p>
      <w:pPr>
        <w:pStyle w:val="Listaszerbekezds"/>
        <w:suppressAutoHyphens w:val="false"/>
        <w:ind w:left="0" w:right="0" w:hanging="0"/>
        <w:rPr>
          <w:rFonts w:cs="Tahoma"/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</w:r>
    </w:p>
    <w:p>
      <w:pPr>
        <w:pStyle w:val="Listaszerbekezds"/>
        <w:suppressAutoHyphens w:val="false"/>
        <w:ind w:left="0" w:right="0" w:hanging="0"/>
        <w:rPr>
          <w:sz w:val="17"/>
          <w:szCs w:val="17"/>
          <w:lang w:val="hu-HU"/>
        </w:rPr>
      </w:pPr>
      <w:r>
        <w:rPr>
          <w:b/>
          <w:sz w:val="17"/>
          <w:szCs w:val="17"/>
        </w:rPr>
        <w:t>dr. Riebl Antal</w:t>
      </w:r>
      <w:r>
        <w:rPr>
          <w:sz w:val="17"/>
          <w:szCs w:val="17"/>
        </w:rPr>
        <w:t xml:space="preserve"> szavazásra teszi fel a</w:t>
      </w:r>
      <w:r>
        <w:rPr>
          <w:sz w:val="17"/>
          <w:szCs w:val="17"/>
          <w:lang w:val="hu-HU"/>
        </w:rPr>
        <w:t xml:space="preserve"> </w:t>
      </w:r>
      <w:r>
        <w:rPr>
          <w:sz w:val="17"/>
          <w:szCs w:val="17"/>
        </w:rPr>
        <w:t>napirendi pontokat</w:t>
      </w:r>
      <w:r>
        <w:rPr>
          <w:sz w:val="17"/>
          <w:szCs w:val="17"/>
          <w:lang w:val="hu-HU"/>
        </w:rPr>
        <w:t xml:space="preserve"> a következők szerint</w:t>
      </w:r>
      <w:r>
        <w:rPr>
          <w:sz w:val="17"/>
          <w:szCs w:val="17"/>
        </w:rPr>
        <w:t xml:space="preserve"> </w:t>
      </w:r>
      <w:r>
        <w:rPr>
          <w:sz w:val="17"/>
          <w:szCs w:val="17"/>
          <w:lang w:val="hu-HU"/>
        </w:rPr>
        <w:t>1. Credit Porta Consulting Kft. (Szabó Brigitta ügyvezető) Délegyháza 669/19 és 669/20 hrsz-ú számú ingatlan vásárlási szándéka; 2. Sysvol Kft. (Möhöly Gábor ügyvezető) Délegyháza 1650/22 és 1650/25 hrsz-ú számú ingatlanok vásárlási szándéka; 3. Helyi Választási Bizottsági tagok választása; 4. Szabóné Kis Bak Éva ingatlan ügy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lang w:val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7"/>
          <w:szCs w:val="17"/>
          <w:u w:val="single"/>
        </w:rPr>
        <w:t>208/2019.(VI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985" w:right="0" w:hanging="14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Credit Porta Consulting Kft. (Szabó Brigitta ügyvezető) Délegyháza 669/19 és 669/20 hrsz-ú számú ingatlan vásárlási szándéka 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985" w:right="0" w:hanging="14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Sysvol Kft. (Möhöly Gábor ügyvezető) Délegyháza 1650/22 és 1650/25 hrsz-ú számú ingatlanok vásárlási szándéka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985" w:right="0" w:hanging="14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elyi Választási Bizottsági tagok válasz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985" w:right="0" w:hanging="14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Szabóné Kis Bak Éva ingatlan ügye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rPr/>
      </w:pPr>
      <w:r>
        <w:rPr>
          <w:rFonts w:cs="Book Antiqua" w:ascii="Book Antiqua" w:hAnsi="Book Antiqua"/>
          <w:sz w:val="17"/>
          <w:szCs w:val="17"/>
        </w:rPr>
        <w:t xml:space="preserve">1. </w:t>
      </w:r>
      <w:r>
        <w:rPr>
          <w:rFonts w:cs="Book Antiqua" w:ascii="Book Antiqua" w:hAnsi="Book Antiqua"/>
          <w:sz w:val="17"/>
          <w:szCs w:val="17"/>
          <w:u w:val="single"/>
        </w:rPr>
        <w:t>CREDIT PORTA CONSULTING KFT. (SZABÓ BRIGITTA ÜGYVEZETŐ) DÉLEGYHÁZA 669/19 ÉS 669/20 HRSZ-Ú INGATLAN VÁSÁRLÁSI SZÁNDÉKA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 xml:space="preserve">– előadó: </w:t>
      </w:r>
      <w:r>
        <w:rPr>
          <w:rFonts w:cs="Book Antiqua" w:ascii="Book Antiqua" w:hAnsi="Book Antiqua"/>
          <w:sz w:val="17"/>
          <w:szCs w:val="17"/>
        </w:rPr>
        <w:t xml:space="preserve">dr. Riebl Anta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ismerteti az előterjesztést, miszerint a Credit Porta Consulting Kft – Szabó Brigitta ügyvezető jelezte, hogy meg kívánja vásárolni az Önkormányzat tulajdonában lévő Délegyháza 669/19 és 669/20 hrsz-ú, egyenként 500 m</w:t>
      </w:r>
      <w:r>
        <w:rPr>
          <w:rFonts w:cs="Book Antiqua" w:ascii="Book Antiqua" w:hAnsi="Book Antiqua"/>
          <w:b w:val="false"/>
          <w:sz w:val="17"/>
          <w:szCs w:val="17"/>
          <w:vertAlign w:val="superscript"/>
        </w:rPr>
        <w:t>2</w:t>
      </w:r>
      <w:r>
        <w:rPr>
          <w:rFonts w:cs="Book Antiqua" w:ascii="Book Antiqua" w:hAnsi="Book Antiqua"/>
          <w:b w:val="false"/>
          <w:sz w:val="17"/>
          <w:szCs w:val="17"/>
        </w:rPr>
        <w:t xml:space="preserve"> térmértékű kivett beépítetlen terület megjelölésű (természetben: Liget u. – Újpesti sor háromszög terület melletti) ingatlanokat a korábbi határozatban foglalt (és meghirdetett) 5 750 Ft/m</w:t>
      </w:r>
      <w:r>
        <w:rPr>
          <w:rFonts w:cs="Book Antiqua" w:ascii="Book Antiqua" w:hAnsi="Book Antiqua"/>
          <w:b w:val="false"/>
          <w:sz w:val="17"/>
          <w:szCs w:val="17"/>
          <w:vertAlign w:val="superscript"/>
        </w:rPr>
        <w:t>2</w:t>
      </w:r>
      <w:r>
        <w:rPr>
          <w:rFonts w:cs="Book Antiqua" w:ascii="Book Antiqua" w:hAnsi="Book Antiqua"/>
          <w:b w:val="false"/>
          <w:sz w:val="17"/>
          <w:szCs w:val="17"/>
        </w:rPr>
        <w:t xml:space="preserve"> + Áfa (a két telek együttesen: 5 750 000 Ft + Áfa, bruttó 7 302 500 Ft) összegű vételáron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Molnár Zsuzsanna</w:t>
      </w:r>
      <w:r>
        <w:rPr>
          <w:rFonts w:cs="Book Antiqua" w:ascii="Book Antiqua" w:hAnsi="Book Antiqua"/>
          <w:b w:val="false"/>
          <w:sz w:val="17"/>
          <w:szCs w:val="17"/>
        </w:rPr>
        <w:t xml:space="preserve"> kéri a községgondnokságot, hogy gondoskodjon a kialakítandó út megépítéséről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  <w:tab w:val="left" w:pos="2410" w:leader="none"/>
        </w:tabs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  <w:t>209/2019.(VI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Délegyháza Község Önkormányzat Képviselő-testülete megtárgyalta a Credit Porta Consulting Kft. (székhelye: 2337 Délegyháza, Vadvirág u. 48., cégjegyzékszáma: Cg.13-09-171902, stat.számjele: 25027631-6622-113-13, adószáma: 25027631-2-13, képviseletében: Szabó Brigitta ügyvezető, a továbbiakban: Kérelmező) vételi ajánlatát, s értékesíteni kívánja Délegyháza Község Önkormányzat tulajdonában lévő Délegyháza 669/19 hrsz-ú, kivett beépítetlen terület megjelölésű 500 m2 térmértékű, valamint a Délegyháza 669/20 hrsz-ú, kivett beépítetlen terület megjelölésű 500 m2 térmértékű ingatlanjait Kérelmező részére a megajánlott és kölcsönösen elfogadott 5 750 Ft/m2 + Áfa összegű, azaz mindösszesen 5 750 000 Ft + Áfa (bruttó 7 302 500 Ft) összegű vételárért. Délegyháza Község Önkormányzat Képviselő-testülete jelen határozatban foglalt ajánlatát 2019. szeptember 30. napjáig tartja fent. Délegyháza Község Önkormányzat Képviselő-testülete felhatalmazza Dr. Riebl Antal polgármestert, hogy az adásvételi szerződést aláírja, valamint hogy a szükséges további intézkedést Délegyháza Község Önkormányzata nevében és képviseletében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Délegyháza Község Önkormányzat Képviselő-testülete jelen jogügylettel kapcsolatban kiköti, hogy a terület értékesítéséhez szükséges mindennemű költség Kérelmezőt terhel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Felelős: Jegyző,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color w:val="000000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bCs/>
          <w:color w:val="000000"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  <w:t>2. SYSVOL KFT. (MÖHÖLY GÁBOR ÜGYVEZETŐ) DÉLEGYHÁZA 1650/22 ÉS 1650/25 HRSZ-Ú INGATLANOK VÁSÁRLÁSI SZÁNDÉKA</w:t>
      </w:r>
      <w:r>
        <w:rPr>
          <w:rFonts w:cs="Book Antiqua" w:ascii="Book Antiqua" w:hAnsi="Book Antiqua"/>
          <w:b w:val="false"/>
          <w:sz w:val="17"/>
          <w:szCs w:val="17"/>
        </w:rPr>
        <w:t xml:space="preserve">– előadó: </w:t>
      </w:r>
      <w:r>
        <w:rPr>
          <w:rFonts w:cs="Book Antiqua" w:ascii="Book Antiqua" w:hAnsi="Book Antiqua"/>
          <w:sz w:val="17"/>
          <w:szCs w:val="17"/>
        </w:rPr>
        <w:t xml:space="preserve">dr. Riebl Antal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ismerteti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>az előterjesztést, miszerint a SYSVOL Informatikai és Szolgáltató Kft – Möhöly Gábor ügyvezető jelezte, hogy meg kívánja vásárolni az Önkormányzat tulajdonában lévő Délegyháza 1650/22 és 1650/25 hrsz-ú, egyenként 968 és 987 m2 térmértékű kivett beépítetlen terület megjelölésű (természetben: Fűzfa u. 4. és 6.) ingatlanokat a korábban meghirdetett 4 000 Ft/m2 + Áfa (a két telek együttesen: 7 820 000 Ft + Áfa, bruttó 9 931 400 Ft) összegű vételáron. Az értékesítés kizárólagosan úgy lehetséges, amennyiben a leendő Vevő vállalja, hogy ott csak egylakásos épületet épít, mely kötelezettség teljesítését az ajánlatot benyújtó vételi szándékában vállalta.</w:t>
      </w:r>
    </w:p>
    <w:p>
      <w:pPr>
        <w:pStyle w:val="Normal"/>
        <w:tabs>
          <w:tab w:val="clear" w:pos="8460"/>
          <w:tab w:val="left" w:pos="2410" w:leader="none"/>
        </w:tabs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  <w:tab w:val="left" w:pos="2410" w:leader="none"/>
        </w:tabs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  <w:t>210/2019.(VI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Délegyháza Község Önkormányzat Képviselő-testülete megtárgyalta a sysVol Informatikai és Szolgáltató Kft. (székhelye: 2337 Délegyháza, Fűzfa u. 11., cégjegyzékszáma: Cg.13-09-163754, stat.számjele: 24320711-4741-113-13, adószáma: 24320711-2-13, képviseletében: Möhöly Gábor ügyvezető, a továbbiakban: Kérelmező) vételi ajánlatát, s értékesíteni kívánja Délegyháza Község Önkormányzat tulajdonában lévő Délegyháza 1650/22 hrsz-ú, kivett beépítetlen terület megjelölésű 968 m2 térmértékű, valamint a Délegyháza 1650/25 hrsz-ú, kivett beépítetlen terület megjelölésű 987 m2 térmértékű ingatlanjait Kérelmező részére a megajánlott és kölcsönösen elfogadott 4 000 Ft/m2 + Áfa összegű, azaz mindösszesen 7 820 000 Ft + Áfa (bruttó 9 931 400 Ft) összegű vételárért azzal a kikötéssel, hogy az ingatlanokon kizárólag egylakásos lakóépület épülhet (ingatlanonként 1 – 1 db). Délegyháza Község Önkormányzat Képviselő-testülete jelen határozatban foglalt ajánlatát 2019. szeptember 30. napjáig tartja fent, a vételi ajánlatban foglalt részletfizetés esetén az utolsó vételárrészlet beérkezésének határideje 2019. szeptember 30. Délegyháza Község Önkormányzat Képviselő-testülete felhatalmazza Dr. Riebl Antal polgármestert, hogy az adásvételi szerződést aláírja, valamint hogy a szükséges további intézkedést Délegyháza Község Önkormányzata nevében és képviseletében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Délegyháza Község Önkormányzat Képviselő-testülete jelen jogügylettel kapcsolatban kiköti, hogy a terület értékesítéséhez szükséges mindennemű költség Kérelmezőt terhel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color w:val="000000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Cs/>
          <w:color w:val="000000"/>
          <w:sz w:val="17"/>
          <w:szCs w:val="17"/>
          <w:u w:val="single"/>
        </w:rPr>
      </w:r>
    </w:p>
    <w:p>
      <w:pPr>
        <w:pStyle w:val="Normal"/>
        <w:rPr>
          <w:rFonts w:ascii="Book Antiqua" w:hAnsi="Book Antiqua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3.  </w:t>
      </w:r>
      <w:r>
        <w:rPr>
          <w:rFonts w:eastAsia="Lucida Sans Unicode" w:cs="Book Antiqua" w:ascii="Book Antiqua" w:hAnsi="Book Antiqua"/>
          <w:caps/>
          <w:sz w:val="17"/>
          <w:szCs w:val="17"/>
          <w:u w:val="single"/>
        </w:rPr>
        <w:t>Helyi Választási Bizottsági tagok választása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 xml:space="preserve">–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előadó:</w:t>
      </w:r>
      <w:r>
        <w:rPr>
          <w:rFonts w:eastAsia="Lucida Sans Unicode" w:cs="Book Antiqua" w:ascii="Book Antiqua" w:hAnsi="Book Antiqua"/>
          <w:sz w:val="17"/>
          <w:szCs w:val="17"/>
        </w:rPr>
        <w:t xml:space="preserve"> dr. Molnár Zsuzsanna</w:t>
      </w:r>
    </w:p>
    <w:p>
      <w:pPr>
        <w:pStyle w:val="Normal"/>
        <w:rPr>
          <w:rFonts w:ascii="Book Antiqua" w:hAnsi="Book Antiqua" w:eastAsia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</w:t>
      </w:r>
    </w:p>
    <w:p>
      <w:pPr>
        <w:pStyle w:val="Default"/>
        <w:jc w:val="both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b/>
          <w:sz w:val="17"/>
          <w:szCs w:val="17"/>
        </w:rPr>
        <w:t>dr. Molnár Zsuzsanna</w:t>
      </w:r>
      <w:r>
        <w:rPr>
          <w:rFonts w:eastAsia="Lucida Sans Unicode" w:cs="Book Antiqua" w:ascii="Book Antiqua" w:hAnsi="Book Antiqua"/>
          <w:sz w:val="17"/>
          <w:szCs w:val="17"/>
        </w:rPr>
        <w:t xml:space="preserve"> elmondja, hogy a Köztársasági Elnök 2019. október 13-ra tűzte ki a helyi önkormányzati képviselők és polgármesterek választását. A választási eljárás lebonyolításának egyik törvényi feltétele, a választási bizottságok megválasztása. Ismerteti a törvényi szabályozását, valamint a javasolt a névsort.</w:t>
      </w:r>
      <w:r>
        <w:rPr/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>Kérem a Tisztelt Képviselő-testületet, hogy a bizottsági tagokra tett indítványomat szíveskedjen elfogadni.</w:t>
      </w:r>
    </w:p>
    <w:p>
      <w:pPr>
        <w:pStyle w:val="Default"/>
        <w:jc w:val="both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  <w:t>211/2019.(VIII. 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ának Képviselő-testülete a választási eljárásról szóló 2013. évi XXXVI. törvény 23. §-ban kapott felhatalmazás alapján Délegyháza Község Helyi Választási Bizottsága tagjainak és póttagjainak az alábbi személyeket választja meg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Tag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1.</w:t>
        <w:tab/>
        <w:t>Léhmann Ant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2.</w:t>
        <w:tab/>
        <w:t>Nagyné Halai Zsuzsann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3.</w:t>
        <w:tab/>
        <w:t>Gergely Sándorné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Póttagok a következő sorrendben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1.</w:t>
        <w:tab/>
        <w:t>Dóra Aladár István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2.</w:t>
        <w:tab/>
        <w:t>Halászné Ungvári Szilvi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3.</w:t>
        <w:tab/>
        <w:t>Petőné Bartalis Pirosk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Határidő: 2019. szeptember 1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Felelős: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4. </w:t>
      </w:r>
      <w:r>
        <w:rPr>
          <w:rFonts w:eastAsia="Lucida Sans Unicode" w:cs="Book Antiqua" w:ascii="Book Antiqua" w:hAnsi="Book Antiqua"/>
          <w:caps/>
          <w:sz w:val="17"/>
          <w:szCs w:val="17"/>
          <w:u w:val="single"/>
        </w:rPr>
        <w:t xml:space="preserve">Szabóné Kis Bak Éva ingatlan ügye </w:t>
      </w:r>
      <w:r>
        <w:rPr>
          <w:rFonts w:eastAsia="Lucida Sans Unicode" w:cs="Book Antiqua" w:ascii="Book Antiqua" w:hAnsi="Book Antiqua"/>
          <w:sz w:val="17"/>
          <w:szCs w:val="17"/>
        </w:rPr>
        <w:t xml:space="preserve">–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előadó:</w:t>
      </w:r>
      <w:r>
        <w:rPr>
          <w:rFonts w:eastAsia="Lucida Sans Unicode" w:cs="Book Antiqua" w:ascii="Book Antiqua" w:hAnsi="Book Antiqua"/>
          <w:sz w:val="17"/>
          <w:szCs w:val="17"/>
        </w:rPr>
        <w:t xml:space="preserve">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dr. Riebl Antal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ismerteti Szabóné kis Bak Éva kérését, melyben a mindenki által ismert ingatlanügye rendezését kérelmezi, ugyanis átlóg a háza sarka az önkormányzat ingatlanaira, melyet rendezni kel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 javaslatot, miszerint Délegyháza Község Önkormányzatának Képviselő-testülete a Szabóné Kis Bak Éva által megfogalmazott kérelem teljesítésével egyetért, azzal, hogy az ingatlan nyilvántartási bejegyzésére alkalmas okirat megszerkesztésére és a szükséges intézkedések megtételére felhatalmazza jegyzőjét és polgármesteré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  <w:t>212/2019.(VIII. 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Délegyháza Község Önkormányzatának Képviselő-testülete a Szabóné Kis Bak Éva által megfogalmazott kérelem teljesítésével egyetért, azzal, hogy az ingatlan nyilvántartási bejegyzésére alkalmas okirat megszerkesztésére és a szükséges intézkedések megtételére felhatalmazza jegyzőjét és polgármesteré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color w:val="000000"/>
          <w:sz w:val="17"/>
          <w:szCs w:val="17"/>
        </w:rPr>
      </w:pPr>
      <w:r>
        <w:rPr>
          <w:rFonts w:eastAsia="Lucida Sans Unicode" w:cs="Book Antiqua" w:ascii="Book Antiqua" w:hAnsi="Book Antiqua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k.m.f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imes New Roman"/>
      <w:b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Palatino Linotype" w:hAnsi="Palatino Linotype" w:eastAsia="Times New Roman" w:cs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57:00Z</dcterms:created>
  <dc:creator>Szabó Judit</dc:creator>
  <dc:description/>
  <cp:keywords/>
  <dc:language>en-US</dc:language>
  <cp:lastModifiedBy>Dr. Molnár Zsuzsanna</cp:lastModifiedBy>
  <cp:lastPrinted>2019-08-07T08:56:00Z</cp:lastPrinted>
  <dcterms:modified xsi:type="dcterms:W3CDTF">2019-09-16T15:09:00Z</dcterms:modified>
  <cp:revision>10</cp:revision>
  <dc:subject/>
  <dc:title/>
</cp:coreProperties>
</file>