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20. január 29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32/2020. (I.29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17"/>
          <w:szCs w:val="17"/>
          <w:lang w:val="hu-HU"/>
        </w:rPr>
      </w:pPr>
      <w:r>
        <w:rPr>
          <w:rFonts w:cs="Book Antiqua"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/2020. (I.29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Szociális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17"/>
          <w:szCs w:val="17"/>
        </w:rPr>
      </w:pPr>
      <w:r>
        <w:rPr>
          <w:rFonts w:cs="Calibri" w:ascii="Book Antiqua" w:hAnsi="Book Antiqua"/>
          <w:bCs/>
          <w:sz w:val="17"/>
          <w:szCs w:val="17"/>
        </w:rPr>
        <w:t>Új Bölcsőde létesítéséhez eszközök beszerzése közbeszerzés bírálat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Nagykonyha bővítése közbeszerzés bírálat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ogorvos lakhatása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  <w:t>1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Szociális 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4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7"/>
          <w:szCs w:val="17"/>
        </w:rPr>
        <w:t>Délegyháza Képviselő-testülete elvi döntést hoz a …………………….. halálával kapcsolatos kiadások esetleges enyhítésére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Calibri" w:ascii="Book Antiqua" w:hAnsi="Book Antiqua"/>
          <w:bCs/>
          <w:caps/>
          <w:sz w:val="17"/>
          <w:szCs w:val="17"/>
          <w:u w:val="single"/>
        </w:rPr>
        <w:t>Új Bölcsőde létesítéséhez eszközök beszerzése</w:t>
      </w:r>
      <w:r>
        <w:rPr>
          <w:rFonts w:cs="Book Antiqua" w:ascii="Book Antiqua" w:hAnsi="Book Antiqua"/>
          <w:b w:val="false"/>
          <w:bCs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416" w:right="-2" w:hanging="1416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pviselő-testület szavazott: </w:t>
      </w:r>
      <w:r>
        <w:rPr>
          <w:rFonts w:cs="Book Antiqua" w:ascii="Book Antiqua" w:hAnsi="Book Antiqua"/>
          <w:b w:val="false"/>
          <w:sz w:val="17"/>
          <w:szCs w:val="17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/2020. 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 xml:space="preserve">Délegyháza Községi Önkormányzat Képviselő-testülete úgy dönt, hogy az Elektronikus Közbeszerzési Rendszerben 2020. január 9. napján megindított, az „Új Bölcsőde létesítéséhez eszközök beszerzése” tárgyú Kbt. Harmadik Rész 113. § (1) bekezdése szerinti, nyílt közbeszerzési eljárásban a Bíráló Bizottság 2020. január 29. napján tett javaslatát elfogadja és jóváhagyja, azaz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694" w:right="-2" w:hanging="862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a "HOR" Kereskedelmi és Szolgáltató Zártkörű Részvénytársaság (1076 Budapest</w:t>
      </w:r>
    </w:p>
    <w:p>
      <w:pPr>
        <w:pStyle w:val="Normal"/>
        <w:tabs>
          <w:tab w:val="clear" w:pos="8460"/>
        </w:tabs>
        <w:ind w:left="2127" w:right="-2" w:hanging="0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Péterfy Sándor utca 7. fszt. 1.) ajánlattevő ajánlatát érvényesnek és a szerződés teljesítésére alkalmasnak nyilvánítja.</w:t>
      </w:r>
    </w:p>
    <w:p>
      <w:pPr>
        <w:pStyle w:val="Normal"/>
        <w:tabs>
          <w:tab w:val="clear" w:pos="8460"/>
        </w:tabs>
        <w:ind w:left="2127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563" w:right="-2" w:hanging="72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az eljárást eredményesnek nyilvánít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27" w:right="-2" w:hanging="284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a gazdaságilag legelőnyösebb, egyedüli ajánlatot tevő "HOR" Kereskedelmi és Szolgáltató Zártkörű Részvénytársaság (1076 Budapest Péterfy Sándor utca 7. fszt. 1.) ajánlattevő ajánlati ára (nettó 20 000 100,- Ft).</w:t>
      </w:r>
    </w:p>
    <w:p>
      <w:pPr>
        <w:pStyle w:val="Normal"/>
        <w:tabs>
          <w:tab w:val="clear" w:pos="8460"/>
        </w:tabs>
        <w:ind w:left="2127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27" w:right="-2" w:hanging="284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a "HOR" Kereskedelmi és Szolgáltató Zártkörű Részvénytársaság (1076 Budapest Péterfy Sándor utca 7. fszt. 1.) ajánlattevőt nyertes ajánlattevőként kihirdeti, mivel ajánlata érvényes, és a legjobb ár-értékű ajánlatot tette (összpontszám: 900,00)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A Képviselő-testület felhatalmazza a Polgármestert e határozat közlésére, valamint felkéri, hogy a "HOR" Kereskedelmi és Szolgáltató Zártkörű Részvénytársaság (1076 Budapest Péterfy Sándor utca 7. fszt. 1.) nyertes ajánlattevővel történő szerződés megkötéséről intézkedjen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Calibri" w:ascii="Book Antiqua" w:hAnsi="Book Antiqua"/>
          <w:bCs/>
          <w:caps/>
          <w:sz w:val="17"/>
          <w:szCs w:val="17"/>
          <w:u w:val="single"/>
        </w:rPr>
        <w:t xml:space="preserve">Nagykonyha Bővítés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7"/>
          <w:szCs w:val="17"/>
        </w:rPr>
      </w:pPr>
      <w:r>
        <w:rPr>
          <w:rFonts w:cs="Book Antiqua" w:ascii="Book Antiqua" w:hAnsi="Book Antiqua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pviselő-testület szavazott: </w:t>
      </w:r>
      <w:r>
        <w:rPr>
          <w:rFonts w:cs="Book Antiqua" w:ascii="Book Antiqua" w:hAnsi="Book Antiqua"/>
          <w:b w:val="false"/>
          <w:sz w:val="17"/>
          <w:szCs w:val="17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6/2020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/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Délegyháza Községi Önkormányzat Képviselő-testülete úgy dönt, hogy az „Óvodai főzőkonyha épületrész bővítése 2” közbeszerzési eljárás fedezeté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 w:before="0" w:after="200"/>
        <w:ind w:left="1843" w:right="0" w:hanging="0"/>
        <w:contextualSpacing/>
        <w:rPr>
          <w:rFonts w:ascii="Book Antiqua" w:hAnsi="Book Antiqua" w:eastAsia="Calibri" w:cs="Times New Roman"/>
          <w:sz w:val="17"/>
          <w:szCs w:val="17"/>
          <w:u w:val="single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 xml:space="preserve">építési tevékenységre bruttó 1.514.395.-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 w:before="0" w:after="200"/>
        <w:ind w:left="1843" w:right="0" w:hanging="0"/>
        <w:contextualSpacing/>
        <w:rPr>
          <w:rFonts w:ascii="Book Antiqua" w:hAnsi="Book Antiqua" w:eastAsia="Calibri" w:cs="Times New Roman"/>
          <w:sz w:val="17"/>
          <w:szCs w:val="17"/>
          <w:u w:val="single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kiviteli tervek elkészítésre bruttó 1.638.300.- összegében fedezet emel a 2020 költségvetés terhér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Calibri" w:hAnsi="Calibri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Felelős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17"/>
          <w:szCs w:val="17"/>
          <w:lang w:eastAsia="en-US"/>
        </w:rPr>
      </w:pPr>
      <w:r>
        <w:rPr>
          <w:rFonts w:eastAsia="Calibri" w:cs="Book Antiqua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pviselő-testület szavazott: </w:t>
      </w:r>
      <w:r>
        <w:rPr>
          <w:rFonts w:cs="Book Antiqua" w:ascii="Book Antiqua" w:hAnsi="Book Antiqua"/>
          <w:b w:val="false"/>
          <w:sz w:val="17"/>
          <w:szCs w:val="17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7/2020. 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i Önkormányzat Képviselő-testülete úgy dönt, hogy az Elektronikus Közbeszerzési Rendszerben 2020. január 16. napján megindított, „Óvodai főzőkonyha épületrész bővítése 2” tárgyában a közbeszerzésekről szóló 2015. évi CXLIII. törvény 115. § (1) bekezdése szerinti nyílt közbeszerzési eljárásban a Bíráló Bizottság 2020.01.15. napján tett javaslatát elfogadja és jóváhagyja, azaz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127" w:right="-2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Kinamé Kft. (2360 Gyál, Toldi M. utca 45.) ajánlattevő ajánlatát érvényesnek és a szerződés teljesítésére alkalmasnak nyilvánítja.</w:t>
      </w:r>
    </w:p>
    <w:p>
      <w:pPr>
        <w:pStyle w:val="Normal"/>
        <w:tabs>
          <w:tab w:val="clear" w:pos="8460"/>
        </w:tabs>
        <w:ind w:left="2127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127" w:right="-2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z eljárást eredményesnek nyilvánítja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127" w:right="-2" w:hanging="284"/>
        <w:rPr/>
      </w:pPr>
      <w:r>
        <w:rPr>
          <w:rFonts w:cs="Book Antiqua" w:ascii="Book Antiqua" w:hAnsi="Book Antiqua"/>
          <w:sz w:val="17"/>
          <w:szCs w:val="17"/>
        </w:rPr>
        <w:t xml:space="preserve">a gazdaságilag legelőnyösebb, egyedüli ajánlatot tevő Kinamé Kft. (2360 Gyál, Toldi M. utca 45.) ajánlattevő ajánlati ára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kiviteli tervek elkészítésének egyösszegű nettó díja (Ft): 1 290 000 F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7"/>
          <w:szCs w:val="17"/>
        </w:rPr>
        <w:t xml:space="preserve">A kivitelezés egyösszegű nettó ajánlati ára (Ft): 30 761 729 Ft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127" w:right="-2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Kinamé Kft. (2360 Gyál, Toldi M. utca 45.) ajánlattevőt nyertes ajánlattevőként kihirdeti, mivel ajánlata érvényes, és a legjobb ár-értékű ajánlatot tette (összpontszám: 900,00)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Képviselő-testület felhatalmazza a Polgármestert e határozat közlésére, valamint felkéri, hogy a Kinamé Kft. (2360 Gyál, Toldi M. utca 45.) nyertes ajánlattevővel történő szerződés megkötéséről intézkedjen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7"/>
          <w:szCs w:val="17"/>
        </w:rPr>
        <w:t>4.</w:t>
      </w:r>
      <w:r>
        <w:rPr>
          <w:rFonts w:cs="Book Antiqua" w:ascii="Book Antiqua" w:hAnsi="Book Antiqua"/>
          <w:sz w:val="17"/>
          <w:szCs w:val="17"/>
          <w:u w:val="single"/>
        </w:rPr>
        <w:t xml:space="preserve"> FOGORVOS LAKHA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pviselő-testület szavazott: </w:t>
      </w:r>
      <w:r>
        <w:rPr>
          <w:rFonts w:cs="Book Antiqua" w:ascii="Book Antiqua" w:hAnsi="Book Antiqua"/>
          <w:b w:val="false"/>
          <w:sz w:val="17"/>
          <w:szCs w:val="17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38/2020. 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eldönti, hogy az új fogorvos lakhatásának biztosítása céljából bérbe kívánja venni a ………………. 1/1 tulajdonában álló Délegyháza 513 hrsz-ú, Kéktó sétány 130. szám alatti, lakóház, udvar megnevezésű ingatlant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Képviselő-testület felhatalmazza Polgármesterét és Jegyzőjét, hogy a bérleti és albérleti ………….val és Dr. Peret Adriánnal megkösse. </w:t>
      </w:r>
    </w:p>
    <w:p>
      <w:pPr>
        <w:pStyle w:val="Normal"/>
        <w:tabs>
          <w:tab w:val="clear" w:pos="8460"/>
        </w:tabs>
        <w:ind w:left="1134" w:right="-2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134" w:right="-2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98" w:hanging="7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563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Book Antiqua" w:hAnsi="Book Antiqu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9:00Z</dcterms:created>
  <dc:creator>Szabó Judit</dc:creator>
  <dc:description/>
  <cp:keywords/>
  <dc:language>en-US</dc:language>
  <cp:lastModifiedBy>Dr. Molnár Zsuzsanna</cp:lastModifiedBy>
  <cp:lastPrinted>2020-01-30T13:19:00Z</cp:lastPrinted>
  <dcterms:modified xsi:type="dcterms:W3CDTF">2020-09-22T13:23:00Z</dcterms:modified>
  <cp:revision>8</cp:revision>
  <dc:subject/>
  <dc:title/>
</cp:coreProperties>
</file>