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1.06.28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4/2021. (VI.28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Szilveszter Lajos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5/2021. (VI.28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1. Ingatlanügyek;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2. Tagóvoda és bölcsőde építése;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3. Víziállás ügyek;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4. Víziállásrokról szóló rendelet felülvizsgálata;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5. Tavak rendjének felülvizsgálata;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6. SZMSZ felülvizsgálata;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7. Hitelfelvételek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8. Egyéb településfejlesztési ügyek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1.INGATLANÜGYEK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Szvegtrzs1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.1. DÉLEGYHÁZA ÚJ TELEPÜLÉSKÖZPONTJÁNAK SZABÁLYOZÁSA A TELJES KÖRŰ RENDEZÉSI TERV FELÜLVIZSGÁLATA SORÁN– DÉLEGYHÁZA 281/2-3, 281/4-5, 284, 286/6 ÉS 286/7 HRSZ-Ú INGATLANOKAT ÉRINTŐEN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nem született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84" w:right="-2" w:hanging="284"/>
        <w:rPr/>
      </w:pPr>
      <w:r>
        <w:rPr>
          <w:rFonts w:cs="Book Antiqua" w:ascii="Book Antiqua" w:hAnsi="Book Antiqua"/>
          <w:sz w:val="18"/>
          <w:szCs w:val="18"/>
        </w:rPr>
        <w:t xml:space="preserve">1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KASZA ÉVA VÉTELI AJÁNLATA A DÉLEGYHÁZA 829/1 HRSZ-Ú INGATLAN MÖGÖTTI TERÜLETRE – DÉLEGYHÁZA 021 HRSZ-Ú INGATLAN EGY RÉSZÉRE  </w:t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6/2021.(VI.28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Kasza Éva (………………..., a továbbiakban: Kérelmező) e-mail útján érkezett megkeresését, azonban a megkeresésben foglaltakat nem támogatja, nem kívánja értékesíteni Délegyháza Község Önkormányzat 1/1 arányú kizárólagos tulajdonában álló Délegyháza 021 hrsz-ú, a) erdő és b) kivett közút megjelölésű 891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nagyságú külterületi ingatlant, sem annak Kérelmezők által megjelölt részé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felkéri hivatalát, hogy a további szükséges intézkedések megtegye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3. </w:t>
      </w:r>
      <w:r>
        <w:rPr>
          <w:rFonts w:cs="Book Antiqua" w:ascii="Book Antiqua" w:hAnsi="Book Antiqua"/>
          <w:sz w:val="18"/>
          <w:szCs w:val="18"/>
          <w:u w:val="single"/>
        </w:rPr>
        <w:t>BARNÁCZ ERZSÉBET - DÉLEGYHÁZA 986/35 HRSZ-Ú INGATLAN EGY RÉSZÉNEK VÁSÁRLÁSI SZÁNDÉKA – DÉLEGYHÁZA 986/10 HRSZ TELEK-KIEGÉSZÍTÉSÉNEK ÜGYE</w:t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852" w:right="-2" w:hanging="284"/>
        <w:rPr/>
      </w:pPr>
      <w:r>
        <w:rPr>
          <w:rFonts w:cs="Book Antiqua" w:ascii="Book Antiqua" w:hAnsi="Book Antiqua"/>
          <w:sz w:val="18"/>
          <w:szCs w:val="18"/>
          <w:u w:val="single"/>
        </w:rPr>
        <w:t>77/2021.(VI.28.) számú képviselő-testületi határozat</w:t>
      </w:r>
    </w:p>
    <w:p>
      <w:pPr>
        <w:pStyle w:val="Normal"/>
        <w:tabs>
          <w:tab w:val="clear" w:pos="8460"/>
        </w:tabs>
        <w:ind w:left="568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Barnácz Erzsébet (……………….. szám alatti lakos, a továbbiakban: Kérelmező) e-mail útján érkezett megkeresését, s elviekben hozzájárul az 1/1 arányú, kizárólagos tulajdonában lévő Délegyháza 986/35 hrsz-ú, 355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megjelölésű ingatlanát érintő telekalakítási eljáráshoz mely területváltozás kapcsán Délegyháza Község Önkormányzat Képviselő-testülete eldönti, hogy a tulajdonában lévő, Délegyháza 986/35 hrsz-ú, 355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 394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részét  értékesíteni kívánja Kérelmező részére Kérelmező tulajdonában lévő (szomszédos) Délegyháza 986/10 hrsz-ú ingatlan telek-kiegészítése céljából. Délegyháza Község Önkormányzat Képviselő-testülete jelen jogügylettel érintett terület vételárát 10 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összegben határozza meg, mely ajánlatát 2021. december 31. napjáig tartja fent, a szerződést legkésőbb e határidőig kell Kérelmezővel megkötni. Délegyháza Község Önkormányzat Képviselő-testülete felkéri hivatalát, hogy a szükséges intézkedéseket tegye meg, valamint értesítse Kérelmezőt, hogy a telek-kiegészítéssel egybekötött adásvételi szerződés megkötésére az illetékes földhivatal telekalakítást engedélyező végleges határozatának kézhezvételét követően kerülhet sor. A telekalakítással, valamint az azzal egybekötött adásvételi szerződés elkészítésével, valamint a földhivatali eljárással járó mindennemű költség Kérelmezőt terheli.</w:t>
      </w:r>
    </w:p>
    <w:p>
      <w:pPr>
        <w:pStyle w:val="Normal"/>
        <w:tabs>
          <w:tab w:val="clear" w:pos="8460"/>
        </w:tabs>
        <w:ind w:left="852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2021. december 31.</w:t>
      </w:r>
    </w:p>
    <w:p>
      <w:pPr>
        <w:pStyle w:val="Normal"/>
        <w:tabs>
          <w:tab w:val="clear" w:pos="8460"/>
        </w:tabs>
        <w:ind w:left="852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852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1.4. </w:t>
      </w:r>
      <w:r>
        <w:rPr>
          <w:rFonts w:cs="Book Antiqua" w:ascii="Book Antiqua" w:hAnsi="Book Antiqua"/>
          <w:sz w:val="18"/>
          <w:szCs w:val="18"/>
          <w:u w:val="single"/>
        </w:rPr>
        <w:t>ENDREI TAMÁS VÉTELI AJÁNLATA A DÉLEGYHÁZA 1317/18 HRSZ-Ú INGATLAN ELŐTTI TERÜLETRE – DÉLEGYHÁZA 1317/20 HRSZ-Ú INGATLAN EGY RÉSZÉRE</w:t>
      </w:r>
      <w:r>
        <w:rPr>
          <w:rFonts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993" w:right="-2" w:hanging="284"/>
        <w:rPr/>
      </w:pPr>
      <w:r>
        <w:rPr>
          <w:rFonts w:cs="Book Antiqua" w:ascii="Book Antiqua" w:hAnsi="Book Antiqua"/>
          <w:sz w:val="18"/>
          <w:szCs w:val="18"/>
          <w:u w:val="single"/>
        </w:rPr>
        <w:t>78/2021.(VI.28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megtárgyalta Endrei Tamás (………………. szám alatti lakos, a továbbiakban: Kérelmező) vételi ajánlatát, s az abban foglaltakat a terület jellege (közút), valamint a területen húzódó közművezetékek okán nem támogatja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mennyiben Kérelmező vállalja, hogy a telekalakítási tervét egyezteti a területen húzódó közművek jogosultjaival (különösen a víz, csatorna, valamint a gázvezeték tekintetében), valamint az esetlegesen szükséges vezeték-nyomvonal módosítási eljárást és áthelyezést, valamint annak költségeit Kérelmező magára vállalja és teljesíti, úgy Délegyháza Község Önkormányzata kész és hajlandó az érintett Délegyháza 1317/20 hrsz-ú ingatlan átminősítési eljárásáról, valamint esetleges értékesítéséről Kérelmezővel további tárgyalásokat lefolytatni. Délegyháza Község Önkormányzat Képviselő-testülete felkéri hivatalát a szükséges intézkedések megtételére, valamint felhatalmazza Dr. Riebl Antal polgármestert a további tárgyalások lefolytatására.</w:t>
      </w:r>
    </w:p>
    <w:p>
      <w:pPr>
        <w:pStyle w:val="Normal"/>
        <w:tabs>
          <w:tab w:val="clear" w:pos="8460"/>
        </w:tabs>
        <w:ind w:left="993" w:right="-2" w:hanging="284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1.12.31.</w:t>
      </w:r>
    </w:p>
    <w:p>
      <w:pPr>
        <w:pStyle w:val="Normal"/>
        <w:tabs>
          <w:tab w:val="clear" w:pos="8460"/>
        </w:tabs>
        <w:ind w:left="993" w:right="-2" w:hanging="284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1.5. </w:t>
      </w:r>
      <w:r>
        <w:rPr>
          <w:rFonts w:cs="Book Antiqua" w:ascii="Book Antiqua" w:hAnsi="Book Antiqua"/>
          <w:sz w:val="18"/>
          <w:szCs w:val="18"/>
          <w:u w:val="single"/>
        </w:rPr>
        <w:t>DÉLEGYHÁZA 945/7 HRSZ-Ú INGATLAN - HONVÉD SZIGET BAL OLDALÁNAK TELEKALAKÍTÁSI ELJÁRÁSA – PARTI SÁV FELOSZTÁS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993" w:right="-2" w:hanging="284"/>
        <w:rPr/>
      </w:pPr>
      <w:r>
        <w:rPr>
          <w:rFonts w:cs="Book Antiqua" w:ascii="Book Antiqua" w:hAnsi="Book Antiqua"/>
          <w:sz w:val="18"/>
          <w:szCs w:val="18"/>
          <w:u w:val="single"/>
        </w:rPr>
        <w:t>79/2021.(VI.28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 kívánja osztani Délegyháza Község Önkormányzat 1/1 arányú tulajdonában lévő Délegyháza 945/7 hrsz-ú, 1737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parti sáv megjelölésű ingatlanát, így hozzájárul jelen határozat elválaszthatatlan részét képező – Dr. Bognárné Nagy Ilona (……….., jogi szakokleveles földmérő mérnök (ing. rend. min. szám: ………., GD-T 13-0552) által készített 82/2020. munkaszámú - a Pest Megyei Kormányhivatal Földhivatali Főosztály Földhivatali Osztály 10. által 2020.11.30. napján záradékolt- változási vázrajz alapján megvalósítandó telekalakításhoz az alábbiak szerint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761355" cy="313499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fent hivatkozott telekalakítási eljárás során Délegyháza Község Önkormányzat képviseletében eljárjon, valamint hogy a további szükséges intézkedéseket megtegy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elekalakítással, valamint a földhivatali eljárással járó mindennemű ügyintézés kötelezettség, valamint költség Délegyháza Község Önkormányzatát terheli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6. </w:t>
      </w:r>
      <w:r>
        <w:rPr>
          <w:rFonts w:cs="Book Antiqua" w:ascii="Book Antiqua" w:hAnsi="Book Antiqua"/>
          <w:sz w:val="18"/>
          <w:szCs w:val="18"/>
          <w:u w:val="single"/>
        </w:rPr>
        <w:t>DÓKA JÁNOSNÉ - DÉLEGYHÁZA 731/4 HRSZ-Ú INGATLAN VÁSÁRLÁSI SZÁNDÉK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993" w:right="-2" w:hanging="284"/>
        <w:rPr/>
      </w:pPr>
      <w:r>
        <w:rPr>
          <w:rFonts w:cs="Book Antiqua" w:ascii="Book Antiqua" w:hAnsi="Book Antiqua"/>
          <w:sz w:val="18"/>
          <w:szCs w:val="18"/>
          <w:u w:val="single"/>
        </w:rPr>
        <w:t>80/2021.(VI.28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Dóka Jánosné (……………... szám alatti lakos, a továbbiakban: Kérelmező) vételi ajánlatát, azonban az abban foglalt vételárat nem fogadja el. Délegyháza Község Önkormányzat Képviselő-testülete a vételi ajánlattal érintett Délegyháza 731/4 hrsz-ú, kivett beépítetlen terület megjelölésű 85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t nettó 15 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összegű vételárért kívánja értékesíteni Kérelmező, mint a szomszédos Délegyháza 707 hrsz-ú ingatlan tulajdonosa részére. Délegyháza Község Önkormányzat Képviselő-testülete jelen határozatban foglalt ajánlatát 2021. december 31. napjáig tartja fent, a szerződést legkésőbb eddig az időpontig kell Kérelmezővel megkötni. Délegyháza Község Önkormányzat Képviselő-testülete felhatalmazza Dr. Riebl Antal polgármestert, hogy az adásvételi szerződést aláírja, valamint hogy a szükséges további intézkedést Délegyháza Község Önkormányzata nevében megtegy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jelen jogügylettel kapcsolatban kiköti, hogy a terület értékesítéséhez szükséges mindennemű költség Kérelmezőt terheli.</w:t>
      </w:r>
    </w:p>
    <w:p>
      <w:pPr>
        <w:pStyle w:val="Normal"/>
        <w:tabs>
          <w:tab w:val="clear" w:pos="8460"/>
        </w:tabs>
        <w:ind w:left="993" w:right="-2" w:hanging="284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1. december 31.</w:t>
      </w:r>
    </w:p>
    <w:p>
      <w:pPr>
        <w:pStyle w:val="Normal"/>
        <w:tabs>
          <w:tab w:val="clear" w:pos="8460"/>
        </w:tabs>
        <w:ind w:left="993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1.7. </w:t>
      </w:r>
      <w:r>
        <w:rPr>
          <w:rFonts w:cs="Book Antiqua" w:ascii="Book Antiqua" w:hAnsi="Book Antiqua"/>
          <w:bCs/>
          <w:iCs/>
          <w:sz w:val="18"/>
          <w:szCs w:val="18"/>
          <w:u w:val="single"/>
        </w:rPr>
        <w:t>OFELLA ISTVÁN CSABA - DÉLEGYHÁZA 731/3 HRSZ-Ú INGATLAN VÁSÁRLÁSI SZÁNDÉK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993" w:right="-2" w:hanging="284"/>
        <w:rPr/>
      </w:pPr>
      <w:r>
        <w:rPr>
          <w:rFonts w:cs="Book Antiqua" w:ascii="Book Antiqua" w:hAnsi="Book Antiqua"/>
          <w:sz w:val="18"/>
          <w:szCs w:val="18"/>
          <w:u w:val="single"/>
        </w:rPr>
        <w:t>81/2021.(VI.28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Ofella István Csaba (……………….. szám alatti lakos, a továbbiakban: Kérelmező) vételi ajánlatát, azonban az abban foglalt vételárat nem fogadja el. Délegyháza Község Önkormányzat Képviselő-testülete a vételi ajánlattal érintett Délegyháza 731/3 hrsz-ú, kivett beépítetlen terület megjelölésű 92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t nettó 15 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összegű vételárért kívánja értékesíteni Kérelmező, mint a szomszédos Délegyháza 706 hrsz-ú ingatlan tulajdonosa részére. Délegyháza Község Önkormányzat Képviselő-testülete jelen határozatban foglalt ajánlatát 2021. december 31. napjáig tartja fent, a szerződést legkésőbb eddig az időpontig kell Kérelmezővel megkötni. Délegyháza Község Önkormányzat Képviselő-testülete felhatalmazza Dr. Riebl Antal polgármestert, hogy az adásvételi szerződést aláírja, valamint hogy a szükséges további intézkedést Délegyháza Község Önkormányzata nevében megtegy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jelen jogügylettel kapcsolatban kiköti, hogy a terület értékesítéséhez szükséges mindennemű költség Kérelmezőt terheli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1. december 31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bCs/>
          <w:iCs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1.8. DÉLEGYHÁZA  044/38, 51, 69, 74, 77 HRSZ-Ú INGATLANOK MEGVÁSÁRLÁS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iCs/>
          <w:sz w:val="18"/>
          <w:szCs w:val="18"/>
        </w:rPr>
      </w:pPr>
      <w:r>
        <w:rPr>
          <w:rFonts w:cs="Book Antiqua" w:ascii="Book Antiqua" w:hAnsi="Book Antiqua"/>
          <w:b w:val="false"/>
          <w:iCs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 w:val="false"/>
          <w:b w:val="false"/>
          <w:iCs/>
          <w:sz w:val="18"/>
          <w:szCs w:val="18"/>
        </w:rPr>
      </w:pPr>
      <w:r>
        <w:rPr>
          <w:rFonts w:cs="Book Antiqua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 w:val="false"/>
          <w:b w:val="false"/>
          <w:iCs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  <w:u w:val="single"/>
        </w:rPr>
        <w:t>82/2021.(VI.28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iCs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iCs/>
          <w:sz w:val="18"/>
          <w:szCs w:val="18"/>
        </w:rPr>
        <w:t>eldönti, hogy az Önkormányzat meg kívánja vásárolni 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1. Nagy János ………………. szám alatti lakos 1/1 arányú tulajdonát képező 044/38 hrsz-ú, 1,41 Ak értékű, 1360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erületű, szántó művelési ágú külterületi ingatlant,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2. Nagy János ……………... szám alatti lakos 1/1 arányú tulajdonát képező 044/69 hrsz-ú, 1,24 Ak értékű, 1422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erületű, rét művelési ágú külterületi ingatlant,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3. Ugry Kornél Frigyes 2/6, Vadász Zoltán Péter 1/6, Tóthné Vadász Zsuzsanna 1/6, és Nagy János 2/6 arányú tulajdonát képező </w:t>
      </w:r>
      <w:r>
        <w:rPr>
          <w:rFonts w:cs="Book Antiqua" w:ascii="Book Antiqua" w:hAnsi="Book Antiqua"/>
          <w:iCs/>
          <w:sz w:val="18"/>
          <w:szCs w:val="18"/>
        </w:rPr>
        <w:t>Délegyháza 044/51 hrsz-ú, 3,71 Ak értékű, 2246 m</w:t>
      </w:r>
      <w:r>
        <w:rPr>
          <w:rFonts w:cs="Book Antiqua" w:ascii="Book Antiqua" w:hAnsi="Book Antiqua"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iCs/>
          <w:sz w:val="18"/>
          <w:szCs w:val="18"/>
        </w:rPr>
        <w:t xml:space="preserve"> területű, szántó művelési ágú külterületi ingatlannak a Nagy János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…………….. </w:t>
      </w:r>
      <w:r>
        <w:rPr>
          <w:rFonts w:cs="Book Antiqua" w:ascii="Book Antiqua" w:hAnsi="Book Antiqua"/>
          <w:iCs/>
          <w:sz w:val="18"/>
          <w:szCs w:val="18"/>
        </w:rPr>
        <w:t>szám alatti lakos tulajdonát képező 2/6 arányú tulajdoni hányadát,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4. Márkos Attiláné 1/4, Krizsán Anikó 1/4, és Nagy János 2/4 arányú tulajdonát képező </w:t>
      </w:r>
      <w:r>
        <w:rPr>
          <w:rFonts w:cs="Book Antiqua" w:ascii="Book Antiqua" w:hAnsi="Book Antiqua"/>
          <w:iCs/>
          <w:sz w:val="18"/>
          <w:szCs w:val="18"/>
        </w:rPr>
        <w:t>Délegyháza 044/74 hrsz-ú, 1,52 Ak értékű, 1748 m</w:t>
      </w:r>
      <w:r>
        <w:rPr>
          <w:rFonts w:cs="Book Antiqua" w:ascii="Book Antiqua" w:hAnsi="Book Antiqua"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iCs/>
          <w:sz w:val="18"/>
          <w:szCs w:val="18"/>
        </w:rPr>
        <w:t xml:space="preserve"> területű, rét művelési ágú külterületi ingatlannak a Nagy János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…………. </w:t>
      </w:r>
      <w:r>
        <w:rPr>
          <w:rFonts w:cs="Book Antiqua" w:ascii="Book Antiqua" w:hAnsi="Book Antiqua"/>
          <w:iCs/>
          <w:sz w:val="18"/>
          <w:szCs w:val="18"/>
        </w:rPr>
        <w:t>szám alatti lakos tulajdonát képező 2/4 arányú tulajdoni hányadát,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5. Wágner Mihályné 2/3, és Nagy János 1/3 arányú tulajdonát képező </w:t>
      </w:r>
      <w:r>
        <w:rPr>
          <w:rFonts w:cs="Book Antiqua" w:ascii="Book Antiqua" w:hAnsi="Book Antiqua"/>
          <w:iCs/>
          <w:sz w:val="18"/>
          <w:szCs w:val="18"/>
        </w:rPr>
        <w:t>Délegyháza 044/77 hrsz-ú, 1,12 Ak értékű, 1286 m</w:t>
      </w:r>
      <w:r>
        <w:rPr>
          <w:rFonts w:cs="Book Antiqua" w:ascii="Book Antiqua" w:hAnsi="Book Antiqua"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iCs/>
          <w:sz w:val="18"/>
          <w:szCs w:val="18"/>
        </w:rPr>
        <w:t xml:space="preserve"> területű, rét művelési ágú külterületi ingatlannak a Nagy János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…………….. </w:t>
      </w:r>
      <w:r>
        <w:rPr>
          <w:rFonts w:cs="Book Antiqua" w:ascii="Book Antiqua" w:hAnsi="Book Antiqua"/>
          <w:iCs/>
          <w:sz w:val="18"/>
          <w:szCs w:val="18"/>
        </w:rPr>
        <w:t>szám alatti lakos tulajdonát képező 1/3 arányú tulajdoni hányadát,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iCs/>
          <w:sz w:val="18"/>
          <w:szCs w:val="18"/>
        </w:rPr>
        <w:t xml:space="preserve">a kölcsönösen kialkudott mindösszesen bruttó 1.300.000,- Ft (bruttó Egymillió-háromszázezer forint) vételárért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</w:t>
      </w:r>
      <w:r>
        <w:rPr>
          <w:rFonts w:cs="Book Antiqua" w:ascii="Book Antiqua" w:hAnsi="Book Antiqua"/>
          <w:iCs/>
          <w:sz w:val="18"/>
          <w:szCs w:val="18"/>
        </w:rPr>
        <w:t>Képviselő-testülete eljárva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eldönti, hogy a Délegyháza 044/38, 044/51, 044/69, 044/74 és 044/77 hrsz-ú ingatlanokat településfejlesztés céljára kívánja tulajdonba venni és azt településfejlesztés céljára kívánja használni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iCs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 xml:space="preserve">Délegyháza Község Önkormányzat Képviselő-testülete felkéri hivatalát, hogy a szükséges intézkedéseket tegye meg, valamint felhatalmazza Polgármesterét és Jegyzőjét az adásvételi szerződés aláírására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iCs/>
          <w:sz w:val="18"/>
          <w:szCs w:val="18"/>
        </w:rPr>
        <w:t xml:space="preserve"> 2021. december 31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iCs/>
          <w:sz w:val="18"/>
          <w:szCs w:val="18"/>
        </w:rPr>
      </w:pPr>
      <w:r>
        <w:rPr>
          <w:rFonts w:cs="Book Antiqua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iCs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b w:val="false"/>
          <w:iCs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2.TAGÓVODA ÉS BÖLCSŐDE ÉPÍTÉS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3/2021. (VI.28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Délegyháza Községi Önkormányzat Képviselő testülete egyetért azzal, hogy a Polgármester a Délegyházi Napsugár Óvoda Tagóvodájának és a Vackor Bölcsőde Tagbölcsődéjének engedélyes terveit megrendelje, az építéshez szükséges módosításokat tartalmazó Helyi Építési Szabályzatot elkészítesse.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Felhatalmazza Polgármestert a Beruházáshoz kapcsolódó egyeztetések lefolytatására, a szükséges megállapodások előkészítésére.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/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Határidő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>: azonnal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709" w:right="0" w:hanging="0"/>
        <w:contextualSpacing/>
        <w:rPr>
          <w:rFonts w:ascii="Book Antiqua" w:hAnsi="Book Antiqua" w:eastAsia="Calibri" w:cs="Book Antiqua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>: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3.VÍZÁLLÁS ÜGYEK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3.1. DÉLEGYHÁZA 750 HRSZ-Ú INGATLAN ELŐTT ELHELYEZETT VÍZIÁLLÁS FENNMARADÁSI ENGEDÉLY KÉRELME – FARKAS JÓZSEF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4/2021. (VI.28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megtárgyalta Farkas József (………………... szám alatti lakos, a továbbiakban: Kérelmező) víziállás fennmaradási, valamint mederhasználati szerződéshosszabbításai engedély kérelmét – mely kérelem Délegyháza 750 hrsz-ú (természetben: 2337 Délegyháza, Óbudai telep 24.) ingatlan előtt a délegyházi III. számú tavon Délegyháza Község Önkormányzat tulajdonában álló Délegyháza 800 hrsz-ú parti sávhoz csatlakozva elhelyezett, nyilvántartásunkban III/55. számon szereplő víziállás fennmaradására irányul -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/>
          <w:i/>
          <w:iCs/>
          <w:sz w:val="18"/>
          <w:szCs w:val="18"/>
        </w:rPr>
      </w:pPr>
      <w:r>
        <w:rPr>
          <w:rFonts w:cs="Book Antiqua" w:ascii="Book Antiqua" w:hAnsi="Book Antiqua"/>
          <w:bCs/>
          <w:i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851" w:leader="none"/>
        </w:tabs>
        <w:ind w:left="1080" w:right="-2" w:hanging="36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851" w:leader="none"/>
        </w:tabs>
        <w:ind w:left="1080" w:right="-2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left="709" w:right="-2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Farkas József (…………………. szám alatti lakos, a továbbiakban: Kérelmező) kérelemmel fordult Délegyháza Község Önkormányzat Képviselő – testülete felé, melyben a III. számú tóban elhelyezett, nyilvántartásunkban III/55. számon szereplő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a határozatát a 2016. évi CL. törvényben (továbbiakban: Ákr.) szabályozott eljárásban hozta meg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3.2. DÉLEGYHÁZA 711 HRSZ-Ú INGATLAN ELŐTT ELHELYEZNI TERVEZETT VÍZIÁLLÁS LÉTESÍTÉSI ENGEDÉLY KÉRELME – BUKOVSZKI MÁRT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5/2021. (VI.28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megtárgyalta Bukovszki Márta (……………….. szám alatti lakos, a továbbiakban: Kérelmező) víziállás létesítési engedély kérelmét – mely kérelem Délegyháza 711 hrsz-ú (természetben: 2337 Délegyháza, Újpesti sor 24.) ingatlan előtt a délegyházi III. számú tavon elhelyezni tervezett víziállás létesítésére irányul -, s önkormányzati hatósági jogkörében eljárva</w:t>
      </w:r>
    </w:p>
    <w:p>
      <w:pPr>
        <w:pStyle w:val="Normal"/>
        <w:tabs>
          <w:tab w:val="clear" w:pos="8460"/>
        </w:tabs>
        <w:ind w:left="709" w:right="-2" w:hanging="0"/>
        <w:jc w:val="center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, valamint a mederhasználati szerződés megkötéséhe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contextualSpacing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contextualSpacing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contextualSpacing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contextualSpacing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contextualSpacing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contextualSpacing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contextualSpacing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contextualSpacing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contextualSpacing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right="-110" w:hanging="0"/>
        <w:contextualSpacing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709" w:right="-110" w:hanging="0"/>
        <w:contextualSpacing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709" w:right="-110" w:hanging="0"/>
        <w:contextualSpacing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709" w:right="-110" w:hanging="0"/>
        <w:contextualSpacing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709" w:right="-108" w:hanging="0"/>
        <w:contextualSpacing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709" w:right="-108" w:hanging="0"/>
        <w:contextualSpacing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709" w:right="-110" w:hanging="0"/>
        <w:contextualSpacing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Bukovszki Márta (……………. szám alatti lakos, a továbbiakban: Kérelmező) </w:t>
      </w:r>
      <w:r>
        <w:rPr>
          <w:rFonts w:cs="Book Antiqua" w:ascii="Book Antiqua" w:hAnsi="Book Antiqua"/>
          <w:bCs/>
          <w:iCs/>
          <w:sz w:val="18"/>
          <w:szCs w:val="18"/>
        </w:rPr>
        <w:t>kérelemmel fordult Délegyháza Község Önkormányzat Képviselő – testülete felé, melyben a I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709" w:right="-110" w:hanging="0"/>
        <w:contextualSpacing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a határozatát a 2016. évi CL. törvényben (továbbiakban: Ákr.) szabályozott eljárásban hozt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709" w:right="-110" w:hanging="0"/>
        <w:contextualSpacing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709" w:right="-110" w:hanging="0"/>
        <w:contextualSpacing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709" w:right="-110" w:hanging="0"/>
        <w:contextualSpacing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.3. DÉLEGYHÁZA 364 HRSZ-Ú INGATLAN ELŐTT ELHELYEZETT VÍZIÁLLÁS FENNMARADÁSI ENGEDÉLY KÉRELME – KISS LÁSZLÓ</w:t>
      </w:r>
    </w:p>
    <w:p>
      <w:pPr>
        <w:pStyle w:val="Normal"/>
        <w:tabs>
          <w:tab w:val="clear" w:pos="8460"/>
        </w:tabs>
        <w:ind w:left="644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6/2021. (VI.28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megtárgyalta Kiss László (………………. szám alatti lakos, a továbbiakban: Kérelmező) víziállás átalakítási (megnagyobbítás), fennmaradási, valamint mederhasználati szerződéshosszabbításai engedély kérelmét – mely kérelem Délegyháza 364 hrsz-ú (természetben: 2337 Délegyháza, Kéktó sétány 12.) ingatlan előtt a délegyházi II. számú tavon elhelyezett, nyilvántartásunkban II/99. számon szereplő víziállás bővítésére és fennmarad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bővítéséhez,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9180" w:leader="none"/>
        </w:tabs>
        <w:suppressAutoHyphens w:val="false"/>
        <w:spacing w:before="120" w:after="0"/>
        <w:ind w:left="1080" w:right="-108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709"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709"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709"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Kiss László (………………... szám alatti lakos, a továbbiakban: Kérelmező)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kérelemmel fordult Délegyháza Község Önkormányzat Képviselő – testülete felé, melyben a II. számú tóban elhelyezett, nyilvántartásunkban III/99. számon szereplő stégjéhez kéri a Képviselő - testület átalakítási (bővítési) és fennmaradási engedélyét. A kérelem tartalmát, a helyszín térképkivonatát, a tulajdonviszonyokat, valamint a kérelemhez csatolt iratokat és az önkormányzat nyilvántartását megvizsgálva megállapítható, hogy a víziállás kérelmezett bővítése és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4.VÍZIÁLLÁSOKRÓL SZÓLÓ RENDELET FELÜLVIZSGÁLAT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 w:val="false"/>
          <w:sz w:val="18"/>
          <w:szCs w:val="18"/>
          <w:lang w:eastAsia="hu-HU"/>
        </w:rPr>
        <w:t>Képviselő-testület szavazott: 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6/2021.(VI.29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  <w:lang w:eastAsia="hu-HU"/>
        </w:rPr>
      </w:pPr>
      <w:r>
        <w:rPr>
          <w:rFonts w:cs="Arial" w:ascii="Book Antiqua" w:hAnsi="Book Antiqua"/>
          <w:bCs/>
          <w:color w:val="000000"/>
          <w:sz w:val="18"/>
          <w:szCs w:val="18"/>
          <w:lang w:eastAsia="hu-HU"/>
        </w:rPr>
        <w:t>az önkormányzati tulajdonú vizeken (bányatavakon) víziállások létesítésének és fenntartásának, valamint mederhasználatának szabályozásáról</w:t>
      </w:r>
    </w:p>
    <w:p>
      <w:pPr>
        <w:pStyle w:val="Normal"/>
        <w:tabs>
          <w:tab w:val="clear" w:pos="8460"/>
        </w:tabs>
        <w:ind w:right="-2" w:hanging="0"/>
        <w:jc w:val="center"/>
        <w:rPr/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eastAsia="Book Antiqua" w:cs="Book Antiqua" w:ascii="Book Antiqua" w:hAnsi="Book Antiqua"/>
          <w:sz w:val="18"/>
          <w:szCs w:val="18"/>
          <w:lang w:eastAsia="hu-HU"/>
        </w:rPr>
        <w:t>(a rendelet elfogadásra került 2021.VI.28-án, kihirdetve 6/2021.(VI.29.) számon 2021. VI.29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 xml:space="preserve">5.TAVAK RENDJÉNEK FELÜLVIZSGÁLAT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 – előadó: </w:t>
      </w:r>
      <w:r>
        <w:rPr>
          <w:rFonts w:cs="Book Antiqua" w:ascii="Book Antiqua" w:hAnsi="Book Antiqua"/>
          <w:sz w:val="18"/>
          <w:szCs w:val="18"/>
        </w:rPr>
        <w:t>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357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7/2021. (VI.28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357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, mint a Délegyháza I-VI. tavak kizárólagos 1/1 arányú tulajdonosa tulajdonosi jogkörében eljárva az alábbi, a tavak használatával kapcsolatos szabályozást rendeli el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120" w:after="0"/>
        <w:ind w:left="714" w:right="-113" w:hanging="357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avak fürdőzési célú használata kizárólag az erre kijelölt, fürdőhelyengedéllyel rendelkező partszakaszokon engedélyezett, minden egyéb ki nem épített szabad partszakaszon és tóparti területen fokozottan veszélyes. A tavak horgászati célú használatára Délegyháza Község Önkormányzata külön szerződést kötött az érintett horgászegyesületekkel, így a tavak elsődleges használata horgászati célú. Az elsődleges horgászati cél nem érvényesíthető az alábbi helyeken és időszakban: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spacing w:before="120" w:after="0"/>
        <w:ind w:left="1074" w:right="-113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kijelölt fürdőhelyeken egész évben,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spacing w:before="120" w:after="0"/>
        <w:ind w:left="1074" w:right="-113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396 hrsz-ú ingatlan II. tóval érintett parti szakasza (a köznyelvben ú.n. „Sirály strand” megjelölésű részén) minden év május 15. és szeptember 15. között,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spacing w:before="120" w:after="0"/>
        <w:ind w:left="1074" w:right="-113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286/7 hrsz-ú ingatlan I. tóval érintett parti szakasza minden év május 15. és szeptember 15. között,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spacing w:before="120" w:after="0"/>
        <w:ind w:left="1074" w:right="-113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598 hrsz-ú ingatlannal szemben lévő (a köznyelvben ú.n. „kis kettes félsziget”) szárazulat II. tóval érintett parti szakaszai minden év május 15. és szeptember 15. között,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spacing w:before="120" w:after="0"/>
        <w:ind w:left="1074" w:right="-113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867 hrsz-ú ingatlan (természetben: Vadrózsa u.) végén lévő szárazulat III. tóval érintett parti szakasza minden év május 15. és szeptember 15. között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120" w:after="0"/>
        <w:ind w:left="714" w:right="-113" w:hanging="357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avakon robbanómotoros (belső égésű motorral hajtott) hajó, csónak, jetski és bármely egyéb nagy kategóriába tartozó vízijármű, vagy vízi sporteszköz használata TILOS!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120" w:after="0"/>
        <w:ind w:left="714" w:right="-113" w:hanging="357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avakon az elektromotoros meghajtású vízi-járművek maximális sebessége nem haladhatja meg az 5 km/h-t, teljesítményük nem lehet nagyobb, mint 55 libra (kb. 0.7 LE, 12 V)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120" w:after="0"/>
        <w:ind w:left="714" w:right="-113" w:hanging="357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isebb vitorlás, csónak vagy egyéb vízi jármű (pl.: SUP, kajak, kenu, sárkányhajó stb.) használata során tekintettel kell lenni a tavak horgászhatóságának biztosítására, ezeket az eszközöket lehetőleg hullámkeltés nélkül (vagy minimális hullámkeltéssel), a part élétől számított legalább 30 méterre, vagy ahol ez a távolság nem tartható, úgy ott a tó középvonalán haladva lehet használni. Kerülni kell ezen eszközök egyidőben történő tömeges használatát (maximum 1 – 3 eszköz használatára kell törekedni)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120" w:after="0"/>
        <w:ind w:left="714" w:right="-113" w:hanging="357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tavak horgászhatóságával, horgászatával kapcsolatos szabályozás az egyes horgászegyesületek szabályozási rendjében (házirendjében) találhatóak, melyet mindenki köteles betartani, azonban ezeken túl Önkormányzatunk mindenkit kötelez arra, hogy a horgászhely megválasztásánál tartsa tiszteletben az ott lakók pihenéshez való jogát, legyenek tekintettel továbbá a már horgászatot folytató vendégre, tartsanak egymástól kellő távolságot!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120" w:after="0"/>
        <w:ind w:left="714" w:right="-113" w:hanging="357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orgászat során a tóparti tűzrakás kizárólag a tűzgyújtási tilalom figyelembe vételével, zárt tűztérben lehetséges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120" w:after="0"/>
        <w:ind w:left="714" w:right="-113" w:hanging="357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óparti tartózkodás során mindenki köteles kerülni a hangoskodást, a kapásjelzők (és egyéb berendezések) hangerejének túlzott használatát!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120" w:after="0"/>
        <w:ind w:left="714" w:right="-113" w:hanging="357"/>
        <w:rPr/>
      </w:pPr>
      <w:r>
        <w:rPr>
          <w:rFonts w:cs="Book Antiqua" w:ascii="Book Antiqua" w:hAnsi="Book Antiqua"/>
          <w:sz w:val="18"/>
          <w:szCs w:val="18"/>
        </w:rPr>
        <w:t xml:space="preserve">Gépkocsival a tavak közvetlen partvonalának (a tó szélétől számított minimum 5 méter) megközelítése </w:t>
      </w:r>
      <w:r>
        <w:rPr>
          <w:rFonts w:cs="Book Antiqua" w:ascii="Book Antiqua" w:hAnsi="Book Antiqua"/>
          <w:bCs/>
          <w:sz w:val="18"/>
          <w:szCs w:val="18"/>
        </w:rPr>
        <w:t>TILOS</w:t>
      </w:r>
      <w:r>
        <w:rPr>
          <w:rFonts w:cs="Book Antiqua" w:ascii="Book Antiqua" w:hAnsi="Book Antiqua"/>
          <w:sz w:val="18"/>
          <w:szCs w:val="18"/>
        </w:rPr>
        <w:t>! (ki- és bepakolás idejére sem lehet a közvetlen tóparton várakozni, parkolni) Horgászat, illetve a partszakasz látogatása alkalmával a gépkocsikat kötelező az út mentén lévő parkolásra alkalmas területen tartani. (Az időjárási viszonyok változása esetén sem áll módunkban ez alól felmentést adni.)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120" w:after="0"/>
        <w:ind w:left="714" w:right="-113" w:hanging="357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avak mentén a sátorozás – huzamosabb, több napon át történő horgászat, illetve ott tartózkodás esetén is – TILOS! Az időjárási körülmények kedvezőtlen változása alkalmával mobil esővédő eszköz (félsátor, ponyva) használata engedélyezett, azonban indokolatlan használat esetén annak elbontása kötelező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120" w:after="0"/>
        <w:ind w:left="714" w:right="-113" w:hanging="357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ilos a part menti élővilág károsítása, a növényzet, fák kivágása, kiváltképp a part természeti állékonyságának megbontása, módosítása!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120" w:after="0"/>
        <w:ind w:left="714" w:right="-111" w:hanging="357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ntieken túl Önkormányzatunk fokozottan felhívja a figyelmét mindenkinek, hogy kiemelten ügyeljen a tisztaságra. Tavaink környékét rendezett, tiszta állapotban fenntartani csakis az ott lakók és ott tartózkodók együttműködésével lehetséges, így mindenki köteles mindennemű hulladékot (cigarettacsikket, szotyi/tökmag héjat, maradék etetőanyagot stb.) az egyes partszakaszok mentén kihelyezett hulladéktároló edényzetekbe dobni! Amennyiben a partszakasz/horgászhely közvetlen környezetében nem található hulladéktároló edényzet, úgy a keletkezett hulladékokat kötelesek minimum a legközelebbi edényzetig magukkal vinni, és ott elhelyezni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left="709" w:right="-11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len Képviselő-testületi döntés hatálya az alábbi belterületi ingatlanokra (tavakra), és közvetlen környezetükre (tóparti szakaszokra) terjed ki: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340"/>
        <w:gridCol w:w="1070"/>
        <w:gridCol w:w="2040"/>
        <w:gridCol w:w="935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Vízterület nev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Helyrajzi szá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Terület (ha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Földhivatali megjelölé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Víztérkód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 xml:space="preserve">Délegyháza I. tó </w:t>
            </w:r>
          </w:p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(Gizella tó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286/2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4,96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69-1-5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II. t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395/1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37,00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0-1-5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III. tó</w:t>
            </w:r>
          </w:p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(és a kis – III. tó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945/6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24,936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1-1-5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857/3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1,1892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IV. t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17/59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58,48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2-1-5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V. t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17/47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30,70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3-1-5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VI. t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17/66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6,517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4-1-5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 továbbá, hogy jelen határozatban foglaltaktól eltérni kizárólag Délegyháza Község Polgármesterének külön engedélye alapján közérdekből, vagy méltányolható magánérdekből lehet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 a szükséges további intézkedések megtételére, valamint felhatalmazza az egyes horgászegyesületek képviselőit, hogy jelen határozatban foglaltak betartsák/betartassák, szükség esetén a megszegőkkel szemben intézkedéseket fogantosítsanak.</w:t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folyamatosan.</w:t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 xml:space="preserve">6.SZMSZ FELÜLVIZSGÁLAT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 w:val="false"/>
          <w:sz w:val="18"/>
          <w:szCs w:val="18"/>
          <w:lang w:eastAsia="hu-HU"/>
        </w:rPr>
        <w:t>Képviselő-testület szavazott: 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bCs/>
          <w:sz w:val="18"/>
          <w:szCs w:val="18"/>
          <w:lang w:eastAsia="zh-CN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 Képviselő-testületének </w:t>
        <w:br/>
        <w:t>7/2021.(VI.29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Képviselő-testület Szervezeti és Működési Szabályzatáról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eastAsia="Book Antiqua" w:cs="Book Antiqua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eastAsia="Book Antiqua" w:cs="Book Antiqua" w:ascii="Book Antiqua" w:hAnsi="Book Antiqua"/>
          <w:sz w:val="18"/>
          <w:szCs w:val="18"/>
          <w:lang w:eastAsia="hu-HU"/>
        </w:rPr>
        <w:t>(a rendelet elfogadásra került 2021.VI.28-án, kihirdetve 7/2021.(VI.29.) számon 2021. VI.29. napján)</w:t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right="0" w:hanging="0"/>
        <w:rPr>
          <w:rFonts w:ascii="Book Antiqua" w:hAnsi="Book Antiqua" w:eastAsia="Book Antiqua" w:cs="Book Antiqua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8/2021. (VI.28.) számú képviselő-testületi határozat</w:t>
      </w:r>
    </w:p>
    <w:p>
      <w:pPr>
        <w:pStyle w:val="Normal"/>
        <w:ind w:left="709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z államháztartásról szóló 2011. évi CXCV. törvény 9.§ b) pontja és 10.§ (5) bekezdése, a Magyarország helyi önkormányzatiról szóló 2011. évi CLXXXIX. törvény 84. § (1) bekezdése alapján, az államháztartásról szóló törvény végrehajtásáról szóló 368/2011.(XII.31.) Korm. rendelet 13.§ (1) bekezdésére és 13. § (5) bekezdésére és a 249/2012.(VIII.31.) Korm. rendelet 2.§-ára figyelemmel, a Délegyházi Polgármesteri Hivatal Szervezeti és Működési Szabályzatát és annak mellékleteit, így különösen a Gazdasági Szervezet Ügyrendjét is, jóváhagyja. </w:t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 xml:space="preserve">7.HITELFELVÉTELEK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9/2021. (VI.28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élegyháza Község Önkormányzatának képviselő-testülete az OTP Bank Nyrt-től történő, az Önkormányzat kötelező ivóvíz-ellátási feladat ellátási körében új 50 m3-es AQAGLOBUS víztorony felállítására, finanszírozási megállapodás alapján bruttó 25.000.000,- Ft értékben 15.000.000,- Ft saját forrás mellett 10.000.000,- Ft rövid lejáratú hitel felvételéről dönt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2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hitel futamideje 2022.06.30-től 2031.03.31-ig tart, a rendelkezésre tartott összeg legfeljebb 10.000.000,- Ft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3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képviselő-testület – figyelembe véve a mindenkor hatályos államháztartási jogszabályokat – a hitel és járulékai visszafizetésének biztosítékául felajánlja az Önkormányzat saját bevételeit, valamint tudomásul veszi, hogy a hitel a 2020.06.hó 12 napján 1-2-20-8400-0125-7/1. számon megkötött keretbiztosítéki jelzálogszerződés/tartós finanszírozási jogviszonyra tekintettel megkötött jelzálogszerződés hatálya alá tartozik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4. A képviselő-testület kötelezettséget vállal arra, hogy a hitel-visszafizetés időtartama alatt a kért hitelt és járulékait a futamidő éveiben – a felhalmozási és tőke jellegű kiadásokat megelőzően – a költségvetésébe betervezi és jóváhagyja, illetve költségvetési előirányzat módosításai során figyelembe veszi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5. A képviselő-testület felhatalmazza a polgármestert, hogy a fenti hitelre vonatkozóan az OTP Bank Nyrt-nél eljárjon, az ügylet egyéb feltételeiben megállapodjon, és a szerződést aláírja az Önkormányzat képviseletébe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Jegyző,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90/2021. (VI.28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Délegyháza, Petőfi S. u. 52. szám alatti 2020 évben vásárolt 1/1 tulajdoni hányadú lakóházat az Önkormányzat háromlakásos ingatlanná történő átalakítása után, bérbeadás útján szeretné hasznosítani. Az ingatlan műszaki állapotát tekintve felújításra és korszerűsítésre szorul. A kivitelezés szerződés szerinti bruttó összege 26.670.000,- Ft, számlázásra és kifizetésre 25.458.928,- Ft került, amely finanszírozására Önkormányzatunk 10.000.000,- FT kölcsönt szeretne igénybe venni. Az Önkormányzatunk jelenlegi anyagi helyzetét és kötelezettségvállalásait figyelembe véve indokoltnak látjuk a hitel igénybevételét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élegyháza Község Önkormányzatának képviselő-testülete az OTP Bank Nyrt-től történő 15.458.928,- Ft saját forrás mellett 10.000.000,- Ft rövid lejáratú hitel felvételéről dönt, a Délegyháza Petőfi u. 52. szám alatti ingatlan felújítására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2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hitel futamideje 2022.06.30-től 2031.03.31-ig tart, a rendelkezésre tartott összeg legfeljebb 10.000.000,- Ft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3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képviselő-testület – figyelembe véve a mindenkor hatályos államháztartási jogszabályokat – a hitel és járulékai visszafizetésének biztosítékául felajánlja az Önkormányzat saját bevételeit, valamint tudomásul veszi, hogy a hitel a 2020.06.hó 12 napján 1-2-20-8400-0125-7/1. számon megkötött keretbiztosítéki jelzálogszerződés/tartós finanszírozási jogviszonyra tekintettel megkötött jelzálogszerződés hatálya alá tartozik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4. A képviselő-testület kötelezettséget vállal arra, hogy a hitel-visszafizetés időtartama alatt a kért hitelt és járulékait a futamidő éveiben – a felhalmozási és tőke jellegű kiadásokat megelőzően – a költségvetésébe betervezi és jóváhagyja, illetve költségvetési előirányzat módosításai során figyelembe veszi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5. A képviselő-testület felhatalmazza a polgármestert, hogy a fenti hitelre vonatkozóan az OTP Bank Nyrt-nél eljárjon, az ügylet egyéb feltételeiben megállapodjon, és a szerződést aláírja az Önkormányzat képviseletébe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Jegyző,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 xml:space="preserve">8.EGYÉB TELEPÜLÉSFEJLESZTÉSI ÜGYEK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right="0" w:hanging="0"/>
        <w:rPr>
          <w:rFonts w:ascii="Book Antiqua" w:hAnsi="Book Antiqua" w:eastAsia="Book Antiqua" w:cs="Book Antiqua"/>
          <w:sz w:val="18"/>
          <w:szCs w:val="18"/>
          <w:u w:val="single"/>
          <w:lang w:eastAsia="hu-HU"/>
        </w:rPr>
      </w:pPr>
      <w:r>
        <w:rPr>
          <w:rFonts w:eastAsia="Book Antiqua" w:cs="Book Antiqua" w:ascii="Book Antiqua" w:hAnsi="Book Antiqua"/>
          <w:sz w:val="18"/>
          <w:szCs w:val="18"/>
          <w:u w:val="single"/>
          <w:lang w:eastAsia="hu-HU"/>
        </w:rPr>
        <w:t>8.1. HÁZI GYERMEKORVOSI FELADAT-ELLÁTÁSI SZERZŐDÉS MEGKÖTÉS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1/2021. (VI.28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sz w:val="18"/>
          <w:szCs w:val="18"/>
        </w:rPr>
        <w:t>a Délegyháza házi gyermekorvosi körzet gyermekorvosi feladatainak ellátására Dr. Prohászka – Rád Imre Ferenc gyermekorvost jelöli ki, és feladat-ellátási szerződést kíván kötni a praxisjogot megszerezni kívánó Dr. Prohászka – Rád Imre Ferenccel, illetőleg a feladatot ellátó szolgáltatóval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felhatalmazza dr. Riebl Antal polgármestert és dr. Molnár Zsuzsanna jegyzőt a fentiek okán szükséges intézkedések megtételére, nyilatkozatok kiadására, valamint a feladat-ellátási szerződés és előszerződés Dr. Prohászka – Rád Imre Ferenc orvossal, illetőleg a feladatot ellátó szolgáltatóval történő megkötésére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1. augusztus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u w:val="single"/>
    </w:rPr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WW8Num8z1">
    <w:name w:val="WW8Num8z1"/>
    <w:qFormat/>
    <w:rPr>
      <w:u w:val="singl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Times New Roman" w:cs="Tahoma"/>
      <w:b/>
      <w:u w:val="single"/>
    </w:rPr>
  </w:style>
  <w:style w:type="character" w:styleId="WW8Num18z0">
    <w:name w:val="WW8Num18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 Antiqua" w:hAnsi="Book Antiqu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Footnote">
    <w:name w:val="Footnote Text"/>
    <w:basedOn w:val="Normal"/>
    <w:pPr>
      <w:tabs>
        <w:tab w:val="clear" w:pos="8460"/>
      </w:tabs>
      <w:suppressAutoHyphens w:val="false"/>
      <w:ind w:right="0" w:hanging="0"/>
      <w:jc w:val="left"/>
    </w:pPr>
    <w:rPr>
      <w:rFonts w:ascii="Arial" w:hAnsi="Arial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00:00Z</dcterms:created>
  <dc:creator>Szabó Judit</dc:creator>
  <dc:description/>
  <cp:keywords/>
  <dc:language>en-US</dc:language>
  <cp:lastModifiedBy>Dr. Molnár Zsuzsanna</cp:lastModifiedBy>
  <cp:lastPrinted>2021-06-29T09:13:00Z</cp:lastPrinted>
  <dcterms:modified xsi:type="dcterms:W3CDTF">2021-09-07T13:03:00Z</dcterms:modified>
  <cp:revision>4</cp:revision>
  <dc:subject/>
  <dc:title/>
</cp:coreProperties>
</file>