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1. 07.0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6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7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a új településközpontjának szabályoz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Zsebi-Baba Családi Bölcsőde szervezeti és működési szabályzatának és szakmai programjának jóváhagy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i Napsugár Óvoda szervezeti és működési szabályzatának jóváhagy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Sirály Part előtti forgalomszabályozás ügy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1.Délegyháza új településközpontjának szabályozása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  <w:u w:val="single"/>
        </w:rPr>
      </w:r>
    </w:p>
    <w:p>
      <w:pPr>
        <w:pStyle w:val="Szvegtrzs1"/>
        <w:rPr/>
      </w:pPr>
      <w:r>
        <w:rPr>
          <w:bCs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98/2021.(VII.06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elfogadja és támogatja a szerződött településtervező által megküldött, jelen határozat elválaszthatatlan részét képező, Délegyháza 281/2-3, 281/3-4, 284, 286/6 és 286/7 hrsz-ú ingatlanokat magába foglaló terület tervezett terület-felhasználási és közlekedési előzetes tervjavaslatát, mely javaslat rendezési tervbe történő illesztését a településrendezési tervek teljes körű felülvizsgálata során támogatja. 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felkéri és egyben felhatalmazza dr. Riebl Antal polgármestert a további eljárások, tárgyalások során Délegyháza Község Önkormányzat képviseletében eljárjon,  a további szükséges intézkedéseket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18"/>
          <w:szCs w:val="18"/>
          <w:u w:val="single"/>
        </w:rPr>
        <w:t>Határidő</w:t>
      </w:r>
      <w:r>
        <w:rPr>
          <w:b/>
          <w:bCs/>
          <w:sz w:val="18"/>
          <w:szCs w:val="18"/>
        </w:rPr>
        <w:t>: folyamatos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Felelős:</w:t>
      </w:r>
      <w:r>
        <w:rPr>
          <w:b/>
          <w:b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ZSEBI-BABA CSALÁDI BÖLCSŐDE SZERVEZETI ÉS MŰKÖDÉSI SZABÁLYZATÁNAK ÉS SZAKMAI PROGRAMJÁNAK JÓVÁHAGY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9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Délegyháza Község Önkormányzat Képviselő-testülete - mint a Zsebi-Baba Családi Bölcsőde fenntartója – a Zsebi-Baba Családi Bölcsőde Szervezeti és Működési Szabályzatát, valamint Szakmai Programját - a gyermekek védelméről és a gyámügyi igazgatásról szóló 1997. évi XXXI. törvény 104.§ (1) bekezdés d) pontja alapján - jóváhagy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intézményvezet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3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DÉLEGYHÁZI NAPSUGÁR ÓVODA SZERVEZETI ÉS MŰKÖDÉSI SZABÁLYZATÁNAK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0/2021. (VII.0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- mint a Délegyházi Napsugár Óvoda fenntartója – eldönti, hogy a Délegyházi Napsugár Óvoda Szervezeti és Működési Szabályzatával - a </w:t>
      </w:r>
      <w:r>
        <w:rPr>
          <w:rFonts w:cs="Book Antiqua" w:ascii="Book Antiqua" w:hAnsi="Book Antiqua"/>
          <w:sz w:val="18"/>
          <w:szCs w:val="18"/>
        </w:rPr>
        <w:t>nemzeti köznevelésről szóló 2011. évi CXC. törvény 25.§ (4) bekezdése</w:t>
      </w:r>
      <w:r>
        <w:rPr>
          <w:rFonts w:cs="Book Antiqua" w:ascii="Book Antiqua" w:hAnsi="Book Antiqua"/>
          <w:bCs/>
          <w:sz w:val="18"/>
          <w:szCs w:val="18"/>
        </w:rPr>
        <w:t xml:space="preserve"> alapján – egyetért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4.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 S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IRÁLY PART ELŐTTI FORGALOMSZABÁLY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1/2021. (VII.0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úgy dönt, hogy a Délegyháza Kéktó sétányra a Sirály Park előtt a sólya pálya után az egyirányú szakaszig 1 db „Megállni tilos” táblát helyez ki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táblák kihelyezése nem jár költséggel, mert az a Községgondnokság raktárában megtalálható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július 9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 testület</w:t>
      </w:r>
      <w:r>
        <w:rPr>
          <w:rFonts w:cs="Book Antiqua" w:ascii="Book Antiqua" w:hAnsi="Book Antiqua"/>
          <w:i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/>
          <w:i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i/>
          <w:color w:val="000000"/>
          <w:sz w:val="18"/>
          <w:szCs w:val="18"/>
          <w:u w:val="single"/>
          <w:lang w:eastAsia="hu-HU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6:00Z</dcterms:created>
  <dc:creator>Szabó Judit</dc:creator>
  <dc:description/>
  <cp:keywords/>
  <dc:language>en-US</dc:language>
  <cp:lastModifiedBy>Dr. Molnár Zsuzsanna</cp:lastModifiedBy>
  <cp:lastPrinted>2021-07-07T08:04:00Z</cp:lastPrinted>
  <dcterms:modified xsi:type="dcterms:W3CDTF">2021-09-07T13:07:00Z</dcterms:modified>
  <cp:revision>3</cp:revision>
  <dc:subject/>
  <dc:title/>
</cp:coreProperties>
</file>