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21.08.19-i nyílt KT ülés határozatai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21/2021. (VIII.19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7/2021.(VI.29.) önkormányzati rendelet 26. § (2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Szabóné Pál Orsolya Marianna és Szilveszter Lajos képviselőket választja meg.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22/2021. (VIII.19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Délegyháza 986/41 hrsz-ú ingatlanra vonatkozó vételi ajánla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Zsebi-Baba Családi Bölcsőde szervezeti és működési szabályzatának és szakmai programjának jóváhagyása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1.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DÉLEGYHÁZA 986/41 HRSZ-Ú INGATLANRA VONATKOZÓ VÉTELI AJÁNLAT </w:t>
      </w:r>
    </w:p>
    <w:p>
      <w:pPr>
        <w:pStyle w:val="Szvegtrzs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4 fő), 4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23/2021.(VIII.19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sz w:val="20"/>
          <w:szCs w:val="20"/>
        </w:rPr>
        <w:t>Délegyháza Község Önkormányzat Képviselő-testülete megtárgyalta Polgári Tibor (…………….. sz. alatti lakos, a továbbiakban: Kérelmező) e-mail útján érkezett vételi ajánlatát, s értékesíteni kívánja részére Délegyháza Község Önkormányzat 1/1 arányú kizárólagos tulajdonában álló Délegyháza 986/41 hrsz-ú, kivett beépítetlen terület megjelölésű 783 m</w:t>
      </w:r>
      <w:r>
        <w:rPr>
          <w:b/>
          <w:bCs/>
          <w:sz w:val="20"/>
          <w:szCs w:val="20"/>
          <w:vertAlign w:val="superscript"/>
        </w:rPr>
        <w:t>2</w:t>
      </w:r>
      <w:r>
        <w:rPr>
          <w:b/>
          <w:bCs/>
          <w:sz w:val="20"/>
          <w:szCs w:val="20"/>
        </w:rPr>
        <w:t xml:space="preserve"> térmértékű ingatlant a vételi ajánlatban szereplő, kölcsönösen elfogadott 10 000 000 Ft + Áfa összegű vételáron. 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élegyháza Község Önkormányzat Képviselő-testülete felkéri hivatalát, hogy a szükséges intézkedéseket megtegye, valamint felhatalmazza dr. Riebl Antal polgármestert, hogy Délegyháza Község Önkormányzat nevében és képviseletében az értékesítéssel kapcsolatos adásvételi szerződést aláírja. Délegyháza Község Önkormányzat Képviselő-testülete kiköti, hogy az értékesítéssel kapcsolatos adásvételi szerződés elkészítésével, valamint a földhivatali eljárással járó mindennemű költség Vevőt terheli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sz w:val="20"/>
          <w:szCs w:val="20"/>
          <w:u w:val="single"/>
        </w:rPr>
        <w:t>Határidő</w:t>
      </w:r>
      <w:r>
        <w:rPr>
          <w:b/>
          <w:b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Felelős</w:t>
      </w:r>
      <w:r>
        <w:rPr>
          <w:b/>
          <w:bCs/>
          <w:sz w:val="20"/>
          <w:szCs w:val="20"/>
        </w:rPr>
        <w:t>: Jegyző,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  <w:t>2. ZSEBI-BABA CSALÁDI BÖLCSŐDE SZERVEZETI ÉS MŰKÖDÉSI SZABÁLYZATÁNAK ÉS SZAKMAI PROGRAMJÁNAK JÓVÁHAGYÁS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4 fő), 4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124/2021.(VIII.19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Délegyháza Község Önkormányzat Képviselő-testülete - mint a Zsebi-Baba Családi Bölcsőde fenntartója – a Zsebi-Baba Családi Bölcsőde Szervezeti és Működési Szabályzatát, valamint Szakmai Programját - a gyermekek védelméről és a gyámügyi igazgatásról szóló 1997. évi XXXI. törvény 104.§ (1) bekezdés d) pontja alapján – 2021. szeptember 1-jei hatállyal jóváhagyja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 xml:space="preserve">Felelős: </w:t>
      </w:r>
      <w:r>
        <w:rPr>
          <w:rFonts w:cs="Book Antiqua" w:ascii="Book Antiqua" w:hAnsi="Book Antiqua"/>
          <w:bCs/>
          <w:sz w:val="20"/>
          <w:szCs w:val="20"/>
        </w:rPr>
        <w:t>intézményvezet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u w:val="single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 w:cs="Tahoma"/>
      <w:b/>
      <w:u w:val="single"/>
    </w:rPr>
  </w:style>
  <w:style w:type="character" w:styleId="WW8Num20z0">
    <w:name w:val="WW8Num20z0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hu-HU" w:bidi="hu-HU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Book Antiqua" w:hAnsi="Book Antiqu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">
    <w:name w:val="Szövegtörzs_"/>
    <w:qFormat/>
    <w:rPr>
      <w:rFonts w:eastAsia="Book Antiqua" w:cs="Book Antiqua"/>
      <w:sz w:val="22"/>
      <w:szCs w:val="22"/>
      <w:shd w:fill="FFFFFF" w:val="clear"/>
    </w:rPr>
  </w:style>
  <w:style w:type="character" w:styleId="Fejlcvagylblc2">
    <w:name w:val="Fejléc vagy lábléc (2)_"/>
    <w:qFormat/>
    <w:rPr>
      <w:rFonts w:ascii="Times New Roman" w:hAnsi="Times New Roman" w:eastAsia="Times New Roman" w:cs="Times New Roman"/>
      <w:shd w:fill="FFFFFF" w:val="clear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280"/>
      <w:ind w:right="0" w:hanging="0"/>
      <w:jc w:val="left"/>
    </w:pPr>
    <w:rPr>
      <w:rFonts w:ascii="Book Antiqua" w:hAnsi="Book Antiqua" w:eastAsia="Book Antiqua" w:cs="Book Antiqua"/>
      <w:b w:val="false"/>
      <w:sz w:val="22"/>
      <w:szCs w:val="22"/>
    </w:rPr>
  </w:style>
  <w:style w:type="paragraph" w:styleId="Fejlcvagylblc21">
    <w:name w:val="Fejléc vagy lábléc (2)"/>
    <w:basedOn w:val="Normal"/>
    <w:qFormat/>
    <w:pPr>
      <w:widowControl w:val="false"/>
      <w:shd w:fill="FFFFFF" w:val="clear"/>
      <w:tabs>
        <w:tab w:val="clear" w:pos="8460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80"/>
      <w:ind w:right="0" w:hanging="0"/>
      <w:outlineLvl w:val="0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Footnote">
    <w:name w:val="Footnote Text"/>
    <w:basedOn w:val="Normal"/>
    <w:pPr>
      <w:tabs>
        <w:tab w:val="clear" w:pos="8460"/>
      </w:tabs>
      <w:suppressAutoHyphens w:val="false"/>
      <w:ind w:right="0" w:hanging="0"/>
      <w:jc w:val="left"/>
    </w:pPr>
    <w:rPr>
      <w:rFonts w:ascii="Arial" w:hAnsi="Arial" w:cs="Times New Roman"/>
      <w:b w:val="false"/>
      <w:sz w:val="20"/>
      <w:szCs w:val="20"/>
    </w:rPr>
  </w:style>
  <w:style w:type="paragraph" w:styleId="Szvegtrzs2">
    <w:name w:val="Szövegtörzs2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19:00Z</dcterms:created>
  <dc:creator>Szabó Judit</dc:creator>
  <dc:description/>
  <cp:keywords/>
  <dc:language>en-US</dc:language>
  <cp:lastModifiedBy>Dr. Molnár Zsuzsanna</cp:lastModifiedBy>
  <cp:lastPrinted>2021-08-23T08:06:00Z</cp:lastPrinted>
  <dcterms:modified xsi:type="dcterms:W3CDTF">2021-09-07T13:20:00Z</dcterms:modified>
  <cp:revision>3</cp:revision>
  <dc:subject/>
  <dc:title/>
</cp:coreProperties>
</file>