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szeptember 15. napján 16:18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  <w:t>Szilveszter Lajos-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késik.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-                                                          </w:t>
      </w:r>
      <w:r>
        <w:rPr>
          <w:rFonts w:cs="Book Antiqua" w:ascii="Book Antiqua" w:hAnsi="Book Antiqua"/>
          <w:b w:val="false"/>
          <w:sz w:val="20"/>
          <w:szCs w:val="20"/>
        </w:rPr>
        <w:t xml:space="preserve"> 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sz w:val="20"/>
          <w:szCs w:val="20"/>
        </w:rPr>
        <w:t xml:space="preserve">                  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6 fővel határozatképe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és Szilveszter Lajos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32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right="-2" w:hanging="0"/>
        <w:contextualSpacing/>
        <w:rPr>
          <w:rFonts w:ascii="Book Antiqua" w:hAnsi="Book Antiqua" w:cs="Times New Roman"/>
          <w:b w:val="false"/>
          <w:b w:val="false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lang w:val="en-US"/>
        </w:rPr>
        <w:t>dr. Riebl Antal</w:t>
      </w:r>
      <w:r>
        <w:rPr>
          <w:rFonts w:cs="Times New Roman" w:ascii="Book Antiqua" w:hAnsi="Book Antiqua"/>
          <w:sz w:val="20"/>
          <w:szCs w:val="20"/>
        </w:rPr>
        <w:t xml:space="preserve"> </w:t>
      </w:r>
      <w:r>
        <w:rPr>
          <w:rFonts w:cs="Times New Roman" w:ascii="Book Antiqua" w:hAnsi="Book Antiqua"/>
          <w:b w:val="false"/>
          <w:sz w:val="20"/>
          <w:szCs w:val="20"/>
        </w:rPr>
        <w:t>ismerteti a napirendi pontokat, a kiküldöttek szerinti sorrendben.</w:t>
      </w:r>
    </w:p>
    <w:p>
      <w:pPr>
        <w:pStyle w:val="Listaszerbekezds"/>
        <w:ind w:left="0" w:right="-2" w:hanging="0"/>
        <w:rPr>
          <w:rFonts w:ascii="Book Antiqua" w:hAnsi="Book Antiqua" w:cs="Times New Roman"/>
          <w:b/>
          <w:b/>
          <w:sz w:val="20"/>
          <w:szCs w:val="20"/>
          <w:lang w:val="hu-HU"/>
        </w:rPr>
      </w:pPr>
      <w:r>
        <w:rPr>
          <w:rFonts w:cs="Times New Roman"/>
          <w:b/>
          <w:sz w:val="20"/>
          <w:szCs w:val="20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20"/>
          <w:szCs w:val="20"/>
          <w:lang w:val="hu-HU"/>
        </w:rPr>
        <w:t>dr. Riebl Antal</w:t>
      </w:r>
      <w:r>
        <w:rPr>
          <w:sz w:val="20"/>
          <w:szCs w:val="20"/>
          <w:lang w:val="hu-HU"/>
        </w:rPr>
        <w:t xml:space="preserve"> szavazásra teszi fel a napirendi ponto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val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33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Víziállá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Támogatási kérelm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Egészségügyi alapellátások körzeteiről szóló rendelet módosítása gyermekorvosi körzet létesítése miatt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INGATLANÜGYEK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426" w:right="-2" w:hanging="426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DÉLEGYHÁZA 0145/44 HRSZ-Ú INGATLAN TÉRÍTÉSMENTES FELAJÁNLÁSÁNAK ÜGYE – BREUERNÉ DÉNES KATALIN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 miszerin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élegyháza Község Önkormányzatához 2021. február 26. napján érkezett felajánlásában Breuerné Dénes Katalin a tulajdonában lévő Délegyháza 0145/44 hrsz-ú 349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érmértékű szántó megjelölésű ingatlant kínálja térítésmentesen Önkormányzatunknak. A tulajdoni lap tanúsága szerint a felajánló ½ arányú tulajdonos, így az ingatlan vonatkozásában résztulajdont szerezhet Önkormányzatunk. A terület bányaterület része.</w:t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4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Breuerné Dénes Katalin (……………………. szám alatti lakos, a továbbiakban: Tulajdonos) felajánlását, s annak megfelelően térítésmentesen tulajdonba kívánja venni Tulajdonos résztulajdonát képező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Délegyháza 0145/44 hrsz-ú 349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szántó megjelölésű ingatlan ½ arányú tulajdoni hányadát településfejlesztési célból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 felhatalmazza Dr. Riebl Antal polgármestert, hogy a felajánlással kapcsolatos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Polgármester, Jegyző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zanik Balázs </w:t>
      </w:r>
      <w:r>
        <w:rPr>
          <w:bCs/>
          <w:sz w:val="20"/>
          <w:szCs w:val="20"/>
        </w:rPr>
        <w:t>16:20-kor megérkezik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1.2 VÁSÁRHELYI VIKTOR, VÁSÁRHELYI ZOLTÁN ÉS VÁSÁRHELYI SZÓFIA DEGYHÁZA 731/7 HRSZ-Ú INGATLAN VÁSÁRLÁSI SZÁNDÉKA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 miszerint Délegyháza Község Önkormányzatához 2021. június 29. napján érkezett kérelmében Vásárhelyi Viktor jelezte, hogy tulajdonostársaival együtt meg kívánja vásárolni a tulajdonukban lévő Délegyháza 710 hrsz-ú (természetben: 2337 Délegyháza, Újpesti sor 25. szám) előtti önkormányzati tulajdonú területet bruttó 8 500 Ft/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+ Áfa vételárért. A vételárat a korábban ez ügyben hozott 107/2018.(V.22.) számú Képviselő-testületi határozat alapján alakította ki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Délegyháza Község Önkormányzata 2011. évben osztotta fel az Újpesti sor parti sávját több ingatlantulajdonos vételi szándékának megfelelően, így az egyes ingatlanok előtt külön helyrajzi számon kerültek feltüntetésre a telek-kiegészítésre váró partszakaszok. Jelen vételi ajánlattal érintet terület a Délegyháza 731/7 hrsz-ú, kivett beépítetlen terület megjelölésű 120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érmértékű ingatlan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A megajánlott vételár a korábbi években történt értékesítésekkor alkalmazott 8 500 Ft/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  <w:vertAlign w:val="subscript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+ Áfa összeggel azonos, azonban a jelenlegi piaci helyzet indokolja ennek emelését (2020. évben az önállóan beépítésre nem szánt - azaz telek-kiegészítésként kínált - tóparti területek tekintetében 10 - 15 000 Ft/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  <w:vertAlign w:val="subscript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+ Áfa összegű volt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Vásárhelyi Viktor (…………………. szám alatti lakos) és tulajdonostársai: Vásárhelyi Zoltán és Vásárhelyi Szófia (mindketten: ………………... szám alatti lakosok) - a továbbiakban együttesen: Kérelmezők - vételi ajánlatát, azonban az abban foglalt vételárat nem fogadja el. Délegyháza Község Önkormányzat Képviselő-testülete a vételi ajánlattal érintett Délegyháza 731/7 hrsz-ú, kivett beépítetlen terület megjelölésű 120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t nettó 10 000 Ft/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+ Áfa összegű vételárért kívánja értékesíteni Kérelmezők, mint a szomszédos Délegyháza 710 hrsz-ú ingatlan tulajdonosai részére. Délegyháza Község Önkormányzat Képviselő-testülete jelen határozatban foglalt ajánlatát 2021. december 31. napjáig tartja fent, a szerződést legkésőbb eddig az időpontig kell Kérelmezőkkel megkötni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jogügylettel kapcsolatban kiköti, hogy a terület értékesítéséhez szükséges mindennemű költség Kérelmezőket terheli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2021. december 31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Jegyző, Polgármester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/>
      </w:pPr>
      <w:r>
        <w:rPr>
          <w:b/>
          <w:bCs/>
          <w:sz w:val="20"/>
          <w:szCs w:val="20"/>
          <w:u w:val="single"/>
        </w:rPr>
        <w:t>1.3 DÉLEGYHÁZA 1232/47 HRSZ-Ú ÚT-INGATLAN TÉRÍTÉSMENTES TULAJDONBA VÉTELE – BALLA-KER KFT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Molnár Zsuzsann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 miszerint a Balla – Ker Kft. a 2021. évben telekalakítás keretében megosztotta a tulajdonában lévő Délegyháza 1232/21 hrsz-ú ingatlant oly módon, hogy az ingatlannal határos Üdülő sétány út - ingatlan megfeleljen a rendezési tervben szabályozott minimális szabályozási szélességűnek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Ennek okán keletkezett Délegyháza 1232/47 hrsz-ú út-ingatlan önkormányzati tulajdonba adása ügyében ajándékozási szerződést kötött Önkormányzatunkkal, mely földhivatali átvezetéséhez szükséges jelen Képviselő-testületi ülésen a Képviselő- testület jóváhagyás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6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a Balla – Ker Kft. (székhelye: 2337 Délegyháza, Szarvas u. 10. A. ép.; cégjegyzékszáma: Cg.13-09-122061; adószáma: 14419731-2-13; képviseletére jogosult: Balla Ferenc ügyvezető) által kezdeményezett telekalakítási eljárást, s az eljárás során keletkező Délegyháza 1232/47 hrsz-ú, kivett magánút megjelölésű 113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t térítésmentesen tulajdonba kívánja venni. Délegyháza Község Önkormányzat Képviselő-testülete térítésmentes tulajdonba vétel alapjául szolgáló ajándékozási szerződést jóváhagyj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.4 DÉLEGYHÁZA 1319/3 HRSZ-Ú INGATLANRA ÉRKEZETT VÉTELI AJÁNLAT – KUDÓ GERGELY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 miszerint Délegyháza Község Önkormányzathoz 2021. július 5. napján (majd 2021. augusztus 9. napján ismételten) érkezett levelében Kudó Gergely arról érdeklődik, hogy a tulajdonában lévő Délegyháza 1319/4 hrsz-ú ingatlana mellett elhelyezkedő önkormányzati tulajdonú Délegyháza 1319/3 hrsz-ú 81 m</w:t>
      </w:r>
      <w:r>
        <w:rPr>
          <w:rFonts w:cs="Book Antiqua" w:ascii="Book Antiqua" w:hAnsi="Book Antiqua"/>
          <w:b w:val="false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 w:val="false"/>
          <w:sz w:val="20"/>
          <w:szCs w:val="20"/>
        </w:rPr>
        <w:t xml:space="preserve"> térmértékű keskeny lejáró általa megvásárolható-e, illetve áthelyezhető-e. Kérelmének elbírálását a tulajdonában lévő terület lekerítése során tapasztalt levelében hivatkozott probléma megoldásaként kéri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Az ingatlan földhivatali megjelölése „kivett út”, így közterületi (közúti) jellegéből fakadóan jelenleg forgalomképtelen (vagy korlátozottan forgalomképes) törzsvagyon része, így amennyiben Önkormányzatunk értékesíteni szeretné, úgy előtte a területet át kell minősíteni, melyhez vagyonrendelet – módosítás is szükséges. Tekintettel arra, hogy a közút átminősítése – többek közt - közlekedésfelügyeleti szakkérdés, így – korábbi gyakorlat tapasztalatai alapján – ez szintén nehézséget okozhat, így az említett eljárásrend teljes költsége az esetleges értékesítésből származó várható bevétellel egyáltalán nem arányos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udó Gergely (…………………….. szám alatti lakos, a továbbiakban: Kérelmező) ajánlatát, azonban az abban foglaltakat nem támogatja, nem kívánja értékesíteni Délegyháza Község Önkormányzat tulajdonában lévő Délegyháza 1319/3 hrsz-ú, 8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kivett út megjelölésű ingatlant. Délegyháza Község Önkormányzat Képviselő-testülete az érintett ingatlan használatát Kérelmező részére engedélyezi, de jelen engedély – az ingatlan jellegéből fakadóan - nem kizárólagos, azt lekeríteni, mások által történő használatát ellehetetleníteni tilos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Jegyző, Polgármester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5 SZŐKE ISTVÁN VÉTELI AJÁNLATA A DÉLEGYHÁZA 300 HRSZ-Ú INGATLAN MÖGÖTTI TÓPARTI TERÜLETRE – DÉLEGYHÁZA 287 HRSZ-Ú INGATLAN EGY RÉSZÉRE 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 xml:space="preserve">ismerteti az előterjesztést miszerint Délegyháza Község Önkormányzatához 2021. július 9. napján érkezett levelében Szőke István, mint a Délegyháza 300 hrsz-ú ingatlan tulajdonosa arról érdeklődik, hogy van-e lehetősége az ingatlana mögötti terület egy részének megvásárlására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z érintett terület térképi ábráját megvizsgálva megállapítást nyert, hogy a kérelemmel érintett terület a Délegyháza 287 hrsz-ú, kivett közterület megjelölésű ingatlan részét képezi, mely ingatlan felmérésére egy korábbi ügyben a közeljövőben sor kerül. Amennyiben a felmérés során megállapítást nyert, hogy a természetben kialakult állapotoknak megfelelően az ingatlan-nyilvántartási adatok is azt mutatják, hogy az I. tó körüljárhatóságát egy esetleges egységes értékesítés nem veszélyezteti, akkor minden érintett ingatlan-tulajdonosnak lehetősége lesz élni a vásárlással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lenleg azonban az érintett (Délegyháza Község Önkormányzat 1/1 arányú kizárólagos tulajdonát képező) Délegyháza 287 hrsz-ú, kivett közterület megjelölésű 21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gyságú ingatlan a kataszteri nyilvántartásunk alapján forgalomképtelen törzsvagyon részét képezi, így jelen formájában nem értékesíthető (a későbbiekben – felmérést követően - vagyonrendelet módosítás lesz szükséges a kérelmezett értékesítéshez)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elmondja, hogy ez a lépés az egyik alapja annak a célkitűzésnek, hogy a tó gyalogosan körbejárható legyen.</w:t>
      </w:r>
    </w:p>
    <w:p>
      <w:pPr>
        <w:pStyle w:val="Szvegtrzs1"/>
        <w:spacing w:before="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8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Szőke István (………………….. szám alatti lakos, a továbbiakban: Kérelmező) e-mail útján érkezett megkeresését, azonban a megkeresésben foglaltakat nem támogatja, jelenleg nem kívánja értékesíteni Délegyháza Község Önkormányzat 1/1 arányú kizárólagos tulajdonában álló 287 hrsz-ú, kivett közterület megjelölésű 2150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nagyságú ingatlant, sem annak Kérelmezők által megjelölt részét. Délegyháza Község Önkormányzat Képviselő-testülete felhatalmazza dr. Riebl Antal polgármestert, hogy az érintett területrész természetben kialakult nagyságának felmérését, a parti sáv tényleges nagyságának feltüntetését földmérő segítségével megindítsa egy esetleges későbbi értékesítés lehetőségének vizsgálata okán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6 POSZPISEL KÁROLY VÉTELI AJÁNLATA A DÉLEGYHÁZA 821 HRSZ-Ú INGATLAN MÖGÖTTI TÓPARTI TERÜLETRE – DÉLEGYHÁZA 811 HRSZ-Ú INGATLAN EGY RÉSZÉRE 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 xml:space="preserve">ismerteti az előterjesztést miszerint Délegyháza Község Önkormányzatához 2021. június 14. napján érkezett levelében Poszpisel Károly, mint a Délegyháza 821 hrsz-ú ingatlan tulajdonosa arról érdeklődik, hogy van-e lehetősége az ingatlana mögötti terület egy részének megvásárlására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kérelemmel érintett terület Délegyháza Község Önkormányzat kizárólagos, 1/1 arányú tulajdonát képező Délegyháza 811 hrsz-ú kivett közterület megjelölésű ingatlan részét képezi, mely közterület – megjelöléséből adódóan – forgalomképtelen törzsvagyon, azaz jelen formájában nem értékesíthető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terület egyebekben közkedvelt horgászhely, az ott kialakított zöldterület sokaknak biztosít tartalmas kikapcsolódási lehetőséget, melyet a kérelemben foglalt értékesítés ellehetetlenítene, a tó körüljárhatósága korlátokba ütközne. Az esetleges értékesítést követő telekalakítási eljárást nehezíti továbbá, hogy a hatályos helyi építési szabályzat alapján a parti sáv „Z” jelű zöldterületi övezetben helyezkedik el, így beépítése nem lehetséges, a meglévő építési telekkel való egyesítése a szakhatóság részéről komoly ellenállásba ütközhet.</w:t>
      </w:r>
    </w:p>
    <w:p>
      <w:pPr>
        <w:pStyle w:val="Szvegtrzs1"/>
        <w:spacing w:before="0" w:after="28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Poszpisel Károly (………………….. szám alatti lakos, a továbbiakban: Kérelmező) e-mail útján érkezett megkeresését, azonban a megkeresésben foglaltakat nem támogatja, jelenleg nem kívánja értékesíteni Délegyháza Község Önkormányzat 1/1 arányú kizárólagos tulajdonában álló 811 hrsz-ú, kivett közterület megjelölésű 2298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nagyságú ingatlant, sem annak Kérelmező által megjelölt részét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/>
      </w:pPr>
      <w:r>
        <w:rPr>
          <w:b/>
          <w:bCs/>
          <w:sz w:val="20"/>
          <w:szCs w:val="20"/>
          <w:u w:val="single"/>
        </w:rPr>
        <w:t xml:space="preserve">1.7 . DÉLEGYHÁZA 0103/23 HRSZ-Ú ÚT - INGATLAN ÁTHELYEZÉSÉNEK ÜGYE – CSAPÓ ZOLTÁN 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 miszerint Csapó Zoltán  2021. június 9. napján benyújtott kérelmével, valamint annak mellékletét képező változási vázrajzzal, telekalakítási helyszínrajzzal és tervezői nyilatkozattal a Délegyháza 0103/9, 0103/23 és 0103/30 hrsz-ú ingatlanok telekalakítási eljárást kezdeményezte. A benyújtott dokumentumok alapján arról tájékoztatta Önkormányzatunkat, hogy a Délegyháza Község Önkormányzat 1/1 arányú kizárólagos tulajdonát képező Délegyháza 0103/23 hrsz-ú közút természetbeni elhelyezkedése eltér az ingatlan-nyilvántartási adatoktól, a térkép ábrán arrébb van, mint a természetben. A természetben kialakult állapot neki megfelelő, ennek alapján készítette el a telekalakítási rajzokat, így az önkormányzati út (papíron) áthelyezésre kerül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Hivatalunk megvizsgálta tárgyi telekalakítással érintett területet, s megállapításra került, hogy a Délegyháza 0103/23 hrsz-ú út adataiban (területnagyság, szélesség, útburkolat) nem következik be változás, az út kizárólag Csapó Zolán ingatlanjának megközelítését szolgálja, így a tervezet módosítás akadályba nem ütközik. A költségeket Csapó Zoltán viseli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telekalakítás feltüntetéséhez szükséges a Képviselő-testület jóváhagyó határozata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0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Csapó Zoltán (……………….. szám alatti lakos) által kezdeményezett, Délegyháza 0103/9, 0103/23 és 0103/30 hrsz-ú ingatlanokat érintő telekalakítási eljárás dokumentumait, s hozzájárul Farkas Róbert (…………….., ingatlanrendező földmérő – eng. sz: …………..) által készített K-20/2021. munkaszámú, a Pest Megyei Kormányhivatal Földhivatal Főosztály Földhivatali Osztály 10. által 2021.05.11. napján záradékolt változási vázrajz alapján megavalósítani tervezett telekalakítási eljáráshoz az alábbiak szerint:</w:t>
      </w:r>
    </w:p>
    <w:p>
      <w:pPr>
        <w:pStyle w:val="Szvegtrzs1"/>
        <w:spacing w:before="0" w:after="280"/>
        <w:ind w:right="0" w:firstLine="1276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drawing>
          <wp:inline distT="0" distB="0" distL="0" distR="0">
            <wp:extent cx="4981575" cy="18478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a telekalakítással érintett, Délegyháza Község Önkormányzat 1/1 arányú kizárólagos tulajdonában álló Délegyháza 0103/23 hrsz-ú kivett közút megjelölésű 745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 áthelyezésével szemben kifogást nem emel. 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8 . DÉLEGYHÁZA 139 HRSZ-Ú INGATLANON MEGLÉVŐ ISKOLA TÁRSASHÁZ MEGSZÜNETÉSE 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 miszerint az iskola társasháztulajdon egy 2013-as döntés nyomán, és az iskolabővítés kapcsán a beruházó BMSK - val lefolytatott egyeztetésen elhangzott, hogy célszerű lenne a társasházat megszüntetni, hiszen a társasházi alapító okiratban szereplő feleknek a továbbiakban nem érdeke a társasházi megjelölést fenntartani, s így az egyes engedélyezési eljárások során is egyszerűbben lehet az épület nyilvántartási adatait kezelni/módosítani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Ennek megfelelően elkészült az okirat megszüntető megállapodás, melyet jelen ülésen szükséges jóváhagyni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megvizsgálta Délegyháza Község Önkormányzat tulajdonában lévő Délegyháza 139 hrsz-ú társasházi ingatlan alapító okiratát, és megállapítja, hogy a továbbiakban az ingatlanon meglévő iskola épületegység társasházként történő nyilvántartása okafogyottá vált, így kezdeményezi a társasháztulajdont alapító okirat felbontását, a Délegyháza 139 hrsz-ú „beépített terület” megnevezésű ingatlan művelési ágát „általános iskola és közösségi tornacsarnok” megnevezésűre kívánja módosítani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a jelen határozat mellékletét képező, a társasháztulajdont alapító okirat megszüntetéséről szóló megállapodást jóváhagyja, s felhatalmazza dr. Riebl Antal polgármestert, hogy a megállapodást aláírja, valamint hogy a szükséges további intézkedéseket Délegyháza Község Önkormányzat nevében és képviseletében megtegye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/>
      </w:pPr>
      <w:r>
        <w:rPr>
          <w:b/>
          <w:bCs/>
          <w:sz w:val="20"/>
          <w:szCs w:val="20"/>
          <w:u w:val="single"/>
        </w:rPr>
        <w:t xml:space="preserve">1.9 . </w:t>
      </w:r>
      <w:r>
        <w:rPr>
          <w:b/>
          <w:bCs/>
          <w:sz w:val="20"/>
          <w:szCs w:val="20"/>
          <w:u w:val="single"/>
          <w:lang w:val="en-US"/>
        </w:rPr>
        <w:t xml:space="preserve">SÖRKUCKÓ ÜZLETHELYISÉG BÉRBE ADÁSA 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 xml:space="preserve">ismerteti az előterjesztést miszerint a „SÖRKUCKÓ SÖRÖZŐ” elnevezésű vendéglátó-ipari egységre vonatkozó, Délegyháza Község Önkormányzata (mint Bérbeadó) és a K &amp; J Napsugár Kft. (mint Bérlő) között 2020. január 21. napján határozatlan időre létrejött bérleti szerződést Bérlő a szerződésben foglaltak szerinti 1 hónapos felmondási idővel felmondta. A helyiséget Önkormányzatunk 2021. március 3-án vette birtokba. </w:t>
      </w:r>
    </w:p>
    <w:p>
      <w:pPr>
        <w:pStyle w:val="Szvegtrzs1"/>
        <w:spacing w:before="0" w:after="280"/>
        <w:contextualSpacing/>
        <w:jc w:val="both"/>
        <w:rPr/>
      </w:pPr>
      <w:r>
        <w:rPr>
          <w:sz w:val="20"/>
          <w:szCs w:val="20"/>
        </w:rPr>
        <w:t xml:space="preserve">Bár a jogszabály szerint nem kell pályázatot kiírni a helyiség bérbeadására, a vagyonrendelet 13.§ (4) bekezdése alapján 2021. február 22-én döntés született a helyiség bérbeadására vonatkozó pályázat kiírásáról. A pályázati eljárás azonban eredménytelen lett, nem érkezett be pályázat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z ingatlan bérletére azonban 2021. szeptember 5-én – előzetes megtekintés alapján – érkezett egy ajánlat Kovács-Márkus Krisztinától, aki a helyiséget virágbolt céljára szeretné bérelni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bérleti díjat előzetesen havi nettó 100.000,- Ft + Áfa összegben határoztuk meg ajánlattevő felé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kintettel arra, hogy a terület az Önkormányzat által külső beruházó bevonásával tervezett településközpont kialakításával érintett, javasoljuk továbbra is a határozatlan idejű szerződést, 1 hónapos felmondási idővel, azzal, hogy várhatóan 2022. júniusig biztosan bérelheti az ingatlant. Minimális bérleti díjnak a nettó 100.000,- Ft + Áfa/ hó összeget javasoljuk, mely a jelenleg hatályos jogszabályok szerint áfa-mentes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Szabóné Pál Orsolya Marianna</w:t>
      </w:r>
      <w:r>
        <w:rPr>
          <w:sz w:val="20"/>
          <w:szCs w:val="20"/>
        </w:rPr>
        <w:t xml:space="preserve"> kérdezi, hogy hogyan kerülnek Kovács-Márkus Krisztina felújítással kapcsolatos költségei elszámolásra?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>dr. Molnár Zsuzsanna</w:t>
      </w:r>
      <w:r>
        <w:rPr>
          <w:sz w:val="20"/>
          <w:szCs w:val="20"/>
        </w:rPr>
        <w:t xml:space="preserve"> elmondja, hogy a kérelem nem tartalmazott erre vonatkozó utalást, így ez majd külön megállapodás kérdése lesz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Szilveszter Lajos</w:t>
      </w:r>
      <w:r>
        <w:rPr>
          <w:sz w:val="20"/>
          <w:szCs w:val="20"/>
        </w:rPr>
        <w:t xml:space="preserve"> elmondja, hogy ha nem szükséges elbontani az épületet a későbbiekben, lehetőség van hosszabb távon is szerződni a bérletről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2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eldönti, hogy az Önkormányzat 1/1 arányú tulajdonában lévő Délegyháza 286/6 hrsz-ú, kivett beépített terület megjelölésű, 1326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on található társasház Délegyháza 286/6/A/3 hrsz-ú, vendéglő megjelölésű albetétén meglévő, korábban „SÖRKUCKÓ SÖRÖZŐ” elnevezéssel működő üzlethelyiséget bérbe kívánja adni Kovács-Márkus Krisztina (………….., adószám: …………, nyilvántartási szám: …………) részére virágüzlet létesítése céljából, az alábbi feltételekkel: 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) </w:t>
        <w:tab/>
        <w:t>A bérleti szerződés határozatlan idejű, 1 hónapos felmondási idővel azzal, hogy várhatóan 2022. júniusig nem kerül sor az ingatlan eltérő hasznosítására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b)</w:t>
        <w:tab/>
        <w:t>Bérleti díj összege nettó 100.000,- Ft + Áfa/ hó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c)</w:t>
        <w:tab/>
        <w:t xml:space="preserve">A virágüzlet létesítéséhez szükséges átalakításokat, karbantartásokat, festést, esetleges felújításokat bérlő saját költségére elvégzi/elvégezteti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Délegyháza Község Önkormányzat Képviselő-testülete felhatalmazza és felkéri Polgármesterét és Jegyzőjét a bérleti szerződés elkészítésére és aláírására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 xml:space="preserve">: 2021. október 1. 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.10 . DÉLEGYHÁZA 280/1 HRSZ-Ú INGATLAN ÜGYE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ismerteti az előterjesztést miszerint a Délegyháza 280/1 hrsz-ú ingatlan – a korábbi Szűcs-féle zöldséges üzlet, melyet a Czanik család épített – tulajdonosának gondnoka megkereste Önkormányzatunkat, és felajánlotta az ingatlant az Önkormányzat részére megvásárlásra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csatolt tulajdoni lapon jól látható, hogy az ingatlan nem tehermentes, azon több végrehajtási jog és jelzálogjog bejegyzés is szerepel, de az ingatlant kizárólag tehermentesen kívánjuk megvásárolni. 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z a terület a településrendezési terv szerint Vt-2 övezetben van, ezért és a fekvése miatt is ez az ingatlan is kapcsolódik a kialakítandó településközponti területhez. 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A vételár és a tehermentesítés tekintetében hosszabb tárgyalásokat folytattunk a tulajdonos gondnokával, melynek eredményeként bruttó 18 millió forint vételár lett az alku eredménye. A tehermentesítést eladó gondnoka intézi, melyhez szükséges vételár-részletet fizetnénk ki eladónak a szerződéskötéskor, és a fennmaradó összeget a tehermentesítést követően fizeti ki az Önkormányzat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>Szilveszter Lajos</w:t>
      </w:r>
      <w:r>
        <w:rPr>
          <w:sz w:val="20"/>
          <w:szCs w:val="20"/>
        </w:rPr>
        <w:t xml:space="preserve"> elmondja, hogy Ő tárgyalt a gondnok úrral az ügyben. Sikerült lealkudni az árat, melyet az eladó tartott egy későbbi magasabb vételár ajánlat ellenére is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>Válóczi Tünde</w:t>
      </w:r>
      <w:r>
        <w:rPr>
          <w:sz w:val="20"/>
          <w:szCs w:val="20"/>
        </w:rPr>
        <w:t xml:space="preserve"> kérdezi, hogy van-e fedezet az ingatlan megvásárlására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>dr. Riebl Antal</w:t>
      </w:r>
      <w:r>
        <w:rPr>
          <w:sz w:val="20"/>
          <w:szCs w:val="20"/>
        </w:rPr>
        <w:t xml:space="preserve"> elmondja, hogy igen.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dr. Molnár Zsuzsanna</w:t>
      </w:r>
      <w:r>
        <w:rPr>
          <w:sz w:val="20"/>
          <w:szCs w:val="20"/>
        </w:rPr>
        <w:t xml:space="preserve"> kiegészíti azzal, hogy mivel a Móra Ferenc utca aszfaltozására pályázati úton nyertünk forrást, az arra elkülönített pénzösszeg felhasználhatóvá vál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ának Képviselő-testülete eldönti, hogy az Önkormányzat - tehermentesen - megvásárolja a Deák Ferenc (anyja neve: ……….., lakcím: ……………..) 1/1 arányú tulajdonát képező Délegyháza 280/1 hrsz-ú, kivett bolt megnevezésű 23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erületű ingatlant a kölcsönösen kialkudott bruttó 18.000.000,- Ft vételár ellenében. Önkormányzat a vételárból a szerződéskötést követően a tehermentesítéshez szükséges vételárrészletet fizeti meg eladónak, és a fennmaradó vételárrészletet az ingatlan tehermentesítésének igazolását követően fizeti meg eladó részére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Délegyháza Község Önkormányzat Képviselő-testülete felhatalmazza dr. Riebl Antal polgármestert, és dr. Molnár Zsuzsanna jegyzőt az adásvételi szerződés aláírására, és a további szükséges intézkedések megtételére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i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2. VÍZIÁLLÁS ÜGYEK – 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 . DÉLEGYHÁZA 279/4 HRSZ-Ú INGATLAN ELŐTT ELHELYEZNI TERVEZETT VÍZIÁLLÁS LÉTESÍTÉSI ENGEDÉLY KÉRELME – TÓTH SÁNDOR MIHÁLY</w:t>
      </w:r>
    </w:p>
    <w:p>
      <w:pPr>
        <w:pStyle w:val="Szvegtrzs1"/>
        <w:spacing w:before="0" w:after="28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 Két döntés szükséges az ügyben, tulajdonosi és hatósági, már az új rendelet rendelkezései szerint járhatunk el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4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Sándor Mihály (……………... szám alatti lakos, a továbbiakban: Kérelmező) víziállás létesítési engedély kérelmét – mely kérelem a délegyházi I. számú tavon a Délegyháza 279/4 hrsz-ú ingatlan előtt Délegyháza Község Önkormányzat tulajdonában lévő 331/1 hrsz-ú parti sávhoz közvetlenül csatlakozó víziállás létesítésére és mederhasználati szerződésének megkötésére irányul -, s tulajdonosi jogkörében eljárva a víziállás önkormányzati (Délegyháza 331/1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</w:rPr>
        <w:t>Délegyháza Község Önkormányzatának Képviselő-testülete megtárgyalta Tóth Sándor Mihály (……………. szám alatti lakos, a továbbiakban: Kérelmező) víziállás létesítési engedély kérelmét – mely kérelem a délegyházi I. számú tavon a Délegyháza 279/4 hrsz-ú ingatlan előtt Délegyháza Község Önkormányzat tulajdonában lévő 331/1 hrsz-ú parti sávhoz közvetlenül csatlakozó víziállás létesítésére és mederhasználati szerződésének megkötésére irányul -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4"/>
        </w:numPr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Szvegtrzs1"/>
        <w:spacing w:before="0" w:after="280"/>
        <w:ind w:left="1418" w:right="0" w:firstLine="905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Indokolás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Tóth Sándor Mihály (……………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/>
      </w:pPr>
      <w:r>
        <w:rPr>
          <w:b/>
          <w:bCs/>
          <w:sz w:val="20"/>
          <w:szCs w:val="20"/>
          <w:u w:val="single"/>
        </w:rPr>
        <w:t>2.2. DÉLEGYHÁZA 1579/1 HRSZ-Ú INGATLAN ELŐTT ELHELYEZNI TERVEZETT VÍZIÁLLÁS LÉTESÍTÉSI ENGEDÉLY KÉRELME – FÉSÜS TÜNDE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6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Fésüs Tünde (…………... szám alatti lakos, a továbbiakban: Kérelmező) víziállás létesítési engedély kérelmét – mely kérelem a délegyházi VI. számú tavon a Délegyháza 1579/1 hrsz-ú ingatlan előtt Délegyháza Község Önkormányzat tulajdonában lévő 1317/67 hrsz-ú parti sávhoz közvetlenül csatlakozó víziállás létesítésére és mederhasználati szerződésének megkötésére irányul -, s tulajdonosi jogkörében eljárva a víziállás önkormányzati (Délegyháza 1317/6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</w:t>
      </w:r>
      <w:r>
        <w:rPr>
          <w:b/>
          <w:bCs/>
          <w:iCs/>
          <w:sz w:val="20"/>
          <w:szCs w:val="20"/>
        </w:rPr>
        <w:t xml:space="preserve"> megtárgyalta Fésüs Tünde (…………. szám alatti lakos, a továbbiakban: Kérelmező) víziállás létesítési engedély kérelmét </w:t>
      </w:r>
      <w:r>
        <w:rPr>
          <w:b/>
          <w:sz w:val="20"/>
          <w:szCs w:val="20"/>
        </w:rPr>
        <w:t>– mely kérelem a délegyházi VI. számú tavon a Délegyháza 1579/1 hrsz-ú ingatlan előtt Délegyháza Község Önkormányzat tulajdonában lévő 1317/67 hrsz-ú parti sávhoz közvetlenül csatlakozó víziállás létesítésére és mederhasználati szerződésének megkötésére irányul -</w:t>
      </w:r>
      <w:r>
        <w:rPr>
          <w:b/>
          <w:bCs/>
          <w:iCs/>
          <w:sz w:val="20"/>
          <w:szCs w:val="20"/>
        </w:rPr>
        <w:t>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Fésüs Tünde (……………. szám alatti lakos, a továbbiakban: Kérelmező)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kérelemmel fordult Délegyháza Község Önkormányzat Képviselő – testülete felé, melyben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3. DÉLEGYHÁZA 913 HRSZ-Ú INGATLAN ELŐTT ELHELYEZNI TERVEZETT VÍZIÁLLÁS LÉTESÍTÉSI ENGEDÉLY KÉRELME – KISS LÁSZLÓ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</w:t>
      </w:r>
      <w:r>
        <w:rPr>
          <w:bCs/>
          <w:iCs/>
          <w:sz w:val="20"/>
          <w:szCs w:val="20"/>
        </w:rPr>
        <w:t xml:space="preserve">. </w:t>
      </w:r>
    </w:p>
    <w:p>
      <w:pPr>
        <w:pStyle w:val="Szvegtrzs1"/>
        <w:spacing w:before="0" w:after="280"/>
        <w:contextualSpacing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8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</w:t>
      </w:r>
      <w:r>
        <w:rPr>
          <w:b/>
          <w:bCs/>
          <w:iCs/>
          <w:sz w:val="20"/>
          <w:szCs w:val="20"/>
        </w:rPr>
        <w:t xml:space="preserve"> megtárgyalta Kiss László (………….. szám alatti lakos, a továbbiakban: Kérelmező) víziállás létesítési engedély kérelmét </w:t>
      </w:r>
      <w:r>
        <w:rPr>
          <w:b/>
          <w:sz w:val="20"/>
          <w:szCs w:val="20"/>
        </w:rPr>
        <w:t>– mely kérelem a délegyházi III. számú tavon a Délegyháza 913 hrsz-ú ingatlan előtt a parti sávhoz közvetlenül csatlakozó víziállás létesítésére és mederhasználati szerződésének megkötésére irányul -</w:t>
      </w:r>
      <w:r>
        <w:rPr>
          <w:b/>
          <w:bCs/>
          <w:iCs/>
          <w:sz w:val="20"/>
          <w:szCs w:val="20"/>
        </w:rPr>
        <w:t>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Indokolás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iss László (…………….. szám alatti lakos, a továbbiakban: Kérelmező) kérelemmel fordult Délegyháza Község Önkormányzat Képviselő – testülete felé, melyben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A fenti tényállás, valamint a hivatkozott jogszabályok alapján </w:t>
      </w:r>
      <w:r>
        <w:rPr>
          <w:b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  <w:lang w:eastAsia="hu-HU"/>
        </w:rPr>
      </w:pPr>
      <w:r>
        <w:rPr>
          <w:rFonts w:cs="Book Antiqua"/>
          <w:b/>
          <w:bCs/>
          <w:sz w:val="20"/>
          <w:szCs w:val="20"/>
          <w:u w:val="single"/>
          <w:lang w:eastAsia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4. DÉLEGYHÁZA 327 HRSZ-Ú INGATLAN ELŐTT ELHELYEZNI TERVEZETT VÍZIÁLLÁS LÉTESÍTÉSI ENGEDÉLY KÉRELME – DÓSA JÓZSEF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 xml:space="preserve">Délegyháza Község Önkormányzat Képviselő-testülete megtárgyalta Dósa József (…………….. szám alatti lakos, a továbbiakban: Kérelmező) </w:t>
      </w:r>
      <w:r>
        <w:rPr>
          <w:b/>
          <w:sz w:val="20"/>
          <w:szCs w:val="20"/>
        </w:rPr>
        <w:t xml:space="preserve">víziállás létesítési engedély kérelmét – mely kérelem a délegyházi I. számú tavon a Délegyháza 327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</w:t>
      </w:r>
      <w:r>
        <w:rPr>
          <w:b/>
          <w:bCs/>
          <w:iCs/>
          <w:sz w:val="20"/>
          <w:szCs w:val="20"/>
        </w:rPr>
        <w:t>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sz w:val="20"/>
          <w:szCs w:val="20"/>
          <w:u w:val="single"/>
        </w:rPr>
        <w:t>Határidő</w:t>
      </w:r>
      <w:r>
        <w:rPr>
          <w:b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elelős</w:t>
      </w:r>
      <w:r>
        <w:rPr>
          <w:b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0/2021.(IX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megtárgyalta Dósa József (…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  <w:lang w:eastAsia="hu-HU"/>
        </w:rPr>
        <w:t>– mely kérelem a délegyházi I. számú tavon a Délegyháza 327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left" w:pos="1789" w:leader="none"/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ósa József (……………. szám alatti lakos, a továbbiakban: Kérelmező)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5. DÉLEGYHÁZA 612 HRSZ-Ú INGATLAN ELŐTT ELHELYEZETT VÍZIÁLLÁS FENNMARADÁSI ENGEDÉLY KÉRELME – SULYOK BERNADETT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dr. Sulyok Bernadett (……………... szám alatti lakos, a továbbiakban: Kérelmező) víziállás fennmaradási engedély kérelmét – mely kérelem a délegyházi II. számú tavon a Délegyháza 612 hrsz-ú ingatlan előtt Délegyháza Község Önkormányzat tulajdonában lévő 598 hrsz-ú parti sávhoz közvetlenül csatlakozó víziállás fennmaradására és mederhasználati szerződésének meghosszabbítására irányul -, s tulajdonosi jogkörében eljárva a víziállás önkormányzati (Délegyháza 598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bCs/>
          <w:i/>
          <w:i/>
          <w:iCs/>
          <w:sz w:val="20"/>
          <w:szCs w:val="20"/>
          <w:u w:val="single"/>
          <w:lang w:eastAsia="hu-HU"/>
        </w:rPr>
      </w:pPr>
      <w:r>
        <w:rPr>
          <w:rFonts w:eastAsia="Book Antiqua" w:cs="Book Antiqua" w:ascii="Book Antiqua" w:hAnsi="Book Antiqua"/>
          <w:b w:val="false"/>
          <w:bCs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2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dr. Sulyok Bernadett (……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612 hrsz-ú ingatlan előtt Délegyháza Község Önkormányzat tulajdonában lévő 598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r. Sulyok Bernadett (……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6. DÉLEGYHÁZA 803 HRSZ-Ú INGATLAN ELŐTT ELHELYEZETT VÍZIÁLLÁS FENNMARADÁSI ENGEDÉLY KÉRELME – ÉDER FERENC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Éder Ferenc (………………….. szám alatti lakos, a továbbiakban: Kérelmező) víziállás fennmaradási engedély kérelmét 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, s tulajdonosi jogkörében eljárva a víziállás önkormányzati (Délegyháza 800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bCs/>
          <w:i/>
          <w:i/>
          <w:iCs/>
          <w:sz w:val="20"/>
          <w:szCs w:val="20"/>
          <w:u w:val="single"/>
          <w:lang w:eastAsia="hu-HU"/>
        </w:rPr>
      </w:pPr>
      <w:r>
        <w:rPr>
          <w:rFonts w:eastAsia="Book Antiqua" w:cs="Book Antiqua" w:ascii="Book Antiqua" w:hAnsi="Book Antiqua"/>
          <w:b w:val="false"/>
          <w:bCs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4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Éder Ferenc (…………….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Éder Ferenc (………………………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7. DÉLEGYHÁZA 935 HRSZ-Ú INGATLAN ELŐTT ELHELYEZNI TERVEZETT VÍZIÁLLÁS LÉTESÍTÉSI ENGEDÉLY KÉRELME – APÁCZKYNÉ MOLDVAY JUDIT ÉVA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Apáczkyné Moldvay Judit Éva (……………….. szám alatti lakos, a továbbiakban: Kérelmező) víziállás létesítési engedély kérelmét – mely kérelem a délegyházi III. számú tavon a Délegyháza 935 hrsz-ú ingatlan előtt Délegyháza Község Önkormányzat tulajdonában lévő 945/14 hrsz-ú parti sávhoz közvetlenül csatlakozó víziállás létesítésére és mederhasználati szerződésének megkötésére irányul -, s tulajdonosi jogkörében eljárva a víziállás önkormányzati (Délegyháza 945/14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bCs/>
          <w:i/>
          <w:i/>
          <w:iCs/>
          <w:sz w:val="20"/>
          <w:szCs w:val="20"/>
          <w:u w:val="single"/>
          <w:lang w:eastAsia="hu-HU"/>
        </w:rPr>
      </w:pPr>
      <w:r>
        <w:rPr>
          <w:rFonts w:eastAsia="Book Antiqua" w:cs="Book Antiqua" w:ascii="Book Antiqua" w:hAnsi="Book Antiqua"/>
          <w:b w:val="false"/>
          <w:bCs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6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Apáczkyné Moldvay Judit Éva (……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935 hrsz-ú ingatlan előtt Délegyháza Község Önkormányzat tulajdonában lévő 945/14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páczkyné Moldvay Judit Éva (………………………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8. DÉLEGYHÁZA 803 HRSZ-Ú INGATLAN ELŐTT ELHELYEZETT VÍZIÁLLÁS FENNMARADÁSI ENGEDÉLY KÉRELME – KISGYŐRI ROLAND</w:t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isgyőri Roland (……………….. szám alatti lakos, a továbbiakban: Kérelmező) víziállás fennmaradási engedély kérelmét 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, s tulajdonosi jogkörében eljárva a víziállás önkormányzati (Délegyháza 800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8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isgyőri Roland (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isgyőri Roland (………………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2.9. DÉLEGYHÁZA 399 HRSZ-Ú INGATLAN ELŐTT ELHELYEZETT VÍZIÁLLÁS FENNMARADÁSI ENGEDÉLY KÉRELME – TÓTH TIVADARNÉ ÉS CZIRA SÁNDORNÉ </w:t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spacing w:before="0" w:after="280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Tivadarné (……………….. szám alatti lakos) és Czira Sándorné (……………. szám alatti lakos) - a továbbiakban: Kérelmezők -  víziállás fennmaradási engedély kérelmét – mely kérelem a délegyházi II. számú tavon a Délegyháza 399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0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Tóth Tivadarné (………………. szám alatti lakos) és Czira Sándorné (………………... szám alatti lakos) - a továbbiakban: Kérelmezők -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399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kk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k) nev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k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k folyamatosan kötelesek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érelmezők kötelesek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k kötelesek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k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Tóth Tivadarné (…………….. szám alatti lakos) és Czira Sándorné (……………… szám alatti lakos) - a továbbiakban: Kérelmezők - kérelemmel fordultak Délegyháza Község Önkormányzat Képviselő – testülete felé, melyben a II. számú tóban elhelyezett stégjéhez kérik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0. DÉLEGYHÁZA 298 HRSZ-Ú INGATLAN ELŐTT ELHELYEZNI TERVEZETT VÍZIÁLLÁS LÉTESÍTÉSI ENGEDÉLY KÉRELME – KERN FERENC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ern Ferenc (……………... szám alatti lakos, a továbbiakban: Kérelmező) víziállás létesítési engedély kérelmét – mely kérelem a délegyházi I. számú tavon a Délegyháza 298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2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ern Ferenc (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298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ern Ferenc (…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/>
      </w:pPr>
      <w:r>
        <w:rPr>
          <w:b/>
          <w:bCs/>
          <w:sz w:val="20"/>
          <w:szCs w:val="20"/>
          <w:u w:val="single"/>
        </w:rPr>
        <w:t>2.11. DÉLEGYHÁZA 312 HRSZ-Ú INGATLAN ELŐTT ELHELYEZNI TERVEZETT VÍZIÁLLÁS LÉTESÍTÉSI ENGEDÉLY KÉRELME – TÓTH ZOLTÁN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Zoltán (……………... szám alatti lakos, a továbbiakban: Kérelmező) víziállás létesítési engedély kérelmét – mely kérelem a délegyházi I. számú tavon a Délegyháza 312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4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Tóth Zoltán (……………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312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  <w:tab w:val="left" w:pos="3024" w:leader="none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Tóth Zoltán (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2. DÉLEGYHÁZA 411 HRSZ-Ú INGATLAN ELŐTT ELHELYEZETT VÍZIÁLLÁS FENNMARADÁSI ENGEDÉLY KÉRELME – KERTÉSZ ERNŐNÉ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ertész Ernőné (………………... szám alatti lakos, a továbbiakban: Kérelmező) víziállás fennmaradási engedély kérelmét – mely kérelem a délegyházi II. számú tavon a Délegyháza 411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6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ertész Ernőné (…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411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érelmező köteles engedélyt kérni a meder tulajdonosától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ertész Ernőné (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3. DÉLEGYHÁZA 311 HRSZ-Ú INGATLAN ELŐTT ELHELYEZETT VÍZIÁLLÁS FENNMARADÁSI ENGEDÉLY KÉRELME – PIRISI DÁNIEL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z első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Pirisi Dániel (…………………. szám alatti lakos, a továbbiakban: Kérelmező) víziállás fennmaradási engedély kérelmét – mely kérelem a délegyházi I. számú tavon a Délegyháza 311 hrsz-ú ingatlan előtt Délegyháza Község Önkormányzat tulajdonában lévő 287 hrsz-ú parti sávhoz közvetlenül csatlakozó víziállás fennmaradására és mederhasználati szerződésének meghosszabbítására irányul -, s tulajdonosi jogkörében eljárva a víziállás önkormányzati (Délegyháza 287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bCs/>
          <w:sz w:val="20"/>
          <w:szCs w:val="20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8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Pirisi Dániel (…………….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311 hrsz-ú ingatlan előtt Délegyháza Község Önkormányzat tulajdonában lévő 287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Pirisi Dániel (………………. szám alatti lakos, a továbbiakban: Kérelmező) kérelemmel fordult Délegyháza Község Önkormányzat Képviselő – testülete felé, melyben az 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4. DÉLEGYHÁZA 515 HRSZ-Ú INGATLAN ELŐTT ELHELYEZETT VÍZIÁLLÁS ÜGYE</w:t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, miszerint Délegyháza Község Önkormányzata peren kívüli egyezségre vonatkozó megállapodást kötött a délegyháza II. számú tavon a Délegyháza 515 hrsz-ú  ingatlan előtt Fazekas Antal által elhelyezett stég ügyében. A megállapodás alapján a víziállás Délegyháza Község Önkormányzat használatába került 99 évre lakossági közös használat céljából, mely víziállás állagmegóvása Önkormányzatunk feladata. A víziállással érintett Délegyháza 515 hrsz-ú ingatlan tulajdonosa, Szántó Péter (1/2 arányú tulajdonos) 2021. április 28. napján érkezett megkeresésében jelezte, hogy bár tudomással bír a megállapodásról, de az abban foglaltak betartása/betartatása nem történt/történik meg. A stég leromlott állapotú, annak megközelítése nem lehetséges, egyrészt mert a bejárója beszakadt, másrészt hogy az még mindig le van zárva, holott a megközelítését a megállapodás alapján lehetővé kéne tenni. Szántó Péter javaslata, hogy amennyiben az Önkormányzat a megállapodásban foglaltaknak megfelelően az ott meghatározott időtartamra továbbadja használatba részére a stéget, úgy Ő annak átépítését elvégzi, mindenki által használatra alkalmas állapotba hozza, az Önkormányzat karbantartási kötelezettségét átvállalja, amennyiben Ő maga is használhatja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megtárgyalta Szántó Péter (……………….. szám alatti lakos, a továbbiakban: Kérelmező) kérelmét – mely kérelem a délegyházi II. számú tavon a Délegyháza 515 hrsz-ú ingatlan előtt Délegyháza Község Önkormányzat tulajdonában lévő parti sávhoz közvetlenül csatlakozó víziállás használatával kapcsolatos jogok és kötelezettségek tisztázására irányul -, s az érintett víziállást használatba kívánja adni Kérelmező részére az alábbi feltételekkel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1778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határozat tárgyát képező víziállásra Délegyháza Község Önkormányzat (továbbiakban: Medertulajdonos) peren kívüli egyezségre irányuló megállapodást kötött 2014. október 3. napján, mely megállapodásban rögzítésre kerültek a víziállás használatával kapcsolatos jogok és kötelezettségek. A megállapodásban foglaltak Kérelmezőre nézve kötelezően betartandók, így különösen: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megközelítését mindenki számára biztosítani szükséges, a víziállást, valamint a parti lejárót és környezetét lezárni és lekeríteni tilos.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Kérelmező folyamatosan köteles gondoskodni a víziállás biztonságos megközelíthetőségének, a víziállás biztonságos használatának feltételeiről, a víziállást köteles jó karban tartani, az állagmegőrzési munkálatokat saját költségére elvégezni.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A víziálláshoz vezető parti lejárót úgy kell kialakítani, hogy az a természetes part állékonyságát vagy partvédőmű állagát ne veszélyeztesse, a parti nádas állományát ne veszélyeztesse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 (III/0/2021.)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Kérelmező a víziállás használati jogát – külön felhívásra – köteles visszaadni Medertulajdonos részére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698"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Kérelmezőnek jelen határozat elválaszthatatlan mellékletét képező megállapodásban foglaltak időtartamra engedélyezem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>3. TÁMOGATÁSI KÉRELMEK – 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3.1. MAGÁNYOS IDŐSEKET ÉS CSALÁDOKAT SEGÍTŐ ALAPÍTVÁNY TÁMOGATÁSI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>ismerteti az előterjesztést, miszerint a Magányos Időseket és Családokat Segítő Alapítvány képviseletében Dr. Gligorné Lovász Erzsébet, a kuratórium elnöke támogatási kérelemmel fordult Önkormányzatunkhoz, melyben 50.000,- Ft összegű támogatást kérnek a szeptember végén sorra kerülő jótékonysági rendezvényükhöz. Az Alapítvány tavaly nem kért támogatást, 2019-ben pedig 20.000,- Ft támogatást kaptak. Javasolja, hogy idén 40.000 forintot adjunk.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70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</w:rPr>
        <w:t>Délegyháza Község Önkormányzat Képviselő-testülete</w:t>
      </w:r>
      <w:r>
        <w:rPr>
          <w:b/>
          <w:bCs/>
          <w:iCs/>
          <w:sz w:val="20"/>
          <w:szCs w:val="20"/>
        </w:rPr>
        <w:t xml:space="preserve"> eldönti, hogy </w:t>
      </w:r>
      <w:r>
        <w:rPr>
          <w:b/>
          <w:bCs/>
          <w:sz w:val="20"/>
          <w:szCs w:val="20"/>
        </w:rPr>
        <w:t xml:space="preserve">40.000.,- Ft összegű vissza nem térítendő támogatásban részesíti az Magányos Időseket és Családokat Segítő Alapítványt a szeptember végén sorra kerülő jótékonysági rendezvényük költségeinek támogatása céljából. 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  <w:u w:val="single"/>
        </w:rPr>
        <w:t>Határidő:</w:t>
      </w:r>
      <w:r>
        <w:rPr>
          <w:b/>
          <w:bCs/>
          <w:sz w:val="20"/>
          <w:szCs w:val="20"/>
        </w:rPr>
        <w:t xml:space="preserve">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  <w:u w:val="single"/>
        </w:rPr>
        <w:t>Felelős:</w:t>
      </w:r>
      <w:r>
        <w:rPr>
          <w:b/>
          <w:b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3.2. DÉLEGYHÁZI REFORMÁTUS MISSZIÓI EGYHÁZKÖZSÉG TÁMOGATÁSI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ismerteti az előterjesztést, miszerint a Délegyházi Református Missziói Egyházközség képviseletében Sáska Attila református lelkipásztor támogatási kérelemmel fordult Önkormányzatunkhoz, melyben 3.500.000,- Ft összegű támogatást kérnek a Délegyházi Református Templom udvarának és parkolójának teljes felújítására, melynek finanszírozásához ez az összeg hiányzik. Tavaly és eddig idén sem kértek támogatást, és a kérelemben úgy nyilatkoztak, hogy amennyiben ezt a támogatást megkapják, úgy a következő néhány évben sem kérnek támogatást. Tekintettel arra, hogy a Templom parkolóját a hét nagy részében a Művelődési Házba érkezők használják, és a településünk arculatát is javítani fogja a Templom udvarának és parkolójának felújítása, javasoljuk a kért támogatás odaítélését. </w:t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7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</w:rPr>
        <w:t>Délegyháza Község Önkormányzat Képviselő-testülete</w:t>
      </w:r>
      <w:r>
        <w:rPr>
          <w:b/>
          <w:bCs/>
          <w:iCs/>
          <w:sz w:val="20"/>
          <w:szCs w:val="20"/>
        </w:rPr>
        <w:t xml:space="preserve"> eldönti, hogy </w:t>
      </w:r>
      <w:r>
        <w:rPr>
          <w:b/>
          <w:bCs/>
          <w:sz w:val="20"/>
          <w:szCs w:val="20"/>
        </w:rPr>
        <w:t xml:space="preserve">3.500.000.,- Ft összegű vissza nem térítendő támogatásban részesíti a Délegyházi Református Missziói Egyházközséget a Délegyházi Református Templom udvarának és parkolójának teljes felújítása költségeinek támogatása céljából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:</w:t>
      </w:r>
      <w:r>
        <w:rPr>
          <w:b/>
          <w:bCs/>
          <w:sz w:val="20"/>
          <w:szCs w:val="20"/>
        </w:rPr>
        <w:t xml:space="preserve">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Felelős: </w:t>
      </w:r>
      <w:r>
        <w:rPr>
          <w:b/>
          <w:bCs/>
          <w:sz w:val="20"/>
          <w:szCs w:val="20"/>
        </w:rPr>
        <w:t>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>4. EGÉSZSÉGÜGYI ALAPELLÁTÁSOK KÖRZETEIRŐL SZÓLÓ RENDELET MÓDOSÍTÁSA GYERMEKORVOSI KÖRZET LÉTESÍTÉSE MIATT – 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Cs/>
          <w:sz w:val="20"/>
          <w:szCs w:val="20"/>
          <w:lang w:bidi="hu-HU"/>
        </w:rPr>
        <w:t xml:space="preserve">dr. Molnár Zsuzsanna </w:t>
      </w:r>
      <w:r>
        <w:rPr>
          <w:rFonts w:cs="Book Antiqua" w:ascii="Book Antiqua" w:hAnsi="Book Antiqua"/>
          <w:b w:val="false"/>
          <w:bCs/>
          <w:sz w:val="20"/>
          <w:szCs w:val="20"/>
          <w:lang w:bidi="hu-HU"/>
        </w:rPr>
        <w:t xml:space="preserve">ismerteti az előterjesztést, miszerint Képviselő-testületünk korábban döntött gyermekorvosi körzet kialakítása tárgyában, a NEAK azonban jelezte, hogy egy körzethez túl sok a gyermek, és Ladányi Doktornő pedig, hogy ha lehetséges, vegyes körzetet szeretne tovább működtetni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bCs/>
          <w:sz w:val="20"/>
          <w:szCs w:val="20"/>
          <w:lang w:bidi="hu-HU"/>
        </w:rPr>
        <w:t xml:space="preserve">A gyermeklétszámunk jelenleg 1232 fő, így megoldást jelentene, ha az I. körzet vegyes körzetként történő fenntartása mellett jönne létre a gyermekorvosi körzet, és ez esetben a II. körzet alakulna át felnőtt körzetté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lang w:bidi="hu-HU"/>
        </w:rPr>
        <w:t>A 2015. évi CXXIII. törvény vonatkozó rendelkezései alapján a háziorvosi körzetek kialakítása – így a házi gyermekorvosi körzet kialakítása és a vegyes körzetek átalakítása - során előzetesen ki kell kérni az alapellátásért felelős országos módszertani intézet, valamint a működési engedély kiadására hatáskörrel rendelkező egészségügyi államigazgatási szerv véleményét is, mely véleményeket újból megkértük. Az ÁNTSZ véleményét már augusztusban megkaptuk, és megjött az OKPÖ véleménye is, a rendelet megalkotható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Szvegtrzs1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r. Riebl Antal </w:t>
      </w:r>
      <w:r>
        <w:rPr>
          <w:bCs/>
          <w:sz w:val="20"/>
          <w:szCs w:val="20"/>
        </w:rPr>
        <w:t>szavazásra teszi fel a módosítást, az előterjesztéssel egyezően, mely a jegyzőkönyv mellékletét képezi.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rendeletet alkotta:</w:t>
      </w:r>
    </w:p>
    <w:p>
      <w:pPr>
        <w:pStyle w:val="Normal"/>
        <w:tabs>
          <w:tab w:val="clear" w:pos="8460"/>
        </w:tabs>
        <w:spacing w:before="240" w:after="240"/>
        <w:ind w:right="0" w:hanging="0"/>
        <w:contextualSpacing/>
        <w:jc w:val="center"/>
        <w:rPr/>
      </w:pPr>
      <w:r>
        <w:rPr>
          <w:rFonts w:eastAsia="Noto Sans CJK SC Regular;Times New Roman" w:cs="FreeSans;Times New Roman" w:ascii="Book Antiqua" w:hAnsi="Book Antiqua"/>
          <w:bCs/>
          <w:kern w:val="2"/>
          <w:sz w:val="21"/>
          <w:szCs w:val="21"/>
          <w:lang w:eastAsia="zh-CN" w:bidi="hi-IN"/>
        </w:rPr>
        <w:t>Délegyháza Község Önkormányzat Képviselő-testületének 9/2021 (IX.16) önkormányzati rendelete</w:t>
      </w:r>
    </w:p>
    <w:p>
      <w:pPr>
        <w:pStyle w:val="Normal"/>
        <w:tabs>
          <w:tab w:val="clear" w:pos="8460"/>
        </w:tabs>
        <w:spacing w:before="240" w:after="240"/>
        <w:ind w:right="0" w:hanging="0"/>
        <w:contextualSpacing/>
        <w:jc w:val="center"/>
        <w:rPr>
          <w:rFonts w:ascii="Book Antiqua" w:hAnsi="Book Antiqua" w:eastAsia="Noto Sans CJK SC Regular;Times New Roman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Cs/>
          <w:kern w:val="2"/>
          <w:sz w:val="21"/>
          <w:szCs w:val="21"/>
          <w:lang w:eastAsia="zh-CN" w:bidi="hi-IN"/>
        </w:rPr>
        <w:t>az egészségügyi alapellátások körzeteiről szóló 8/2003.(IV.23.) önkormányzati rendelet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(a rendelet elfogadásra került 2021.IX.15-én, kihirdetve 9/2021.(IX.16.) számon 2021. IX.16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Cs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348"/>
      </w:tblGrid>
      <w:tr>
        <w:trPr>
          <w:trHeight w:val="944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 Antiqua" w:hAnsi="Book Antiqua" w:eastAsia="Book Antiqua" w:cs="Book Antiqu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 Antiqua" w:hAnsi="Book Antiqua" w:eastAsia="Book Antiqua" w:cs="Book Antiqu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Book Antiqua" w:cs="Book Antiqua"/>
    </w:rPr>
  </w:style>
  <w:style w:type="character" w:styleId="WW8Num3z0">
    <w:name w:val="WW8Num3z0"/>
    <w:qFormat/>
    <w:rPr>
      <w:rFonts w:ascii="Book Antiqua" w:hAnsi="Book Antiqua" w:eastAsia="Book Antiqua" w:cs="Book Antiqua"/>
    </w:rPr>
  </w:style>
  <w:style w:type="character" w:styleId="WW8Num4z0">
    <w:name w:val="WW8Num4z0"/>
    <w:qFormat/>
    <w:rPr>
      <w:rFonts w:ascii="Book Antiqua" w:hAnsi="Book Antiqua" w:eastAsia="Book Antiqua" w:cs="Book Antiqua"/>
    </w:rPr>
  </w:style>
  <w:style w:type="character" w:styleId="WW8Num5z0">
    <w:name w:val="WW8Num5z0"/>
    <w:qFormat/>
    <w:rPr>
      <w:rFonts w:ascii="Book Antiqua" w:hAnsi="Book Antiqua" w:eastAsia="Book Antiqua" w:cs="Book Antiq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Book Antiqua" w:cs="Book Antiqua"/>
    </w:rPr>
  </w:style>
  <w:style w:type="character" w:styleId="WW8Num8z0">
    <w:name w:val="WW8Num8z0"/>
    <w:qFormat/>
    <w:rPr>
      <w:rFonts w:ascii="Book Antiqua" w:hAnsi="Book Antiqua" w:eastAsia="Book Antiqua" w:cs="Book Antiqua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 Antiqua" w:hAnsi="Book Antiqua" w:eastAsia="Book Antiqua" w:cs="Book Antiqua"/>
    </w:rPr>
  </w:style>
  <w:style w:type="character" w:styleId="WW8Num11z0">
    <w:name w:val="WW8Num11z0"/>
    <w:qFormat/>
    <w:rPr>
      <w:rFonts w:ascii="Book Antiqua" w:hAnsi="Book Antiqua" w:eastAsia="Book Antiqua" w:cs="Book Antiqua"/>
    </w:rPr>
  </w:style>
  <w:style w:type="character" w:styleId="WW8Num12z0">
    <w:name w:val="WW8Num12z0"/>
    <w:qFormat/>
    <w:rPr>
      <w:rFonts w:ascii="Book Antiqua" w:hAnsi="Book Antiqua" w:eastAsia="Book Antiqua" w:cs="Book Antiqua"/>
    </w:rPr>
  </w:style>
  <w:style w:type="character" w:styleId="WW8Num13z0">
    <w:name w:val="WW8Num13z0"/>
    <w:qFormat/>
    <w:rPr>
      <w:rFonts w:ascii="Book Antiqua" w:hAnsi="Book Antiqua" w:eastAsia="Book Antiqua" w:cs="Book Antiqua"/>
    </w:rPr>
  </w:style>
  <w:style w:type="character" w:styleId="WW8Num14z0">
    <w:name w:val="WW8Num14z0"/>
    <w:qFormat/>
    <w:rPr>
      <w:rFonts w:ascii="Book Antiqua" w:hAnsi="Book Antiqua" w:eastAsia="Book Antiqua" w:cs="Book Antiqua"/>
    </w:rPr>
  </w:style>
  <w:style w:type="character" w:styleId="WW8Num15z0">
    <w:name w:val="WW8Num15z0"/>
    <w:qFormat/>
    <w:rPr>
      <w:rFonts w:ascii="Book Antiqua" w:hAnsi="Book Antiqua" w:eastAsia="Book Antiqua" w:cs="Book Antiqua"/>
    </w:rPr>
  </w:style>
  <w:style w:type="character" w:styleId="WW8Num16z0">
    <w:name w:val="WW8Num16z0"/>
    <w:qFormat/>
    <w:rPr>
      <w:rFonts w:ascii="Book Antiqua" w:hAnsi="Book Antiqua" w:eastAsia="Book Antiqua" w:cs="Book Antiqua"/>
    </w:rPr>
  </w:style>
  <w:style w:type="character" w:styleId="WW8Num17z0">
    <w:name w:val="WW8Num17z0"/>
    <w:qFormat/>
    <w:rPr>
      <w:rFonts w:ascii="Book Antiqua" w:hAnsi="Book Antiqua" w:eastAsia="Book Antiqua" w:cs="Book Antiq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Book Antiqua" w:cs="Book Antiqua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Book Antiqua" w:hAnsi="Book Antiqua" w:eastAsia="Book Antiqua" w:cs="Book Antiqua"/>
    </w:rPr>
  </w:style>
  <w:style w:type="character" w:styleId="WW8Num22z0">
    <w:name w:val="WW8Num22z0"/>
    <w:qFormat/>
    <w:rPr>
      <w:rFonts w:ascii="Book Antiqua" w:hAnsi="Book Antiqua" w:eastAsia="Book Antiqua" w:cs="Book Antiqua"/>
    </w:rPr>
  </w:style>
  <w:style w:type="character" w:styleId="WW8Num23z0">
    <w:name w:val="WW8Num23z0"/>
    <w:qFormat/>
    <w:rPr>
      <w:rFonts w:ascii="Book Antiqua" w:hAnsi="Book Antiqua" w:eastAsia="Book Antiqua" w:cs="Book Antiqua"/>
    </w:rPr>
  </w:style>
  <w:style w:type="character" w:styleId="WW8Num24z0">
    <w:name w:val="WW8Num24z0"/>
    <w:qFormat/>
    <w:rPr>
      <w:rFonts w:ascii="Book Antiqua" w:hAnsi="Book Antiqua" w:eastAsia="Book Antiqua" w:cs="Book Antiqua"/>
    </w:rPr>
  </w:style>
  <w:style w:type="character" w:styleId="WW8Num25z0">
    <w:name w:val="WW8Num25z0"/>
    <w:qFormat/>
    <w:rPr>
      <w:rFonts w:ascii="Book Antiqua" w:hAnsi="Book Antiqua" w:eastAsia="Book Antiqua" w:cs="Book Antiqua"/>
    </w:rPr>
  </w:style>
  <w:style w:type="character" w:styleId="WW8Num26z0">
    <w:name w:val="WW8Num26z0"/>
    <w:qFormat/>
    <w:rPr>
      <w:rFonts w:ascii="Book Antiqua" w:hAnsi="Book Antiqua" w:eastAsia="Book Antiqua" w:cs="Book Antiqua"/>
    </w:rPr>
  </w:style>
  <w:style w:type="character" w:styleId="WW8Num27z0">
    <w:name w:val="WW8Num27z0"/>
    <w:qFormat/>
    <w:rPr>
      <w:rFonts w:ascii="Book Antiqua" w:hAnsi="Book Antiqua" w:eastAsia="Book Antiqua" w:cs="Book Antiqua"/>
    </w:rPr>
  </w:style>
  <w:style w:type="character" w:styleId="WW8Num28z0">
    <w:name w:val="WW8Num28z0"/>
    <w:qFormat/>
    <w:rPr>
      <w:rFonts w:ascii="Book Antiqua" w:hAnsi="Book Antiqua" w:eastAsia="Book Antiqua" w:cs="Book Antiqua"/>
    </w:rPr>
  </w:style>
  <w:style w:type="character" w:styleId="WW8Num29z0">
    <w:name w:val="WW8Num29z0"/>
    <w:qFormat/>
    <w:rPr>
      <w:rFonts w:ascii="Book Antiqua" w:hAnsi="Book Antiqua" w:eastAsia="Book Antiqua" w:cs="Book Antiqua"/>
    </w:rPr>
  </w:style>
  <w:style w:type="character" w:styleId="WW8Num30z0">
    <w:name w:val="WW8Num30z0"/>
    <w:qFormat/>
    <w:rPr>
      <w:rFonts w:ascii="Book Antiqua" w:hAnsi="Book Antiqua" w:eastAsia="Book Antiqua" w:cs="Book Antiqua"/>
    </w:rPr>
  </w:style>
  <w:style w:type="character" w:styleId="WW8Num31z0">
    <w:name w:val="WW8Num31z0"/>
    <w:qFormat/>
    <w:rPr>
      <w:rFonts w:ascii="Book Antiqua" w:hAnsi="Book Antiqua" w:eastAsia="Book Antiqua" w:cs="Book Antiqu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7:00Z</dcterms:created>
  <dc:creator>Szabó Judit</dc:creator>
  <dc:description/>
  <cp:keywords/>
  <dc:language>en-US</dc:language>
  <cp:lastModifiedBy>Dr. Molnár Zsuzsanna</cp:lastModifiedBy>
  <cp:lastPrinted>2021-08-23T08:06:00Z</cp:lastPrinted>
  <dcterms:modified xsi:type="dcterms:W3CDTF">2021-12-21T14:28:00Z</dcterms:modified>
  <cp:revision>97</cp:revision>
  <dc:subject/>
  <dc:title/>
</cp:coreProperties>
</file>