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2021. szeptember 15-i nyílt KT ülés határozatai: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32/2021. 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7/2021.(VI.29.) önkormányzati rendelet 26. § (2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Szabóné Pál Orsolya Marianna és Szilveszter Lajos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33/2021. 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Ingatlan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Víziállás 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Támogatási kérelm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Egészségügyi alapellátások körzeteiről szóló rendelet módosítása gyermekorvosi körzet létesítése miatt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INGATLAN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8460"/>
        </w:tabs>
        <w:ind w:left="426" w:right="-2" w:hanging="426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>DÉLEGYHÁZA 0145/44 HRSZ-Ú INGATLAN TÉRÍTÉSMENTES FELAJÁNLÁSÁNAK ÜGYE – BREUERNÉ DÉNES KATALIN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6 fő), 6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4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Breuerné Dénes Katalin (……………………. szám alatti lakos, a továbbiakban: Tulajdonos) felajánlását, s annak megfelelően térítésmentesen tulajdonba kívánja venni Tulajdonos résztulajdonát képező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Cs/>
          <w:sz w:val="20"/>
          <w:szCs w:val="20"/>
        </w:rPr>
        <w:t>Délegyháza 0145/44 hrsz-ú 3491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szántó megjelölésű ingatlan ½ arányú tulajdoni hányadát településfejlesztési célból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 felhatalmazza Dr. Riebl Antal polgármestert, hogy a felajánlással kapcsolatos szerződést aláírja, a szükséges földhivatali és egyéb eljárások során Délegyháza Község Önkormányzat nevében és képviseletében eljárjon. A jogügylettel járó költségeket Délegyháza Község Önkormányzat magára vállalj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Határidő</w:t>
      </w:r>
      <w:r>
        <w:rPr>
          <w:b/>
          <w:b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Felelős</w:t>
      </w:r>
      <w:r>
        <w:rPr>
          <w:b/>
          <w:bCs/>
          <w:sz w:val="20"/>
          <w:szCs w:val="20"/>
        </w:rPr>
        <w:t>: Polgármester, Jegyző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1.2 VÁSÁRHELYI VIKTOR, VÁSÁRHELYI ZOLTÁN ÉS VÁSÁRHELYI SZÓFIA DEGYHÁZA 731/7 HRSZ-Ú INGATLAN VÁSÁRLÁSI SZÁNDÉKA</w:t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5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Vásárhelyi Viktor (…………………. szám alatti lakos) és tulajdonostársai: Vásárhelyi Zoltán és Vásárhelyi Szófia (mindketten: ………………... szám alatti lakosok) - a továbbiakban együttesen: Kérelmezők - vételi ajánlatát, azonban az abban foglalt vételárat nem fogadja el. Délegyháza Község Önkormányzat Képviselő-testülete a vételi ajánlattal érintett Délegyháza 731/7 hrsz-ú, kivett beépítetlen terület megjelölésű 120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ingatlant nettó 10 000 Ft/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+ Áfa összegű vételárért kívánja értékesíteni Kérelmezők, mint a szomszédos Délegyháza 710 hrsz-ú ingatlan tulajdonosai részére. Délegyháza Község Önkormányzat Képviselő-testülete jelen határozatban foglalt ajánlatát 2021. december 31. napjáig tartja fent, a szerződést legkésőbb eddig az időpontig kell Kérelmezőkkel megkötni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jogügylettel kapcsolatban kiköti, hogy a terület értékesítéséhez szükséges mindennemű költség Kérelmezőket terheli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2021. december 31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Jegyző, Polgármester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1.3 DÉLEGYHÁZA 1232/47 HRSZ-Ú ÚT-INGATLAN TÉRÍTÉSMENTES TULAJDONBA VÉTELE </w:t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6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a Balla – Ker Kft. (székhelye: 2337 Délegyháza, Szarvas u. 10. A. ép.; cégjegyzékszáma: Cg.13-09-122061; adószáma: 14419731-2-13; képviseletére jogosult: Balla Ferenc ügyvezető) által kezdeményezett telekalakítási eljárást, s az eljárás során keletkező Délegyháza 1232/47 hrsz-ú, kivett magánút megjelölésű 113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ingatlant térítésmentesen tulajdonba kívánja venni. Délegyháza Község Önkormányzat Képviselő-testülete térítésmentes tulajdonba vétel alapjául szolgáló ajándékozási szerződést jóváhagyj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.4 DÉLEGYHÁZA 1319/3 HRSZ-Ú INGATLANRA ÉRKEZETT VÉTELI AJÁNLAT – KUDÓ GERGELY</w:t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7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Kudó Gergely (…………………….. szám alatti lakos, a továbbiakban: Kérelmező) ajánlatát, azonban az abban foglaltakat nem támogatja, nem kívánja értékesíteni Délegyháza Község Önkormányzat tulajdonában lévő Délegyháza 1319/3 hrsz-ú, 81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kivett út megjelölésű ingatlant. Délegyháza Község Önkormányzat Képviselő-testülete az érintett ingatlan használatát Kérelmező részére engedélyezi, de jelen engedély – az ingatlan jellegéből fakadóan - nem kizárólagos, azt lekeríteni, mások által történő használatát ellehetetleníteni tilos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ának Képviselő-testülete felkéri hivatalát, hogy a további szükséges intézkedések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Jegyző, Polgármester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1.5 SZŐKE ISTVÁN VÉTELI AJÁNLATA A DÉLEGYHÁZA 300 HRSZ-Ú INGATLAN MÖGÖTTI TÓPARTI TERÜLETRE – DÉLEGYHÁZA 287 HRSZ-Ú INGATLAN EGY RÉSZÉRE  </w:t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8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 Képviselő-testülete megtárgyalta Szőke István (………………….. szám alatti lakos, a továbbiakban: Kérelmező) e-mail útján érkezett megkeresését, azonban a megkeresésben foglaltakat nem támogatja, jelenleg nem kívánja értékesíteni Délegyháza Község Önkormányzat 1/1 arányú kizárólagos tulajdonában álló 287 hrsz-ú, kivett közterület megjelölésű 2150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nagyságú ingatlant, sem annak Kérelmezők által megjelölt részét. Délegyháza Község Önkormányzat Képviselő-testülete felhatalmazza dr. Riebl Antal polgármestert, hogy az érintett területrész természetben kialakult nagyságának felmérését, a parti sáv tényleges nagyságának feltüntetését földmérő segítségével megindítsa egy esetleges későbbi értékesítés lehetőségének vizsgálata okán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ának Képviselő-testülete felkéri hivatalát, hogy a további szükséges intézkedések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:</w:t>
      </w:r>
      <w:r>
        <w:rPr>
          <w:b/>
          <w:bCs/>
          <w:iCs/>
          <w:sz w:val="20"/>
          <w:szCs w:val="20"/>
        </w:rPr>
        <w:t xml:space="preserve">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1.6 POSZPISEL KÁROLY VÉTELI AJÁNLATA A DÉLEGYHÁZA 821 HRSZ-Ú INGATLAN MÖGÖTTI TÓPARTI TERÜLETRE – DÉLEGYHÁZA 811 HRSZ-Ú INGATLAN EGY RÉSZÉRE  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9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 Képviselő-testülete megtárgyalta Poszpisel Károly (………………….. szám alatti lakos, a továbbiakban: Kérelmező) e-mail útján érkezett megkeresését, azonban a megkeresésben foglaltakat nem támogatja, jelenleg nem kívánja értékesíteni Délegyháza Község Önkormányzat 1/1 arányú kizárólagos tulajdonában álló 811 hrsz-ú, kivett közterület megjelölésű 2298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nagyságú ingatlant, sem annak Kérelmező által megjelölt részét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ának Képviselő-testülete felkéri hivatalát, hogy a további szükséges intézkedések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:</w:t>
      </w:r>
      <w:r>
        <w:rPr>
          <w:b/>
          <w:bCs/>
          <w:iCs/>
          <w:sz w:val="20"/>
          <w:szCs w:val="20"/>
        </w:rPr>
        <w:t xml:space="preserve">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/>
      </w:pPr>
      <w:r>
        <w:rPr>
          <w:b/>
          <w:bCs/>
          <w:sz w:val="20"/>
          <w:szCs w:val="20"/>
          <w:u w:val="single"/>
        </w:rPr>
        <w:t xml:space="preserve">1.7 . DÉLEGYHÁZA 0103/23 HRSZ-Ú ÚT - INGATLAN ÁTHELYEZÉSÉNEK ÜGYE – CSAPÓ ZOLTÁN  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0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 Képviselő-testülete megtárgyalta Csapó Zoltán (……………….. szám alatti lakos) által kezdeményezett, Délegyháza 0103/9, 0103/23 és 0103/30 hrsz-ú ingatlanokat érintő telekalakítási eljárás dokumentumait, s hozzájárul Farkas Róbert (…………….., ingatlanrendező földmérő – eng. sz: …………..) által készített K-20/2021. munkaszámú, a Pest Megyei Kormányhivatal Földhivatal Főosztály Földhivatali Osztály 10. által 2021.05.11. napján záradékolt változási vázrajz alapján megavalósítani tervezett telekalakítási eljáráshoz az alábbiak szerint:</w:t>
      </w:r>
    </w:p>
    <w:p>
      <w:pPr>
        <w:pStyle w:val="Szvegtrzs1"/>
        <w:spacing w:before="0" w:after="280"/>
        <w:ind w:right="0" w:firstLine="1276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drawing>
          <wp:inline distT="0" distB="0" distL="0" distR="0">
            <wp:extent cx="4981575" cy="18478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a telekalakítással érintett, Délegyháza Község Önkormányzat 1/1 arányú kizárólagos tulajdonában álló Délegyháza 0103/23 hrsz-ú kivett közút megjelölésű 745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ingatlan áthelyezésével szemben kifogást nem emel. Délegyháza Község Önkormányzatának Képviselő-testülete felkéri hivatalát, hogy a további szükséges intézkedések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:</w:t>
      </w:r>
      <w:r>
        <w:rPr>
          <w:b/>
          <w:bCs/>
          <w:iCs/>
          <w:sz w:val="20"/>
          <w:szCs w:val="20"/>
        </w:rPr>
        <w:t xml:space="preserve">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1.8 . DÉLEGYHÁZA 139 HRSZ-Ú INGATLANON MEGLÉVŐ ISKOLA TÁRSASHÁZ MEGSZÜNETÉSE  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1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megvizsgálta Délegyháza Község Önkormányzat tulajdonában lévő Délegyháza 139 hrsz-ú társasházi ingatlan alapító okiratát, és megállapítja, hogy a továbbiakban az ingatlanon meglévő iskola épületegység társasházként történő nyilvántartása okafogyottá vált, így kezdeményezi a társasháztulajdont alapító okirat felbontását, a Délegyháza 139 hrsz-ú „beépített terület” megnevezésű ingatlan művelési ágát „általános iskola és közösségi tornacsarnok” megnevezésűre kívánja módosítani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a jelen határozat mellékletét képező, a társasháztulajdont alapító okirat megszüntetéséről szóló megállapodást jóváhagyja, s felhatalmazza dr. Riebl Antal polgármestert, hogy a megállapodást aláírja, valamint hogy a szükséges további intézkedéseket Délegyháza Község Önkormányzat nevében és képviseletében megtegye.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:</w:t>
      </w:r>
      <w:r>
        <w:rPr>
          <w:b/>
          <w:bCs/>
          <w:iCs/>
          <w:sz w:val="20"/>
          <w:szCs w:val="20"/>
        </w:rPr>
        <w:t xml:space="preserve"> Polgármester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</w:rPr>
        <w:t xml:space="preserve">1.9 . </w:t>
      </w:r>
      <w:r>
        <w:rPr>
          <w:b/>
          <w:bCs/>
          <w:sz w:val="20"/>
          <w:szCs w:val="20"/>
          <w:u w:val="single"/>
          <w:lang w:val="en-US"/>
        </w:rPr>
        <w:t xml:space="preserve">SÖRKUCKÓ ÜZLETHELYISÉG BÉRBE ADÁSA 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2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eldönti, hogy az Önkormányzat 1/1 arányú tulajdonában lévő Délegyháza 286/6 hrsz-ú, kivett beépített terület megjelölésű, 1326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érmértékű ingatlanon található társasház Délegyháza 286/6/A/3 hrsz-ú, vendéglő megjelölésű albetétén meglévő, korábban „SÖRKUCKÓ SÖRÖZŐ” elnevezéssel működő üzlethelyiséget bérbe kívánja adni Kovács-Márkus Krisztina (………….., adószám: …………, nyilvántartási szám: …………) részére virágüzlet létesítése céljából, az alábbi feltételekkel: 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a) </w:t>
        <w:tab/>
        <w:t>A bérleti szerződés határozatlan idejű, 1 hónapos felmondási idővel azzal, hogy várhatóan 2022. júniusig nem kerül sor az ingatlan eltérő hasznosítására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b)</w:t>
        <w:tab/>
        <w:t>Bérleti díj összege nettó 100.000,- Ft + Áfa/ hó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c)</w:t>
        <w:tab/>
        <w:t xml:space="preserve">A virágüzlet létesítéséhez szükséges átalakításokat, karbantartásokat, festést, esetleges felújításokat bérlő saját költségére elvégzi/elvégezteti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Délegyháza Község Önkormányzat Képviselő-testülete felhatalmazza és felkéri Polgármesterét és Jegyzőjét a bérleti szerződés elkészítésére és aláírására.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 xml:space="preserve">: 2021. október 1. 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rPr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.10 . DÉLEGYHÁZA 280/1 HRSZ-Ú INGATLAN ÜGYE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3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ának Képviselő-testülete eldönti, hogy az Önkormányzat - tehermentesen - megvásárolja a Deák Ferenc (anyja neve: ……….., lakcím: ……………..) 1/1 arányú tulajdonát képező Délegyháza 280/1 hrsz-ú, kivett bolt megnevezésű 231 m</w:t>
      </w:r>
      <w:r>
        <w:rPr>
          <w:b/>
          <w:bCs/>
          <w:iCs/>
          <w:sz w:val="20"/>
          <w:szCs w:val="20"/>
          <w:vertAlign w:val="superscript"/>
        </w:rPr>
        <w:t>2</w:t>
      </w:r>
      <w:r>
        <w:rPr>
          <w:b/>
          <w:bCs/>
          <w:iCs/>
          <w:sz w:val="20"/>
          <w:szCs w:val="20"/>
        </w:rPr>
        <w:t xml:space="preserve"> területű ingatlant a kölcsönösen kialkudott bruttó 18.000.000,- Ft vételár ellenében. Önkormányzat a vételárból a szerződéskötést követően a tehermentesítéshez szükséges vételárrészletet fizeti meg eladónak, és a fennmaradó vételárrészletet az ingatlan tehermentesítésének igazolását követően fizeti meg eladó részére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Délegyháza Község Önkormányzat Képviselő-testülete felhatalmazza dr. Riebl Antal polgármestert, és dr. Molnár Zsuzsanna jegyzőt az adásvételi szerződés aláírására, és a további szükséges intézkedések megtételére.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iCs/>
          <w:color w:val="000000"/>
          <w:sz w:val="20"/>
          <w:szCs w:val="20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 xml:space="preserve">2. VÍZIÁLLÁS 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20"/>
          <w:szCs w:val="20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 . DÉLEGYHÁZA 279/4 HRSZ-Ú INGATLAN ELŐTT ELHELYEZNI TERVEZETT VÍZIÁLLÁS LÉTESÍTÉSI ENGEDÉLY KÉRELME – TÓTH SÁNDOR MIHÁLY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4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Tóth Sándor Mihály (……………... szám alatti lakos, a továbbiakban: Kérelmező) víziállás létesítési engedély kérelmét – mely kérelem a délegyházi I. számú tavon a Délegyháza 279/4 hrsz-ú ingatlan előtt Délegyháza Község Önkormányzat tulajdonában lévő 331/1 hrsz-ú parti sávhoz közvetlenül csatlakozó víziállás létesítésére és mederhasználati szerződésének megkötésére irányul -, s tulajdonosi jogkörében eljárva a víziállás önkormányzati (Délegyháza 331/1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5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</w:rPr>
        <w:t>Délegyháza Község Önkormányzatának Képviselő-testülete megtárgyalta Tóth Sándor Mihály (……………. szám alatti lakos, a továbbiakban: Kérelmező) víziállás létesítési engedély kérelmét – mely kérelem a délegyházi I. számú tavon a Délegyháza 279/4 hrsz-ú ingatlan előtt Délegyháza Község Önkormányzat tulajdonában lévő 331/1 hrsz-ú parti sávhoz közvetlenül csatlakozó víziállás létesítésére és mederhasználati szerződésének megkötésére irányul -, s önkormányzati hatósági jogkörében eljárva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Szvegtrzs1"/>
        <w:numPr>
          <w:ilvl w:val="0"/>
          <w:numId w:val="14"/>
        </w:numPr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Szvegtrzs1"/>
        <w:numPr>
          <w:ilvl w:val="0"/>
          <w:numId w:val="14"/>
        </w:numPr>
        <w:tabs>
          <w:tab w:val="left" w:pos="1418" w:leader="none"/>
        </w:tabs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Szvegtrzs1"/>
        <w:spacing w:before="0" w:after="280"/>
        <w:ind w:left="1418" w:right="0" w:firstLine="905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Indokolás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Tóth Sándor Mihály (……………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2. DÉLEGYHÁZA 1579/1 HRSZ-Ú INGATLAN ELŐTT ELHELYEZNI TERVEZETT VÍZIÁLLÁS LÉTESÍTÉSI ENGEDÉLY KÉRELME – FÉSÜS TÜNDE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6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Fésüs Tünde (…………... szám alatti lakos, a továbbiakban: Kérelmező) víziállás létesítési engedély kérelmét – mely kérelem a délegyházi VI. számú tavon a Délegyháza 1579/1 hrsz-ú ingatlan előtt Délegyháza Község Önkormányzat tulajdonában lévő 1317/67 hrsz-ú parti sávhoz közvetlenül csatlakozó víziállás létesítésére és mederhasználati szerződésének megkötésére irányul -, s tulajdonosi jogkörében eljárva a víziállás önkormányzati (Délegyháza 1317/67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7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>Délegyháza Község Önkormányzatának Képviselő-testülete</w:t>
      </w:r>
      <w:r>
        <w:rPr>
          <w:b/>
          <w:bCs/>
          <w:iCs/>
          <w:sz w:val="20"/>
          <w:szCs w:val="20"/>
        </w:rPr>
        <w:t xml:space="preserve"> megtárgyalta Fésüs Tünde (…………. szám alatti lakos, a továbbiakban: Kérelmező) víziállás létesítési engedély kérelmét </w:t>
      </w:r>
      <w:r>
        <w:rPr>
          <w:b/>
          <w:sz w:val="20"/>
          <w:szCs w:val="20"/>
        </w:rPr>
        <w:t>– mely kérelem a délegyházi VI. számú tavon a Délegyháza 1579/1 hrsz-ú ingatlan előtt Délegyháza Község Önkormányzat tulajdonában lévő 1317/67 hrsz-ú parti sávhoz közvetlenül csatlakozó víziállás létesítésére és mederhasználati szerződésének megkötésére irányul -</w:t>
      </w:r>
      <w:r>
        <w:rPr>
          <w:b/>
          <w:bCs/>
          <w:iCs/>
          <w:sz w:val="20"/>
          <w:szCs w:val="20"/>
        </w:rPr>
        <w:t>, s önkormányzati hatósági jogkörében eljárva</w:t>
      </w:r>
    </w:p>
    <w:p>
      <w:pPr>
        <w:pStyle w:val="Szvegtrzs1"/>
        <w:spacing w:before="0" w:after="280"/>
        <w:ind w:left="1418" w:right="0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Szvegtrzs1"/>
        <w:numPr>
          <w:ilvl w:val="0"/>
          <w:numId w:val="10"/>
        </w:numPr>
        <w:spacing w:before="0" w:after="28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1418" w:right="-108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Fésüs Tünde (……………. szám alatti lakos, a továbbiakban: Kérelmező)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kérelemmel fordult Délegyháza Község Önkormányzat Képviselő – testülete felé, melyben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3. DÉLEGYHÁZA 913 HRSZ-Ú INGATLAN ELŐTT ELHELYEZNI TERVEZETT VÍZIÁLLÁS LÉTESÍTÉSI ENGEDÉLY KÉRELME – KISS LÁSZLÓ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8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>Délegyháza Község Önkormányzatának Képviselő-testülete</w:t>
      </w:r>
      <w:r>
        <w:rPr>
          <w:b/>
          <w:bCs/>
          <w:iCs/>
          <w:sz w:val="20"/>
          <w:szCs w:val="20"/>
        </w:rPr>
        <w:t xml:space="preserve"> megtárgyalta Kiss László (………….. szám alatti lakos, a továbbiakban: Kérelmező) víziállás létesítési engedély kérelmét </w:t>
      </w:r>
      <w:r>
        <w:rPr>
          <w:b/>
          <w:sz w:val="20"/>
          <w:szCs w:val="20"/>
        </w:rPr>
        <w:t>– mely kérelem a délegyházi III. számú tavon a Délegyháza 913 hrsz-ú ingatlan előtt a parti sávhoz közvetlenül csatlakozó víziállás létesítésére és mederhasználati szerződésének megkötésére irányul -</w:t>
      </w:r>
      <w:r>
        <w:rPr>
          <w:b/>
          <w:bCs/>
          <w:iCs/>
          <w:sz w:val="20"/>
          <w:szCs w:val="20"/>
        </w:rPr>
        <w:t>, s önkormányzati hatósági jogkörében eljárva</w:t>
      </w:r>
    </w:p>
    <w:p>
      <w:pPr>
        <w:pStyle w:val="Szvegtrzs1"/>
        <w:spacing w:before="0" w:after="280"/>
        <w:ind w:left="1418" w:right="0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Szvegtrzs1"/>
        <w:numPr>
          <w:ilvl w:val="0"/>
          <w:numId w:val="15"/>
        </w:numPr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Szvegtrzs1"/>
        <w:spacing w:before="0" w:after="280"/>
        <w:ind w:left="1418" w:right="0" w:hanging="0"/>
        <w:contextualSpacing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Indokolás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Kiss László (…………….. szám alatti lakos, a továbbiakban: Kérelmező) kérelemmel fordult Délegyháza Község Önkormányzat Képviselő – testülete felé, melyben a I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</w:rPr>
        <w:t xml:space="preserve">A fenti tényállás, valamint a hivatkozott jogszabályok alapján </w:t>
      </w:r>
      <w:r>
        <w:rPr>
          <w:b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rFonts w:ascii="Book Antiqua" w:hAnsi="Book Antiqua" w:cs="Book Antiqua"/>
          <w:b/>
          <w:b/>
          <w:bCs/>
          <w:sz w:val="20"/>
          <w:szCs w:val="20"/>
          <w:u w:val="single"/>
          <w:lang w:eastAsia="hu-HU"/>
        </w:rPr>
      </w:pPr>
      <w:r>
        <w:rPr>
          <w:rFonts w:cs="Book Antiqua"/>
          <w:b/>
          <w:bCs/>
          <w:sz w:val="20"/>
          <w:szCs w:val="20"/>
          <w:u w:val="single"/>
          <w:lang w:eastAsia="hu-HU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4. DÉLEGYHÁZA 327 HRSZ-Ú INGATLAN ELŐTT ELHELYEZNI TERVEZETT VÍZIÁLLÁS LÉTESÍTÉSI ENGEDÉLY KÉRELME – DÓSA JÓZSEF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49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 xml:space="preserve">Délegyháza Község Önkormányzat Képviselő-testülete megtárgyalta Dósa József (…………….. szám alatti lakos, a továbbiakban: Kérelmező) </w:t>
      </w:r>
      <w:r>
        <w:rPr>
          <w:b/>
          <w:sz w:val="20"/>
          <w:szCs w:val="20"/>
        </w:rPr>
        <w:t xml:space="preserve">víziállás létesítési engedély kérelmét – mely kérelem a délegyházi I. számú tavon a Délegyháza 327 hrsz-ú ingatlan előtt Délegyháza Község Önkormányzat tulajdonában lévő 287 hrsz-ú parti sávhoz közvetlenül csatlakozó víziállás létesítésére és mederhasználati szerződésének megkötésére irányul -, s tulajdonosi jogkörében eljárva a víziállás önkormányzati (Délegyháza 287 hrsz) ingatlan előtt való létesítéséhez jelen határozat visszavonásáig, de maximum </w:t>
      </w:r>
      <w:r>
        <w:rPr>
          <w:b/>
          <w:bCs/>
          <w:iCs/>
          <w:sz w:val="20"/>
          <w:szCs w:val="20"/>
        </w:rPr>
        <w:t>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sz w:val="20"/>
          <w:szCs w:val="20"/>
          <w:u w:val="single"/>
        </w:rPr>
        <w:t>Határidő</w:t>
      </w:r>
      <w:r>
        <w:rPr>
          <w:b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elelős</w:t>
      </w:r>
      <w:r>
        <w:rPr>
          <w:b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0/2021.(IX.1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megtárgyalta Dósa József (……………... szám alatti lakos, a továbbiakban: Kérelmező) víziállás létesítési engedély kérelmét </w:t>
      </w:r>
      <w:r>
        <w:rPr>
          <w:rFonts w:cs="Book Antiqua" w:ascii="Book Antiqua" w:hAnsi="Book Antiqua"/>
          <w:sz w:val="20"/>
          <w:szCs w:val="20"/>
          <w:lang w:eastAsia="hu-HU"/>
        </w:rPr>
        <w:t>– mely kérelem a délegyházi I. számú tavon a Délegyháza 327 hrsz-ú ingatlan előtt Délegyháza Község Önkormányzat tulajdonában lévő 287 hrsz-ú parti sávhoz közvetlenül csatlakozó víziállás létesítésére és mederhasználati szerződésének megkötésére irányul -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9"/>
        </w:numPr>
        <w:tabs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9"/>
        </w:numPr>
        <w:tabs>
          <w:tab w:val="left" w:pos="1789" w:leader="none"/>
          <w:tab w:val="left" w:pos="8460" w:leader="none"/>
          <w:tab w:val="left" w:pos="9180" w:leader="none"/>
        </w:tabs>
        <w:suppressAutoHyphens w:val="false"/>
        <w:ind w:left="1778" w:right="-110" w:hanging="36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/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418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1418" w:right="-108" w:hanging="0"/>
        <w:contextualSpacing/>
        <w:jc w:val="center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1418" w:right="-108" w:hanging="0"/>
        <w:contextualSpacing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ósa József (……………. szám alatti lakos, a továbbiakban: Kérelmező)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left="1418" w:right="-108" w:hanging="0"/>
        <w:contextualSpacing/>
        <w:rPr/>
      </w:pPr>
      <w:r>
        <w:rPr>
          <w:rFonts w:cs="Book Antiqua" w:ascii="Book Antiqua" w:hAnsi="Book Antiqua"/>
          <w:sz w:val="20"/>
          <w:szCs w:val="20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1418" w:right="-110" w:hanging="0"/>
        <w:contextualSpacing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1418" w:right="-110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1418" w:right="-110" w:hanging="0"/>
        <w:contextualSpacing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0" w:after="0"/>
        <w:ind w:left="1418" w:right="-110" w:hanging="0"/>
        <w:contextualSpacing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 w:val="false"/>
          <w:bCs/>
          <w:sz w:val="20"/>
          <w:szCs w:val="20"/>
          <w:lang w:eastAsia="hu-HU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5. DÉLEGYHÁZA 612 HRSZ-Ú INGATLAN ELŐTT ELHELYEZETT VÍZIÁLLÁS FENNMARADÁSI ENGEDÉLY KÉRELME – SULYOK BERNADETT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1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dr. Sulyok Bernadett (……………... szám alatti lakos, a továbbiakban: Kérelmező) víziállás fennmaradási engedély kérelmét – mely kérelem a délegyházi II. számú tavon a Délegyháza 612 hrsz-ú ingatlan előtt Délegyháza Község Önkormányzat tulajdonában lévő 598 hrsz-ú parti sávhoz közvetlenül csatlakozó víziállás fennmaradására és mederhasználati szerződésének meghosszabbítására irányul -, s tulajdonosi jogkörében eljárva a víziállás önkormányzati (Délegyháza 598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2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dr. Sulyok Bernadett (…………………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. számú tavon a Délegyháza 612 hrsz-ú ingatlan előtt Délegyháza Község Önkormányzat tulajdonában lévő 598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3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3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r. Sulyok Bernadett (…………………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6. DÉLEGYHÁZA 803 HRSZ-Ú INGATLAN ELŐTT ELHELYEZETT VÍZIÁLLÁS FENNMARADÁSI ENGEDÉLY KÉRELME – ÉDER FERENC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3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Éder Ferenc (………………….. szám alatti lakos, a továbbiakban: Kérelmező) víziállás fennmaradási engedély kérelmét – mely kérelem a délegyházi III. számú tavon a Délegyháza 803 hrsz-ú ingatlan előtt Délegyháza Község Önkormányzat tulajdonában lévő 800 hrsz-ú parti sávhoz közvetlenül csatlakozó víziállás fennmaradására és mederhasználati szerződésének meghosszabbítására irányul -, s tulajdonosi jogkörében eljárva a víziállás önkormányzati (Délegyháza 800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 w:val="false"/>
          <w:b w:val="false"/>
          <w:bCs/>
          <w:i/>
          <w:i/>
          <w:iCs/>
          <w:sz w:val="20"/>
          <w:szCs w:val="20"/>
          <w:u w:val="single"/>
          <w:lang w:eastAsia="hu-HU"/>
        </w:rPr>
      </w:pPr>
      <w:r>
        <w:rPr>
          <w:rFonts w:eastAsia="Book Antiqua" w:cs="Book Antiqua" w:ascii="Book Antiqua" w:hAnsi="Book Antiqua"/>
          <w:b w:val="false"/>
          <w:bCs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4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Éder Ferenc (…………….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I. számú tavon a Délegyháza 803 hrsz-ú ingatlan előtt Délegyháza Község Önkormányzat tulajdonában lévő 800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8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1560" w:leader="none"/>
          <w:tab w:val="left" w:pos="1789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Éder Ferenc (………………………. szám alatti lakos, a továbbiakban: Kérelmező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7. DÉLEGYHÁZA 935 HRSZ-Ú INGATLAN ELŐTT ELHELYEZNI TERVEZETT VÍZIÁLLÁS LÉTESÍTÉSI ENGEDÉLY KÉRELME – APÁCZKYNÉ MOLDVAY JUDIT ÉVA</w:t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5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Apáczkyné Moldvay Judit Éva (……………….. szám alatti lakos, a továbbiakban: Kérelmező) víziállás létesítési engedély kérelmét – mely kérelem a délegyházi III. számú tavon a Délegyháza 935 hrsz-ú ingatlan előtt Délegyháza Község Önkormányzat tulajdonában lévő 945/14 hrsz-ú parti sávhoz közvetlenül csatlakozó víziállás létesítésére és mederhasználati szerződésének megkötésére irányul -, s tulajdonosi jogkörében eljárva a víziállás önkormányzati (Délegyháza 945/14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6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Apáczkyné Moldvay Judit Éva (………………... szám alatti lakos, a továbbiakban: Kérelmező) víziállás létesíté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I. számú tavon a Délegyháza 935 hrsz-ú ingatlan előtt Délegyháza Község Önkormányzat tulajdonában lévő 945/14 hrsz-ú parti sávhoz közvetlenül csatlakozó víziállás létesítésére és mederhasználati szerződésének megkötésére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páczkyné Moldvay Judit Éva (………………………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8. DÉLEGYHÁZA 803 HRSZ-Ú INGATLAN ELŐTT ELHELYEZETT VÍZIÁLLÁS FENNMARADÁSI ENGEDÉLY KÉRELME – KISGYŐRI ROLAND</w:t>
      </w:r>
    </w:p>
    <w:p>
      <w:pPr>
        <w:pStyle w:val="Szvegtrzs1"/>
        <w:spacing w:before="0" w:after="28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7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Kisgyőri Roland (……………….. szám alatti lakos, a továbbiakban: Kérelmező) víziállás fennmaradási engedély kérelmét – mely kérelem a délegyházi III. számú tavon a Délegyháza 803 hrsz-ú ingatlan előtt Délegyháza Község Önkormányzat tulajdonában lévő 800 hrsz-ú parti sávhoz közvetlenül csatlakozó víziállás fennmaradására és mederhasználati szerződésének meghosszabbítására irányul -, s tulajdonosi jogkörében eljárva a víziállás önkormányzati (Délegyháza 800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58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Kisgyőri Roland (……………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I. számú tavon a Délegyháza 803 hrsz-ú ingatlan előtt Délegyháza Község Önkormányzat tulajdonában lévő 800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1"/>
        </w:numPr>
        <w:tabs>
          <w:tab w:val="clear" w:pos="8460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1"/>
        </w:numPr>
        <w:tabs>
          <w:tab w:val="clear" w:pos="8460"/>
          <w:tab w:val="left" w:pos="851" w:leader="none"/>
        </w:tabs>
        <w:ind w:left="177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isgyőri Roland (………………. szám alatti lakos, a továbbiakban: Kérelmező) kérelemmel fordult Délegyháza Község Önkormányzat Képviselő – testülete felé, melyben a I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2.9. DÉLEGYHÁZA 399 HRSZ-Ú INGATLAN ELŐTT ELHELYEZETT VÍZIÁLLÁS FENNMARADÁSI ENGEDÉLY KÉRELME – TÓTH TIVADARNÉ ÉS CZIRA SÁNDORNÉ </w:t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59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Tóth Tivadarné (……………….. szám alatti lakos) és Czira Sándorné (……………. szám alatti lakos) - a továbbiakban: Kérelmezők -  víziállás fennmaradási engedély kérelmét – mely kérelem a délegyházi II. számú tavon a Délegyháza 399 hrsz-ú ingatlan előtt Délegyháza Község Önkormányzat tulajdonában lévő 396 hrsz-ú parti sávhoz közvetlenül csatlakozó víziállás fennmaradására és mederhasználati szerződésének meghosszabbítására irányul -, s tulajdonosi jogkörében eljárva a víziállás önkormányzati (Délegyháza 396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0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Tóth Tivadarné (………………. szám alatti lakos) és Czira Sándorné (………………... szám alatti lakos) - a továbbiakban: Kérelmezők -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. számú tavon a Délegyháza 399 hrsz-ú ingatlan előtt Délegyháza Község Önkormányzat tulajdonában lévő 396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kk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k) nevét, valamint a víziállás nyilvántartási számát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k kártalanítás nélkül – felhívásra – köteles a víziállást a mederből eltávolítani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k folyamatosan kötelesek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érelmezők kötelesek engedélyt kérni a meder tulajdonosától.</w:t>
      </w:r>
    </w:p>
    <w:p>
      <w:pPr>
        <w:pStyle w:val="Normal"/>
        <w:numPr>
          <w:ilvl w:val="0"/>
          <w:numId w:val="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k kötelesek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k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Tóth Tivadarné (…………….. szám alatti lakos) és Czira Sándorné (……………… szám alatti lakos) - a továbbiakban: Kérelmezők - kérelemmel fordultak Délegyháza Község Önkormányzat Képviselő – testülete felé, melyben a II. számú tóban elhelyezett stégjéhez kérik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0. DÉLEGYHÁZA 298 HRSZ-Ú INGATLAN ELŐTT ELHELYEZNI TERVEZETT VÍZIÁLLÁS LÉTESÍTÉSI ENGEDÉLY KÉRELME – KERN FERENC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1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Kern Ferenc (……………... szám alatti lakos, a továbbiakban: Kérelmező) víziállás létesítési engedély kérelmét – mely kérelem a délegyházi I. számú tavon a Délegyháza 298 hrsz-ú ingatlan előtt Délegyháza Község Önkormányzat tulajdonában lévő 287 hrsz-ú parti sávhoz közvetlenül csatlakozó víziállás létesítésére és mederhasználati szerződésének megkötésére irányul -, s tulajdonosi jogkörében eljárva a víziállás önkormányzati (Délegyháza 287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2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Kern Ferenc (…………... szám alatti lakos, a továbbiakban: Kérelmező) víziállás létesíté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. számú tavon a Délegyháza 298 hrsz-ú ingatlan előtt Délegyháza Község Önkormányzat tulajdonában lévő 287 hrsz-ú parti sávhoz közvetlenül csatlakozó víziállás létesítésére és mederhasználati szerződésének megkötésére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6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ern Ferenc (………………….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/>
      </w:pPr>
      <w:r>
        <w:rPr>
          <w:b/>
          <w:bCs/>
          <w:sz w:val="20"/>
          <w:szCs w:val="20"/>
          <w:u w:val="single"/>
        </w:rPr>
        <w:t>2.11. DÉLEGYHÁZA 312 HRSZ-Ú INGATLAN ELŐTT ELHELYEZNI TERVEZETT VÍZIÁLLÁS LÉTESÍTÉSI ENGEDÉLY KÉRELME – TÓTH ZOLTÁN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3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Tóth Zoltán (……………... szám alatti lakos, a továbbiakban: Kérelmező) víziállás létesítési engedély kérelmét – mely kérelem a délegyházi I. számú tavon a Délegyháza 312 hrsz-ú ingatlan előtt Délegyháza Község Önkormányzat tulajdonában lévő 287 hrsz-ú parti sávhoz közvetlenül csatlakozó víziállás létesítésére és mederhasználati szerződésének megkötésére irányul -, s tulajdonosi jogkörében eljárva a víziállás önkormányzati (Délegyháza 287 hrsz) ingatlan előtt való létesítéséhe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4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Tóth Zoltán (……………. szám alatti lakos, a továbbiakban: Kérelmező) víziállás létesíté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. számú tavon a Délegyháza 312 hrsz-ú ingatlan előtt Délegyháza Község Önkormányzat tulajdonában lévő 287 hrsz-ú parti sávhoz közvetlenül csatlakozó víziállás létesítésére és mederhasználati szerződésének megkötésére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létesítéséhez, valamint a mederhasználati szerződés megkötéséhez hozzájárul, az alábbi feltételek betartása mellett: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  <w:tab w:val="left" w:pos="3024" w:leader="none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Tóth Zoltán (………………... szám alatti lakos, a továbbiakban: Kérelmező) kérelemmel fordult Délegyháza Község Önkormányzat Képviselő – testülete felé, melyben az 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2.12. DÉLEGYHÁZA 411 HRSZ-Ú INGATLAN ELŐTT ELHELYEZETT VÍZIÁLLÁS FENNMARADÁSI ENGEDÉLY KÉRELME – KERTÉSZ ERNŐNÉ</w:t>
      </w:r>
    </w:p>
    <w:p>
      <w:pPr>
        <w:pStyle w:val="Szvegtrzs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5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Kertész Ernőné (………………... szám alatti lakos, a továbbiakban: Kérelmező) víziállás fennmaradási engedély kérelmét – mely kérelem a délegyházi II. számú tavon a Délegyháza 411 hrsz-ú ingatlan előtt Délegyháza Község Önkormányzat tulajdonában lévő 396 hrsz-ú parti sávhoz közvetlenül csatlakozó víziállás fennmaradására és mederhasználati szerződésének meghosszabbítására irányul -, s tulajdonosi jogkörében eljárva a víziállás önkormányzati (Délegyháza 396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6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Kertész Ernőné (………………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I. számú tavon a Délegyháza 411 hrsz-ú ingatlan előtt Délegyháza Község Önkormányzat tulajdonában lévő 396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érelmező köteles engedélyt kérni a meder tulajdonosától.</w:t>
      </w:r>
    </w:p>
    <w:p>
      <w:pPr>
        <w:pStyle w:val="Normal"/>
        <w:numPr>
          <w:ilvl w:val="0"/>
          <w:numId w:val="17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ertész Ernőné (……………. szám alatti lakos, a továbbiakban: Kérelmező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3. DÉLEGYHÁZA 311 HRSZ-Ú INGATLAN ELŐTT ELHELYEZETT VÍZIÁLLÁS FENNMARADÁSI ENGEDÉLY KÉRELME – PIRISI DÁNIEL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7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</w:rPr>
        <w:t>Délegyháza Község Önkormányzat Képviselő-testülete megtárgyalta Pirisi Dániel (…………………. szám alatti lakos, a továbbiakban: Kérelmező) víziállás fennmaradási engedély kérelmét – mely kérelem a délegyházi I. számú tavon a Délegyháza 311 hrsz-ú ingatlan előtt Délegyháza Község Önkormányzat tulajdonában lévő 287 hrsz-ú parti sávhoz közvetlenül csatlakozó víziállás fennmaradására és mederhasználati szerződésének meghosszabbítására irányul -, s tulajdonosi jogkörében eljárva a víziállás önkormányzati (Délegyháza 287 hrsz) ingatlan előtt való fennmaradásához jelen határozat visszavonásáig, de maximum 5 év időtartamra hozzájárul.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élegyháza Község Önkormányzat Képviselő-testülete jelen tulajdonosi hozzájárulása csak az önkormányzati hatósági jogkörében kiadott hozzájárulásával együtt jogosítja fel kérelmezőt, hogy adott helyen a víziállást fenntartsa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iCs/>
          <w:sz w:val="20"/>
          <w:szCs w:val="20"/>
          <w:u w:val="single"/>
        </w:rPr>
        <w:t>Határidő</w:t>
      </w:r>
      <w:r>
        <w:rPr>
          <w:b/>
          <w:bCs/>
          <w:iCs/>
          <w:sz w:val="20"/>
          <w:szCs w:val="20"/>
        </w:rPr>
        <w:t>: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Felelős</w:t>
      </w:r>
      <w:r>
        <w:rPr>
          <w:b/>
          <w:bCs/>
          <w:iCs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sz w:val="20"/>
          <w:szCs w:val="20"/>
          <w:u w:val="single"/>
        </w:rPr>
        <w:t>168/2021.(IX.15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Pirisi Dániel (……………... szám alatti lakos, a továbbiakban: Kérelmező) víziállás fennmaradási engedély kérelmét </w:t>
      </w:r>
      <w:r>
        <w:rPr>
          <w:rFonts w:cs="Book Antiqua" w:ascii="Book Antiqua" w:hAnsi="Book Antiqua"/>
          <w:sz w:val="20"/>
          <w:szCs w:val="20"/>
        </w:rPr>
        <w:t>– mely kérelem a délegyházi I. számú tavon a Délegyháza 311 hrsz-ú ingatlan előtt Délegyháza Község Önkormányzat tulajdonában lévő 287 hrsz-ú parti sávhoz közvetlenül csatlakozó víziállás fennmaradására és mederhasználati szerződésének meghosszabbítására irányul -</w:t>
      </w:r>
      <w:r>
        <w:rPr>
          <w:rFonts w:cs="Book Antiqua" w:ascii="Book Antiqua" w:hAnsi="Book Antiqua"/>
          <w:bCs/>
          <w:iCs/>
          <w:sz w:val="20"/>
          <w:szCs w:val="20"/>
        </w:rPr>
        <w:t>, s önkormányzati hatósági jogkörében eljárva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2498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560" w:leader="none"/>
          <w:tab w:val="left" w:pos="1789" w:leader="none"/>
        </w:tabs>
        <w:ind w:left="2498" w:right="-2" w:hanging="36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határozat ellen fellebbezésnek helye nincs. Jelen határozat ellen a kézbesítést követő 30 napon belül a Budapest Környéki Törvényszékhe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Törvényszékhez továbbítja.</w:t>
      </w:r>
    </w:p>
    <w:p>
      <w:pPr>
        <w:pStyle w:val="Normal"/>
        <w:tabs>
          <w:tab w:val="clear" w:pos="8460"/>
        </w:tabs>
        <w:ind w:left="1418" w:right="-2" w:hanging="0"/>
        <w:jc w:val="center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Pirisi Dániel (………………. szám alatti lakos, a továbbiakban: Kérelmező) kérelemmel fordult Délegyháza Község Önkormányzat Képviselő – testülete felé, melyben az 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6/2021. (VI.29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A fellebbezés lehetőségét az Ákr. 116. §. (4) bekezdése zárja ki, a jogorvoslati jogot az Ákr. 112. § és 114.§ biztosítja. A határkörrel és illetékességgel rendelkező Budapest Környéki Törvényszék hatáskörét és illetékességét a közigazgatási perrendtartásról szóló 2017. évi I. törvény 12. § (1) bekezdése és 13.§ állapítja meg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.14. DÉLEGYHÁZA 515 HRSZ-Ú INGATLAN ELŐTT ELHELYEZETT VÍZIÁLLÁS ÜGYE</w:t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69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</w:rPr>
        <w:t>Délegyháza Község Önkormányzatának Képviselő-testülete megtárgyalta Szántó Péter (……………….. szám alatti lakos, a továbbiakban: Kérelmező) kérelmét – mely kérelem a délegyházi II. számú tavon a Délegyháza 515 hrsz-ú ingatlan előtt Délegyháza Község Önkormányzat tulajdonában lévő parti sávhoz közvetlenül csatlakozó víziállás használatával kapcsolatos jogok és kötelezettségek tisztázására irányul -, s az érintett víziállást használatba kívánja adni Kérelmező részére az alábbi feltételekkel: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1778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határozat tárgyát képező víziállásra Délegyháza Község Önkormányzat (továbbiakban: Medertulajdonos) peren kívüli egyezségre irányuló megállapodást kötött 2014. október 3. napján, mely megállapodásban rögzítésre kerültek a víziállás használatával kapcsolatos jogok és kötelezettségek. A megállapodásban foglaltak Kérelmezőre nézve kötelezően betartandók, így különösen: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249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 megközelítését mindenki számára biztosítani szükséges, a víziállást, valamint a parti lejárót és környezetét lezárni és lekeríteni tilos.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249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Kérelmező folyamatosan köteles gondoskodni a víziállás biztonságos megközelíthetőségének, a víziállás biztonságos használatának feltételeiről, a víziállást köteles jó karban tartani, az állagmegőrzési munkálatokat saját költségére elvégezni.</w:t>
      </w:r>
    </w:p>
    <w:p>
      <w:pPr>
        <w:pStyle w:val="Normal"/>
        <w:numPr>
          <w:ilvl w:val="1"/>
          <w:numId w:val="5"/>
        </w:numPr>
        <w:tabs>
          <w:tab w:val="clear" w:pos="8460"/>
        </w:tabs>
        <w:ind w:left="249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 xml:space="preserve">A víziálláshoz vezető parti lejárót úgy kell kialakítani, hogy az a természetes part állékonyságát vagy partvédőmű állagát ne veszélyeztesse, a parti nádas állományát ne veszélyeztesse. 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on jól láthatóan és maradandóan fel kell tüntetni az engedélyes (Kérelmező) nevét, valamint a víziállás nyilvántartási számát (III/0/2021.)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 nem rendeltetésszerű használata, illetve nem megfelelő karbantartása esetén Kérelmező a víziállás használati jogát – külön felhívásra – köteles visszaadni Medertulajdonos részére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  <w:tab w:val="left" w:pos="556" w:leader="none"/>
          <w:tab w:val="left" w:pos="1789" w:leader="none"/>
        </w:tabs>
        <w:ind w:left="1778" w:right="-2" w:hanging="36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 xml:space="preserve">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left="698" w:right="-2" w:hanging="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A fenti feltételek betartása mellett a víziállás használatát Kérelmezőnek jelen határozat elválaszthatatlan mellékletét képező megállapodásban foglaltak időtartamra engedélyezem.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eastAsia="Book Antiqua" w:cs="Book Antiqua" w:ascii="Book Antiqua" w:hAnsi="Book Antiqua"/>
          <w:bCs/>
          <w:iCs/>
          <w:sz w:val="20"/>
          <w:szCs w:val="20"/>
          <w:u w:val="single"/>
          <w:lang w:eastAsia="hu-HU"/>
        </w:rPr>
        <w:t>Határidő</w:t>
      </w: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: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eastAsia="Book Antiqua" w:cs="Book Antiqua" w:ascii="Book Antiqua" w:hAnsi="Book Antiqua"/>
          <w:bCs/>
          <w:iCs/>
          <w:sz w:val="20"/>
          <w:szCs w:val="20"/>
          <w:u w:val="single"/>
          <w:lang w:eastAsia="hu-HU"/>
        </w:rPr>
        <w:t>Felelős</w:t>
      </w: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Book Antiqua" w:cs="Book Antiqua"/>
          <w:bCs/>
          <w:iCs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bCs/>
          <w:iCs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>3. TÁMOGATÁSI KÉRELMEK – előadó: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3.1. MAGÁNYOS IDŐSEKET ÉS CSALÁDOKAT SEGÍTŐ ALAPÍTVÁNY TÁMOGATÁSI KÉRELM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70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sz w:val="20"/>
          <w:szCs w:val="20"/>
        </w:rPr>
        <w:t>Délegyháza Község Önkormányzat Képviselő-testülete</w:t>
      </w:r>
      <w:r>
        <w:rPr>
          <w:b/>
          <w:bCs/>
          <w:iCs/>
          <w:sz w:val="20"/>
          <w:szCs w:val="20"/>
        </w:rPr>
        <w:t xml:space="preserve"> eldönti, hogy </w:t>
      </w:r>
      <w:r>
        <w:rPr>
          <w:b/>
          <w:bCs/>
          <w:sz w:val="20"/>
          <w:szCs w:val="20"/>
        </w:rPr>
        <w:t xml:space="preserve">40.000.,- Ft összegű vissza nem térítendő támogatásban részesíti az Magányos Időseket és Családokat Segítő Alapítványt a szeptember végén sorra kerülő jótékonysági rendezvényük költségeinek támogatása céljából. 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sz w:val="20"/>
          <w:szCs w:val="20"/>
          <w:u w:val="single"/>
        </w:rPr>
        <w:t>Határidő:</w:t>
      </w:r>
      <w:r>
        <w:rPr>
          <w:b/>
          <w:bCs/>
          <w:sz w:val="20"/>
          <w:szCs w:val="20"/>
        </w:rPr>
        <w:t xml:space="preserve"> azonnal</w:t>
      </w:r>
    </w:p>
    <w:p>
      <w:pPr>
        <w:pStyle w:val="Szvegtrzs1"/>
        <w:spacing w:before="0" w:after="280"/>
        <w:ind w:left="1418" w:right="0" w:hanging="0"/>
        <w:contextualSpacing/>
        <w:rPr/>
      </w:pPr>
      <w:r>
        <w:rPr>
          <w:b/>
          <w:bCs/>
          <w:sz w:val="20"/>
          <w:szCs w:val="20"/>
          <w:u w:val="single"/>
        </w:rPr>
        <w:t>Felelős:</w:t>
      </w:r>
      <w:r>
        <w:rPr>
          <w:b/>
          <w:bCs/>
          <w:sz w:val="20"/>
          <w:szCs w:val="20"/>
        </w:rPr>
        <w:t xml:space="preserve"> 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>3.2. DÉLEGYHÁZI REFORMÁTUS MISSZIÓI EGYHÁZKÖZSÉG TÁMOGATÁSI KÉRELM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</w:r>
    </w:p>
    <w:p>
      <w:pPr>
        <w:pStyle w:val="Szvegtrzs1"/>
        <w:rPr/>
      </w:pPr>
      <w:r>
        <w:rPr>
          <w:bCs/>
          <w:sz w:val="20"/>
          <w:szCs w:val="20"/>
        </w:rPr>
        <w:t>Képviselő-testület szavazott: (7 fő), 7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71/2021.(IX.15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</w:rPr>
        <w:t>Délegyháza Község Önkormányzat Képviselő-testülete</w:t>
      </w:r>
      <w:r>
        <w:rPr>
          <w:b/>
          <w:bCs/>
          <w:iCs/>
          <w:sz w:val="20"/>
          <w:szCs w:val="20"/>
        </w:rPr>
        <w:t xml:space="preserve"> eldönti, hogy </w:t>
      </w:r>
      <w:r>
        <w:rPr>
          <w:b/>
          <w:bCs/>
          <w:sz w:val="20"/>
          <w:szCs w:val="20"/>
        </w:rPr>
        <w:t xml:space="preserve">3.500.000.,- Ft összegű vissza nem térítendő támogatásban részesíti a Délegyházi Református Missziói Egyházközséget a Délegyházi Református Templom udvarának és parkolójának teljes felújítása költségeinek támogatása céljából. 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20"/>
          <w:szCs w:val="20"/>
          <w:u w:val="single"/>
        </w:rPr>
        <w:t>Határidő:</w:t>
      </w:r>
      <w:r>
        <w:rPr>
          <w:b/>
          <w:bCs/>
          <w:sz w:val="20"/>
          <w:szCs w:val="20"/>
        </w:rPr>
        <w:t xml:space="preserve"> azonnal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Felelős: </w:t>
      </w:r>
      <w:r>
        <w:rPr>
          <w:b/>
          <w:bCs/>
          <w:sz w:val="20"/>
          <w:szCs w:val="20"/>
        </w:rPr>
        <w:t>Polgármester, Jegyző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  <w:t xml:space="preserve">4. EGÉSZSÉGÜGYI ALAPELLÁTÁSOK KÖRZETEIRŐL SZÓLÓ RENDELET MÓDOSÍTÁSA GYERMEKORVOSI KÖRZET LÉTESÍTÉSE MIATT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sz w:val="20"/>
          <w:szCs w:val="20"/>
          <w:u w:val="single"/>
          <w:lang w:bidi="hu-HU"/>
        </w:rPr>
      </w:r>
    </w:p>
    <w:p>
      <w:pPr>
        <w:pStyle w:val="Szvegtrzs1"/>
        <w:rPr>
          <w:bCs/>
          <w:sz w:val="20"/>
          <w:szCs w:val="20"/>
        </w:rPr>
      </w:pPr>
      <w:r>
        <w:rPr>
          <w:bCs/>
          <w:sz w:val="20"/>
          <w:szCs w:val="20"/>
        </w:rPr>
        <w:t>Képviselő-testület szavazott: (7 fő), 7 igen szavazattal, nem szavazat és tartózkodás nélkül az alábbi rendeletet alkotta:</w:t>
      </w:r>
    </w:p>
    <w:p>
      <w:pPr>
        <w:pStyle w:val="Normal"/>
        <w:tabs>
          <w:tab w:val="clear" w:pos="8460"/>
        </w:tabs>
        <w:spacing w:before="240" w:after="240"/>
        <w:ind w:right="0" w:hanging="0"/>
        <w:contextualSpacing/>
        <w:jc w:val="center"/>
        <w:rPr/>
      </w:pPr>
      <w:r>
        <w:rPr>
          <w:rFonts w:eastAsia="Noto Sans CJK SC Regular;Times New Roman" w:cs="FreeSans;Times New Roman" w:ascii="Book Antiqua" w:hAnsi="Book Antiqua"/>
          <w:bCs/>
          <w:kern w:val="2"/>
          <w:sz w:val="21"/>
          <w:szCs w:val="21"/>
          <w:lang w:eastAsia="zh-CN" w:bidi="hi-IN"/>
        </w:rPr>
        <w:t>Délegyháza Község Önkormányzat Képviselő-testületének 9/2021 (IX.16) önkormányzati rendelete</w:t>
      </w:r>
    </w:p>
    <w:p>
      <w:pPr>
        <w:pStyle w:val="Normal"/>
        <w:tabs>
          <w:tab w:val="clear" w:pos="8460"/>
        </w:tabs>
        <w:spacing w:before="240" w:after="240"/>
        <w:ind w:right="0" w:hanging="0"/>
        <w:contextualSpacing/>
        <w:jc w:val="center"/>
        <w:rPr>
          <w:rFonts w:ascii="Book Antiqua" w:hAnsi="Book Antiqua" w:eastAsia="Noto Sans CJK SC Regular;Times New Roman" w:cs="FreeSans;Times New Roman"/>
          <w:bCs/>
          <w:kern w:val="2"/>
          <w:sz w:val="21"/>
          <w:szCs w:val="21"/>
          <w:lang w:eastAsia="zh-CN" w:bidi="hi-IN"/>
        </w:rPr>
      </w:pPr>
      <w:r>
        <w:rPr>
          <w:rFonts w:eastAsia="Noto Sans CJK SC Regular;Times New Roman" w:cs="FreeSans;Times New Roman" w:ascii="Book Antiqua" w:hAnsi="Book Antiqua"/>
          <w:bCs/>
          <w:kern w:val="2"/>
          <w:sz w:val="21"/>
          <w:szCs w:val="21"/>
          <w:lang w:eastAsia="zh-CN" w:bidi="hi-IN"/>
        </w:rPr>
        <w:t>az egészségügyi alapellátások körzeteiről szóló 8/2003.(IV.23.) önkormányzati rendelet módosításáról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>(a rendelet elfogadásra került 2021.IX.15-én, kihirdetve 9/2021.(IX.16.) számon 2021. IX.16. napján)</w:t>
      </w:r>
    </w:p>
    <w:p>
      <w:pPr>
        <w:pStyle w:val="Normal"/>
        <w:tabs>
          <w:tab w:val="clear" w:pos="8460"/>
        </w:tabs>
        <w:spacing w:before="240" w:after="480"/>
        <w:ind w:right="0" w:hanging="0"/>
        <w:contextualSpacing/>
        <w:jc w:val="center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bCs/>
          <w:sz w:val="20"/>
          <w:szCs w:val="20"/>
          <w:u w:val="single"/>
          <w:lang w:bidi="hu-H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 Antiqua" w:hAnsi="Book Antiqua" w:eastAsia="Book Antiqua" w:cs="Book Antiqu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Book Antiqua" w:hAnsi="Book Antiqu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Book Antiqua" w:hAnsi="Book Antiqua" w:eastAsia="Book Antiqua" w:cs="Book Antiqu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Book Antiqua" w:hAnsi="Book Antiqua" w:eastAsia="Book Antiqua" w:cs="Book Antiqu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 Antiqua" w:hAnsi="Book Antiqua" w:eastAsia="Book Antiqua" w:cs="Book Antiqu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ascii="Book Antiqua" w:hAnsi="Book Antiqua" w:eastAsia="Book Antiqua" w:cs="Book Antiqu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Book Antiqua" w:hAnsi="Book Antiqua" w:eastAsia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Book Antiqua" w:hAnsi="Book Antiqua" w:eastAsia="Book Antiqua" w:cs="Book Antiqua"/>
    </w:rPr>
  </w:style>
  <w:style w:type="character" w:styleId="WW8Num3z0">
    <w:name w:val="WW8Num3z0"/>
    <w:qFormat/>
    <w:rPr>
      <w:rFonts w:ascii="Book Antiqua" w:hAnsi="Book Antiqua" w:eastAsia="Book Antiqua" w:cs="Book Antiqua"/>
    </w:rPr>
  </w:style>
  <w:style w:type="character" w:styleId="WW8Num4z0">
    <w:name w:val="WW8Num4z0"/>
    <w:qFormat/>
    <w:rPr>
      <w:rFonts w:ascii="Book Antiqua" w:hAnsi="Book Antiqua" w:eastAsia="Book Antiqua" w:cs="Book Antiqua"/>
    </w:rPr>
  </w:style>
  <w:style w:type="character" w:styleId="WW8Num5z0">
    <w:name w:val="WW8Num5z0"/>
    <w:qFormat/>
    <w:rPr>
      <w:rFonts w:ascii="Book Antiqua" w:hAnsi="Book Antiqua" w:eastAsia="Book Antiqua" w:cs="Book Antiq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Book Antiqua" w:cs="Book Antiqua"/>
    </w:rPr>
  </w:style>
  <w:style w:type="character" w:styleId="WW8Num8z0">
    <w:name w:val="WW8Num8z0"/>
    <w:qFormat/>
    <w:rPr>
      <w:rFonts w:ascii="Book Antiqua" w:hAnsi="Book Antiqua" w:eastAsia="Book Antiqua" w:cs="Book Antiqua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Book Antiqua" w:hAnsi="Book Antiqua" w:eastAsia="Book Antiqua" w:cs="Book Antiqua"/>
    </w:rPr>
  </w:style>
  <w:style w:type="character" w:styleId="WW8Num11z0">
    <w:name w:val="WW8Num11z0"/>
    <w:qFormat/>
    <w:rPr>
      <w:rFonts w:ascii="Book Antiqua" w:hAnsi="Book Antiqua" w:eastAsia="Book Antiqua" w:cs="Book Antiqua"/>
    </w:rPr>
  </w:style>
  <w:style w:type="character" w:styleId="WW8Num12z0">
    <w:name w:val="WW8Num12z0"/>
    <w:qFormat/>
    <w:rPr>
      <w:rFonts w:ascii="Book Antiqua" w:hAnsi="Book Antiqua" w:eastAsia="Book Antiqua" w:cs="Book Antiqua"/>
    </w:rPr>
  </w:style>
  <w:style w:type="character" w:styleId="WW8Num13z0">
    <w:name w:val="WW8Num13z0"/>
    <w:qFormat/>
    <w:rPr>
      <w:rFonts w:ascii="Book Antiqua" w:hAnsi="Book Antiqua" w:eastAsia="Book Antiqua" w:cs="Book Antiqua"/>
    </w:rPr>
  </w:style>
  <w:style w:type="character" w:styleId="WW8Num14z0">
    <w:name w:val="WW8Num14z0"/>
    <w:qFormat/>
    <w:rPr>
      <w:rFonts w:ascii="Book Antiqua" w:hAnsi="Book Antiqua" w:eastAsia="Book Antiqua" w:cs="Book Antiqua"/>
    </w:rPr>
  </w:style>
  <w:style w:type="character" w:styleId="WW8Num15z0">
    <w:name w:val="WW8Num15z0"/>
    <w:qFormat/>
    <w:rPr>
      <w:rFonts w:ascii="Book Antiqua" w:hAnsi="Book Antiqua" w:eastAsia="Book Antiqua" w:cs="Book Antiqua"/>
    </w:rPr>
  </w:style>
  <w:style w:type="character" w:styleId="WW8Num16z0">
    <w:name w:val="WW8Num16z0"/>
    <w:qFormat/>
    <w:rPr>
      <w:rFonts w:ascii="Book Antiqua" w:hAnsi="Book Antiqua" w:eastAsia="Book Antiqua" w:cs="Book Antiqua"/>
    </w:rPr>
  </w:style>
  <w:style w:type="character" w:styleId="WW8Num17z0">
    <w:name w:val="WW8Num17z0"/>
    <w:qFormat/>
    <w:rPr>
      <w:rFonts w:ascii="Book Antiqua" w:hAnsi="Book Antiqua" w:eastAsia="Book Antiqua" w:cs="Book Antiqu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Book Antiqua" w:cs="Book Antiqua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>
      <w:rFonts w:ascii="Book Antiqua" w:hAnsi="Book Antiqua" w:eastAsia="Book Antiqua" w:cs="Book Antiqua"/>
    </w:rPr>
  </w:style>
  <w:style w:type="character" w:styleId="WW8Num22z0">
    <w:name w:val="WW8Num22z0"/>
    <w:qFormat/>
    <w:rPr>
      <w:rFonts w:ascii="Book Antiqua" w:hAnsi="Book Antiqua" w:eastAsia="Book Antiqua" w:cs="Book Antiqua"/>
    </w:rPr>
  </w:style>
  <w:style w:type="character" w:styleId="WW8Num23z0">
    <w:name w:val="WW8Num23z0"/>
    <w:qFormat/>
    <w:rPr>
      <w:rFonts w:ascii="Book Antiqua" w:hAnsi="Book Antiqua" w:eastAsia="Book Antiqua" w:cs="Book Antiqua"/>
    </w:rPr>
  </w:style>
  <w:style w:type="character" w:styleId="WW8Num24z0">
    <w:name w:val="WW8Num24z0"/>
    <w:qFormat/>
    <w:rPr>
      <w:rFonts w:ascii="Book Antiqua" w:hAnsi="Book Antiqua" w:eastAsia="Book Antiqua" w:cs="Book Antiqua"/>
    </w:rPr>
  </w:style>
  <w:style w:type="character" w:styleId="WW8Num25z0">
    <w:name w:val="WW8Num25z0"/>
    <w:qFormat/>
    <w:rPr>
      <w:rFonts w:ascii="Book Antiqua" w:hAnsi="Book Antiqua" w:eastAsia="Book Antiqua" w:cs="Book Antiqua"/>
    </w:rPr>
  </w:style>
  <w:style w:type="character" w:styleId="WW8Num26z0">
    <w:name w:val="WW8Num26z0"/>
    <w:qFormat/>
    <w:rPr>
      <w:rFonts w:ascii="Book Antiqua" w:hAnsi="Book Antiqua" w:eastAsia="Book Antiqua" w:cs="Book Antiqua"/>
    </w:rPr>
  </w:style>
  <w:style w:type="character" w:styleId="WW8Num27z0">
    <w:name w:val="WW8Num27z0"/>
    <w:qFormat/>
    <w:rPr>
      <w:rFonts w:ascii="Book Antiqua" w:hAnsi="Book Antiqua" w:eastAsia="Book Antiqua" w:cs="Book Antiqua"/>
    </w:rPr>
  </w:style>
  <w:style w:type="character" w:styleId="WW8Num28z0">
    <w:name w:val="WW8Num28z0"/>
    <w:qFormat/>
    <w:rPr>
      <w:rFonts w:ascii="Book Antiqua" w:hAnsi="Book Antiqua" w:eastAsia="Book Antiqua" w:cs="Book Antiqua"/>
    </w:rPr>
  </w:style>
  <w:style w:type="character" w:styleId="WW8Num29z0">
    <w:name w:val="WW8Num29z0"/>
    <w:qFormat/>
    <w:rPr>
      <w:rFonts w:ascii="Book Antiqua" w:hAnsi="Book Antiqua" w:eastAsia="Book Antiqua" w:cs="Book Antiqua"/>
    </w:rPr>
  </w:style>
  <w:style w:type="character" w:styleId="WW8Num30z0">
    <w:name w:val="WW8Num30z0"/>
    <w:qFormat/>
    <w:rPr>
      <w:rFonts w:ascii="Book Antiqua" w:hAnsi="Book Antiqua" w:eastAsia="Book Antiqua" w:cs="Book Antiqua"/>
    </w:rPr>
  </w:style>
  <w:style w:type="character" w:styleId="WW8Num31z0">
    <w:name w:val="WW8Num31z0"/>
    <w:qFormat/>
    <w:rPr>
      <w:rFonts w:ascii="Book Antiqua" w:hAnsi="Book Antiqua" w:eastAsia="Book Antiqua" w:cs="Book Antiqua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Szvegtrzs2">
    <w:name w:val="Szövegtörzs2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28:00Z</dcterms:created>
  <dc:creator>Szabó Judit</dc:creator>
  <dc:description/>
  <cp:keywords/>
  <dc:language>en-US</dc:language>
  <cp:lastModifiedBy>Dr. Molnár Zsuzsanna</cp:lastModifiedBy>
  <cp:lastPrinted>2021-08-23T08:06:00Z</cp:lastPrinted>
  <dcterms:modified xsi:type="dcterms:W3CDTF">2021-12-21T14:33:00Z</dcterms:modified>
  <cp:revision>4</cp:revision>
  <dc:subject/>
  <dc:title/>
</cp:coreProperties>
</file>