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október 1. napján 09.0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Czanik Balázs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21. (X.01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 napirendi pontot, miszerint 1. </w:t>
      </w:r>
      <w:r>
        <w:rPr>
          <w:rFonts w:cs="Mangal" w:ascii="Book Antiqua" w:hAnsi="Book Antiqua"/>
          <w:b w:val="false"/>
          <w:sz w:val="20"/>
          <w:szCs w:val="20"/>
        </w:rPr>
        <w:t>Móra Ferenc utca felújítása című pályázat elbírálása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Mangal"/>
          <w:b/>
          <w:b/>
          <w:sz w:val="20"/>
          <w:szCs w:val="20"/>
        </w:rPr>
      </w:pPr>
      <w:r>
        <w:rPr>
          <w:rFonts w:cs="Mangal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 xml:space="preserve">dr. Riebl Antal </w:t>
      </w:r>
      <w:r>
        <w:rPr>
          <w:sz w:val="20"/>
          <w:szCs w:val="20"/>
          <w:lang w:val="hu-HU"/>
        </w:rPr>
        <w:t>szavazásra teszi fel a napirendi pontot.</w:t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21. (X.01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487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óra Ferenc utca felújítása című pályázat elbírál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>DÉLEGYHÁZA 039/23 HRSZ-Ú INGATLAN MEGVÁSÁRLÁSA</w:t>
      </w:r>
      <w:r>
        <w:rPr>
          <w:rFonts w:cs="Mangal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–</w:t>
      </w: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Délegyháza Községi Önkormányzata pályázatot nyújtott be a Magyar Államkincstárhoz az Önkormányzatok fejlesztése 2021 pályázati kiírásra, melyet támogatásra érdemesnek ítéltek. A pályázati konstrukció keretében a Móra Ferenc utca útburkolatának felújítása a cél. A Közbeszerzési Törvény alapján ezen építési, felújítási munkálat nem tartozik közbeszerzési kötelezettség alá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160"/>
        <w:ind w:right="0" w:hanging="0"/>
        <w:contextualSpacing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z önkormányzat 3 céget kért fel árajánlattételre: a Gerulus Kereskedelmi és Szolgáltató Korlátolt Felelősségű Társaságot, a KINAMÉ Építőipari Szolgáltató és Kereskedelmi Korlátolt Felelősségű Társaságot és a Sziget-Szilárd Korlátolt Felelősségű Társaságot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160"/>
        <w:ind w:right="0" w:hanging="0"/>
        <w:contextualSpacing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 xml:space="preserve">A rendelkezésre álló fedezet </w:t>
      </w:r>
      <w:r>
        <w:rPr>
          <w:rFonts w:eastAsia="Calibri" w:cs="Times New Roman" w:ascii="Book Antiqua" w:hAnsi="Book Antiqua"/>
          <w:b w:val="false"/>
          <w:bCs/>
          <w:sz w:val="20"/>
          <w:szCs w:val="20"/>
          <w:lang w:eastAsia="en-US"/>
        </w:rPr>
        <w:t>nettó 20.790.752,- Ft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.</w:t>
      </w:r>
    </w:p>
    <w:p>
      <w:pPr>
        <w:pStyle w:val="Normal"/>
        <w:tabs>
          <w:tab w:val="left" w:pos="709" w:leader="none"/>
          <w:tab w:val="left" w:pos="8460" w:leader="none"/>
        </w:tabs>
        <w:spacing w:lineRule="auto" w:line="276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z árajánlattételi határidő lejártáig (2021.09.30. nap 10:00 óra), mindhárom cég benyújtotta ajánlatát. 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</w:t>
      </w:r>
      <w:bookmarkStart w:id="0" w:name="_Hlk495927463"/>
      <w:r>
        <w:rPr>
          <w:rFonts w:cs="Book Antiqua" w:ascii="Book Antiqua" w:hAnsi="Book Antiqua"/>
          <w:b w:val="false"/>
          <w:color w:val="000000"/>
          <w:sz w:val="20"/>
          <w:szCs w:val="20"/>
        </w:rPr>
        <w:t>Kinamé Kft.</w:t>
      </w:r>
      <w:bookmarkEnd w:id="0"/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nettó 21.684.099 forint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,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Sziget-Szilárd Kft. nettó 21.581.221 forintos, a Gerulus Kft. pedig nettó 20.780.013 forintos árajánlatot adott, </w:t>
      </w:r>
      <w:r>
        <w:rPr>
          <w:rFonts w:cs="Book Antiqua" w:ascii="Book Antiqua" w:hAnsi="Book Antiqua"/>
          <w:b w:val="false"/>
          <w:sz w:val="20"/>
          <w:szCs w:val="20"/>
        </w:rPr>
        <w:t>melyek közül a Gerulus Kft. ajánlata a legkedvezőbb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javaslato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5/2021. (X.01.) számú képviselő-testületi határozat</w:t>
      </w:r>
    </w:p>
    <w:p>
      <w:pPr>
        <w:pStyle w:val="Normal"/>
        <w:spacing w:lineRule="auto" w:line="276"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i Önkormányzat Képviselő-testülete úgy dönt, hogy a 2021.09.30-án beérkezett árajánlatok alapján a legjobb árajánlatot tevő </w:t>
      </w:r>
      <w:r>
        <w:rPr>
          <w:rFonts w:cs="Book Antiqua" w:ascii="Book Antiqua" w:hAnsi="Book Antiqua"/>
          <w:color w:val="000000"/>
        </w:rPr>
        <w:t>Gerulus Kft. (2337 Délegyháza 061/36 hrsz-ú.) árajánlattevő ajánlatát elfogadja és a szerződéskötésére felhívja.</w:t>
      </w:r>
    </w:p>
    <w:p>
      <w:pPr>
        <w:pStyle w:val="Normal"/>
        <w:spacing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felhatalmazza a Polgármestert e határozat közlésére, valamint felkéri, hogy a Gerulus Kft. (2337 Délegyháza 061/36 hrsz-ú) ajánlattevővel történő szerződés megkötéséről intézkedjen.</w:t>
      </w:r>
    </w:p>
    <w:p>
      <w:pPr>
        <w:pStyle w:val="Normal"/>
        <w:spacing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spacing w:before="0" w:after="0"/>
        <w:ind w:left="1418" w:right="74" w:hanging="0"/>
        <w:contextualSpacing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Dr. Riebl Antal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7:00Z</dcterms:created>
  <dc:creator>Szabó Judit</dc:creator>
  <dc:description/>
  <cp:keywords/>
  <dc:language>en-US</dc:language>
  <cp:lastModifiedBy>Balogh-Gaál Andrea Erzsébet</cp:lastModifiedBy>
  <cp:lastPrinted>2021-06-29T07:17:00Z</cp:lastPrinted>
  <dcterms:modified xsi:type="dcterms:W3CDTF">2021-10-04T07:30:00Z</dcterms:modified>
  <cp:revision>13</cp:revision>
  <dc:subject/>
  <dc:title/>
</cp:coreProperties>
</file>