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október 11. napján 10.0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21. (X.11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 napirendi pontot, miszerint 1. </w:t>
      </w:r>
      <w:r>
        <w:rPr>
          <w:rFonts w:cs="Mangal" w:ascii="Book Antiqua" w:hAnsi="Book Antiqua"/>
          <w:b w:val="false"/>
          <w:sz w:val="20"/>
          <w:szCs w:val="20"/>
        </w:rPr>
        <w:t>Délegyháza Község Önkormányzat tulajdonában lévő Délegyháza 1167/22 hrsz-ú ingatlan övezeti besorolásának módosítása – oktatási, nevelési létesítményeinek elhelyezhetőségének biztosítása; 2. Bölcsőde építése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Mangal"/>
          <w:b/>
          <w:b/>
          <w:sz w:val="20"/>
          <w:szCs w:val="20"/>
        </w:rPr>
      </w:pPr>
      <w:r>
        <w:rPr>
          <w:rFonts w:cs="Mangal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 xml:space="preserve">dr. Riebl Antal </w:t>
      </w:r>
      <w:r>
        <w:rPr>
          <w:sz w:val="20"/>
          <w:szCs w:val="20"/>
          <w:lang w:val="hu-HU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tulajdonában lévő Délegyháza 1167/22 hrsz-ú ingatlan övezeti besorolásának módosítása – oktatási, nevelési létesítményeinek elhelyezhetőségének  bizt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ölcsőde építése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 xml:space="preserve">DÉLEGYHÁZA KÖZSÉG ÖNKORMÁNYZAT TULAJDONÁBAN LÉVŐ </w:t>
      </w:r>
      <w:r>
        <w:rPr>
          <w:rFonts w:cs="Mangal" w:ascii="Book Antiqua" w:hAnsi="Book Antiqua"/>
          <w:sz w:val="20"/>
          <w:szCs w:val="20"/>
          <w:u w:val="single"/>
        </w:rPr>
        <w:t>DÉLEGYHÁZA 1167/22 HRSZ-Ú INGATLAN ÖVEZETI BESOROLÁSÁNAK MÓDOSÍTÁSA – OKTATÁSI, NEVELÉSI LÉTESÍTMÉNYEINAK ELHELYEZHETŐSÉGÉNEK BIZTOSÍTÁSA</w:t>
      </w:r>
      <w:r>
        <w:rPr>
          <w:rFonts w:cs="Mangal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–</w:t>
      </w: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Kormány a Budapesti Agglomerációhoz tartozó Pest megyei településeken működő köznevelési intézmények infrastrukturális fejlesztésének előkészítéséről szóló 1692/2019.(XII.10.) Korm. határozatában egyetértett a Pest megyében lévő tankerületi központok által fenntartott, a Korm. határozat 1. mellékeltében felsorolt köznevelési intézmények infrastrukturális fejlesztési előkészítésének megkezdésével, mely határozat mellékletében Délegyháza is szerepel.</w:t>
      </w:r>
    </w:p>
    <w:p>
      <w:pPr>
        <w:pStyle w:val="Normal"/>
        <w:spacing w:lineRule="auto" w:line="276" w:before="0" w:after="0"/>
        <w:contextualSpacing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fejlesztés megvalósítása érdekében a jelenleg működő iskolát ideiglenesen, a tervezett új iskola megvalósításáig, a Délegyháza 1167/22 hrsz-ú terültén kívánja az Önkormányzat kialakítani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tervezett megvalósítás érdekében szükséges a 1167/22 hrsz-ú ingatlan jelenlegi,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 w:val="false"/>
          <w:iCs/>
          <w:sz w:val="20"/>
          <w:szCs w:val="20"/>
          <w:lang w:eastAsia="en-US"/>
        </w:rPr>
        <w:t>Ksp-1 jelű különleges övezet (sportpálya területe)</w:t>
      </w:r>
      <w:r>
        <w:rPr>
          <w:rFonts w:eastAsia="Calibri" w:cs="Times New Roman" w:ascii="Book Antiqua" w:hAnsi="Book Antiqua"/>
          <w:b w:val="false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övezeti besorolásának módosítása, kiegészítése, különleges oktatási, nevelés rendeltetésű épületek elhelyezhetőségének biztosításával.</w:t>
      </w:r>
    </w:p>
    <w:p>
      <w:pPr>
        <w:pStyle w:val="Normal"/>
        <w:spacing w:lineRule="auto" w:line="276" w:before="0" w:after="0"/>
        <w:contextualSpacing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Délegyháza Község Helyi Építési Szabályzatának és Szabályozási tervének módosítása, a 314/2012. (XI.8.) Korm. rend. 2. § 4a. pontja szerint a fejlesztéssel érintett területrészt kiemelt fejlesztési területté való nyilvánításával lehetséges, mivel így lehetőség nyílik a területre vonatkozó Településrendezési Eszközök, gyors lebonyolítására, egy úgynevezett Állami Főépítészi eljárás keretében, a 314/2012. (XI.8.) Korm. rend. 32. § (1) bekezdés d) pontja értelmében, a 42.§-ban rögzítettek szerin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javaslato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8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</w:rPr>
        <w:t>Támogatja az 1167/22 hrsz-ú, ingatlanon iskola létesítményeinek elhelyezését, magvalósítását, ennek érdekében Délegyháza Község Helyi Építési Szabályzatának és Szabályozási tervének módosítás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jlesztéssel érintett 1167/22 hrsz-ú területet kiemelt fejlesztési területté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elhatalmazza a Polgármestert, hogy az 1. pontban foglaltak érdekében Délegyháza Község Helyi Építési Szabályzatának és Szabályozási tervének módosításával kapcsolatban eljárjo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 xml:space="preserve">: azonnal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</w:t>
      </w:r>
      <w:r>
        <w:rPr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BÖLCSŐDE ÉPÍ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–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Délegyháza Község Önkormányzatát megkereste a Rózsaharmat Nonprofit Kft. ügyvezetője Dr. Czettele Katalin, hogy a </w:t>
      </w:r>
      <w:r>
        <w:rPr>
          <w:rFonts w:cs="ArialMT" w:ascii="Book Antiqua" w:hAnsi="Book Antiqua"/>
          <w:b w:val="false"/>
          <w:sz w:val="20"/>
          <w:szCs w:val="20"/>
        </w:rPr>
        <w:t>Bölcsődei férőhelyek kialakítása, bővítése c. felhívására benyújtott támogatási kérelmét a PM Regionális Fejlesztési Programok Végrehajtásáért Felelős Helyettes Államtitkárság vezetője 508 150 000 Ft összegű támogatásra érdemesnek ítélte meg. A megvalósítás helyszínéül választott Budajenő Önkormányzata visszalépett, így jelenleg nem rendelkeznek ingatlannal, ahol a bölcsődét felépíthetné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z Önkormányzat felajánlaná a Kéktó sétány 442/8 hrsz-ú ingatlan egy részét a megvalósítás helyszínéül, településünk 56 férőhelyes bölcsődével bővülne, melynek üzemeltetéséről is kérelmező gondoskodna, annak kiadásai nem Önkormányzatunkat terhelné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hozzáteszi, hogy egyelőre még nem ismert az ingatlan használatának jogi alapja, azaz, hogy tulajdonba kell-e adnunk az ingatlant, vagy milyen konstrukcióban valósul meg az ingatlan használat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ezi, hogy a bölcsődét délegyházi családok igénybe vehetik-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hozzáteszi, hogy az ingatlan köznevelési intézményi célú használata sem ütközik jogszabályi akadályba, hiszen a bölcsődei nevelés közcélú feladat, ráadásul kötelezően ellátandó önkormányzati feladat is. 4 csoportos, 56 férőhelyes bölcsődéről lenne szó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arabos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ezi, hogy ettől függetlenül lesz-e hely egy későbbi tagóvodának az ingatlano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természetesen ig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bár még nem ismertek a részletek, azonban nyilvánvalóan logikus, hogy a helyi családok gyermekei is részesülhessenek bölcsődei nevelésb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javaslato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9/2021. (X.11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0" w:after="200"/>
        <w:ind w:left="709" w:right="0" w:hanging="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Délegyháza Községi Önkormányzat Képviselő testülete támogatja a Rózsaharmat Nonprofit Kft. kérelmét, és megfelelő konstrukció keretében ingatlant biztosít kérelmező részére a tervezett bölcsőde megvalósításához.</w:t>
      </w:r>
    </w:p>
    <w:p>
      <w:pPr>
        <w:pStyle w:val="Normal"/>
        <w:tabs>
          <w:tab w:val="clear" w:pos="8460"/>
        </w:tabs>
        <w:suppressAutoHyphens w:val="false"/>
        <w:spacing w:before="0" w:after="200"/>
        <w:ind w:left="709" w:right="0" w:hanging="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Felhatalmazza Polgármestert a Beruházáshoz kapcsolódó egyeztetések lefolytatására, a szükséges megállapodások előkészítésére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köszönetet mond az október 9-i rendezvényeken való közreműködésér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Czanik Balázs </w:t>
      </w:r>
      <w:r>
        <w:rPr>
          <w:rFonts w:cs="Book Antiqua" w:ascii="Book Antiqua" w:hAnsi="Book Antiqua"/>
          <w:b w:val="false"/>
          <w:sz w:val="20"/>
          <w:szCs w:val="20"/>
        </w:rPr>
        <w:t>szintén megköszöni a Képviselő-testület és a délegyházi lakosok munkáját, közreműködését a szombati rendezvény sikeres lebonyolításába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>elmondja, hogy a Községgondnokság munkatársai is dícséretet érdemelnek, hiszen vasárnap is rendelkezésre álltak a kutyatápok elszállításában. Hozzáteszi, hogy az egyik kiszakadt zsák tartalma – Czanik Balázs közreműködésével – a helyi kutyák között került szétosztásr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ezi, hogy az idei évben az Idősek Napja rendezvény megtartásra kerülhet-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örbe István és Szabóné Pál Orsolya Mari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javasolják, hogy a bizonytalan járványhelyzet miatt ne tegyük ki településünk időskorú lakosait a megfertőződés veszélyének, így a rendezvény elhalasztása mellett, idén is vásárlási utalvánnyal ajándékozzuk meg a délegyházi időse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7:00Z</dcterms:created>
  <dc:creator>Szabó Judit</dc:creator>
  <dc:description/>
  <cp:keywords/>
  <dc:language>en-US</dc:language>
  <cp:lastModifiedBy>Balogh-Gaál Andrea Erzsébet</cp:lastModifiedBy>
  <cp:lastPrinted>2021-10-11T12:07:00Z</cp:lastPrinted>
  <dcterms:modified xsi:type="dcterms:W3CDTF">2021-10-11T10:08:00Z</dcterms:modified>
  <cp:revision>18</cp:revision>
  <dc:subject/>
  <dc:title/>
</cp:coreProperties>
</file>