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021. október 11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0/2021. (X.11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1/2021. (X.1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emély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2"/>
          <w:szCs w:val="22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2"/>
          <w:szCs w:val="22"/>
          <w:u w:val="single"/>
        </w:rPr>
        <w:t>SZEMÉLYÜGYEK</w:t>
      </w:r>
      <w:r>
        <w:rPr>
          <w:rFonts w:cs="Mangal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2/2021. (X.1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elhatározza, hogy a Polgármesteri Hivatal Igazgatási Osztályán beruházási ügyintéző megnevezéssel +1 fő köztisztviselői státuszt hoz létre 2021. november 15-i hatállyal, ezzel kapcsolatban felhatalmazza a Polgármestert és a Jegyzőt a Polgármesteri Hivatal Szervezeti és Működési Szabályzatának fentiek szerinti módosítására, és a státusz betöltéséhez szükséges pályázat kiírására, és a szükséges humánpolitikai intézkedések betöltésére. 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elkéri hivatalát, hogy az érintett munkavállalók munkabérét a 2021. évi költségvetésben a rendszeres személyi juttatások soron tervezz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, személyügyi e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3:00Z</dcterms:created>
  <dc:creator>Szabó Judit</dc:creator>
  <dc:description/>
  <cp:keywords/>
  <dc:language>en-US</dc:language>
  <cp:lastModifiedBy>Dr. Molnár Zsuzsanna</cp:lastModifiedBy>
  <cp:lastPrinted>2021-10-11T08:02:00Z</cp:lastPrinted>
  <dcterms:modified xsi:type="dcterms:W3CDTF">2021-12-21T15:05:00Z</dcterms:modified>
  <cp:revision>6</cp:revision>
  <dc:subject/>
  <dc:title/>
</cp:coreProperties>
</file>