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21. november 2-i nyíl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19/2021. (XI.02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20/2021. (XI.02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281/2 és 281/3 hrsz-ú ingatlanokat magába foglaló új településközpont terültének ráépítéssel történő hasznosítása, élelmiszerbolt létesítésére kiírt pályázat elbírálása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0"/>
          <w:szCs w:val="20"/>
          <w:u w:val="single"/>
        </w:rPr>
        <w:t xml:space="preserve">DÉLEGYHÁZA 281/2 ÉS 281/3 HRSZ-Ú INGATLANOKAT MAGÁBA FOGLALÓ ÚJ TELEPÜLÉSKÖZPONT TERÜLTÉNEK RÁÉPÍTÉSSEL TÖRTÉNŐ HASZNOSÍTÁSA, ÉLELMISZERBOLT LÉTESÍTÉSÉRE KIÍRT PÁLYÁZAT ELBÍRÁL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21/2021. (XI.02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az önkormányzat 1/1 arányú tulajdonában lévő Délegyháza 281/2, 281/3 és 281/1 hrsz-ú ingatlanok pályázati kiírásban kijelölt – kb. 3.500 m2 nagyságú - részének ráépítéssel történő hasznosítása tárgyában kiírt pályázatra beérkező ajánlatot, s a kiírt pályázati felhívásban foglaltak szerint - a polgármester, valamint a Pénzügyi – Fejlesztési – Ügyrendi Bizottság javaslata alapján - a T&amp;B Supermarket &amp; Fruit Kft. (székhelye: 2336 Dunavarsány, Kossuth L. u. 10., cégjegyzékszáma: Cg.13-09-095245, adószáma: 13069883-2-13, statisztikai számjele: 13069883-4721-113-13, képviseletében eljárni jogosult: Jónás-Győrfi Tünde ügyvezető, a továbbiakban: Nyertes ajánlattevő) ajánlatát, mint nyertes pályázati ajánlatot fogadja el, a szerződést Nyertes ajánlattevővel kívánja megkötni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felkéri hivatalát, hogy a szerződést a kiírásnak megfelelő feltételekkel készítse el, s egyben felhatalmazza dr. Riebl Antal polgármestert, hogy a szerződést aláírja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 xml:space="preserve">: 2021. december 31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14:00Z</dcterms:created>
  <dc:creator>Szabó Judit</dc:creator>
  <dc:description/>
  <cp:keywords/>
  <dc:language>en-US</dc:language>
  <cp:lastModifiedBy>Dr. Molnár Zsuzsanna</cp:lastModifiedBy>
  <cp:lastPrinted>2021-11-03T14:15:00Z</cp:lastPrinted>
  <dcterms:modified xsi:type="dcterms:W3CDTF">2022-01-11T10:16:00Z</dcterms:modified>
  <cp:revision>3</cp:revision>
  <dc:subject/>
  <dc:title/>
</cp:coreProperties>
</file>