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1. december 22. napján 08.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ednárik Lászéó - képviselő</w:t>
            </w:r>
            <w:r>
              <w:rPr>
                <w:rFonts w:cs="Book Antiqua" w:ascii="Book Antiqua" w:hAnsi="Book Antiqua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Lucida Sans Unicode"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eastAsia="Lucida Sans Unicode" w:cs="Book Antiqua" w:ascii="Book Antiqua" w:hAnsi="Book Antiqua"/>
          <w:b w:val="false"/>
        </w:rPr>
        <w:t>Válóczi Tünde - képviselő</w:t>
      </w:r>
      <w:r>
        <w:rPr>
          <w:rFonts w:cs="Book Antiqua" w:ascii="Book Antiqua" w:hAnsi="Book Antiqua"/>
          <w:b w:val="false"/>
        </w:rPr>
        <w:t>, Czanik Balázs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</w:rPr>
        <w:t xml:space="preserve">és </w:t>
      </w:r>
      <w:r>
        <w:rPr>
          <w:rFonts w:cs="Book Antiqua" w:ascii="Book Antiqua" w:hAnsi="Book Antiqua"/>
          <w:b w:val="false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270/2021. (XII.22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 napirendi pontokat, miszerint </w:t>
      </w:r>
      <w:r>
        <w:rPr>
          <w:rFonts w:cs="Book Antiqua" w:ascii="Book Antiqua" w:hAnsi="Book Antiqua"/>
          <w:b w:val="false"/>
          <w:lang w:val="en-US"/>
        </w:rPr>
        <w:t>1. Rózsaharmat Bölcsőde építése</w:t>
      </w:r>
      <w:r>
        <w:rPr>
          <w:rFonts w:cs="Book Antiqua" w:ascii="Book Antiqua" w:hAnsi="Book Antiqua"/>
          <w:b w:val="false"/>
        </w:rPr>
        <w:t>; 2.  Új 4 csoportszobás Napsugár óvodai tagintézmény létrehozására pályázat; 3.  Belterületi utak pályázati lehetőség; 4.  Önkormányzati épületek korszerűsítésének pályázati lehetősége</w:t>
      </w:r>
      <w:r>
        <w:rPr>
          <w:rFonts w:cs="Mangal" w:ascii="Book Antiqua" w:hAnsi="Book Antiqua"/>
          <w:b w:val="false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9"/>
          <w:szCs w:val="19"/>
          <w:lang w:val="hu-HU"/>
        </w:rPr>
        <w:t xml:space="preserve">dr. Riebl Antal </w:t>
      </w:r>
      <w:r>
        <w:rPr>
          <w:sz w:val="19"/>
          <w:szCs w:val="19"/>
          <w:lang w:val="hu-HU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271/2021. (XII.2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  <w:lang w:val="en-US"/>
        </w:rPr>
        <w:t>Rózsaharmat Bölcsőde építés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Új 4 csoportszobás Napsugár óvodai tagintézmény létrehozására pályázat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Belterületi utak pályázati lehetőség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Önkormányzati épületek korszerűsítésének pályázati lehetősége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Times New Roman"/>
        </w:rPr>
      </w:pPr>
      <w:r>
        <w:rPr>
          <w:rFonts w:cs="Times New Roman" w:ascii="Book Antiqua" w:hAnsi="Book Antiqua"/>
          <w:u w:val="single"/>
        </w:rPr>
        <w:t>RÓZSAHARMAT BÖLCSŐDE ÉPÍTÉSE</w:t>
      </w:r>
      <w:r>
        <w:rPr>
          <w:rFonts w:cs="Times New Roman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– előadó:</w:t>
      </w:r>
      <w:r>
        <w:rPr>
          <w:rFonts w:cs="Book Antiqua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</w:rPr>
        <w:t xml:space="preserve">az Önkormányzat megvizsgálta a Rózsaharmat Nonprofit Kft. nevében benyújtható kiegészítő pályázati támogatásokat. Megállapítást nyert, hogy január 14-ig lehetőség van egy kiegészítő pályázat benyújtására ahol a Nonprofit Kft. kiegészítő támogatást kaphat.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  <w:t>Dr. Czettele Katalin ügyvezető asszonnyal sikerült megállapodni, hogy a pályázat benyújtásához az Önkormányzat a 281/5 hrsz-ú ingatlant tudja biztosítani illetve a pályázat benyújtásához szakmai segítséget nyújt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  <w:t xml:space="preserve">Az Önkormányzat megvizsgálta a születési adatokat és a 3 év alatti gyermekek létszámát, így megállapítható, hogy a településen mind a két új 56 fős bölcsődei ellátásnak van létjogosultsága.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 w:val="false"/>
          <w:bCs/>
        </w:rPr>
        <w:t>Elmondja továbbá, hogy amennyiben a Rózsaharmat Kft. pályázata nyer, akkor a Civilek háza mögötti területet átadjuk a bölcsőde megépítése céljából, ha viszont nem nyer a pályázat a terület visszaszáll hozzánk. Továbbá nyertes pályázat estén, amennyiben nem tartja a Kft. a 2023. május 31-i határidőt, a terület akkor is visszakerül hozzánk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dr. Molnár Zsuzsanna</w:t>
      </w:r>
      <w:r>
        <w:rPr>
          <w:rFonts w:cs="Book Antiqua" w:ascii="Book Antiqua" w:hAnsi="Book Antiqua"/>
          <w:b w:val="false"/>
          <w:bCs/>
        </w:rPr>
        <w:t xml:space="preserve"> hozzáteszi, hogy a jogszabályváltozások miatt 2023. január 31-ig kell visszakerülnie az ingatlannak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Szilveszter Lajos</w:t>
      </w:r>
      <w:r>
        <w:rPr>
          <w:rFonts w:cs="Book Antiqua" w:ascii="Book Antiqua" w:hAnsi="Book Antiqua"/>
          <w:b w:val="false"/>
          <w:bCs/>
        </w:rPr>
        <w:t xml:space="preserve"> kérdezi, hogy a színpad mögötti területről van-e szó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dr. Molnár Zsuzsanna</w:t>
      </w:r>
      <w:r>
        <w:rPr>
          <w:rFonts w:cs="Book Antiqua" w:ascii="Book Antiqua" w:hAnsi="Book Antiqua"/>
          <w:b w:val="false"/>
          <w:bCs/>
        </w:rPr>
        <w:t xml:space="preserve"> elmondja, hogy igen, ahol most a fás terület van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Szilveszter Lajos</w:t>
      </w:r>
      <w:r>
        <w:rPr>
          <w:rFonts w:cs="Book Antiqua" w:ascii="Book Antiqua" w:hAnsi="Book Antiqua"/>
          <w:b w:val="false"/>
          <w:bCs/>
        </w:rPr>
        <w:t xml:space="preserve"> elmondja, hogy akkor ezek szerint nem érinti a tervezett útépítést azon a területen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dr. Molnár Zsuzsanna</w:t>
      </w:r>
      <w:r>
        <w:rPr>
          <w:rFonts w:cs="Book Antiqua" w:ascii="Book Antiqua" w:hAnsi="Book Antiqua"/>
          <w:b w:val="false"/>
          <w:bCs/>
        </w:rPr>
        <w:t xml:space="preserve"> elmondja, hogy nem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Szilveszter Lajos</w:t>
      </w:r>
      <w:r>
        <w:rPr>
          <w:rFonts w:cs="Book Antiqua" w:ascii="Book Antiqua" w:hAnsi="Book Antiqua"/>
          <w:b w:val="false"/>
          <w:bCs/>
        </w:rPr>
        <w:t xml:space="preserve"> kérdezi, hogy a bölcsődébe délegyházi gyermekek járnak-e majd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dr. Riebl Antal</w:t>
      </w:r>
      <w:r>
        <w:rPr>
          <w:rFonts w:cs="Book Antiqua" w:ascii="Book Antiqua" w:hAnsi="Book Antiqua"/>
          <w:b w:val="false"/>
          <w:bCs/>
        </w:rPr>
        <w:t xml:space="preserve"> elmondja, hogy máshonnan is fogadni kell a gyerekeke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Cs/>
        </w:rPr>
        <w:t>dr. Molnár Zsuzsanna</w:t>
      </w:r>
      <w:r>
        <w:rPr>
          <w:rFonts w:cs="Book Antiqua" w:ascii="Book Antiqua" w:hAnsi="Book Antiqua"/>
          <w:b w:val="false"/>
          <w:bCs/>
        </w:rPr>
        <w:t xml:space="preserve"> hozzáteszi, hogy szükség lesz a HÉSZ módosítására is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szavazásra teszi fel a határozati javaslatot, az előterjesztésben foglaltakkal megegyezően.</w:t>
      </w:r>
      <w:r>
        <w:rPr>
          <w:rFonts w:eastAsia="Lucida Sans Unicode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72/2021. (XII.22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úgy, hogy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ózsaharmat Nonprofit Kft.-nek az új 4 csoportszobás Bölcsőde építéséhez a 281/5 hrsz-ú ingatlant rendelkezésre bocsájtja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iCs/>
        </w:rPr>
        <w:t>felhatalmazza a Polgármestert, hogy a Nonprofit Kft. ügyvezetőjének a pályázathoz szükséges nyilatkozatokat ki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</w:rPr>
      </w:pPr>
      <w:r>
        <w:rPr>
          <w:rFonts w:cs="Calibri" w:ascii="Book Antiqua" w:hAnsi="Book Antiqua"/>
          <w:b w:val="false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</w:rPr>
      </w:pPr>
      <w:r>
        <w:rPr>
          <w:rFonts w:cs="Calibri" w:ascii="Book Antiqua" w:hAnsi="Book Antiqua"/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360" w:right="0" w:hanging="360"/>
        <w:rPr/>
      </w:pPr>
      <w:r>
        <w:rPr>
          <w:rFonts w:cs="Mangal" w:ascii="Book Antiqua" w:hAnsi="Book Antiqua"/>
          <w:u w:val="single"/>
        </w:rPr>
        <w:t xml:space="preserve">ÚJ 4 CSOPORTSZOBÁS NAPSUGÁR ÓVODAI TAGINTÉZMÉNY LÉTREHOZÁSÁRA PÁLYÁZAT </w:t>
      </w:r>
      <w:r>
        <w:rPr>
          <w:rFonts w:cs="Mangal" w:ascii="Book Antiqua" w:hAnsi="Book Antiqua"/>
          <w:b w:val="false"/>
        </w:rPr>
        <w:t>– előadó:</w:t>
      </w:r>
      <w:r>
        <w:rPr>
          <w:rFonts w:cs="Mangal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/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 xml:space="preserve">ismerteti az előterjesztést, miszerint </w:t>
      </w:r>
      <w:r>
        <w:rPr>
          <w:rFonts w:cs="Mangal" w:ascii="Book Antiqua" w:hAnsi="Book Antiqua"/>
          <w:b w:val="false"/>
          <w:bCs/>
        </w:rPr>
        <w:t>Délegyháza Község Önkormányzata megvizsgálta az óvodai férőhelyek bővítésének lehetőségét. Megállapítást nyert, hogy a meglévő Napsugár Óvoda épületét tovább bővíteni műszakilag nem lehetséges, így új tagintézményt kell létrehozni. Az önkormányzat megvizsgálta a pályázati lehetőségeket és pályázatot nyújthat be a TOP_Plusz -3.3.1.-21 kódszámú pályázatra 4 csoportszobás óvodai tagintézmény létrehozására új épület kivitelezéséve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z első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3/2021. (XII.22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úgy dönt, hogy </w:t>
      </w:r>
    </w:p>
    <w:p>
      <w:pPr>
        <w:pStyle w:val="Listaszerbekezds"/>
        <w:numPr>
          <w:ilvl w:val="0"/>
          <w:numId w:val="7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pályázatot kíván benyújtani a TOP_PLUSZ -3.3.1.-21 kódszámú „Gyermeknevelést támogató humán infrastruktúra fejlesztése” című pályázati kiírásra</w:t>
      </w:r>
    </w:p>
    <w:p>
      <w:pPr>
        <w:pStyle w:val="Listaszerbekezds"/>
        <w:numPr>
          <w:ilvl w:val="0"/>
          <w:numId w:val="7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Beruházással érintett ingatlan cím: Kéktó sétány 38/B,  helyrajzi száma: 442/8</w:t>
      </w:r>
    </w:p>
    <w:p>
      <w:pPr>
        <w:pStyle w:val="Listaszerbekezds"/>
        <w:numPr>
          <w:ilvl w:val="0"/>
          <w:numId w:val="7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z új óvodai tagintézmény pályázati támogatási összege  bruttó 800.000.000,-</w:t>
      </w:r>
    </w:p>
    <w:p>
      <w:pPr>
        <w:pStyle w:val="Listaszerbekezds"/>
        <w:numPr>
          <w:ilvl w:val="0"/>
          <w:numId w:val="7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támogatási intenzitás: 100</w:t>
      </w:r>
      <w:r>
        <w:rPr>
          <w:b/>
          <w:sz w:val="19"/>
          <w:szCs w:val="19"/>
          <w:lang w:val="hu-HU"/>
        </w:rPr>
        <w:t>%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elhatalmazza a Polgármester a pályázat aláírására és benyújtására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9"/>
          <w:szCs w:val="19"/>
        </w:rPr>
      </w:pPr>
      <w:r>
        <w:rPr>
          <w:rFonts w:cs="Mangal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 második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4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, hogy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3.3.1.-21 „Gyermeknevelést támogató humán infrastruktúra fejlesztése” című pályázati kiírásr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hoz szükséges műszaki dokumentáció elkészítésével a Karsádi és Fia Bt.-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360" w:right="0" w:hanging="360"/>
        <w:rPr/>
      </w:pPr>
      <w:r>
        <w:rPr>
          <w:rFonts w:cs="Mangal" w:ascii="Book Antiqua" w:hAnsi="Book Antiqua"/>
          <w:u w:val="single"/>
        </w:rPr>
        <w:t>BELTERÜLETI UTAK PÁLYÁZATI LEHETŐSÉG</w:t>
      </w:r>
      <w:r>
        <w:rPr>
          <w:rFonts w:cs="Mangal" w:ascii="Book Antiqua" w:hAnsi="Book Antiqua"/>
        </w:rPr>
        <w:t xml:space="preserve"> </w:t>
      </w:r>
      <w:r>
        <w:rPr>
          <w:rFonts w:cs="Mangal" w:ascii="Book Antiqua" w:hAnsi="Book Antiqua"/>
          <w:b w:val="false"/>
        </w:rPr>
        <w:t>– előadó:</w:t>
      </w:r>
      <w:r>
        <w:rPr>
          <w:rFonts w:cs="Mangal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 xml:space="preserve">ismerteti az előterjesztést, miszerint </w:t>
      </w:r>
      <w:r>
        <w:rPr>
          <w:rFonts w:cs="Mangal" w:ascii="Book Antiqua" w:hAnsi="Book Antiqua"/>
          <w:b w:val="false"/>
          <w:bCs/>
        </w:rPr>
        <w:t>Délegyháza Község Önkormányzata megvizsgálta a belterületi utak, járdák és csapadékvíz elvezetési nyíltárkok felújítására építésére vonatkozó pályázati lehetőségeket. Megállapítást nyert, hogy az Önkormányzat pályázatot nyújthat be a TOP_Plusz – 1.2.3.-21 kódszámú pályázatra. A pályázat benyújtási határideje nagyon rövid, amihez szükséges 10 db belterületi utat kijelölni, melyek nem esnek építési engedélyezési eljárás alá. A kijelölt utak felújításának tervezői költségbecslését követően a pályázat maximális támogatási összegének kihasználásával kerül az az  5 db utca kijelölésre mely benyújtásra kerülnek a pályázati konstrukció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</w:rPr>
        <w:t>A Képviselőkkel történő egyeztetéseket követően elmondja, hogy 10 utca vonatkozásában vizsgálják meg a Képviselő-testület tagjai a várható előnyöket és hátrányokat, melynek eredményeként 2022. január első hetére választják ki azt az 5-öt, melyek a pályázati anyagba bekerülnek. Előnyt élveznek azok az utcák, ahol a lakók vállalják a hagyományos szikkasztós vízelvezetést, illetve ahonnan közérdekű felajánlások érkeznek melyeket az adott utca járdaépítésére is lehet ford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z első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5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TOP_PLUSZ -1.2.3.-21 kódszámú „Belterületi utak fejlesztése” című pályázati kiírásr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Beruházással érintett utak építési engedély nélkül kivitelezhetők (max: 5 db)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az pályázati támogatási összege bruttó 250.000.000,-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támogatási intenzitás: 100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>Felhatalmazza a Polgármester a pályázat aláírására és benyújt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 második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6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, dönt, hogy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1.2.3-21 „Belterületi utak fejlesztése” című pályázati kiírásra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hoz szükséges műszaki dokumentáció elkészítésével Vígh Antal Rókus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1429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360" w:right="0" w:hanging="360"/>
        <w:rPr/>
      </w:pPr>
      <w:r>
        <w:rPr>
          <w:rFonts w:cs="Book Antiqua" w:ascii="Book Antiqua" w:hAnsi="Book Antiqua"/>
          <w:u w:val="single"/>
        </w:rPr>
        <w:t>ÖNKORMÁNYZATI ÉPÜLETEK KORSZERŰSÍTÉSÉNEK PÁLYÁZATI LEHETŐSÉGE</w:t>
      </w:r>
      <w:r>
        <w:rPr>
          <w:rFonts w:cs="Mangal" w:ascii="Book Antiqua" w:hAnsi="Book Antiqua"/>
          <w:b w:val="false"/>
        </w:rPr>
        <w:t>– előadó:</w:t>
      </w:r>
      <w:r>
        <w:rPr>
          <w:rFonts w:cs="Mangal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 xml:space="preserve">ismerteti az előterjesztést, miszerint </w:t>
      </w:r>
      <w:r>
        <w:rPr>
          <w:rFonts w:cs="Mangal" w:ascii="Book Antiqua" w:hAnsi="Book Antiqua"/>
          <w:b w:val="false"/>
          <w:bCs/>
        </w:rPr>
        <w:t>Délegyháza Község Önkormányzata a Kölcsey Művelődési Központ, Civilek Háza, „Zöldház” felújítására építésére pályázati lehetőségeket. Megállapítást nyert, hogy az önkormányzat pályázatot nyújthat be a TOP_Plusz – 2.1.1.-21 kódszámú pályázat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</w:rPr>
        <w:t>Csikós-Papp Mónika</w:t>
      </w:r>
      <w:r>
        <w:rPr>
          <w:rFonts w:cs="Mangal" w:ascii="Book Antiqua" w:hAnsi="Book Antiqua"/>
          <w:b w:val="false"/>
          <w:bCs/>
        </w:rPr>
        <w:t xml:space="preserve"> elmondja, hogy a pályázat tulajdonképpen energetikai korszerűsítésről szól. A három épület közül a Művelődési Ház jelenti a legnagyobb tételt, tekintettel arra, hogy az épület helyi védelem alá esik. A Művelődési Ház épületét kívülről nem lehet szigetelni, illetve a nyílászárók cseréje is költségesebb lehet, tekintettel az íves ablakokra. Csak a Művelődési Ház korszerűsítése kerülhet kb. 60-70 millió forintba. Energetikus szakember állítja össze az anyagot, melynek keretében kiszámítja a keretösszeg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</w:rPr>
        <w:t>Szabóné Pál Orsolya Marianna</w:t>
      </w:r>
      <w:r>
        <w:rPr>
          <w:rFonts w:cs="Mangal" w:ascii="Book Antiqua" w:hAnsi="Book Antiqua"/>
          <w:b w:val="false"/>
          <w:bCs/>
        </w:rPr>
        <w:t xml:space="preserve"> elmondja, hogy a Művelődési Házban a fűtési rendszer szorul a leginkább korszerűsítésre, illetve az épület hátsó részén található nyílászáró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Cs/>
        </w:rPr>
        <w:t>Csikós-Papp Mónika</w:t>
      </w:r>
      <w:r>
        <w:rPr>
          <w:rFonts w:cs="Mangal" w:ascii="Book Antiqua" w:hAnsi="Book Antiqua"/>
          <w:b w:val="false"/>
          <w:bCs/>
        </w:rPr>
        <w:t xml:space="preserve"> hozzáteszi, hogy a másik két épület korszerűsítése attól függ, hogy a Művelődési Ház tekintetében milyen összeg kerül majd megállapítás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b w:val="false"/>
          <w:b w:val="false"/>
          <w:bCs/>
        </w:rPr>
      </w:pPr>
      <w:r>
        <w:rPr>
          <w:rFonts w:cs="Mangal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z első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7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 dönt, hogy 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TOP_PLUSZ -2.1.1.-21 kódszámú „Önkormányzati épületek korszerűsítése” című pályázati kiírásra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az pályázati támogatási összege bruttó 250.000.000,-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támogatási intenzitás: 100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>Felhatalmazza a Polgármester a pályázat aláírására és benyújt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 xml:space="preserve">dr. Riebl Antal </w:t>
      </w:r>
      <w:r>
        <w:rPr>
          <w:rFonts w:cs="Mangal" w:ascii="Book Antiqua" w:hAnsi="Book Antiqua"/>
          <w:b w:val="false"/>
        </w:rPr>
        <w:t>szavazásra teszi fel a második határozati javaslatot, az előterjesztésben foglaltakkal megegyezően.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8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 dönt, hogy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2.1.1.-21 „Önkormányzati épületek korszerűsítése” című pályázati kiírásra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1440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Times New Roman" w:cs="Tahoma"/>
      <w:b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6:00Z</dcterms:created>
  <dc:creator>Szabó Judit</dc:creator>
  <dc:description/>
  <cp:keywords/>
  <dc:language>en-US</dc:language>
  <cp:lastModifiedBy>Balogh-Gaál Andrea Erzsébet</cp:lastModifiedBy>
  <cp:lastPrinted>2021-12-10T08:18:00Z</cp:lastPrinted>
  <dcterms:modified xsi:type="dcterms:W3CDTF">2021-12-22T12:09:00Z</dcterms:modified>
  <cp:revision>20</cp:revision>
  <dc:subject/>
  <dc:title/>
</cp:coreProperties>
</file>